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  <w:tab/>
        <w:tab/>
        <w:t>Załącznik do pisma</w:t>
        <w:tab/>
        <w:t>DZD.WSSD.0100.1.2022(1)</w:t>
      </w:r>
    </w:p>
    <w:p>
      <w:pPr>
        <w:pStyle w:val="Normal"/>
        <w:numPr>
          <w:ilvl w:val="0"/>
          <w:numId w:val="0"/>
        </w:numPr>
        <w:pBdr>
          <w:top w:val="single" w:sz="24" w:space="0" w:color="5B9BD5"/>
          <w:left w:val="single" w:sz="24" w:space="0" w:color="5B9BD5"/>
          <w:bottom w:val="single" w:sz="24" w:space="0" w:color="5B9BD5"/>
          <w:right w:val="single" w:sz="24" w:space="0" w:color="5B9BD5"/>
        </w:pBdr>
        <w:shd w:fill="5B9BD5" w:val="clear"/>
        <w:spacing w:lineRule="auto" w:line="276" w:before="200" w:after="0"/>
        <w:jc w:val="center"/>
        <w:outlineLvl w:val="0"/>
        <w:rPr>
          <w:rFonts w:ascii="Calibri" w:hAnsi="Calibri" w:cs="Calibri"/>
          <w:bCs/>
          <w:caps/>
          <w:color w:val="FFFFFF"/>
          <w:spacing w:val="15"/>
          <w:sz w:val="26"/>
          <w:szCs w:val="26"/>
          <w:lang w:eastAsia="en-US"/>
        </w:rPr>
      </w:pPr>
      <w:r>
        <w:rPr>
          <w:rFonts w:cs="Calibri" w:ascii="Calibri" w:hAnsi="Calibri"/>
          <w:bCs/>
          <w:caps/>
          <w:color w:val="FFFFFF"/>
          <w:spacing w:val="15"/>
          <w:sz w:val="26"/>
          <w:szCs w:val="26"/>
          <w:lang w:eastAsia="en-US"/>
        </w:rPr>
        <w:t xml:space="preserve">sprawozdanie z realizacji zadań zespołu zadaniowego krmc do spraw realizacji ,,Programu otwierania danych na lata 2021-2027” </w:t>
      </w:r>
    </w:p>
    <w:p>
      <w:pPr>
        <w:pStyle w:val="Akapitzlist"/>
        <w:numPr>
          <w:ilvl w:val="0"/>
          <w:numId w:val="5"/>
        </w:numPr>
        <w:pBdr>
          <w:top w:val="single" w:sz="24" w:space="0" w:color="D4E8F4"/>
          <w:left w:val="single" w:sz="24" w:space="0" w:color="D4E8F4"/>
          <w:bottom w:val="single" w:sz="24" w:space="0" w:color="D4E8F4"/>
          <w:right w:val="single" w:sz="24" w:space="0" w:color="D4E8F4"/>
        </w:pBdr>
        <w:shd w:fill="D4E8F4" w:val="clear"/>
        <w:tabs>
          <w:tab w:val="clear" w:pos="708"/>
          <w:tab w:val="left" w:pos="142" w:leader="none"/>
          <w:tab w:val="left" w:pos="284" w:leader="none"/>
        </w:tabs>
        <w:spacing w:lineRule="auto" w:line="240" w:before="120" w:after="120"/>
        <w:ind w:left="709" w:hanging="720"/>
        <w:contextualSpacing/>
        <w:jc w:val="both"/>
        <w:outlineLvl w:val="1"/>
        <w:rPr>
          <w:caps/>
          <w:spacing w:val="15"/>
          <w:sz w:val="22"/>
          <w:szCs w:val="22"/>
        </w:rPr>
      </w:pPr>
      <w:r>
        <w:rPr>
          <w:caps/>
          <w:spacing w:val="15"/>
          <w:sz w:val="22"/>
          <w:szCs w:val="22"/>
        </w:rPr>
        <w:t>Informacja o Zesp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Zespół został utworzony decyzją Przewodniczącego Komitetu Rady Ministrów do Spraw Cyfryzacji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z dnia 17 maja 2021 r. nr 1/20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Do zadań Zespołu należ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piniowanie harmonogramu udostępniania danych w portalu Dane.gov.p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zaopiniowanie sprawozdania za rok 2020 z realizacji ,,Programu otwierania danych publicznych” ustanowionego uchwałą Rady Ministrów nr 107 z dnia 20 września 2016 r. w sprawie ustanowienia „Programu otwierania danych publicznych" oraz opiniowanie sprawozdań z realizacji ,,Programu otwierania danych na lata 2021-2027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piniowanie projektów dokumentów rządowych oraz projektów informatycznych w zakresie otwartości danych na etapie Komitetu Rady Ministrów do spraw Cyfryz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przygotowywanie propozycji rekomendacji dla Komitetu Rady Ministrów do spraw Cyfryzacji dotyczących otwartości da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podejmowanie innych działań na rzecz wspierania procesu otwierania d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Pracami Zespołu kieruje Adam Andruszkiewicz, sekretarz stanu</w:t>
      </w:r>
      <w:r>
        <w:rPr/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w Kancelarii Prezesa Rady Ministrów. Członkami zespołu są wyznaczeni przez właściwych ministrów sekretarze lub podsekretarze stanu oraz Prezes Głównego Urzędu Statystycznego. </w:t>
      </w:r>
    </w:p>
    <w:p>
      <w:pPr>
        <w:pStyle w:val="Akapitzlist"/>
        <w:numPr>
          <w:ilvl w:val="0"/>
          <w:numId w:val="5"/>
        </w:numPr>
        <w:pBdr>
          <w:top w:val="single" w:sz="24" w:space="0" w:color="D4E8F4"/>
          <w:left w:val="single" w:sz="24" w:space="0" w:color="D4E8F4"/>
          <w:bottom w:val="single" w:sz="24" w:space="0" w:color="D4E8F4"/>
          <w:right w:val="single" w:sz="24" w:space="0" w:color="D4E8F4"/>
        </w:pBdr>
        <w:shd w:fill="D4E8F4" w:val="clear"/>
        <w:tabs>
          <w:tab w:val="clear" w:pos="708"/>
          <w:tab w:val="left" w:pos="142" w:leader="none"/>
          <w:tab w:val="left" w:pos="284" w:leader="none"/>
        </w:tabs>
        <w:spacing w:before="120" w:after="120"/>
        <w:ind w:left="709" w:hanging="720"/>
        <w:contextualSpacing/>
        <w:jc w:val="both"/>
        <w:outlineLvl w:val="1"/>
        <w:rPr>
          <w:caps/>
          <w:spacing w:val="15"/>
          <w:sz w:val="22"/>
          <w:szCs w:val="22"/>
        </w:rPr>
      </w:pPr>
      <w:r>
        <w:rPr>
          <w:caps/>
          <w:spacing w:val="15"/>
          <w:sz w:val="22"/>
          <w:szCs w:val="22"/>
        </w:rPr>
        <w:t>działania zespołu</w:t>
      </w:r>
    </w:p>
    <w:p>
      <w:pPr>
        <w:pStyle w:val="Normal"/>
        <w:spacing w:lineRule="auto" w:line="276" w:before="60" w:after="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wykonuje swoje zadania za pośrednictwem środków komunikacji elektronicznej. W trakcie okresu objętego sprawozdaniem Zespół zrealizował następujące zadania:</w:t>
      </w:r>
    </w:p>
    <w:p>
      <w:pPr>
        <w:pStyle w:val="Normal"/>
        <w:numPr>
          <w:ilvl w:val="0"/>
          <w:numId w:val="2"/>
        </w:numPr>
        <w:spacing w:lineRule="auto" w:line="276" w:before="60" w:after="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niowanie harmonogramu udostępniania danych w portalu Dane.gov.pl </w:t>
      </w:r>
    </w:p>
    <w:p>
      <w:pPr>
        <w:pStyle w:val="Normal"/>
        <w:numPr>
          <w:ilvl w:val="0"/>
          <w:numId w:val="4"/>
        </w:numPr>
        <w:spacing w:lineRule="auto" w:line="276" w:before="60" w:after="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 lipca 2021 r. Zespół Zadaniowy pozytywnie zaopiniował harmonogram udostępniania danych w I połowie 2021 r. w portalu Dane.gov.pl;</w:t>
      </w:r>
    </w:p>
    <w:p>
      <w:pPr>
        <w:pStyle w:val="Normal"/>
        <w:numPr>
          <w:ilvl w:val="0"/>
          <w:numId w:val="4"/>
        </w:numPr>
        <w:spacing w:lineRule="auto" w:line="276" w:before="60" w:after="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0 września 2021 r. Zespół Zadaniowy pozytywnie zaopiniował harmonogram udostępniania danych w II połowie 2021 r. w portalu Dane.gov.pl.</w:t>
      </w:r>
    </w:p>
    <w:p>
      <w:pPr>
        <w:pStyle w:val="Normal"/>
        <w:numPr>
          <w:ilvl w:val="0"/>
          <w:numId w:val="2"/>
        </w:numPr>
        <w:spacing w:lineRule="auto" w:line="276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owanie sprawozdania za rok 2020 z realizacji ,,Programu otwierania danych publicznych” ustanowionego uchwałą Rady Ministrów nr 107 z dnia 20 września 2016 r. w sprawie ustanowienia "Programu otwierania danych publicznych".</w:t>
      </w:r>
    </w:p>
    <w:p>
      <w:pPr>
        <w:pStyle w:val="Normal"/>
        <w:spacing w:lineRule="auto" w:line="276" w:before="60" w:after="6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 lipca 2021 r. Zespół Zadaniowy pozytywnie zaopiniował sprawozdanie z realizacji PODP za 2021 r. </w:t>
      </w:r>
      <w:r>
        <w:rPr>
          <w:rFonts w:cs="Calibri" w:ascii="Calibri" w:hAnsi="Calibri"/>
          <w:sz w:val="22"/>
          <w:szCs w:val="22"/>
        </w:rPr>
        <w:t>Opracowane w 2021 r. sprawozdanie nt. rezultatów wdrażania realizacji Programu zostało przygotowane na podstawie danych przedłożonych przez pełnomocników do spraw otwartości danych z Kancelarii Prezesa Rady Ministrów, ministerstw, Głównego Urzędu Statystycznego oraz Głównego Urzędu Geodezji i Kartografii. Sprawozdanie prezentuje działania podejmowane przez te instytucje oraz jednostki im podległe i nadzorowane w oparciu o wskazane w ramach PODP zadania w 2020 roku. Dokument jest piątym sprawozdaniem z realizacji Programu otwierania danych publicznych, podsumowującym jednocześnie cały okres realizacji Programu w latach 2016-2020.</w:t>
      </w:r>
    </w:p>
    <w:p>
      <w:pPr>
        <w:pStyle w:val="Normal"/>
        <w:numPr>
          <w:ilvl w:val="0"/>
          <w:numId w:val="2"/>
        </w:numPr>
        <w:spacing w:lineRule="auto" w:line="276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owanie sprawozdania z realizacji ,,Programu otwierania danych na lata 2021-2027”.</w:t>
      </w:r>
    </w:p>
    <w:p>
      <w:pPr>
        <w:pStyle w:val="Normal"/>
        <w:spacing w:lineRule="auto" w:line="276" w:before="60" w:after="60"/>
        <w:ind w:left="7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6 listopada 2021 r. Zespół Zadaniowy pozytywnie zaopiniował sprawozdanie z realizacji POD wg stanu na dzień 31 sierpnia 2021 r. </w:t>
      </w:r>
      <w:r>
        <w:rPr>
          <w:rFonts w:cs="Calibri" w:ascii="Calibri" w:hAnsi="Calibri"/>
          <w:sz w:val="22"/>
          <w:szCs w:val="22"/>
        </w:rPr>
        <w:t>Opracowane sprawozdanie w trakcie pierwszego roku realizacji POD zostało sporządzone na podstawie informacji przedłożonych przez realizatorów Programu. Pierwszy etap realizacji POD był okresem intensywnych prac organów realizujących Program, w tym ministra właściwego do spraw informatyzacji, który koordynował jego wdrażanie. W celu zapewnienia realizacji wskazanych w Programie zadań konieczne było przeprowadzenie działań o charakterze legislacyjnym, organizacyjnym i technicznym. Wskazać tu należy m.in.:</w:t>
      </w:r>
    </w:p>
    <w:p>
      <w:pPr>
        <w:pStyle w:val="Normal"/>
        <w:numPr>
          <w:ilvl w:val="0"/>
          <w:numId w:val="6"/>
        </w:numPr>
        <w:spacing w:lineRule="auto" w:line="276" w:before="60" w:after="60"/>
        <w:contextualSpacing/>
        <w:rPr/>
      </w:pPr>
      <w:r>
        <w:rPr>
          <w:rFonts w:cs="Calibri" w:ascii="Calibri" w:hAnsi="Calibri"/>
          <w:sz w:val="22"/>
          <w:szCs w:val="22"/>
        </w:rPr>
        <w:t>powołanie pełnomocników ds. otwartości danych w instytucjach realizujących Program,</w:t>
      </w:r>
    </w:p>
    <w:p>
      <w:pPr>
        <w:pStyle w:val="Normal"/>
        <w:numPr>
          <w:ilvl w:val="0"/>
          <w:numId w:val="6"/>
        </w:numPr>
        <w:spacing w:lineRule="auto" w:line="276" w:before="60" w:after="60"/>
        <w:contextualSpacing/>
        <w:rPr/>
      </w:pPr>
      <w:r>
        <w:rPr>
          <w:rFonts w:cs="Calibri" w:ascii="Calibri" w:hAnsi="Calibri"/>
          <w:sz w:val="22"/>
          <w:szCs w:val="22"/>
        </w:rPr>
        <w:t>utworzenie decyzją Przewodniczącego Komitetu Rady Ministrów do spraw Cyfryzacji z 17 maja 2021 r. Zespołu zadaniowego do spraw realizacji ,,Programu otwierania danych na lata 2021-2027”,</w:t>
      </w:r>
    </w:p>
    <w:p>
      <w:pPr>
        <w:pStyle w:val="Normal"/>
        <w:numPr>
          <w:ilvl w:val="0"/>
          <w:numId w:val="6"/>
        </w:numPr>
        <w:spacing w:lineRule="auto" w:line="276" w:before="60" w:after="60"/>
        <w:contextualSpacing/>
        <w:rPr/>
      </w:pPr>
      <w:r>
        <w:rPr>
          <w:rFonts w:cs="Calibri" w:ascii="Calibri" w:hAnsi="Calibri"/>
          <w:sz w:val="22"/>
          <w:szCs w:val="22"/>
        </w:rPr>
        <w:t>uchwalenie 11 sierpnia 2021 r ustawy o otwartych danych i ponownym wykorzystywaniu informacji sektora publicznego,</w:t>
      </w:r>
    </w:p>
    <w:p>
      <w:pPr>
        <w:pStyle w:val="Normal"/>
        <w:numPr>
          <w:ilvl w:val="0"/>
          <w:numId w:val="6"/>
        </w:numPr>
        <w:spacing w:lineRule="auto" w:line="276" w:before="60" w:after="60"/>
        <w:contextualSpacing/>
        <w:rPr/>
      </w:pPr>
      <w:r>
        <w:rPr>
          <w:rFonts w:cs="Calibri" w:ascii="Calibri" w:hAnsi="Calibri"/>
          <w:sz w:val="22"/>
          <w:szCs w:val="22"/>
        </w:rPr>
        <w:t>wdrożenie nowych funkcjonalności portalu Dane.gov.pl, które realizowane były w ramach projektu „Otwarte dane plus”,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finansowanym w ramach poddziałania 2.3.1. Programu Operacyjnego Polska Cyfrowa na lata 2014–2020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96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9" w:type="dxa"/>
      <w:jc w:val="center"/>
      <w:tblInd w:w="0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1280"/>
      <w:gridCol w:w="6804"/>
      <w:gridCol w:w="1165"/>
    </w:tblGrid>
    <w:tr>
      <w:trPr/>
      <w:tc>
        <w:tcPr>
          <w:tcW w:w="1280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804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165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128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04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</w:r>
        </w:p>
      </w:tc>
      <w:tc>
        <w:tcPr>
          <w:tcW w:w="116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60" w:after="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75"/>
      <w:ind w:firstLine="446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32:00Z</dcterms:created>
  <dc:creator/>
  <dc:description/>
  <cp:keywords/>
  <dc:language>en-US</dc:language>
  <cp:lastModifiedBy/>
  <dcterms:modified xsi:type="dcterms:W3CDTF">2022-02-10T12:58:00Z</dcterms:modified>
  <cp:revision>1</cp:revision>
  <dc:subject/>
  <dc:title>Sprawozdanie z realizacji zadań Zespołu zadaniowego KRMC do spraw realizacji ,,Programu otwierania danych na lata 2021-2027” </dc:title>
</cp:coreProperties>
</file>