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Załącznik nr 8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iCs/>
          <w:kern w:val="2"/>
          <w:sz w:val="24"/>
          <w:szCs w:val="24"/>
          <w:lang w:eastAsia="pl-PL"/>
        </w:rPr>
        <w:t>Procedura zgłaszania osób uprawnionych</w:t>
      </w:r>
      <w:r>
        <w:rPr>
          <w:rStyle w:val="FootnoteCharacters"/>
          <w:rStyle w:val="FootnoteAnchor"/>
          <w:rFonts w:cs="Arial" w:ascii="Arial" w:hAnsi="Arial"/>
          <w:b/>
          <w:iCs/>
          <w:kern w:val="2"/>
          <w:sz w:val="24"/>
          <w:szCs w:val="24"/>
          <w:lang w:eastAsia="pl-PL"/>
        </w:rPr>
        <w:footnoteReference w:id="2"/>
      </w:r>
      <w:r>
        <w:rPr>
          <w:rFonts w:cs="Arial" w:ascii="Arial" w:hAnsi="Arial"/>
          <w:b/>
          <w:iCs/>
          <w:kern w:val="2"/>
          <w:sz w:val="24"/>
          <w:szCs w:val="24"/>
          <w:lang w:eastAsia="pl-PL"/>
        </w:rPr>
        <w:t xml:space="preserve"> w ramach projektu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</w:r>
    </w:p>
    <w:tbl>
      <w:tblPr>
        <w:tblW w:w="11247" w:type="dxa"/>
        <w:jc w:val="left"/>
        <w:tblInd w:w="-10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3775"/>
        <w:gridCol w:w="2356"/>
        <w:gridCol w:w="4569"/>
      </w:tblGrid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Lp.</w:t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tabs>
                <w:tab w:val="clear" w:pos="708"/>
                <w:tab w:val="center" w:pos="1874" w:leader="none"/>
              </w:tabs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Opis działania</w:t>
              <w:tab/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>Odpowiedzialny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  <w:shd w:fill="4BACC6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  <w:t xml:space="preserve">Termin 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  <w:color w:val="FFFFFF"/>
              </w:rPr>
            </w:pPr>
            <w:r>
              <w:rPr>
                <w:rFonts w:cs="Arial" w:ascii="Arial" w:hAnsi="Arial"/>
                <w:b/>
                <w:bCs/>
                <w:color w:val="FFFFFF"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głoszenie osoby uprawnionej 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 podpisaniu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ryfikacja poprawności zgłoszenia, potwierdzenie zgodności danych podmiotu zgłaszającego osoby uprawnione z danymi Beneficjenta podanymi w ramach wniosku o dofinansowanie/ umowy o dofinansowanie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wprowadzeniem danych do SL2014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prowadzenie listy osób uprawnionych, stanowiącej część umowy o dofinansowanie, do SL2014 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odpisaniu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łoszenie aktualizacji listy osób uprawnionych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eficjent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Po podpisaniu umowy o dofinansowanie w ramach jej edycji lub w zależności od decyzji instytucji przez podpisanie aneksu/zmiany do umowy o dofinansowanie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Weryfikacja poprawności zgłoszenia, potwierdzenie zgodności danych podmiotu zgłaszającego osoby uprawnione z danymi Beneficjenta podanymi w ramach wniosku o dofinansowanie/ umowy o dofinansowanie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 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wprowadzeniem danych do SL2014</w:t>
            </w:r>
          </w:p>
        </w:tc>
      </w:tr>
      <w:tr>
        <w:trPr/>
        <w:tc>
          <w:tcPr>
            <w:tcW w:w="547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75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tualizacja listy osób uprawnionych</w:t>
            </w:r>
          </w:p>
        </w:tc>
        <w:tc>
          <w:tcPr>
            <w:tcW w:w="2356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</w:rPr>
              <w:t>Instytucja podpisująca umowę o dofinansowanie z Beneficjentem</w:t>
            </w:r>
          </w:p>
        </w:tc>
        <w:tc>
          <w:tcPr>
            <w:tcW w:w="4569" w:type="dxa"/>
            <w:tcBorders>
              <w:top w:val="single" w:sz="8" w:space="0" w:color="1F497D"/>
              <w:left w:val="single" w:sz="8" w:space="0" w:color="1F497D"/>
              <w:bottom w:val="single" w:sz="8" w:space="0" w:color="1F497D"/>
              <w:right w:val="single" w:sz="8" w:space="0" w:color="1F497D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 przekazaniu przez Beneficjenta zgłoszenia aktualizacji listy osób uprawnionych w ramach edycji umowy o dofinansowanie lub w zależności od decyzji instytucji po podpisaniu aneksu/zmiany do umowy o dofinansowan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Przez osobę uprawnioną rozumie się tu osobę, wskazaną przez Beneficjenta we wniosku stanowiącego załącznik nr 5 a do </w:t>
      </w:r>
      <w:r>
        <w:rPr>
          <w:rFonts w:cs="Arial" w:ascii="Arial" w:hAnsi="Arial"/>
          <w:i/>
          <w:sz w:val="18"/>
          <w:szCs w:val="18"/>
        </w:rPr>
        <w:t>Wytycznych w zakresie warunków gromadzenia i przekazywania danych w postaci elektronicznej na lata 2014-2020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18"/>
          <w:szCs w:val="18"/>
        </w:rPr>
        <w:t>i upoważnioną do obsługi SL2014, w jego imieniu do np. przygotowywania i składania wniosków o płatność czy  przekazywania innych informacji związanych z realizacją projek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6:33:00Z</dcterms:created>
  <dc:creator>Justyna Glowala</dc:creator>
  <dc:description/>
  <cp:keywords/>
  <dc:language>en-US</dc:language>
  <cp:lastModifiedBy>Magdalena Usiądek</cp:lastModifiedBy>
  <dcterms:modified xsi:type="dcterms:W3CDTF">2017-05-29T06:33:00Z</dcterms:modified>
  <cp:revision>2</cp:revision>
  <dc:subject/>
  <dc:title/>
</cp:coreProperties>
</file>