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919276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18 stycznia 2021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.002.1.1.2021.AD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27 czerwca 2018 r. w sprawie Komitetu Rady Ministrów do spraw Cyfryzacji (M.P. z 2018 r. poz. 705) przekazuję uprzejmie w załączeniu, do zaopiniowania przez Komitet, raport za IV kwartał 2020 roku z  postępu rzeczowo-finansowego projekt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Agata Gago</cp:lastModifiedBy>
  <cp:lastPrinted>2019-02-28T09:55:00Z</cp:lastPrinted>
  <dcterms:modified xsi:type="dcterms:W3CDTF">2021-01-18T14:36:00Z</dcterms:modified>
  <cp:revision>42</cp:revision>
  <dc:subject/>
  <dc:title/>
</cp:coreProperties>
</file>