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0"/>
        </w:rPr>
      </w:pPr>
      <w:r>
        <w:rPr>
          <w:b/>
          <w:sz w:val="20"/>
        </w:rPr>
      </w:r>
    </w:p>
    <w:p>
      <w:pPr>
        <w:pStyle w:val="Normal"/>
        <w:numPr>
          <w:ilvl w:val="0"/>
          <w:numId w:val="0"/>
        </w:numPr>
        <w:jc w:val="center"/>
        <w:outlineLvl w:val="0"/>
        <w:rPr/>
      </w:pPr>
      <w:r>
        <w:rPr>
          <w:b/>
          <w:sz w:val="20"/>
        </w:rPr>
        <w:t>REJESTR ZWIĄZKÓW MIĘDZYGMINNYCH</w:t>
      </w:r>
    </w:p>
    <w:p>
      <w:pPr>
        <w:pStyle w:val="Normal"/>
        <w:jc w:val="center"/>
        <w:rPr>
          <w:b/>
          <w:b/>
          <w:sz w:val="8"/>
        </w:rPr>
      </w:pPr>
      <w:r>
        <w:rPr>
          <w:b/>
          <w:sz w:val="8"/>
        </w:rPr>
      </w:r>
    </w:p>
    <w:p>
      <w:pPr>
        <w:pStyle w:val="Normal"/>
        <w:jc w:val="center"/>
        <w:rPr>
          <w:sz w:val="20"/>
        </w:rPr>
      </w:pPr>
      <w:r>
        <w:rPr>
          <w:sz w:val="20"/>
        </w:rPr>
        <w:t>stan na dzień 31 marca 2025r.</w:t>
      </w:r>
    </w:p>
    <w:p>
      <w:pPr>
        <w:pStyle w:val="Normal"/>
        <w:rPr>
          <w:sz w:val="20"/>
        </w:rPr>
      </w:pPr>
      <w:r>
        <w:rPr>
          <w:sz w:val="20"/>
        </w:rPr>
      </w:r>
    </w:p>
    <w:tbl>
      <w:tblPr>
        <w:tblW w:w="15660" w:type="dxa"/>
        <w:jc w:val="left"/>
        <w:tblInd w:w="-725" w:type="dxa"/>
        <w:tblLayout w:type="fixed"/>
        <w:tblCellMar>
          <w:top w:w="0" w:type="dxa"/>
          <w:left w:w="70" w:type="dxa"/>
          <w:bottom w:w="0" w:type="dxa"/>
          <w:right w:w="70" w:type="dxa"/>
        </w:tblCellMar>
      </w:tblPr>
      <w:tblGrid>
        <w:gridCol w:w="900"/>
        <w:gridCol w:w="2340"/>
        <w:gridCol w:w="2520"/>
        <w:gridCol w:w="3780"/>
        <w:gridCol w:w="180"/>
        <w:gridCol w:w="214"/>
        <w:gridCol w:w="1046"/>
        <w:gridCol w:w="1080"/>
        <w:gridCol w:w="216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kolejny numer  związku w Rejestrz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nazwa związku i jego siedzib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oznaczenie gmin uczestniczących w związku międzygminnym</w:t>
            </w:r>
          </w:p>
        </w:tc>
        <w:tc>
          <w:tcPr>
            <w:tcW w:w="4174" w:type="dxa"/>
            <w:gridSpan w:val="3"/>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zadania związku międzygminnego</w:t>
            </w:r>
          </w:p>
        </w:tc>
        <w:tc>
          <w:tcPr>
            <w:tcW w:w="1046"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czas trwania związku międzygminnego</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b/>
                <w:sz w:val="16"/>
              </w:rPr>
              <w:t xml:space="preserve">data </w:t>
            </w:r>
          </w:p>
          <w:p>
            <w:pPr>
              <w:pStyle w:val="Normal"/>
              <w:ind w:right="-70" w:hanging="0"/>
              <w:rPr>
                <w:b/>
                <w:b/>
                <w:sz w:val="16"/>
              </w:rPr>
            </w:pPr>
            <w:r>
              <w:rPr>
                <w:b/>
                <w:sz w:val="16"/>
              </w:rPr>
              <w:t>rejestracji związku międzygminneg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16"/>
              </w:rPr>
              <w:t>data ogłoszenia statutu związku międzygminnego oraz jego zmia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data</w:t>
            </w:r>
          </w:p>
          <w:p>
            <w:pPr>
              <w:pStyle w:val="Normal"/>
              <w:rPr>
                <w:b/>
                <w:b/>
                <w:sz w:val="16"/>
              </w:rPr>
            </w:pPr>
            <w:r>
              <w:rPr>
                <w:b/>
                <w:sz w:val="16"/>
              </w:rPr>
              <w:t>likwidacji albo przekształcenia związku międzygminnego</w:t>
            </w:r>
          </w:p>
        </w:tc>
      </w:tr>
      <w:tr>
        <w:trPr/>
        <w:tc>
          <w:tcPr>
            <w:tcW w:w="90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1</w:t>
            </w:r>
          </w:p>
        </w:tc>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20"/>
              </w:rPr>
              <w:t>Związek Komunalny ds. Gazyfikacji z siedzibą w Stryszawie (woj. małopolskie)</w:t>
            </w:r>
          </w:p>
        </w:tc>
        <w:tc>
          <w:tcPr>
            <w:tcW w:w="2520" w:type="dxa"/>
            <w:tcBorders>
              <w:top w:val="single" w:sz="4" w:space="0" w:color="000000"/>
              <w:left w:val="single" w:sz="4" w:space="0" w:color="000000"/>
              <w:bottom w:val="single" w:sz="4" w:space="0" w:color="000000"/>
              <w:right w:val="single" w:sz="4" w:space="0" w:color="000000"/>
            </w:tcBorders>
            <w:shd w:fill="F2F2F2" w:val="clear"/>
          </w:tcPr>
          <w:p>
            <w:pPr>
              <w:pStyle w:val="TextBodyIndent"/>
              <w:spacing w:lineRule="auto" w:line="240"/>
              <w:ind w:left="0" w:hanging="0"/>
              <w:rPr/>
            </w:pPr>
            <w:r>
              <w:rPr/>
              <w:t>(12): gm. Budzów, gm. Gilowice(*), gm. Koszarawa (*), gm. Lanckorona, gm. i m. Maków Podhalański, gm. Mucharz, gm. Stryszawa, gm. Stryszów, m. Sucha Beskidzka, gm. Ślemień (*), gm. Zawoja, gm. Zembrzyce</w:t>
            </w:r>
          </w:p>
          <w:p>
            <w:pPr>
              <w:pStyle w:val="Normal"/>
              <w:rPr>
                <w:sz w:val="16"/>
              </w:rPr>
            </w:pPr>
            <w:r>
              <w:rPr>
                <w:sz w:val="16"/>
              </w:rPr>
              <w:t>(*) – gm. z woj. śląskiego</w:t>
            </w:r>
          </w:p>
        </w:tc>
        <w:tc>
          <w:tcPr>
            <w:tcW w:w="4174"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20"/>
              </w:rPr>
              <w:t>gazyfikacja gmin uczestniczących w Związku</w:t>
            </w:r>
          </w:p>
        </w:tc>
        <w:tc>
          <w:tcPr>
            <w:tcW w:w="1046"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nieozna-czony</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5.10.1990r.</w:t>
            </w:r>
          </w:p>
        </w:tc>
        <w:tc>
          <w:tcPr>
            <w:tcW w:w="2160" w:type="dxa"/>
            <w:tcBorders>
              <w:top w:val="single" w:sz="4" w:space="0" w:color="000000"/>
              <w:left w:val="single" w:sz="4" w:space="0" w:color="000000"/>
              <w:bottom w:val="single" w:sz="4" w:space="0" w:color="000000"/>
              <w:right w:val="single" w:sz="4" w:space="0" w:color="000000"/>
            </w:tcBorders>
            <w:shd w:fill="F2F2F2" w:val="clear"/>
          </w:tcPr>
          <w:p>
            <w:pPr>
              <w:pStyle w:val="TextBody"/>
              <w:rPr/>
            </w:pPr>
            <w:r>
              <w:rPr/>
              <w:t>Dz. Urz. Woj. Bielskiego Nr 12 z 23.10.1990r., poz. 147</w:t>
            </w:r>
          </w:p>
        </w:tc>
        <w:tc>
          <w:tcPr>
            <w:tcW w:w="144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28.10.2005r.</w:t>
            </w:r>
          </w:p>
          <w:p>
            <w:pPr>
              <w:pStyle w:val="Normal"/>
              <w:rPr>
                <w:sz w:val="20"/>
              </w:rPr>
            </w:pPr>
            <w:r>
              <w:rPr>
                <w:sz w:val="20"/>
              </w:rPr>
              <w:t>Dz. Urz. Woj. Małopolskiego Nr 612 z 17.11.2005r., poz. 4202</w:t>
            </w:r>
          </w:p>
        </w:tc>
      </w:tr>
      <w:tr>
        <w:trPr/>
        <w:tc>
          <w:tcPr>
            <w:tcW w:w="90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2</w:t>
            </w:r>
          </w:p>
        </w:tc>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20"/>
              </w:rPr>
              <w:t>Związek Gmin Zachodnich z siedzibą w Zielonej Górze (woj. lubuskie)</w:t>
            </w:r>
          </w:p>
        </w:tc>
        <w:tc>
          <w:tcPr>
            <w:tcW w:w="2520" w:type="dxa"/>
            <w:tcBorders>
              <w:top w:val="single" w:sz="4" w:space="0" w:color="000000"/>
              <w:left w:val="single" w:sz="4" w:space="0" w:color="000000"/>
              <w:bottom w:val="single" w:sz="4" w:space="0" w:color="000000"/>
              <w:right w:val="single" w:sz="4" w:space="0" w:color="000000"/>
            </w:tcBorders>
            <w:shd w:fill="F2F2F2" w:val="clear"/>
          </w:tcPr>
          <w:p>
            <w:pPr>
              <w:pStyle w:val="TextBody"/>
              <w:rPr/>
            </w:pPr>
            <w:r>
              <w:rPr/>
              <w:t>(49): m. i gm. Bogatynia (*), gm. Bojadła, m. i gm. Bolków (*), gm. Bytnica, m. i gm. Chojna (#), m. i gm. Cybinka, m. i gm. Czerwieńsk, gm. Dąbie, m. i gm. Dębno (#), m. i gm. Golczewo (#), m. i gm. Goleniów, m. Gozdnica, m. Gubin, gm. Gubin, m.  Jelenia Góra (*), m. Kostrzyn n. Odrą, m. i gm. Kożuchów, m. i gm. Lipiany (#), m. i gm. Lubniewice, gm. Lubrza, m. i gm. Małomice, gm. Maszewo, m. Międzyzdroje (#), gm. Niegosławice, m. i gm. Nowogard (#), gm. Przelewice (#), gm. Przewóz, gm. Pszczew, gm. Siedlec (&amp;), m. i gm. Sława, m. i gm. Słubice, gm. Stara Dąbrowa (#), m. Stargard Szczeciński (#), gm. Stargard Szczeciński (#), gm. Stare Czarnowo (#), gm. Stepnica (#), gm. Szczaniec, m. Szczecin (#), m. Szklarska Poręba (*), gm. Świdnica, m. i gm. Torzym, m. i gm. Trzciel, gm. Trzebiel, gm. Tuplice, gm. i m. Zbąszyń (&amp;), gm. Zgorzelec (*), m. Zielona Góra, gm. Żagań, m. Żary</w:t>
            </w:r>
          </w:p>
          <w:p>
            <w:pPr>
              <w:pStyle w:val="Normal"/>
              <w:rPr>
                <w:sz w:val="16"/>
              </w:rPr>
            </w:pPr>
            <w:r>
              <w:rPr>
                <w:sz w:val="16"/>
              </w:rPr>
              <w:t>(*) – gminy z terenu woj. dolnośląskiego</w:t>
            </w:r>
          </w:p>
          <w:p>
            <w:pPr>
              <w:pStyle w:val="Normal"/>
              <w:rPr>
                <w:sz w:val="16"/>
              </w:rPr>
            </w:pPr>
            <w:r>
              <w:rPr>
                <w:sz w:val="16"/>
              </w:rPr>
              <w:t>(#) - gminy z terenu woj. zachodniopomorskiego</w:t>
            </w:r>
          </w:p>
          <w:p>
            <w:pPr>
              <w:pStyle w:val="Normal"/>
              <w:rPr>
                <w:sz w:val="16"/>
              </w:rPr>
            </w:pPr>
            <w:r>
              <w:rPr>
                <w:sz w:val="16"/>
              </w:rPr>
              <w:t>(&amp;) - gminy z terenu woj. wielkopolskiego</w:t>
            </w:r>
          </w:p>
        </w:tc>
        <w:tc>
          <w:tcPr>
            <w:tcW w:w="4174"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współpraca gospodarcza, turystyka, ochrona środowiska</w:t>
            </w:r>
          </w:p>
        </w:tc>
        <w:tc>
          <w:tcPr>
            <w:tcW w:w="1046"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nieozna-czony</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25.02.1991</w:t>
            </w:r>
          </w:p>
        </w:tc>
        <w:tc>
          <w:tcPr>
            <w:tcW w:w="2160" w:type="dxa"/>
            <w:tcBorders>
              <w:top w:val="single" w:sz="4" w:space="0" w:color="000000"/>
              <w:left w:val="single" w:sz="4" w:space="0" w:color="000000"/>
              <w:bottom w:val="single" w:sz="4" w:space="0" w:color="000000"/>
              <w:right w:val="single" w:sz="4" w:space="0" w:color="000000"/>
            </w:tcBorders>
            <w:shd w:fill="F2F2F2" w:val="clear"/>
          </w:tcPr>
          <w:p>
            <w:pPr>
              <w:pStyle w:val="TextBody"/>
              <w:rPr/>
            </w:pPr>
            <w:r>
              <w:rPr/>
              <w:t>Dz. Urz. Woj. Zielonogórskiego Nr 4 z 25.03.1991r, poz. 39, zm. z 1991r., Nr 2 z 8.03.1993r., poz. 24, Nr 3 z 17.02.1994r., poz. 45</w:t>
            </w:r>
          </w:p>
        </w:tc>
        <w:tc>
          <w:tcPr>
            <w:tcW w:w="144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28.07.2005</w:t>
            </w:r>
          </w:p>
          <w:p>
            <w:pPr>
              <w:pStyle w:val="Normal"/>
              <w:rPr>
                <w:sz w:val="20"/>
              </w:rPr>
            </w:pPr>
            <w:r>
              <w:rPr>
                <w:sz w:val="20"/>
              </w:rPr>
              <w:t>Dz. Urz. Woj. Lubuskiego Nr 47 z 9.08.2005r, poz. 1030</w:t>
            </w:r>
          </w:p>
        </w:tc>
      </w:tr>
      <w:tr>
        <w:trPr/>
        <w:tc>
          <w:tcPr>
            <w:tcW w:w="90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 xml:space="preserve"> </w:t>
            </w:r>
            <w:r>
              <w:rPr>
                <w:sz w:val="20"/>
              </w:rPr>
              <w:t>3</w:t>
            </w:r>
          </w:p>
        </w:tc>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20"/>
              </w:rPr>
              <w:t xml:space="preserve">Związek Gospodarczy Miast i Gmin Województwa Toruńskiego z siedzibą </w:t>
            </w:r>
          </w:p>
          <w:p>
            <w:pPr>
              <w:pStyle w:val="Normal"/>
              <w:rPr>
                <w:sz w:val="20"/>
              </w:rPr>
            </w:pPr>
            <w:r>
              <w:rPr>
                <w:sz w:val="20"/>
              </w:rPr>
              <w:t>w Golubiu-Dobrzyniu</w:t>
            </w:r>
          </w:p>
        </w:tc>
        <w:tc>
          <w:tcPr>
            <w:tcW w:w="252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20"/>
              </w:rPr>
              <w:t>(6) : gm. Ciechocin, m. Golub Dobrzyń, gm. Golub Dobrzyń, gm. i m. Kowalewo Pomorskie, gm.</w:t>
            </w:r>
            <w:r>
              <w:rPr/>
              <w:t xml:space="preserve"> </w:t>
            </w:r>
            <w:r>
              <w:rPr>
                <w:sz w:val="20"/>
              </w:rPr>
              <w:t>Radomin, gm.</w:t>
            </w:r>
            <w:r>
              <w:rPr/>
              <w:t xml:space="preserve"> </w:t>
            </w:r>
            <w:r>
              <w:rPr>
                <w:sz w:val="20"/>
              </w:rPr>
              <w:t>Wąpielsk</w:t>
            </w:r>
          </w:p>
        </w:tc>
        <w:tc>
          <w:tcPr>
            <w:tcW w:w="4174"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inwestycje rolno-spożywcze</w:t>
            </w:r>
          </w:p>
        </w:tc>
        <w:tc>
          <w:tcPr>
            <w:tcW w:w="1046"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nieozna-czony</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25.03.1991</w:t>
            </w:r>
          </w:p>
        </w:tc>
        <w:tc>
          <w:tcPr>
            <w:tcW w:w="2160" w:type="dxa"/>
            <w:tcBorders>
              <w:top w:val="single" w:sz="4" w:space="0" w:color="000000"/>
              <w:left w:val="single" w:sz="4" w:space="0" w:color="000000"/>
              <w:bottom w:val="single" w:sz="4" w:space="0" w:color="000000"/>
              <w:right w:val="single" w:sz="4" w:space="0" w:color="000000"/>
            </w:tcBorders>
            <w:shd w:fill="F2F2F2" w:val="clear"/>
          </w:tcPr>
          <w:p>
            <w:pPr>
              <w:pStyle w:val="TextBody"/>
              <w:rPr/>
            </w:pPr>
            <w:r>
              <w:rPr/>
              <w:t>Dz. Urz. Woj. Toruńskiego Nr 20 z 25.05.1991r.</w:t>
            </w:r>
          </w:p>
        </w:tc>
        <w:tc>
          <w:tcPr>
            <w:tcW w:w="144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20.01.1997</w:t>
            </w:r>
          </w:p>
          <w:p>
            <w:pPr>
              <w:pStyle w:val="Normal"/>
              <w:rPr>
                <w:sz w:val="20"/>
              </w:rPr>
            </w:pPr>
            <w:r>
              <w:rPr>
                <w:sz w:val="20"/>
              </w:rPr>
              <w:t>Dz. Urz. Woj. Toruńskiego Nr 5 z 6.02.1997r.,</w:t>
            </w:r>
          </w:p>
          <w:p>
            <w:pPr>
              <w:pStyle w:val="Normal"/>
              <w:rPr>
                <w:sz w:val="20"/>
              </w:rPr>
            </w:pPr>
            <w:r>
              <w:rPr>
                <w:sz w:val="20"/>
              </w:rPr>
              <w:t>poz. 38</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rPr>
              <w:t>Związek Gmin – Kurpie Białe z siedzibą w Obrytem (woj. mazowiecki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 : gm. Długosiodło, gm. Obryte, gm. Rząśnik, gm. Somianka, gm. Zatory</w:t>
            </w:r>
          </w:p>
        </w:tc>
        <w:tc>
          <w:tcPr>
            <w:tcW w:w="4174"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oordynacja przedsięwzięć gospodarczych</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ieozna-czon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03.1991</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pPr>
            <w:r>
              <w:rPr/>
              <w:t>Dz. Urz. Woj. Ostrołęckiego Nr 8 z 10.05.1991r., poz. 3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0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5</w:t>
            </w:r>
          </w:p>
        </w:tc>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20"/>
              </w:rPr>
              <w:t>Związek Komunalny Gmin z siedzibą w Kleszczowie (woj. łódzkie)</w:t>
            </w:r>
          </w:p>
        </w:tc>
        <w:tc>
          <w:tcPr>
            <w:tcW w:w="252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20"/>
              </w:rPr>
              <w:t>(5) : gm. Bełchatów, gm. Kleszczów, gm. Kluki, gm. Wola Krzysztoporska, m. i  gm. Zelów</w:t>
            </w:r>
          </w:p>
        </w:tc>
        <w:tc>
          <w:tcPr>
            <w:tcW w:w="4174"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ochrona środowiska, zapobieganie degradacji i dewastacji środowiska wywołanej rozwojem przemysłu, edukacja ekologiczna, gospodarka wodna i zaopatrzenie w wodę, promocja turystyki, ograniczenie bezrobocia, szkolenia, utrzymanie czystości i porządku</w:t>
            </w:r>
          </w:p>
        </w:tc>
        <w:tc>
          <w:tcPr>
            <w:tcW w:w="1046"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nieozna-czony</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12.04.1991</w:t>
            </w:r>
          </w:p>
        </w:tc>
        <w:tc>
          <w:tcPr>
            <w:tcW w:w="2160" w:type="dxa"/>
            <w:tcBorders>
              <w:top w:val="single" w:sz="4" w:space="0" w:color="000000"/>
              <w:left w:val="single" w:sz="4" w:space="0" w:color="000000"/>
              <w:bottom w:val="single" w:sz="4" w:space="0" w:color="000000"/>
              <w:right w:val="single" w:sz="4" w:space="0" w:color="000000"/>
            </w:tcBorders>
            <w:shd w:fill="F2F2F2" w:val="clear"/>
          </w:tcPr>
          <w:p>
            <w:pPr>
              <w:pStyle w:val="TextBody"/>
              <w:rPr/>
            </w:pPr>
            <w:r>
              <w:rPr/>
              <w:t>Dz. Urz. Woj. Piotrkowskiego Nr 5 z 1.06.1991r., poz. 72, zm.: Nr 9 z 31.05.1995r., poz. 77, Nr 2 z 26.02.1996r., Dz. Urz. Woj. Łódzkiego Nr 136 z 17.11.2000r., poz. 804, Nr 245 z 29.11.2001r., poz. 3827, z 12.07.2013r., poz. 3636 i 3637, z 13.05.2016r., poz. 2161</w:t>
            </w:r>
          </w:p>
        </w:tc>
        <w:tc>
          <w:tcPr>
            <w:tcW w:w="144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8.05.2024r.</w:t>
            </w:r>
          </w:p>
          <w:p>
            <w:pPr>
              <w:pStyle w:val="Normal"/>
              <w:rPr/>
            </w:pPr>
            <w:r>
              <w:rPr>
                <w:sz w:val="20"/>
              </w:rPr>
              <w:t>Dz. Urz. Woj. Łódzkiego z 29.05.2024r., poz. 4445</w:t>
            </w:r>
          </w:p>
        </w:tc>
      </w:tr>
      <w:tr>
        <w:trPr/>
        <w:tc>
          <w:tcPr>
            <w:tcW w:w="90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6</w:t>
            </w:r>
          </w:p>
        </w:tc>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20"/>
              </w:rPr>
              <w:t>Związek Gmin Ziemi Chełmińskiej z siedzibą w Chełmnie (woj. kujawsko-pomorskie)</w:t>
            </w:r>
          </w:p>
        </w:tc>
        <w:tc>
          <w:tcPr>
            <w:tcW w:w="252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7) : m. Chełmno, gm. Chełmno, Kijewo Królewskie, Lisewo, Papowo Biskupie, Stolno, Unisław</w:t>
            </w:r>
          </w:p>
        </w:tc>
        <w:tc>
          <w:tcPr>
            <w:tcW w:w="4174"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rozwój samorządności lokalnej</w:t>
            </w:r>
          </w:p>
        </w:tc>
        <w:tc>
          <w:tcPr>
            <w:tcW w:w="1046"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nieozna-czony</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12.04.1991</w:t>
            </w:r>
          </w:p>
        </w:tc>
        <w:tc>
          <w:tcPr>
            <w:tcW w:w="2160" w:type="dxa"/>
            <w:tcBorders>
              <w:top w:val="single" w:sz="4" w:space="0" w:color="000000"/>
              <w:left w:val="single" w:sz="4" w:space="0" w:color="000000"/>
              <w:bottom w:val="single" w:sz="4" w:space="0" w:color="000000"/>
              <w:right w:val="single" w:sz="4" w:space="0" w:color="000000"/>
            </w:tcBorders>
            <w:shd w:fill="F2F2F2" w:val="clear"/>
          </w:tcPr>
          <w:p>
            <w:pPr>
              <w:pStyle w:val="TextBody"/>
              <w:rPr/>
            </w:pPr>
            <w:r>
              <w:rPr/>
              <w:t>Dz. Urz. Woj. Toruńskiego Nr 17 z 17.05.1991r., poz. 119, zm.: z 1991r., Nr 9 z 4.05.1992r., poz. 49</w:t>
            </w:r>
          </w:p>
        </w:tc>
        <w:tc>
          <w:tcPr>
            <w:tcW w:w="144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5.11.2012r.</w:t>
            </w:r>
          </w:p>
          <w:p>
            <w:pPr>
              <w:pStyle w:val="Normal"/>
              <w:rPr>
                <w:sz w:val="20"/>
              </w:rPr>
            </w:pPr>
            <w:r>
              <w:rPr>
                <w:sz w:val="20"/>
              </w:rPr>
              <w:t>Dz. Urz. Woj. Kujawsko-Pomorskiego z 20.11.2012r., poz. 278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rPr>
              <w:t>Związek Gmin Bieszczadzkich z siedzibą w Lesku (woj. podkarpacki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 : gm. Baligród, gm. Cisna, gm. Komańcza, m. i gm. Lesko, gm. Olszanica, gm. Solina, m. i gm. Zagórz</w:t>
            </w:r>
          </w:p>
        </w:tc>
        <w:tc>
          <w:tcPr>
            <w:tcW w:w="4174"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agospodarowanie regionu bieszczadzkiego – zadania z zakresu gazyfikacji i telefonizacji, ochrona środowiska</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ieozna-czon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05.1991r.</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pPr>
            <w:r>
              <w:rPr/>
              <w:t>Dz. Urz. Woj. Krośnieńskiego Nr 17 z 30.09.1991r., poz. 12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rPr>
              <w:t>Związek Międzygminny ds. Ekologii z siedzibą w Żywcu (woj. śląski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0"/>
              </w:rPr>
              <w:t>(13) : gm. Czernichów, gm. Gilowice, gm. Jeleśnia, gm. Koszarawa, gm. Lipowa, gm. Łodygowice, gm. Milówka, gm. Radziechowy - Wieprz, gm. Rajcza, gm. Świnna, gm. Ujsoły, gm. Węgierska Górka, m. Żywiec</w:t>
            </w:r>
          </w:p>
        </w:tc>
        <w:tc>
          <w:tcPr>
            <w:tcW w:w="4174"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ernizacja istniejących i budowa nowych oczyszczalni ścieków i przepompowni, budowa sieci wodociągowo-kanalizacyjnej, rozwój lokalny oraz obszarów wiejskich opracowywanie planów rozwojowych w zakresie ochrony środowiska, zbiorowe odprowadzanie ścieków, przygotowanie programu ograniczenia niskiej emisji i zarządzania zrównoważoną energią, budowa, utrzymanie i eksploatacja stacji zlewnych oraz instalacji do przetwarzania odpadów komunalnych</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ieozna-czon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05.1991r.</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pPr>
            <w:r>
              <w:rPr/>
              <w:t>Dz. Urz. Woj. Bielskiego Nr 18 z 9.09.1991r., poz. 161, zm.: Nr 1 z 31.01.1994r., poz. 2, Dz. Urz. Woj. Śląskiego Nr 19 z 31.05.2000r., poz. 267, Nr 81 z 25.10.2001r., poz. 2049, Nr 140 z 1.12.2005r., poz. 3484, Nr 143 z 6.12.2006r., poz. 4064, z 12.06.2013r., poz. 4311, z 1.06.2017r., poz. 3367, z 10.06.2020r., poz. 4752, z 22.05.2022r., poz. 3485, z 6.09.2023r., poz. 6625, z 10.03.2025r., poz. 164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rPr>
              <w:t>Związek Gmin Krajny z siedzibą w Złotowie (woj. wielkopolski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0"/>
              </w:rPr>
              <w:t>(7) : gm. Lipka, m. i gm. Łobżenica, gm. Okonek, gm. Tarnówka, gm. Zakrzewo, m. Złotów, gm. Złotów</w:t>
            </w:r>
          </w:p>
        </w:tc>
        <w:tc>
          <w:tcPr>
            <w:tcW w:w="4174"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spólne planowanie i wykonywanie zadań z zakresu gospodarki odpadami komunalnymi, niezbędne do utrzymania czystości i porządku na terenie gmin uczestniczących w Związku, obejmujące m.in.: zapewnienie budowy, utrzymania i eksploatacji regionalnej instalacji do przetwarzania odpadów komunalnych, ustanawianie selektywnego zbierania odpadów komunalnych, organizacja odbierania odpadów komunalnych od właścicieli nieruchomości</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ieozna-czon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05.1991r.</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pPr>
            <w:r>
              <w:rPr/>
              <w:t>Dz. Urz. Woj. Pilskiego Nr 10 z 22.07.1991r., poz. 62, zm.: Nr 15 z 2.08.1994r., poz. 120, zm. Nr 33 z 17.10.1997r., poz. 151, Dz. Urz. Woj. Wielkopolskiego Nr 26 z 4.03.2004r., poz. 739, z 22.04.2013r., poz. 3094, z 6.02.2015r., poz. 645 i 647, z 29.12.2016r., poz. 8395 ze sprostow. z 23.03.2017r., poz. 2265, z 20.02.2019r., poz. 1976, z 13.10.2020r., poz. 782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0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10</w:t>
            </w:r>
          </w:p>
        </w:tc>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20"/>
              </w:rPr>
              <w:t>Związek Komunalny Gmin z siedzibą we Włodawie (woj. lubelskie)</w:t>
            </w:r>
          </w:p>
        </w:tc>
        <w:tc>
          <w:tcPr>
            <w:tcW w:w="252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8): gm. Chełm, gm. Cyców, gm. Hańsk, gm. Kamień, gm. Sawin, gm. Stary Brus, gm. Wierzbica, gm. Włodawa</w:t>
            </w:r>
          </w:p>
        </w:tc>
        <w:tc>
          <w:tcPr>
            <w:tcW w:w="4174"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eksploatacja, konserwacja i remont urządzeń zbiorowego zaopatrzenia w wodę i urządzeń kanalizacyjnych, usługi instalacyjni-montażowe w w/wym. zakresie</w:t>
            </w:r>
          </w:p>
        </w:tc>
        <w:tc>
          <w:tcPr>
            <w:tcW w:w="104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20"/>
              </w:rPr>
              <w:t>nieozna-czony</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27.05.1991</w:t>
            </w:r>
          </w:p>
        </w:tc>
        <w:tc>
          <w:tcPr>
            <w:tcW w:w="2160" w:type="dxa"/>
            <w:tcBorders>
              <w:top w:val="single" w:sz="4" w:space="0" w:color="000000"/>
              <w:left w:val="single" w:sz="4" w:space="0" w:color="000000"/>
              <w:bottom w:val="single" w:sz="4" w:space="0" w:color="000000"/>
              <w:right w:val="single" w:sz="4" w:space="0" w:color="000000"/>
            </w:tcBorders>
            <w:shd w:fill="F2F2F2" w:val="clear"/>
          </w:tcPr>
          <w:p>
            <w:pPr>
              <w:pStyle w:val="TextBody"/>
              <w:rPr/>
            </w:pPr>
            <w:r>
              <w:rPr/>
              <w:t>Dz. Urz. Woj. Chełmskiego Nr 9 z 11.06.1991r., poz. 53, zm.: Nr 14 z 16.12.1996r., poz. 63, Dz. Urz. Woj. Lubelskiego</w:t>
            </w:r>
          </w:p>
          <w:p>
            <w:pPr>
              <w:pStyle w:val="Normal"/>
              <w:rPr>
                <w:sz w:val="20"/>
              </w:rPr>
            </w:pPr>
            <w:r>
              <w:rPr>
                <w:sz w:val="20"/>
              </w:rPr>
              <w:t>Nr 10 z 7.04.2000r., poz. 217</w:t>
            </w:r>
          </w:p>
        </w:tc>
        <w:tc>
          <w:tcPr>
            <w:tcW w:w="1440" w:type="dxa"/>
            <w:tcBorders>
              <w:top w:val="single" w:sz="4" w:space="0" w:color="000000"/>
              <w:left w:val="single" w:sz="4" w:space="0" w:color="000000"/>
              <w:bottom w:val="single" w:sz="4" w:space="0" w:color="000000"/>
              <w:right w:val="single" w:sz="4" w:space="0" w:color="000000"/>
            </w:tcBorders>
            <w:shd w:fill="F2F2F2" w:val="clear"/>
          </w:tcPr>
          <w:p>
            <w:pPr>
              <w:pStyle w:val="TextBody"/>
              <w:rPr/>
            </w:pPr>
            <w:r>
              <w:rPr/>
              <w:t>14.11.2003r.</w:t>
            </w:r>
          </w:p>
          <w:p>
            <w:pPr>
              <w:pStyle w:val="TextBody"/>
              <w:rPr/>
            </w:pPr>
            <w:r>
              <w:rPr/>
              <w:t>Dz. Urz. Woj. Lubelskiego</w:t>
            </w:r>
          </w:p>
          <w:p>
            <w:pPr>
              <w:pStyle w:val="Normal"/>
              <w:rPr>
                <w:sz w:val="20"/>
              </w:rPr>
            </w:pPr>
            <w:r>
              <w:rPr>
                <w:sz w:val="20"/>
              </w:rPr>
              <w:t>Nr 190 z 5.12.2993r., poz. 3698</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rPr>
              <w:t>Międzygminny Związek Ziemia Ostrowska z siedzibą w Ostrowi Mazowieckiej (woj. mazowiecki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 gm. Andrzejewo, m. i gm. Brok, gm. Małkinia Górna, gm. Nur, m. Ostrów Mazowiecka, gm. Ostrów Mazowiecka, gm. Stary Lubotyń, gm. Wąsewo, gm. Zaręby Kościelne</w:t>
            </w:r>
          </w:p>
        </w:tc>
        <w:tc>
          <w:tcPr>
            <w:tcW w:w="4174"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ospodarka, kultura, oświata</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ieozna-czon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6.1991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z. Urz. Woj. Ostrołęckiego Nr 11 z 28.06.1991r., poz. 5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0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12</w:t>
            </w:r>
          </w:p>
        </w:tc>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20"/>
              </w:rPr>
              <w:t>Zambrowski Związek Gmin z siedzibą w Zambrowie (woj. podlaskie)</w:t>
            </w:r>
          </w:p>
        </w:tc>
        <w:tc>
          <w:tcPr>
            <w:tcW w:w="2520" w:type="dxa"/>
            <w:tcBorders>
              <w:top w:val="single" w:sz="4" w:space="0" w:color="000000"/>
              <w:left w:val="single" w:sz="4" w:space="0" w:color="000000"/>
              <w:bottom w:val="single" w:sz="4" w:space="0" w:color="000000"/>
              <w:right w:val="single" w:sz="4" w:space="0" w:color="000000"/>
            </w:tcBorders>
            <w:shd w:fill="F2F2F2" w:val="clear"/>
          </w:tcPr>
          <w:p>
            <w:pPr>
              <w:pStyle w:val="Tekstpodstawowy2"/>
              <w:jc w:val="left"/>
              <w:rPr/>
            </w:pPr>
            <w:r>
              <w:rPr/>
              <w:t>(9): gm. Andrzejewo (*), gm. Czyżew-Osada, gm. Kołaki Kościelne, gm. Rutki, gm. Szumowo, m. Zambrów, gm. Zambrów, gm. Zaręby Kościelne (*), gm. Zawady</w:t>
            </w:r>
          </w:p>
          <w:p>
            <w:pPr>
              <w:pStyle w:val="Normal"/>
              <w:rPr>
                <w:sz w:val="16"/>
              </w:rPr>
            </w:pPr>
            <w:r>
              <w:rPr>
                <w:sz w:val="16"/>
              </w:rPr>
              <w:t>(*) - gminy z terenu woj. mazowieckiego</w:t>
            </w:r>
          </w:p>
        </w:tc>
        <w:tc>
          <w:tcPr>
            <w:tcW w:w="4174"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budowa sieci telefonicznej</w:t>
            </w:r>
          </w:p>
        </w:tc>
        <w:tc>
          <w:tcPr>
            <w:tcW w:w="1046"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nieozna-czony</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5.06.1991r.</w:t>
            </w:r>
          </w:p>
        </w:tc>
        <w:tc>
          <w:tcPr>
            <w:tcW w:w="216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Dz. Urz. Woj. Łomżyńskiego Nr 5 z 6.07.1991r., poz. 39, zm.: Dz. Urz. Woj. Podlaskiego Nr 101 z 11.04.2006r., poz. 987</w:t>
            </w:r>
          </w:p>
        </w:tc>
        <w:tc>
          <w:tcPr>
            <w:tcW w:w="1440" w:type="dxa"/>
            <w:tcBorders>
              <w:top w:val="single" w:sz="4" w:space="0" w:color="000000"/>
              <w:left w:val="single" w:sz="4" w:space="0" w:color="000000"/>
              <w:bottom w:val="single" w:sz="4" w:space="0" w:color="000000"/>
              <w:right w:val="single" w:sz="4" w:space="0" w:color="000000"/>
            </w:tcBorders>
            <w:shd w:fill="F2F2F2" w:val="clear"/>
          </w:tcPr>
          <w:p>
            <w:pPr>
              <w:pStyle w:val="TextBody"/>
              <w:rPr/>
            </w:pPr>
            <w:r>
              <w:rPr/>
              <w:t>15.09.2015r.</w:t>
            </w:r>
          </w:p>
          <w:p>
            <w:pPr>
              <w:pStyle w:val="TextBody"/>
              <w:rPr/>
            </w:pPr>
            <w:r>
              <w:rPr/>
              <w:t>Dz. Urz. Woj. Podlaskiego z 6.10.2015r., poz. 318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rPr>
              <w:t>Międzygminny Związek Komunikacyjny z siedzibą w Jastrzębiu Zdroju (woj. śląskie)</w:t>
            </w:r>
          </w:p>
        </w:tc>
        <w:tc>
          <w:tcPr>
            <w:tcW w:w="2520" w:type="dxa"/>
            <w:tcBorders>
              <w:top w:val="single" w:sz="4" w:space="0" w:color="000000"/>
              <w:left w:val="single" w:sz="4" w:space="0" w:color="000000"/>
              <w:bottom w:val="single" w:sz="4" w:space="0" w:color="000000"/>
              <w:right w:val="single" w:sz="4" w:space="0" w:color="000000"/>
            </w:tcBorders>
          </w:tcPr>
          <w:p>
            <w:pPr>
              <w:pStyle w:val="Tekstpodstawowy2"/>
              <w:jc w:val="left"/>
              <w:rPr/>
            </w:pPr>
            <w:r>
              <w:rPr/>
              <w:t>(10) : m. Jastrzębie-Zdrój, m. Czerwionka-Leszczyny, gm. Marklowice, gm. Mszana, gm. Pawłowice, m. Pszów, m. Radlin, m. Rydułtowy, gm. Suszec, m. Żory</w:t>
            </w:r>
          </w:p>
        </w:tc>
        <w:tc>
          <w:tcPr>
            <w:tcW w:w="417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komunikacja zbiorowa (określanie potrzeb, opracowywanie rozkładów jazdy, integracja transportu pasażerskiego, ustalanie taryf, dystrybucja biletów, prowadzenie rozliczeń, utrzymywanie dworców i przystanków, kontrola)</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ieozna-czon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06.1991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z. Urz. Woj. Katowickiego Nr 7 z 29.06.1991r., poz. 115, Dz. Urz. Woj. Śląskiego Nr 19 z 8.02.2010r., z 9.11.2015r., poz. 556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0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14</w:t>
            </w:r>
          </w:p>
        </w:tc>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20"/>
              </w:rPr>
              <w:t>Międzygminny Związek Ciepłowniczy z siedzibą w Jastrzębiu-Zdroju (woj. śląskie)</w:t>
            </w:r>
          </w:p>
        </w:tc>
        <w:tc>
          <w:tcPr>
            <w:tcW w:w="252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5) : m. Knurów, m. Leszczyny, m. Rybnik, m. Wodzisław Śląski, m. Żory</w:t>
            </w:r>
          </w:p>
        </w:tc>
        <w:tc>
          <w:tcPr>
            <w:tcW w:w="4174"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20"/>
              </w:rPr>
              <w:t>dostawy ciepła, prowadzenie polityki cenowej w zakresie produkcji i dostaw ciepła, inwestycje, eksploatacja, utrzymanie, remonty i modernizacja infrastruktury ciepłowniczej, polityka proekologiczna</w:t>
            </w:r>
          </w:p>
        </w:tc>
        <w:tc>
          <w:tcPr>
            <w:tcW w:w="1046"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nieozna-czony</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6.06.1991r.</w:t>
            </w:r>
          </w:p>
        </w:tc>
        <w:tc>
          <w:tcPr>
            <w:tcW w:w="216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Dz. Urz. Woj. Katowickiego Nr 7 z 29.06.1991r., poz. 116</w:t>
            </w:r>
          </w:p>
        </w:tc>
        <w:tc>
          <w:tcPr>
            <w:tcW w:w="144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16.08.1999r.</w:t>
            </w:r>
          </w:p>
          <w:p>
            <w:pPr>
              <w:pStyle w:val="Normal"/>
              <w:rPr>
                <w:sz w:val="20"/>
              </w:rPr>
            </w:pPr>
            <w:r>
              <w:rPr>
                <w:sz w:val="20"/>
              </w:rPr>
              <w:t>Dz. Urz. Woj. Śląskiego Nr 39 z 15.09.1999 poz. 1117</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łbrzyski Związek Wodociągów i Kanalizacji z siedzibą w Wałbrzychu (woj. dolnośląski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0"/>
              </w:rPr>
              <w:t>(9): m. Boguszów-Gorce, gm. Czarny Bór, m. Głuszyca, m. Jedlina Zdrój, gm. Stare Bogaczowice, m. Szczawno Zdrój, m. Świebodzice, gm. Walim, m. Wałbrzych.</w:t>
            </w:r>
          </w:p>
        </w:tc>
        <w:tc>
          <w:tcPr>
            <w:tcW w:w="4174"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aopatrzenie w wodę, odbiór i oczyszczanie ścieków</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ieozna-czon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06.1991</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pPr>
            <w:r>
              <w:rPr/>
              <w:t>Dz. Urz. Woj. Wałbrzyskiego Nr 11 z 24.07.1991r., poz. 148, zm.: Nr 19 z 4.12.1995r., poz. 82, Nr 21 z 4.07.1997r., poz. 96, Dz. Urz. Woj. Dolnośląskiego z 18.08.2014r., poz. 3536, z 16.04.2019r., poz. 263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rPr>
              <w:t>Związek Gmin Śląska Opolskiego z siedzibą w Opolu (woj. opolski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7): gm. Biała, gm. Bierawa, m. Byczyna, gm. Cisek, gm. Dobrzeń Wielki, gm. Domaszowice, m. i gm. Głuchołazy, m. Gogolin, m. i gm. Grodków, gm. Kamiennik, m. i gm. Kluczbork, gm. Komprachcice, m. i gm. Korfantów, gm. Lasowice Wielkie, gm. Lewin Brzeski, gm. Lubsza, gm. Łambinowice, gm. Łubniany, m. Namysłów, m. Olesno, gm. Olszanka, gm. Otmuchów, gm. Pakosławice, gm. Pawłowiczki, gm. Pokój, gm. Polska Cerkiew, gm. Reńska Wieś, gm. Skarbimierz, gm. Skoroszyce, m. i gm. Strzelce Opolskie, gm. Świerczów, gm. Tułowice, gm. Walce, gm. Wilków, m. Wołczyn, m. i gm. Zawadzkie, gm. Zdzieszowice</w:t>
            </w:r>
          </w:p>
        </w:tc>
        <w:tc>
          <w:tcPr>
            <w:tcW w:w="4174"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romadzenie, przetwarzanie i przekazywanie informacji w zakresie rozwoju społecznego i gospodarczego, doradztwo, szkolenia i wymiana doświadczeń, promocja gmin</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ieozna-czon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0"/>
              </w:rPr>
              <w:t>25.06.1991</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pPr>
            <w:r>
              <w:rPr/>
              <w:t>Dz. Urz. Woj. Opolskiego</w:t>
            </w:r>
          </w:p>
          <w:p>
            <w:pPr>
              <w:pStyle w:val="Normal"/>
              <w:rPr/>
            </w:pPr>
            <w:r>
              <w:rPr>
                <w:sz w:val="20"/>
              </w:rPr>
              <w:t>Nr 12 z 24.07.1991r., poz. 226, zm.: Nr 15 z 16.06.1997r., poz. 90, Nr 82 z 9.10.2009r., poz. 1208, Nr 110 z 20.09.2010r., poz. 1204, Dz. Urz. Woj. Opolskiego z 16.01.2012r., poz. 97, z 25.06.2013r., poz. 1521, z 21.11.2013r., poz. 2534, z 14.10.2014r., poz. 2273, z 7.07.2016r., poz. 1531, z 7.09.2020r., poz. 2488</w:t>
            </w:r>
          </w:p>
          <w:p>
            <w:pPr>
              <w:pStyle w:val="Normal"/>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rPr>
              <w:t>Związek Gmin Ziemi Nowomiejskiej z siedzibą w Nowym Mieście Lubawskim (woj. warmińsko-mazurski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 : gm. Biskupiec, gm. Brzozie (*),gm. Grodziczno, gm. Kurzętnik, m. Nowe Miasto Lubawskie, gm. Nowe Miasto Lubawskie</w:t>
            </w:r>
          </w:p>
          <w:p>
            <w:pPr>
              <w:pStyle w:val="Normal"/>
              <w:rPr>
                <w:sz w:val="16"/>
              </w:rPr>
            </w:pPr>
            <w:r>
              <w:rPr>
                <w:sz w:val="16"/>
              </w:rPr>
              <w:t>(*) – gmina z woj. kujawsko-pomorskiego</w:t>
            </w:r>
          </w:p>
        </w:tc>
        <w:tc>
          <w:tcPr>
            <w:tcW w:w="4174"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westycje infrastrukturalne, usługi zdrowotne, ochrona środowiska, składowanie odpadów komunalnych, rozwój telefonizacji, przeciwdziałanie bezrobociu</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ieozna-czon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06.199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z. Urz. Woj. Toruńskiego Nr  28 z 24.07.1991r., poz. 206, zm.: Nr 16 z 16.08.1993r., poz. 128, Nr 5 z 6.02.1997r., poz. 39, Dz. Urz. Woj. Warmińsko-Mazurskiego Nr 57 z 10.05.2002r., poz. 89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rPr>
              <w:t>Związek Komunalny „Komunikacja Międzygminna” z siedzibą w Chrzanowie (woj. małopolski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0"/>
              </w:rPr>
              <w:t>(3): m. i gm. Chrzanów, m. i gm. Libiąż, m. i gm. Trzebinia</w:t>
            </w:r>
          </w:p>
        </w:tc>
        <w:tc>
          <w:tcPr>
            <w:tcW w:w="4174"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rganizacja, funkcjonowanie i koordynacja lokalnego transportu zbiorowego</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ieozna-czon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7.1991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z. Urz. Woj. Katowickiego Nr 9 z 14.08.1991r., poz.141, zm.: Dz. Urz. Woj. Małopolskiego Nr 194 z 10.09.2002r., poz. 2856, Nr 150 z 27.03.2006r., poz. 992, Nr 660 z 11.09.2007r., poz. 4328, Nr 104 z 3.03.2009r., poz. 762, z 23.04.2013r., poz. 3109, z 9.08.2019r., poz. 5901, z 10.05.2022r., poz. 349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rPr>
              <w:t>Międzygminny Związek Wodociągów i Kanalizacji z siedzibą w Wodzisławiu Śląskim (woj. śląski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0"/>
              </w:rPr>
              <w:t>(7): gm. Godów, gm. Gorzyce, gm. Marklowice, gm. Mszana, m. Radlin, m. Rydułtowy, m. Wodzisław Śląski</w:t>
            </w:r>
          </w:p>
        </w:tc>
        <w:tc>
          <w:tcPr>
            <w:tcW w:w="417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biorowe zaopatrzenie w wodę, odprowadzanie i oczyszczanie ścieków, zatwierdzanie taryf dla podmiotów prowadzących działalność z ww. zakresu, eksploatacja, utrzymanie i modernizacja infrastruktury wodociągowo-kanalizacyjnej, prowadzenie polityki cenowej, prognozowanie potrzeb w zakresie dostaw wody i odprowadzania ścieków, racjonalizacja zużycia wody, koordynacja przedsięwzięć inwestycyjnych z zakresu gospodarki wodno-ściekowej</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ieozna-czon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8.1991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Dz. Urz. Woj. Katowickiego Nr 10 z 1.10.1991r., poz. 163, zm.: Dz. Urz. Woj. Śląskiego Nr 30 z 9.10.1998r., poz. 322, Nr 41 z 3.07.2001r., poz. 986, </w:t>
            </w:r>
            <w:r>
              <w:rPr>
                <w:sz w:val="20"/>
                <w:szCs w:val="20"/>
              </w:rPr>
              <w:t>Nr 78 z 29.04.2008r., poz. 1693, Nr 201 z 17.11.2009r., poz. 3682, z 28.03.2012r., poz. 1407, z 27.03.2015r., poz. 1831, z 20.09.2018r., poz. 5776, z 20.08.2019r., poz. 564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rPr>
              <w:t>Związek Międzygminny „Gospodarka Komunalna” z siedzibą w Chrzanowie (woj. małopolski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0"/>
              </w:rPr>
              <w:t>(3): m. i gm. Chrzanów, m. i gm. Libiąż, m. i gm. Trzebinia</w:t>
            </w:r>
          </w:p>
        </w:tc>
        <w:tc>
          <w:tcPr>
            <w:tcW w:w="4174"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aopatrzenie w wodę, odprowadzanie i usuwanie ścieków, utrzymanie czystości i porządku w zakresie gospodarowania odpadami komunalnymi, promocja Związku, edukacja ekologiczna, przedsięwzięcia na rzecz ochrony środowiska i gospodarki wodnej</w:t>
            </w:r>
          </w:p>
        </w:tc>
        <w:tc>
          <w:tcPr>
            <w:tcW w:w="1046" w:type="dxa"/>
            <w:tcBorders>
              <w:top w:val="single" w:sz="4" w:space="0" w:color="000000"/>
              <w:left w:val="single" w:sz="4" w:space="0" w:color="000000"/>
              <w:bottom w:val="single" w:sz="4" w:space="0" w:color="000000"/>
              <w:right w:val="single" w:sz="4" w:space="0" w:color="000000"/>
            </w:tcBorders>
          </w:tcPr>
          <w:p>
            <w:pPr>
              <w:pStyle w:val="Normal"/>
              <w:rPr/>
            </w:pPr>
            <w:r>
              <w:rPr>
                <w:sz w:val="20"/>
              </w:rPr>
              <w:t>nieozna-czon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8.1991r.</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pPr>
            <w:r>
              <w:rPr/>
              <w:t>Dz. Urz. Woj. Katowickiego Nr 10 z 1.10.1991r., poz. 163, zm.: Nr 6 z 12.03.1998r., poz. 42, Dz. Urz. Woj. Małopolskiego Nr 294 z 18.12.2002r., poz. 3847, Nr 697 z 3.11.2006r., poz. 4142, z 1.03.2013r., poz. 1779, tj. z 30.03.2016r., poz. 2023, z 9.08.2019r., poz. 5900, z 2.02.2024r., poz. 926, tj. z 12.02.2024r., poz. 116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0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21</w:t>
            </w:r>
          </w:p>
        </w:tc>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20"/>
              </w:rPr>
              <w:t>Związek Międzygminny „Ciepłownie Komunalne” z siedzibą w Chrzanowie (woj. małopolskie)</w:t>
            </w:r>
          </w:p>
        </w:tc>
        <w:tc>
          <w:tcPr>
            <w:tcW w:w="252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20"/>
              </w:rPr>
              <w:t>(3): m. i gm. Chrzanów, m. i gm. Libiąż, m. i gm. Trzebinia</w:t>
            </w:r>
          </w:p>
        </w:tc>
        <w:tc>
          <w:tcPr>
            <w:tcW w:w="4174"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zapewnienie dostaw ciepła, eksploatacja, modernizacja i rozbudowa infrastruktury ciepłowniczej</w:t>
            </w:r>
          </w:p>
        </w:tc>
        <w:tc>
          <w:tcPr>
            <w:tcW w:w="1046"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nieozna-czony</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1.08.1991r.</w:t>
            </w:r>
          </w:p>
        </w:tc>
        <w:tc>
          <w:tcPr>
            <w:tcW w:w="216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20"/>
              </w:rPr>
              <w:t>Dz. Urz. Woj. Katowickiego Nr 10 z 1.10.1991r., poz. 163, zm.: Dz. Urz. Woj. Małopolskiego Nr 8 z 9.02.2000r., poz. 49</w:t>
            </w:r>
          </w:p>
        </w:tc>
        <w:tc>
          <w:tcPr>
            <w:tcW w:w="144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7.05.2003r.</w:t>
            </w:r>
          </w:p>
          <w:p>
            <w:pPr>
              <w:pStyle w:val="Normal"/>
              <w:rPr/>
            </w:pPr>
            <w:r>
              <w:rPr>
                <w:sz w:val="20"/>
              </w:rPr>
              <w:t>Dz. Urz. Woj. Małopolskiego Nr 129 z 29.05.2003r., poz. 1664</w:t>
            </w:r>
          </w:p>
        </w:tc>
      </w:tr>
      <w:tr>
        <w:trPr/>
        <w:tc>
          <w:tcPr>
            <w:tcW w:w="90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22</w:t>
            </w:r>
          </w:p>
        </w:tc>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20"/>
              </w:rPr>
              <w:t>Międzygminny Związek Wodociągów i Kanalizacji z siedzibą w Starachowicach (woj. świętokrzyskie)</w:t>
            </w:r>
          </w:p>
        </w:tc>
        <w:tc>
          <w:tcPr>
            <w:tcW w:w="252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4): gm. Brody, gm. Mirzec, m. Starachowice, m. i gm. Wąchock</w:t>
            </w:r>
          </w:p>
        </w:tc>
        <w:tc>
          <w:tcPr>
            <w:tcW w:w="4174"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rozwój i eksploatacja infrastruktury wodno-kanalizacyjnej, uczestnictwo w opracowywaniu planów zagospodarowania przestrzennego w zakresie wodociągów i kanalizacji, kształtowanie wysokości opłat za dostarczanie wody i odprowadzanie ścieków, gospodarka zasobami wodnymi</w:t>
            </w:r>
          </w:p>
        </w:tc>
        <w:tc>
          <w:tcPr>
            <w:tcW w:w="1046"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nieozna-czony</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2.08.1991r.</w:t>
            </w:r>
          </w:p>
        </w:tc>
        <w:tc>
          <w:tcPr>
            <w:tcW w:w="216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Dz. Urz. Woj. Kieleckiego Nr 12 z 5.09.1991r., poz. 171, zm.: Dz. Urz. Woj. Świętokrzyskiego Nr 53 z 17.12.1996r., poz. 208, Nr 29 z 26.04.2001r., poz. 367</w:t>
            </w:r>
          </w:p>
        </w:tc>
        <w:tc>
          <w:tcPr>
            <w:tcW w:w="144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18.02.2009r.</w:t>
            </w:r>
          </w:p>
          <w:p>
            <w:pPr>
              <w:pStyle w:val="Normal"/>
              <w:rPr>
                <w:sz w:val="20"/>
              </w:rPr>
            </w:pPr>
            <w:r>
              <w:rPr>
                <w:sz w:val="20"/>
              </w:rPr>
              <w:t>Dz. Urz. Woj. Świętokrzyskiego Nr 54 z 10.03.2009r., poz. 77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rPr>
              <w:t>Związek Międzygminny Wodociągów i Kanalizacji Wiejskich z siedzibą we Wschowie (woj. lubuski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0"/>
              </w:rPr>
              <w:t>(9): gm. Jemielno (#), gm. Krzemieniewo (*), m. i gm. Krzywiń (*), m. i gm. Osieczna (*), gm. Przemęt (*), gm. Rydzyna (*), gm. Święciechowa (*), gm. Wijewo (*), m. i gm. Wschowa</w:t>
            </w:r>
          </w:p>
          <w:p>
            <w:pPr>
              <w:pStyle w:val="Normal"/>
              <w:rPr/>
            </w:pPr>
            <w:r>
              <w:rPr>
                <w:sz w:val="16"/>
              </w:rPr>
              <w:t>(*) – gminy z terenu woj. wielkopolskiego</w:t>
            </w:r>
          </w:p>
          <w:p>
            <w:pPr>
              <w:pStyle w:val="Normal"/>
              <w:rPr>
                <w:sz w:val="20"/>
              </w:rPr>
            </w:pPr>
            <w:r>
              <w:rPr>
                <w:sz w:val="16"/>
              </w:rPr>
              <w:t>(#) – gmina z terenu woj. dolnośląskiego</w:t>
            </w:r>
          </w:p>
        </w:tc>
        <w:tc>
          <w:tcPr>
            <w:tcW w:w="4174"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zaopatrzenie w wodę, odprowadzanie ścieków, rozwój infrastruktury wodociągowo-kanalizacyjnej, ochrona ujęć wody, uczestnictwo w opracowywaniu planów zagospodarowywania przestrzennego, racjonalna gospodarka posiadanymi zasobami wodnymi</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ieozna-czon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08.1991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z. Urz. Woj. Leszczyńskiego Nr 9 z 16.09.1991r., poz. 77, zm.: z 1991 i 1992, Dz. Urz. Woj. Lubuskiego Nr 111 z  6.12.2002r., poz. 1306, z 4.04.2014r., poz. 85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0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24</w:t>
            </w:r>
          </w:p>
        </w:tc>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20"/>
              </w:rPr>
              <w:t>Związek Międzygminny Energetyki Cieplnej z siedzibą w Lesznie</w:t>
            </w:r>
          </w:p>
        </w:tc>
        <w:tc>
          <w:tcPr>
            <w:tcW w:w="252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4) : gm. Góra, m. i gm. Rawicz, gm. Śmigiel, gm. Wschowa</w:t>
            </w:r>
          </w:p>
        </w:tc>
        <w:tc>
          <w:tcPr>
            <w:tcW w:w="4174"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produkcja i dostawa energii cieplnej, inwestycja, eksploatacja, konserwacja i remont sieci i urządzeń cieplnych</w:t>
            </w:r>
          </w:p>
        </w:tc>
        <w:tc>
          <w:tcPr>
            <w:tcW w:w="1046"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nieozna-czony</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6.08.1991r.</w:t>
            </w:r>
          </w:p>
        </w:tc>
        <w:tc>
          <w:tcPr>
            <w:tcW w:w="216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Dz. Urz. Woj. Leszczyńskiego Nr 9 z 16.09.1991r., poz. 79</w:t>
            </w:r>
          </w:p>
        </w:tc>
        <w:tc>
          <w:tcPr>
            <w:tcW w:w="144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31.12.1992r.</w:t>
            </w:r>
          </w:p>
          <w:p>
            <w:pPr>
              <w:pStyle w:val="Normal"/>
              <w:rPr>
                <w:sz w:val="20"/>
              </w:rPr>
            </w:pPr>
            <w:r>
              <w:rPr>
                <w:sz w:val="20"/>
              </w:rPr>
              <w:t>Dz. Urz. Woj. Leszczyńskiego Nr</w:t>
            </w:r>
          </w:p>
        </w:tc>
      </w:tr>
      <w:tr>
        <w:trPr/>
        <w:tc>
          <w:tcPr>
            <w:tcW w:w="90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25</w:t>
            </w:r>
          </w:p>
        </w:tc>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20"/>
              </w:rPr>
              <w:t>Związek Międzygminny Wodociągów i Kanalizacji Miejskich z siedzibą w Lesznie</w:t>
            </w:r>
          </w:p>
        </w:tc>
        <w:tc>
          <w:tcPr>
            <w:tcW w:w="252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20"/>
              </w:rPr>
              <w:t>(5) : m. i gm. Bojanowo, gm. Góra, m. i gm. Rawicz, gm. Szlichtyngowa, gm. Wschowa</w:t>
            </w:r>
          </w:p>
        </w:tc>
        <w:tc>
          <w:tcPr>
            <w:tcW w:w="4174"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eksploatacja urządzeń zbiorowego zaopatrzenia w wodę oraz studni publicznych i zbiorczych urządzeń kanalizacji sanitarnej i deszczowej gwarantujących dostawę wody, odprowadzanie i oczyszczanie ścieków sanitarnych, inwestycje w w/wym. zakresie</w:t>
            </w:r>
          </w:p>
        </w:tc>
        <w:tc>
          <w:tcPr>
            <w:tcW w:w="1046"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nieozna-czony</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20"/>
              </w:rPr>
              <w:t>6.08.1991r.</w:t>
            </w:r>
          </w:p>
        </w:tc>
        <w:tc>
          <w:tcPr>
            <w:tcW w:w="216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Dz. Urz. Woj. Leszczyńskiego Nr 9 z 16.09.1991r., poz. 78</w:t>
            </w:r>
          </w:p>
        </w:tc>
        <w:tc>
          <w:tcPr>
            <w:tcW w:w="144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31.12.1993r.</w:t>
            </w:r>
          </w:p>
          <w:p>
            <w:pPr>
              <w:pStyle w:val="Normal"/>
              <w:rPr>
                <w:sz w:val="20"/>
              </w:rPr>
            </w:pPr>
            <w:r>
              <w:rPr>
                <w:sz w:val="20"/>
              </w:rPr>
              <w:t>Dz. Urz. Woj. Leszczyńskiego Nr</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rPr>
              <w:t>Związek Międzygminny „UTRATA” z siedzibą w Pruszkowie (woj. mazowiecki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 m. i gm. Błonie, gm. Michałowice, m. i gm. Ożarów Mazowiecki, m. Piastów, m. Pruszków</w:t>
            </w:r>
          </w:p>
        </w:tc>
        <w:tc>
          <w:tcPr>
            <w:tcW w:w="4174"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chrona środowiska, ochrona zdrowia, działania proekologiczne, edukacja ekologiczna</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ieozna-czon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08.1991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z. Urz. Woj. Warszawskiego Nr 16 z 10.10.1991r., poz. 142, zm.: Nr 6 z 15.04.1994r., poz. 106 i 107, Dz. Urz. Woj. Mazowieckiego z 3.02.2016r., poz. 108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0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27</w:t>
            </w:r>
          </w:p>
        </w:tc>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20"/>
              </w:rPr>
              <w:t>Związek Gmin Kurpiowskich „Puszcza Zielonka” z siedzibą w Myszyńcu (woj. mazowieckie)</w:t>
            </w:r>
          </w:p>
        </w:tc>
        <w:tc>
          <w:tcPr>
            <w:tcW w:w="2520" w:type="dxa"/>
            <w:tcBorders>
              <w:top w:val="single" w:sz="4" w:space="0" w:color="000000"/>
              <w:left w:val="single" w:sz="4" w:space="0" w:color="000000"/>
              <w:bottom w:val="single" w:sz="4" w:space="0" w:color="000000"/>
              <w:right w:val="single" w:sz="4" w:space="0" w:color="000000"/>
            </w:tcBorders>
            <w:shd w:fill="F2F2F2" w:val="clear"/>
          </w:tcPr>
          <w:p>
            <w:pPr>
              <w:pStyle w:val="Tekstpodstawowy2"/>
              <w:jc w:val="left"/>
              <w:rPr/>
            </w:pPr>
            <w:r>
              <w:rPr/>
              <w:t>(8): gm. Baranowo, gm. Czarnia, gm. Kadzidło, gm. Lelis, gm. Łyse, m. i gm. Myszyniec, gm. Turośl (*), gm. Zbójna (*)</w:t>
            </w:r>
          </w:p>
          <w:p>
            <w:pPr>
              <w:pStyle w:val="Normal"/>
              <w:jc w:val="both"/>
              <w:rPr/>
            </w:pPr>
            <w:r>
              <w:rPr>
                <w:sz w:val="16"/>
              </w:rPr>
              <w:t>(*) – gminy z terenu woj. podlaskiego</w:t>
            </w:r>
          </w:p>
        </w:tc>
        <w:tc>
          <w:tcPr>
            <w:tcW w:w="4174"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rozwój społeczno-gospodarczy regionu, współdziałanie przy aktualizacji planów przestrzennego zagospodarowania gmin</w:t>
            </w:r>
          </w:p>
        </w:tc>
        <w:tc>
          <w:tcPr>
            <w:tcW w:w="1046"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nieozna-czony</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7.08.1991r.</w:t>
            </w:r>
          </w:p>
        </w:tc>
        <w:tc>
          <w:tcPr>
            <w:tcW w:w="216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Dz. Urz. Woj. Ostrołęckiego Nr 16 z 5.09.1991r., poz. 89</w:t>
            </w:r>
          </w:p>
        </w:tc>
        <w:tc>
          <w:tcPr>
            <w:tcW w:w="144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3.12.2007r.</w:t>
            </w:r>
          </w:p>
          <w:p>
            <w:pPr>
              <w:pStyle w:val="Normal"/>
              <w:rPr/>
            </w:pPr>
            <w:r>
              <w:rPr>
                <w:sz w:val="20"/>
              </w:rPr>
              <w:t>Dz. Urz. Woj. Mazowieckiego Nr 257 z 11.12.2007r., poz. 8074</w:t>
            </w:r>
          </w:p>
        </w:tc>
      </w:tr>
      <w:tr>
        <w:trPr/>
        <w:tc>
          <w:tcPr>
            <w:tcW w:w="90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28</w:t>
            </w:r>
          </w:p>
        </w:tc>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20"/>
              </w:rPr>
              <w:t>Związek Komunalny „NOVELTY” z siedzibą w Zakroczymiu (woj. mazowieckie)</w:t>
            </w:r>
          </w:p>
        </w:tc>
        <w:tc>
          <w:tcPr>
            <w:tcW w:w="252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3): m.Nowy Dwór Mazowiecki, gm. Pomiechówek, m. i gm. Zakroczym</w:t>
            </w:r>
          </w:p>
        </w:tc>
        <w:tc>
          <w:tcPr>
            <w:tcW w:w="4174"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zadania z zakresu transportu, telekomunikacji, budownictwa mieszkaniowego, budowa portu lotniczego „Modlin Cargo”, ochrona środowiska, rozwój bazy turystycznej, sport i rekreacja, ochrona zdrowia</w:t>
            </w:r>
          </w:p>
        </w:tc>
        <w:tc>
          <w:tcPr>
            <w:tcW w:w="1046"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nieozna-czony</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7.08.1991r.</w:t>
            </w:r>
          </w:p>
        </w:tc>
        <w:tc>
          <w:tcPr>
            <w:tcW w:w="216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Dz. Urz. Woj. Warszawskiego Nr 16 z 10.10.1991r., poz. 143</w:t>
            </w:r>
          </w:p>
        </w:tc>
        <w:tc>
          <w:tcPr>
            <w:tcW w:w="144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24.09.2021r.</w:t>
            </w:r>
          </w:p>
          <w:p>
            <w:pPr>
              <w:pStyle w:val="Normal"/>
              <w:rPr/>
            </w:pPr>
            <w:r>
              <w:rPr>
                <w:sz w:val="20"/>
              </w:rPr>
              <w:t>Dz. Urz. Woj. Mazowieckiego z 5.10.2021r., poz. 850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rPr>
              <w:t>Związek Gmin Wyspy Wolin z siedzibą w Międzyzdrojach (woj. zachodniopomorski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0"/>
              </w:rPr>
              <w:t>(2): m. Międzyzdroje, m. Wolin</w:t>
            </w:r>
          </w:p>
        </w:tc>
        <w:tc>
          <w:tcPr>
            <w:tcW w:w="417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rPr>
              <w:t>działania proekologiczne z zakresu ochrony środowiska, przyrody i krajobrazu oraz zagospodarowania wody pitnej, promocja turystyki i rekreacji na wyspie Wolin, budowa ścieżek rowerowych, prowadzenie edukacji ekologicznej</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ieozna-czon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8.199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z. Urz. Woj. Szczecińskiego Nr 12 z 1.09.1991r., poz. 177, zm. Dz. Urz. Woj. Zach-pom. Nr 51 z 20.07.2009r., poz. 1330, z 17.01.2018r., poz. 45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0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30</w:t>
            </w:r>
          </w:p>
        </w:tc>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20"/>
              </w:rPr>
              <w:t>Związek Gmin Ziemi Przemyskiej z siedzibą w Przemyślu (woj. podkarpackie)</w:t>
            </w:r>
          </w:p>
        </w:tc>
        <w:tc>
          <w:tcPr>
            <w:tcW w:w="252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20"/>
              </w:rPr>
              <w:t>(33): gm.</w:t>
            </w:r>
            <w:r>
              <w:rPr/>
              <w:t xml:space="preserve"> </w:t>
            </w:r>
            <w:r>
              <w:rPr>
                <w:sz w:val="20"/>
              </w:rPr>
              <w:t>Adamówka, gm.</w:t>
            </w:r>
            <w:r>
              <w:rPr/>
              <w:t xml:space="preserve"> </w:t>
            </w:r>
            <w:r>
              <w:rPr>
                <w:sz w:val="20"/>
              </w:rPr>
              <w:t>Bircza, gm.</w:t>
            </w:r>
            <w:r>
              <w:rPr/>
              <w:t xml:space="preserve"> </w:t>
            </w:r>
            <w:r>
              <w:rPr>
                <w:sz w:val="20"/>
              </w:rPr>
              <w:t>Chłopice, m. i gm. Cieszanów, gm.</w:t>
            </w:r>
            <w:r>
              <w:rPr/>
              <w:t xml:space="preserve"> </w:t>
            </w:r>
            <w:r>
              <w:rPr>
                <w:sz w:val="20"/>
              </w:rPr>
              <w:t>Dubiecko, gm.</w:t>
            </w:r>
            <w:r>
              <w:rPr/>
              <w:t xml:space="preserve"> </w:t>
            </w:r>
            <w:r>
              <w:rPr>
                <w:sz w:val="20"/>
              </w:rPr>
              <w:t>Dynów, gm.</w:t>
            </w:r>
            <w:r>
              <w:rPr/>
              <w:t xml:space="preserve"> </w:t>
            </w:r>
            <w:r>
              <w:rPr>
                <w:sz w:val="20"/>
              </w:rPr>
              <w:t>Fredropol, gm.</w:t>
            </w:r>
            <w:r>
              <w:rPr/>
              <w:t xml:space="preserve"> </w:t>
            </w:r>
            <w:r>
              <w:rPr>
                <w:sz w:val="20"/>
              </w:rPr>
              <w:t>Gać, gm.</w:t>
            </w:r>
            <w:r>
              <w:rPr/>
              <w:t xml:space="preserve"> </w:t>
            </w:r>
            <w:r>
              <w:rPr>
                <w:sz w:val="20"/>
              </w:rPr>
              <w:t>Horyniec, gm.</w:t>
            </w:r>
            <w:r>
              <w:rPr/>
              <w:t xml:space="preserve"> </w:t>
            </w:r>
            <w:r>
              <w:rPr>
                <w:sz w:val="20"/>
              </w:rPr>
              <w:t>Jawornik Polski, m. i gm. Kańczuga, gm.</w:t>
            </w:r>
            <w:r>
              <w:rPr/>
              <w:t xml:space="preserve"> </w:t>
            </w:r>
            <w:r>
              <w:rPr>
                <w:sz w:val="20"/>
              </w:rPr>
              <w:t>Krasiczyn, gm.</w:t>
            </w:r>
            <w:r>
              <w:rPr/>
              <w:t xml:space="preserve"> </w:t>
            </w:r>
            <w:r>
              <w:rPr>
                <w:sz w:val="20"/>
              </w:rPr>
              <w:t>Laszki, m. Lubaczów, gm.</w:t>
            </w:r>
            <w:r>
              <w:rPr/>
              <w:t xml:space="preserve"> </w:t>
            </w:r>
            <w:r>
              <w:rPr>
                <w:sz w:val="20"/>
              </w:rPr>
              <w:t>Medyka, m. i gm. Narol, m. i gm. Oleszyce, gm.</w:t>
            </w:r>
            <w:r>
              <w:rPr/>
              <w:t xml:space="preserve"> </w:t>
            </w:r>
            <w:r>
              <w:rPr>
                <w:sz w:val="20"/>
              </w:rPr>
              <w:t>Orły, gm.</w:t>
            </w:r>
            <w:r>
              <w:rPr/>
              <w:t xml:space="preserve"> </w:t>
            </w:r>
            <w:r>
              <w:rPr>
                <w:sz w:val="20"/>
              </w:rPr>
              <w:t>Pawłosiów, gm.</w:t>
            </w:r>
            <w:r>
              <w:rPr/>
              <w:t xml:space="preserve"> </w:t>
            </w:r>
            <w:r>
              <w:rPr>
                <w:sz w:val="20"/>
              </w:rPr>
              <w:t>Pruchnik, m. Przemyśl, gm. Przemyśl, m. Przeworsk, gm.</w:t>
            </w:r>
            <w:r>
              <w:rPr/>
              <w:t xml:space="preserve"> </w:t>
            </w:r>
            <w:r>
              <w:rPr>
                <w:sz w:val="20"/>
              </w:rPr>
              <w:t>Radymno, gm.</w:t>
            </w:r>
            <w:r>
              <w:rPr/>
              <w:t xml:space="preserve"> </w:t>
            </w:r>
            <w:r>
              <w:rPr>
                <w:sz w:val="20"/>
              </w:rPr>
              <w:t>Rokietnica, gm.</w:t>
            </w:r>
            <w:r>
              <w:rPr/>
              <w:t xml:space="preserve"> </w:t>
            </w:r>
            <w:r>
              <w:rPr>
                <w:sz w:val="20"/>
              </w:rPr>
              <w:t>Roźwienica, m. i gm. Sieniawa, gm.</w:t>
            </w:r>
            <w:r>
              <w:rPr/>
              <w:t xml:space="preserve"> </w:t>
            </w:r>
            <w:r>
              <w:rPr>
                <w:sz w:val="20"/>
              </w:rPr>
              <w:t>Stary Dzików, gm.</w:t>
            </w:r>
            <w:r>
              <w:rPr/>
              <w:t xml:space="preserve"> </w:t>
            </w:r>
            <w:r>
              <w:rPr>
                <w:sz w:val="20"/>
              </w:rPr>
              <w:t>Stubno, gm.</w:t>
            </w:r>
            <w:r>
              <w:rPr/>
              <w:t xml:space="preserve"> </w:t>
            </w:r>
            <w:r>
              <w:rPr>
                <w:sz w:val="20"/>
              </w:rPr>
              <w:t>Tryńcza, gm.</w:t>
            </w:r>
            <w:r>
              <w:rPr/>
              <w:t xml:space="preserve"> </w:t>
            </w:r>
            <w:r>
              <w:rPr>
                <w:sz w:val="20"/>
              </w:rPr>
              <w:t>Wiązownica, gm.</w:t>
            </w:r>
            <w:r>
              <w:rPr/>
              <w:t xml:space="preserve"> </w:t>
            </w:r>
            <w:r>
              <w:rPr>
                <w:sz w:val="20"/>
              </w:rPr>
              <w:t>Zarzecze, gm.</w:t>
            </w:r>
            <w:r>
              <w:rPr/>
              <w:t xml:space="preserve"> </w:t>
            </w:r>
            <w:r>
              <w:rPr>
                <w:sz w:val="20"/>
              </w:rPr>
              <w:t>Żurawica</w:t>
            </w:r>
          </w:p>
        </w:tc>
        <w:tc>
          <w:tcPr>
            <w:tcW w:w="4174"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budowa sieci telefonicznej</w:t>
            </w:r>
          </w:p>
        </w:tc>
        <w:tc>
          <w:tcPr>
            <w:tcW w:w="1046"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nieozna-czony</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20.08.1991</w:t>
            </w:r>
          </w:p>
        </w:tc>
        <w:tc>
          <w:tcPr>
            <w:tcW w:w="216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Dz. Urz. Woj. Przemyskiego Nr 11 z 26.08.1991r., poz. 75</w:t>
            </w:r>
          </w:p>
        </w:tc>
        <w:tc>
          <w:tcPr>
            <w:tcW w:w="144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03.07.2003r.</w:t>
            </w:r>
          </w:p>
          <w:p>
            <w:pPr>
              <w:pStyle w:val="Normal"/>
              <w:rPr>
                <w:sz w:val="20"/>
              </w:rPr>
            </w:pPr>
            <w:r>
              <w:rPr>
                <w:sz w:val="20"/>
              </w:rPr>
              <w:t>Dz. Urz. Woj. Podkarpackiego Nr 69 z 19.07.2003r., poz. 1329</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rPr>
              <w:t>Związek Gmin Ziemi Zgorzeleckiej z siedzibą w Zgorzelcu (woj. dolnośląski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0"/>
              </w:rPr>
              <w:t>(8): m. i gm. Bogatynia, m. i gm. Pieńsk, gm. Platerówka,  gm. Sulików, m. i gm. Węgliniec, m. Zawidów, m. Zgorzelec, gm. Zgorzelec</w:t>
            </w:r>
          </w:p>
        </w:tc>
        <w:tc>
          <w:tcPr>
            <w:tcW w:w="4174"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adania z zakresu: ładu przestrzennego, gospodarki gruntami, ochrony środowiska, gospodarki i ewidencji gruntów, gospodarki komunalnej, wodociągów i zaopatrzenia w wodę, kanalizacji, usuwania i oczyszczania ścieków komunalnych, utrzymania czystości, zaopatrzenia w energię elektryczną i cieplną, telefonizacji, gazyfikacji kultury i oświaty, sportu i rekreacji, ochrony zdrowia, ochrony przeciwpożarowa, rolnictwa, leśnictwa i łowiectwa, łączności, drogownictwa i komunikacji, targowisk, schronisk dla zwierząt</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ieozna-czon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09.199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z. Urz. Woj. Jeleniogórskiego Nr 28 z 1.10.1991r., poz. 205, zm.: Dz. Urz. Woj. Dolnośląskiego Nr 143 z 5.11.2001r., poz. 1891, z 3.10.2014r., poz. 4111, z 8.01.2016r., poz. 125, z 5.08.2024r., poz. 417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0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32</w:t>
            </w:r>
          </w:p>
        </w:tc>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20"/>
              </w:rPr>
              <w:t>Związek Międzygminny Zatoki Puckiej z siedzibą w mieście Puck (woj. pomorskie)</w:t>
            </w:r>
          </w:p>
        </w:tc>
        <w:tc>
          <w:tcPr>
            <w:tcW w:w="252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20"/>
              </w:rPr>
              <w:t>(3): gm. Puck, m. Puck, m. Władysławowo</w:t>
            </w:r>
          </w:p>
        </w:tc>
        <w:tc>
          <w:tcPr>
            <w:tcW w:w="4174"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sz w:val="20"/>
                <w:szCs w:val="20"/>
              </w:rPr>
            </w:pPr>
            <w:r>
              <w:rPr>
                <w:sz w:val="20"/>
                <w:szCs w:val="20"/>
              </w:rPr>
              <w:t>gospodarka odpadami w tym unieszkodliwianie, ochrona środowiska naturalnego w zakresie wód, promocja turystyki, modernizacja oraz rozbudowa układów komunikacyjnych</w:t>
            </w:r>
          </w:p>
        </w:tc>
        <w:tc>
          <w:tcPr>
            <w:tcW w:w="1046"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nieozna-czony</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16.09.1991</w:t>
            </w:r>
          </w:p>
        </w:tc>
        <w:tc>
          <w:tcPr>
            <w:tcW w:w="216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Dz. Urz. Woj. Gdańskiego Nr 18 z 16.10.1991r., poz. 132, Dz. Urz. Woj. Pomorskiego Nr 114 z 3.11.1999r., poz. 1038, Nr 28 z 25.02.2010, poz. 484, Nr 118 z 24.09.2010r., poz. 2296, z 23.07.2014r., poz. 2524, z 7.06.2016r., poz. 2120, z 7.06.2018r., poz. 2359</w:t>
            </w:r>
          </w:p>
        </w:tc>
        <w:tc>
          <w:tcPr>
            <w:tcW w:w="144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20"/>
              </w:rPr>
              <w:t>9.10.2023r.</w:t>
            </w:r>
          </w:p>
          <w:p>
            <w:pPr>
              <w:pStyle w:val="Normal"/>
              <w:rPr/>
            </w:pPr>
            <w:r>
              <w:rPr>
                <w:sz w:val="20"/>
              </w:rPr>
              <w:t>(przekształcenie w związek powiatowo-gminny zarerjestrowany pod poz. 63)</w:t>
            </w:r>
          </w:p>
          <w:p>
            <w:pPr>
              <w:pStyle w:val="Normal"/>
              <w:rPr>
                <w:sz w:val="20"/>
              </w:rPr>
            </w:pPr>
            <w:r>
              <w:rPr>
                <w:sz w:val="20"/>
              </w:rPr>
              <w:t>Dz. Urz. Woj. Pomorskiego z 24.10.2023r., poz. 4621</w:t>
            </w:r>
          </w:p>
          <w:p>
            <w:pPr>
              <w:pStyle w:val="Normal"/>
              <w:rPr>
                <w:sz w:val="20"/>
              </w:rPr>
            </w:pPr>
            <w:r>
              <w:rPr>
                <w:sz w:val="20"/>
              </w:rPr>
            </w:r>
          </w:p>
        </w:tc>
      </w:tr>
      <w:tr>
        <w:trPr/>
        <w:tc>
          <w:tcPr>
            <w:tcW w:w="90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33</w:t>
            </w:r>
          </w:p>
        </w:tc>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20"/>
              </w:rPr>
              <w:t>Związek Komunalny Ziemi Cieszyńskiej z siedzibą w Cieszynie (woj. śląskie)</w:t>
            </w:r>
          </w:p>
        </w:tc>
        <w:tc>
          <w:tcPr>
            <w:tcW w:w="252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13): gm. Brenna, gm. Chybie, m. Cieszyn, gm. Dębowiec, gm. Goleszów, gm. Haźlach, gm. Istebna, gm. Jaworze, m. i gm. Skoczów, m. i gm. Strumień, m. Ustroń, m. Wisła, gm. Zebrzydowice</w:t>
            </w:r>
          </w:p>
        </w:tc>
        <w:tc>
          <w:tcPr>
            <w:tcW w:w="4174"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wykonywanie regionalnych zadań publicznych</w:t>
            </w:r>
          </w:p>
        </w:tc>
        <w:tc>
          <w:tcPr>
            <w:tcW w:w="1046"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nieozna-czony</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20.09.1991</w:t>
            </w:r>
          </w:p>
        </w:tc>
        <w:tc>
          <w:tcPr>
            <w:tcW w:w="216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Dz. Urz. Woj. Bielskiego Nr 22 z 20.11.1991r., poz. 188, zm.: Nr 7 z 6.07.1992r., poz. 37, Dz. Urz. Woj. Śląskiego Nr 108 z 16.11.2004r., poz. 3053</w:t>
            </w:r>
          </w:p>
        </w:tc>
        <w:tc>
          <w:tcPr>
            <w:tcW w:w="144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5.11.2009r.</w:t>
            </w:r>
          </w:p>
          <w:p>
            <w:pPr>
              <w:pStyle w:val="Normal"/>
              <w:rPr>
                <w:sz w:val="20"/>
              </w:rPr>
            </w:pPr>
            <w:r>
              <w:rPr>
                <w:sz w:val="20"/>
              </w:rPr>
              <w:t>Dz. Urz. Woj. Śląskiego Nr 212 z 1.12.2009r., poz. 3964</w:t>
            </w:r>
          </w:p>
        </w:tc>
      </w:tr>
      <w:tr>
        <w:trPr/>
        <w:tc>
          <w:tcPr>
            <w:tcW w:w="90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34</w:t>
            </w:r>
          </w:p>
        </w:tc>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Związek Gmin do spraw Ochrony Środowiska i Aktywizacji Gospodarczej z siedzibą w Rajczy (woj. Śląskie)</w:t>
            </w:r>
          </w:p>
        </w:tc>
        <w:tc>
          <w:tcPr>
            <w:tcW w:w="252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5): gm. Milówka, gm. Radziechowy-Wieprz, gm. Rajcza, gm. Ujsoły, gm. Węgierska Górka</w:t>
            </w:r>
          </w:p>
        </w:tc>
        <w:tc>
          <w:tcPr>
            <w:tcW w:w="4174"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oczyszczanie ścieków, zagospodarowywanie odpadów komunalnych, utworzenie przejścia granicznego w Zwardoniu, zagospodarowanie przestrzenne</w:t>
            </w:r>
          </w:p>
        </w:tc>
        <w:tc>
          <w:tcPr>
            <w:tcW w:w="1046"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nieozna-czony</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30.09.1991</w:t>
            </w:r>
          </w:p>
        </w:tc>
        <w:tc>
          <w:tcPr>
            <w:tcW w:w="216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20"/>
              </w:rPr>
              <w:t>Dz. Urz. Woj. Bielskiego Nr 25 z 23.12.1991r., poz. 200</w:t>
            </w:r>
          </w:p>
        </w:tc>
        <w:tc>
          <w:tcPr>
            <w:tcW w:w="144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5.08.2014r.</w:t>
            </w:r>
          </w:p>
          <w:p>
            <w:pPr>
              <w:pStyle w:val="Normal"/>
              <w:rPr>
                <w:sz w:val="20"/>
              </w:rPr>
            </w:pPr>
            <w:r>
              <w:rPr>
                <w:sz w:val="20"/>
              </w:rPr>
              <w:t>Dz. Urz. Woj. Śląskiego z 21.08.2014r., poz. 4339</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rPr>
              <w:t>Unia Miast i Gmin Dorzecza Regi z siedzibą w Gryficach (woj. zachodniopomorski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0"/>
              </w:rPr>
              <w:t>(8): gm. Brojce, m. i gm. Dobra, m. Gryfice, m. i gm. Łobez, m. i gm. Nowogard, m. i gm. Płoty, m. i gm. Resko, m. i gm. Świdwin</w:t>
            </w:r>
          </w:p>
        </w:tc>
        <w:tc>
          <w:tcPr>
            <w:tcW w:w="4174"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chrona środowiska, turystyka i rekreacja</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ieozna-czon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0.1991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z. Urz. Woj. Szczecińskiego Nr 13 z 25.10.1991r, poz. 18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rPr>
              <w:t>Związek Gmin z siedzibą w Sycowie (woj. dolnośląski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 gm. Dziadowa Kłoda, m. i gm. Międzybórz, gm. Perzów (*), m. i gm. Syców</w:t>
            </w:r>
          </w:p>
          <w:p>
            <w:pPr>
              <w:pStyle w:val="Normal"/>
              <w:rPr>
                <w:sz w:val="20"/>
              </w:rPr>
            </w:pPr>
            <w:r>
              <w:rPr>
                <w:sz w:val="16"/>
              </w:rPr>
              <w:t>(*) – gmina z terenu woj. wielkopolskiego</w:t>
            </w:r>
          </w:p>
        </w:tc>
        <w:tc>
          <w:tcPr>
            <w:tcW w:w="4174"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chrona środowiska, rozwój kultury</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ieozna-czon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10.199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z. Urz. Woj. Kaliskiego Nr 14 z 18.11.1991r, poz. 14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0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37</w:t>
            </w:r>
          </w:p>
        </w:tc>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20"/>
              </w:rPr>
              <w:t>Turystyczny Związek Gmin Świętokrzyskich z siedzibą w Kielcach (woj. świętokrzyskie)</w:t>
            </w:r>
          </w:p>
        </w:tc>
        <w:tc>
          <w:tcPr>
            <w:tcW w:w="252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17): m. i gm. Bodzentyn, m. i gm. Busko-Zdrój, m. i gm. Jędrzejów, m. Kielce, m. i gm. Kunów, gm. Łagów, gm. Masłów, gm. Nagłowice, gm. Nowa Słupia, gm. Nowy Korczyn, m. i gm. Opatów, gm. Pawłów, m. i gm. Pińczów, gm. Raków, gm. Strawczyn, m.i gm. Wąchock, gm. Wiślica</w:t>
            </w:r>
          </w:p>
        </w:tc>
        <w:tc>
          <w:tcPr>
            <w:tcW w:w="4174"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rozwój turystyki, rekreacji, sportu i wypoczynku, usługi hotelarskie, budowa obiektów i infrastruktury turystycznej, sportowej i rekreacyjnej</w:t>
            </w:r>
          </w:p>
        </w:tc>
        <w:tc>
          <w:tcPr>
            <w:tcW w:w="1046"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nieozna-czony</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11.10.1991</w:t>
            </w:r>
          </w:p>
        </w:tc>
        <w:tc>
          <w:tcPr>
            <w:tcW w:w="216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Dz. Urz. Woj. Kieleckiego Nr 13 z 17.10.1991r., poz. 182, zm. z lat 1992-94</w:t>
            </w:r>
          </w:p>
        </w:tc>
        <w:tc>
          <w:tcPr>
            <w:tcW w:w="144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7.06.2011r.</w:t>
            </w:r>
          </w:p>
          <w:p>
            <w:pPr>
              <w:pStyle w:val="Normal"/>
              <w:rPr>
                <w:sz w:val="20"/>
              </w:rPr>
            </w:pPr>
            <w:r>
              <w:rPr>
                <w:sz w:val="20"/>
              </w:rPr>
              <w:t>Dz. Urz. Woj. Świętokrzyskiego Nr 158 z 27.06.2011r., poz. 1825</w:t>
            </w:r>
          </w:p>
        </w:tc>
      </w:tr>
      <w:tr>
        <w:trPr/>
        <w:tc>
          <w:tcPr>
            <w:tcW w:w="90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38</w:t>
            </w:r>
          </w:p>
        </w:tc>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Komunalny Związek Ciepłownictwa „Ponidzie” w Busku-Zdroju (woj. świętokrzyskie)</w:t>
            </w:r>
          </w:p>
        </w:tc>
        <w:tc>
          <w:tcPr>
            <w:tcW w:w="252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20"/>
              </w:rPr>
              <w:t>(2):m. i gm. Busko-Zdrój, m. i gm. Kazimierza Wielka</w:t>
            </w:r>
          </w:p>
        </w:tc>
        <w:tc>
          <w:tcPr>
            <w:tcW w:w="4174"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eksploatacja urządzeń ciepłowniczych, dostawa ciepła, działalność inwestycyjna w zakresie ciepłownictwa</w:t>
            </w:r>
          </w:p>
        </w:tc>
        <w:tc>
          <w:tcPr>
            <w:tcW w:w="1046"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nieozna-czony</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17.10.1991</w:t>
            </w:r>
          </w:p>
        </w:tc>
        <w:tc>
          <w:tcPr>
            <w:tcW w:w="216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Dz. Urz. Woj. Kieleckiego Nr 14 z 20.11.1991r., poz. 189, zm.: Nr 12 z 18.03.1998r., poz. 84, Dz. Urz. Woj. Świętokrzyskiego Nr 252 z 9.09.2010r., poz. 2517, z 12.07.2012 r., poz. 2029, z 7.11.2019r., poz. 4213, z 24.03.2020r., poz. 1321</w:t>
            </w:r>
          </w:p>
        </w:tc>
        <w:tc>
          <w:tcPr>
            <w:tcW w:w="144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21.12.2021r.</w:t>
            </w:r>
          </w:p>
          <w:p>
            <w:pPr>
              <w:pStyle w:val="Normal"/>
              <w:rPr>
                <w:sz w:val="20"/>
              </w:rPr>
            </w:pPr>
            <w:r>
              <w:rPr>
                <w:sz w:val="20"/>
              </w:rPr>
              <w:t>Dz. Urz. Woj. Świętokrzyskiego z 29.12.2021r., poz. 4675</w:t>
            </w:r>
          </w:p>
        </w:tc>
      </w:tr>
      <w:tr>
        <w:trPr/>
        <w:tc>
          <w:tcPr>
            <w:tcW w:w="90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39</w:t>
            </w:r>
          </w:p>
        </w:tc>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20"/>
              </w:rPr>
              <w:t>Związek Międzygminny „PONIDZIE” z siedzibą w Kielcach (woj. świętokrzyskie)</w:t>
            </w:r>
          </w:p>
        </w:tc>
        <w:tc>
          <w:tcPr>
            <w:tcW w:w="2520" w:type="dxa"/>
            <w:tcBorders>
              <w:top w:val="single" w:sz="4" w:space="0" w:color="000000"/>
              <w:left w:val="single" w:sz="4" w:space="0" w:color="000000"/>
              <w:bottom w:val="single" w:sz="4" w:space="0" w:color="000000"/>
              <w:right w:val="single" w:sz="4" w:space="0" w:color="000000"/>
            </w:tcBorders>
            <w:shd w:fill="F2F2F2" w:val="clear"/>
          </w:tcPr>
          <w:p>
            <w:pPr>
              <w:pStyle w:val="TextBody"/>
              <w:rPr/>
            </w:pPr>
            <w:r>
              <w:rPr/>
              <w:t>(30): gm. Bieliny, m. i gm. Bodzentyn, gm. Charsznica (*), gm. Czarnocin, gm. Gnojno, gm. Górno, gm. Kije, gm. Kozłów (*), gm. Książ Wielki (*), gm. Łagów, gm. Łopuszno, gm. Michałów, m. i gm. Miechów (*), gm. Miedziana Góra, gm. Morawica, gm. Nowa Słupia, gm. Nowy Korczyn, gm. Oleśnica, gm. Opatowiec, gm. Pacanów, gm. Pawłów, gm. Piekoszów, gm. Słaboszów (*), gm. Solec-Zdrój, gm. Stopnica, gm. Szydłów, gm. Tuczępy, gm. Wiślica, gm. Wodzisław, gm. Złota</w:t>
            </w:r>
          </w:p>
          <w:p>
            <w:pPr>
              <w:pStyle w:val="Normal"/>
              <w:rPr>
                <w:sz w:val="16"/>
              </w:rPr>
            </w:pPr>
            <w:r>
              <w:rPr>
                <w:sz w:val="16"/>
              </w:rPr>
              <w:t>(*) – gminy z terenu woj. małopolskiego</w:t>
            </w:r>
          </w:p>
        </w:tc>
        <w:tc>
          <w:tcPr>
            <w:tcW w:w="4174"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eksploatacja urządzeń zbiorowego zaopatrzenia w wodę oraz studni publicznych i zbiorczych urządzeń kanalizacji sanitarnej, dostawa wody, odprowadzanie ścieków, inwestycje w zakresie wodociągów i kanalizacji</w:t>
            </w:r>
          </w:p>
        </w:tc>
        <w:tc>
          <w:tcPr>
            <w:tcW w:w="1046"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nieozna-czony</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17.10.1991</w:t>
            </w:r>
          </w:p>
        </w:tc>
        <w:tc>
          <w:tcPr>
            <w:tcW w:w="216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20"/>
              </w:rPr>
              <w:t>Dz. Urz. Woj. Kieleckiego Nr 14 z 20.11.1991r., poz. 189</w:t>
            </w:r>
          </w:p>
        </w:tc>
        <w:tc>
          <w:tcPr>
            <w:tcW w:w="144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30.12.2011r.</w:t>
            </w:r>
          </w:p>
          <w:p>
            <w:pPr>
              <w:pStyle w:val="Normal"/>
              <w:rPr>
                <w:sz w:val="20"/>
              </w:rPr>
            </w:pPr>
            <w:r>
              <w:rPr>
                <w:sz w:val="20"/>
              </w:rPr>
              <w:t>Dz. Urz. Woj. Świętokrzyskiego z 2012r., poz. 273</w:t>
            </w:r>
          </w:p>
        </w:tc>
      </w:tr>
      <w:tr>
        <w:trPr/>
        <w:tc>
          <w:tcPr>
            <w:tcW w:w="90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40</w:t>
            </w:r>
          </w:p>
        </w:tc>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20"/>
              </w:rPr>
              <w:t>Związek Komunalny „JASIONKA” z siedzibą w Rzeszowie (woj. podkarpackie)</w:t>
            </w:r>
          </w:p>
        </w:tc>
        <w:tc>
          <w:tcPr>
            <w:tcW w:w="252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3): m. i gm. Głogów Małopolski, m. Rzeszów, gm. Trzebownisko</w:t>
            </w:r>
          </w:p>
        </w:tc>
        <w:tc>
          <w:tcPr>
            <w:tcW w:w="4174"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20"/>
              </w:rPr>
              <w:t>usługi lotnicze, utrzymywanie i eksploatacja lotniska</w:t>
            </w:r>
          </w:p>
        </w:tc>
        <w:tc>
          <w:tcPr>
            <w:tcW w:w="1046"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nieozna-czony</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24.10.1991</w:t>
            </w:r>
          </w:p>
        </w:tc>
        <w:tc>
          <w:tcPr>
            <w:tcW w:w="216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Dz. Urz. Woj. Rzeszowskiego Nr 11 z 21.11.1991r., poz. 137</w:t>
            </w:r>
          </w:p>
        </w:tc>
        <w:tc>
          <w:tcPr>
            <w:tcW w:w="144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11.04.2003r.</w:t>
            </w:r>
          </w:p>
          <w:p>
            <w:pPr>
              <w:pStyle w:val="Normal"/>
              <w:rPr>
                <w:sz w:val="20"/>
              </w:rPr>
            </w:pPr>
            <w:r>
              <w:rPr>
                <w:sz w:val="20"/>
              </w:rPr>
              <w:t>Dz. Urz. Woj. Podkarpackiego Nr 33 z 29.04.2003r., poz. 66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rPr>
              <w:t>Komunalny Związek „Dolina Redy i Chylonki” z siedzibą w Gdyni (woj. pomorski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0"/>
              </w:rPr>
              <w:t>(8): m. Gdynia, gm. Kosakowo, m. Reda, m. Rumia, m. Sopot, gm. Szemud, m. Wejherowo, gm. Wejherowo</w:t>
            </w:r>
          </w:p>
        </w:tc>
        <w:tc>
          <w:tcPr>
            <w:tcW w:w="417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ykonywanie zadań z zakresu wodociągów i zaopatrzenia w wodę, kanalizacji, usuwania i oczyszczania ścieków bytowych i przemysłowych, ochrony wód podziemnych i powierzchniowych, gospodarki zasobami wodnymi, ciepłownictwa, utrzymania czystości i porządku w gminach, ochrony środowiska, informacji i edukacji</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ieozna-czon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11.199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z. Urz. Woj. Gdańskiego Nr 21 z 16.12.1991r., poz. 147, zm.: Nr 31 z 18.12.1995r., poz. 139, Dz. Urz. Woj. Pomorskiego Nr 99 z 21.09.2006r., poz. 2044, Nr 57 z 24.04.2009r., poz. 1094, z 23.07.2012r., poz. 2527, z 13.03.2018r., poz. 952, 17.03.2020r., poz. 1478, z 7.01.2022, poz. 6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0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42</w:t>
            </w:r>
          </w:p>
        </w:tc>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20"/>
              </w:rPr>
              <w:t>Międzygminny Związek Zagospodarowania Ujęcia Wód w Nieborowicach-Leboszowicach z siedzibą w Pilchowicach (woj. śląskie)</w:t>
            </w:r>
          </w:p>
        </w:tc>
        <w:tc>
          <w:tcPr>
            <w:tcW w:w="252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20"/>
              </w:rPr>
              <w:t>(3): gm. Gierałtowice, m. Knurów, gm. Pilchowice</w:t>
            </w:r>
          </w:p>
        </w:tc>
        <w:tc>
          <w:tcPr>
            <w:tcW w:w="4174"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inwestycja pn. „zagospodarowanie ujęcia wód Nieborowice-Leboszowice, dostawa wody</w:t>
            </w:r>
          </w:p>
        </w:tc>
        <w:tc>
          <w:tcPr>
            <w:tcW w:w="1046"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nieozna-czony</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20"/>
              </w:rPr>
              <w:t>25.11.1991</w:t>
            </w:r>
          </w:p>
        </w:tc>
        <w:tc>
          <w:tcPr>
            <w:tcW w:w="216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Dz. Urz. Woj. Katowickiego Nr 12 z 30.12.1991r., poz. 190</w:t>
            </w:r>
          </w:p>
        </w:tc>
        <w:tc>
          <w:tcPr>
            <w:tcW w:w="144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14.08.2007r.</w:t>
            </w:r>
          </w:p>
          <w:p>
            <w:pPr>
              <w:pStyle w:val="Normal"/>
              <w:rPr>
                <w:sz w:val="20"/>
              </w:rPr>
            </w:pPr>
            <w:r>
              <w:rPr>
                <w:sz w:val="20"/>
              </w:rPr>
              <w:t>Dz. Urz. Woj. Śląskiego Nr 141 z 28.08.2007r., poz. 279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rPr>
              <w:t>Związek Gmin Ziemi Kujawskiej z siedzibą w Aleksandrowie Kujawskim (woj. kujawsko-pomorski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 m. Aleksandrów Kujawski, gm. Aleksandrów Kujawski, gm. Bądkowo, m. Ciechocinek, gm. Koneck, m. Nieszawa, gm. Raciążek, gm. Waganiec, gm. Zakrzewo</w:t>
            </w:r>
          </w:p>
        </w:tc>
        <w:tc>
          <w:tcPr>
            <w:tcW w:w="417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budowa, eksploatacja i rekultywacja wysypisk, utylizacja odpadów komunalnych, ekologia, turystyka, aktywizacja wsi w sferze produkcji rolnej oraz skupu i przetwórstwa płodów rolnych, roboty publiczne, przeciwdziałanie bezrobociu</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ieozna-czon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2.1991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z. Urz. Woj. Włocławskiego Nr 18 z 20.12.1991r., poz. 119, zm.: Nr 6 z 27.02.1997r., poz. 2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0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44</w:t>
            </w:r>
          </w:p>
        </w:tc>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20"/>
              </w:rPr>
              <w:t>Związek Gmin Brzozowskich z siedzibą w Brzozowie (woj. podkarpackie)</w:t>
            </w:r>
          </w:p>
        </w:tc>
        <w:tc>
          <w:tcPr>
            <w:tcW w:w="252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6): m. i gm. Brzozów, gm. Domaradz, gm. Dydnia, gm. Haczów, gm. Jasienica Rosielna, gm. Nozdrzec</w:t>
            </w:r>
          </w:p>
        </w:tc>
        <w:tc>
          <w:tcPr>
            <w:tcW w:w="4174"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ochrona środowiska, wywóz nieczystości, unieszkodliwianie odpadów, pobór, eksploatacja i przerób kruszywa budowlanego, rozwój kultury i sztuki ludowej oraz sportu i turystyki, ochrona przeciwpożarowa</w:t>
            </w:r>
          </w:p>
        </w:tc>
        <w:tc>
          <w:tcPr>
            <w:tcW w:w="1046"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nieozna-czony</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4.12.1991r.</w:t>
            </w:r>
          </w:p>
        </w:tc>
        <w:tc>
          <w:tcPr>
            <w:tcW w:w="216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Dz. Urz. Woj. Krośnieńskiego Nr 22 z 31.12.1991r., poz. 174, zm.: Nr 17 z 29.08.1994r., poz. 134, Nr 9 z 27.05.1997r., poz. 58</w:t>
            </w:r>
          </w:p>
        </w:tc>
        <w:tc>
          <w:tcPr>
            <w:tcW w:w="144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4.09.2009r.</w:t>
            </w:r>
          </w:p>
          <w:p>
            <w:pPr>
              <w:pStyle w:val="Normal"/>
              <w:rPr>
                <w:sz w:val="20"/>
              </w:rPr>
            </w:pPr>
            <w:r>
              <w:rPr>
                <w:sz w:val="20"/>
              </w:rPr>
              <w:t>Dz. Urz. Woj. Podkarpackiego Nr 71 z 22.09.2009r., poz. 167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rPr>
              <w:t>Związek Międzygminny „Nidzica” z siedzibą w Kazimierzy Wielkiej (woj. świętokrzyskie)</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pPr>
            <w:r>
              <w:rPr/>
              <w:t>(4): m. i gm. Działoszyce, m i gm. Kazimierza Wielka, m. i gm. Skalbmierz, gm. Słaboszów (*)</w:t>
            </w:r>
          </w:p>
          <w:p>
            <w:pPr>
              <w:pStyle w:val="Normal"/>
              <w:rPr>
                <w:sz w:val="16"/>
              </w:rPr>
            </w:pPr>
            <w:r>
              <w:rPr>
                <w:sz w:val="16"/>
              </w:rPr>
              <w:t>(*) – gmina z terenu woj. małopolskiego</w:t>
            </w:r>
          </w:p>
        </w:tc>
        <w:tc>
          <w:tcPr>
            <w:tcW w:w="4174"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aopatrzenie w wodę, usuwanie ścieków, eksploatacja urządzeń zbiorowego zaopatrzenia w wodę z wodociągów i studni publicznych oraz zbiorczych urządzeń kanalizacji sanitarnej, budowa i rozbudowa oraz remonty urządzeń zaopatrzenia w wodę i urządzeń wodociągowych oraz kanalizacyjnych</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ieozna-czon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12.199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z. Urz. Woj. Świętokrzyskiego Nr 15 z 30.03.1999r., poz. 183 (tj.), zm.: Nr 169 z 4.07.2003r., poz. 1501, z 20.12.2019r., poz. 4626, z 18.02.2025r., poz. 68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0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46</w:t>
            </w:r>
          </w:p>
        </w:tc>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20"/>
              </w:rPr>
              <w:t>Komunikacyjny Związek Komunalny Górnośląskiego Okręgu Przemysłowego z siedzibą w Katowicach (woj. śląskie)</w:t>
            </w:r>
          </w:p>
        </w:tc>
        <w:tc>
          <w:tcPr>
            <w:tcW w:w="2520" w:type="dxa"/>
            <w:tcBorders>
              <w:top w:val="single" w:sz="4" w:space="0" w:color="000000"/>
              <w:left w:val="single" w:sz="4" w:space="0" w:color="000000"/>
              <w:bottom w:val="single" w:sz="4" w:space="0" w:color="000000"/>
              <w:right w:val="single" w:sz="4" w:space="0" w:color="000000"/>
            </w:tcBorders>
            <w:shd w:fill="F2F2F2" w:val="clear"/>
          </w:tcPr>
          <w:p>
            <w:pPr>
              <w:pStyle w:val="TextBody"/>
              <w:rPr/>
            </w:pPr>
            <w:r>
              <w:rPr/>
              <w:t xml:space="preserve"> </w:t>
            </w:r>
            <w:r>
              <w:rPr/>
              <w:t>(29): gm. Bieruń, m. Będzin, gm. Bobrowniki, m. Bytom, gm. Chełm Śląski, m. Chorzów, m. Czeladź, m. Dąbrowa Górnicza, gm. Gierałtowice, m. Gliwice, m. Imielin, m. Katowice, m. Knurów, gm. Lędziny, m. Mysłowice, m. Piekary Śląskie, gm. Pilchowice, gm. Psary, m. Pyskowice, m. Radzionków, m. Ruda Śląska, m. Siemianowice Śląskie, m. i gm. Siewierz, m. Sławków, m. Sosnowiec, gm. Sośnicowice, m. Świętochłowice, m. Wojkowice, m. Zabrze.</w:t>
            </w:r>
          </w:p>
          <w:p>
            <w:pPr>
              <w:pStyle w:val="Normal"/>
              <w:rPr>
                <w:sz w:val="16"/>
              </w:rPr>
            </w:pPr>
            <w:r>
              <w:rPr>
                <w:sz w:val="16"/>
              </w:rPr>
            </w:r>
          </w:p>
        </w:tc>
        <w:tc>
          <w:tcPr>
            <w:tcW w:w="4174"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sz w:val="20"/>
                <w:szCs w:val="20"/>
              </w:rPr>
            </w:pPr>
            <w:r>
              <w:rPr>
                <w:sz w:val="20"/>
              </w:rPr>
              <w:t>planowanie, organizowanie i zarządzanie publicznym transportem zbiorowym, prace studialne nad rozwojem systemów transportowych, utrzymanie i rozwój infrastruktury, rozwój elektronicznych usług publicznych, promocja oraz informacja o usługach, inicjowanie oraz koordynacja przedsięwzięć związanych z ruchem oraz parkowaniem w miastach, wydawanie pieniądza elektrycznego oraz świadczenie usług płatniczych w charakterze krajowej instytucji pieniądza elektronicznego</w:t>
            </w:r>
          </w:p>
        </w:tc>
        <w:tc>
          <w:tcPr>
            <w:tcW w:w="1046"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nieozna-czony</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16.12.1991</w:t>
            </w:r>
          </w:p>
        </w:tc>
        <w:tc>
          <w:tcPr>
            <w:tcW w:w="216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szCs w:val="20"/>
              </w:rPr>
            </w:pPr>
            <w:r>
              <w:rPr>
                <w:sz w:val="20"/>
              </w:rPr>
              <w:t xml:space="preserve">Dz. Urz. Woj. Katowickiego Nr 12 z 30.12.1991r., poz. 190, zm.: Nr 8 z 4.06.1993r., poz. 63 pkt 1, Nr 14 z 27.11.1993r., poz. 122, Nr 15 z 26.08.1996r., poz. 100 (t.j.), Nr 32 z 31.12.1996r., poz. 181, Nr 18 z 5.06.1997r., poz. 122, Nr 27 z 10.10.1997r., poz. 200, Nr 6 z 12.03.1998r., poz. 41, Dz. Urz. Woj. Śląskiego Nr 32 z 20.07.1999r., poz. 952, Nr 56 z 12.08.2002r., poz. 1904, Nr 56 z 7.07.2003r., poz. 1740, Nr 13 z 31.01.2005r., poz. 308, </w:t>
            </w:r>
            <w:r>
              <w:rPr>
                <w:sz w:val="20"/>
                <w:szCs w:val="20"/>
              </w:rPr>
              <w:t>Nr 109 z 29.06.2007r., poz. 2177 i 2178, Nr 223 z 31.12. 2008r. ze sprostowaniem w Nr 1 z 5.01.2009r., poz. 5, Nr 14 z 29 stycznia 2009r., poz. 442, Nr 174 z 29.09.2009r., poz. 3227, Nr 187 z 23.10.2009r., poz. 3401 (t.j.), z 29.11.2013r., poz. 7023, z 16.12.2013r., poz. 7701, z 28.10.2014r., poz. 5333, z 12.06.2015r., poz. 3232, 29.12.2015r., poz. 7700,</w:t>
            </w:r>
          </w:p>
          <w:p>
            <w:pPr>
              <w:pStyle w:val="Normal"/>
              <w:rPr>
                <w:sz w:val="20"/>
                <w:szCs w:val="20"/>
              </w:rPr>
            </w:pPr>
            <w:r>
              <w:rPr>
                <w:sz w:val="20"/>
                <w:szCs w:val="20"/>
              </w:rPr>
              <w:t>29.12.2016r., poz. 7225,</w:t>
            </w:r>
          </w:p>
          <w:p>
            <w:pPr>
              <w:pStyle w:val="Normal"/>
              <w:rPr>
                <w:sz w:val="20"/>
                <w:szCs w:val="20"/>
              </w:rPr>
            </w:pPr>
            <w:r>
              <w:rPr>
                <w:sz w:val="20"/>
                <w:szCs w:val="20"/>
              </w:rPr>
              <w:t>29.12.2016r., poz. 7226,</w:t>
            </w:r>
          </w:p>
          <w:p>
            <w:pPr>
              <w:pStyle w:val="Normal"/>
              <w:rPr>
                <w:sz w:val="20"/>
              </w:rPr>
            </w:pPr>
            <w:r>
              <w:rPr>
                <w:sz w:val="20"/>
                <w:szCs w:val="20"/>
              </w:rPr>
              <w:t>z 4.01.2017r., poz. 101</w:t>
            </w:r>
          </w:p>
        </w:tc>
        <w:tc>
          <w:tcPr>
            <w:tcW w:w="144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11.03.2022r.</w:t>
            </w:r>
          </w:p>
          <w:p>
            <w:pPr>
              <w:pStyle w:val="Normal"/>
              <w:rPr>
                <w:sz w:val="20"/>
              </w:rPr>
            </w:pPr>
            <w:r>
              <w:rPr>
                <w:sz w:val="20"/>
              </w:rPr>
              <w:t>Dz. Urz. Woj. Śląskiego z 7.04.2022r., poz. 230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rPr>
              <w:t>Międzygminny Związek Wodociągów i Kanalizacji z siedzibą w Strzelcach Wielkich (woj. wielkopolski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 m. i gm. Kobylin, m. i gm. Krobia, gm. Pępowo, m. i gm. Pogorzela</w:t>
            </w:r>
          </w:p>
        </w:tc>
        <w:tc>
          <w:tcPr>
            <w:tcW w:w="4174"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biorowe zaopatrzenie w wodę i odprowadzanie ścieków, budowa urządzeń wodociągowych i kanalizacyjnych</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ieozna-czon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12.199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z. Urz. Woj. Leszczyńskiego Nr 14 z 16.12.1991r., poz. 126 i z 1992r., Dz. Urz. Woj. Wielkopolskiego Nr 10 z 10.02.2001r., poz. 152, Nr 104 z 5.08.2002r., poz. 2622 i 2623, z 23.10.2013r., poz. 5725, z 3.12.2021r., poz. 934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rPr>
              <w:t>Związek Komunalny Gmin d/s Wodociągów i Kanalizacji z siedzibą w Częstochowie (woj. śląski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 m. i gm. Blachownia, m. Częstochowa, m. i gm. Kłobuck, gm. Konopiska, gm. Miedźno, gm. Mstów, gm. Mykanów, gm. Olsztyn, gm. Poczesna, gm. Rędziny</w:t>
            </w:r>
          </w:p>
        </w:tc>
        <w:tc>
          <w:tcPr>
            <w:tcW w:w="4174"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biorowe zaopatrzenie w wodę, kanalizacja, eksploatacja kanalizacji sanitarnej i oczyszczania ścieków, ochrona wód podziemnych Górnojurajskiego Zbiornika Wód Podziemnych 326</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ieozna-czon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0"/>
              </w:rPr>
              <w:t>23.12.199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z. Urz. Woj. Częstochowskiego Nr 5 z 23.02.1992r., poz. 10, zm.: Nr 22 z 27.06.1998r., poz. 242, zm.: Dz. Urz. Woj. Śląskiego Nr 4 z 11.01.2005r., poz. 61, z 20.10.2016r., poz. 5301, z 24.06.2019r., poz. 4524, z 2.12.2021r., poz. 765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rPr>
              <w:t>Związek Gmin „Kwisa” z siedzibą w gminie Lubań (woj. dolnośląski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 gm. Bolesławiec, m. Bolesławiec, gm. i m. Gryfów Śląski, m. i gm. Leśna, m. Lubań, gm. Lubań, gm. i m. Lubomierz, m. i gm. Lwówek Śląski, m. i gm. Mirsk, gm. i m. Nowogrodziec, m. Olszyna, gm. Osiecznica, gm. Siekierczyn, gm. Warta Bolesławiecka, m. i gm. Wleń</w:t>
            </w:r>
          </w:p>
        </w:tc>
        <w:tc>
          <w:tcPr>
            <w:tcW w:w="4174"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oordynacja wspólnych działań w zakresie rozwoju gospodarczego oraz ochrony i kształtowania środowiska dorzecza rzeki Kwisy i Bobru: ochrona wód, ziemi, powietrza i krajobrazu, promocja gmin członkowskich, prowadzenie schroniska dla zwierząt, organizacja szkoleń związanych z rozwojem i ochroną środowiska, wspieranie rozwoju samorządów</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ieozna-czon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1.199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z. Urz. Woj. Jeleniogórskiego Nr 3 z 7.02.1992r., poz. 17, zm.: Dz. Urz. Woj. Dolnośląskiego Nr 31 z 14.03.2002r., poz. 789,</w:t>
            </w:r>
            <w:r>
              <w:rPr/>
              <w:t xml:space="preserve"> </w:t>
            </w:r>
            <w:r>
              <w:rPr>
                <w:sz w:val="20"/>
              </w:rPr>
              <w:t>Nr 11 z 3.02.2003r., poz. 298, Nr 202 z 28.10.2010r., poz. 3140, Nr 157 z 27.07.2011r., poz. 2708, z 31.07.2012r., poz. 2756,</w:t>
            </w:r>
          </w:p>
          <w:p>
            <w:pPr>
              <w:pStyle w:val="Normal"/>
              <w:rPr>
                <w:sz w:val="20"/>
              </w:rPr>
            </w:pPr>
            <w:r>
              <w:rPr>
                <w:sz w:val="20"/>
              </w:rPr>
              <w:t>Z 16.12.2014r., poz. 5343, z 9.02.2016r., poz. 659, z 24.04.2017r., poz. 2102, z 13.09.2018r., poz. 4396, z 1.03.2019r., poz. 1373, z 10.02.2022r., poz. 758, z 6.12.2022r., poz. 4291, z 11.08.2023r., poz. 465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rPr>
              <w:t>Międzygminny Związek Komunikacji Podmiejskiej z siedzibą w Tarnowie Podgórnym (woj. wielkopolski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3):gm. Duszniki, gm. Rokietnica, gm. Tarnowo Podgórne</w:t>
            </w:r>
          </w:p>
        </w:tc>
        <w:tc>
          <w:tcPr>
            <w:tcW w:w="4174"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rganizowanie przewozów pasażerskich na liniach podmiejskich</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ieozna-czon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1.199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z. Urz. Woj. Poznańskiego Nr 2 z 7.02.1992r., poz. 12, zm.: Nr 14 z 23.07.1997r., poz. 10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0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51</w:t>
            </w:r>
          </w:p>
        </w:tc>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20"/>
              </w:rPr>
              <w:t>Związek Gmin Ziemi Wąbrzeskiej z siedzibą w Wąbrzeźnie (woj. kujawsko-pomorskie)</w:t>
            </w:r>
          </w:p>
        </w:tc>
        <w:tc>
          <w:tcPr>
            <w:tcW w:w="252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6): gm. Dębowa Łąka, gm. Książki, gm. Płużnica, m. i gm. Radzyń Chełmiński, m. Wąbrzeźno, gm. Wąbrzeźno</w:t>
            </w:r>
          </w:p>
        </w:tc>
        <w:tc>
          <w:tcPr>
            <w:tcW w:w="4174"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skup i przetwórstwo artykułów rolno-spożywczych, transport, prowadzenie składów depozytowych i celnych, rozwój gospodarczy gmin, zaopatrzenie w wodę i kanalizację, kultura, sport i rekreacja</w:t>
            </w:r>
          </w:p>
        </w:tc>
        <w:tc>
          <w:tcPr>
            <w:tcW w:w="1046"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nieozna-czony</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21.01.1992</w:t>
            </w:r>
          </w:p>
        </w:tc>
        <w:tc>
          <w:tcPr>
            <w:tcW w:w="216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20"/>
              </w:rPr>
              <w:t>Dz. Urz. Woj. Toruńskiego Nr 2 z 2.03.1992r., poz. 9, zm.: Nr 12 z 10.07.1996r., poz.135</w:t>
            </w:r>
          </w:p>
        </w:tc>
        <w:tc>
          <w:tcPr>
            <w:tcW w:w="144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21.03.2014r.</w:t>
            </w:r>
          </w:p>
          <w:p>
            <w:pPr>
              <w:pStyle w:val="Normal"/>
              <w:rPr/>
            </w:pPr>
            <w:r>
              <w:rPr>
                <w:sz w:val="20"/>
              </w:rPr>
              <w:t>Dz. Urz. Woj. Kujawsko-Pomorskiego z 4.04.2014r., poz. 1125</w:t>
            </w:r>
          </w:p>
          <w:p>
            <w:pPr>
              <w:pStyle w:val="Normal"/>
              <w:rPr>
                <w:sz w:val="20"/>
              </w:rPr>
            </w:pPr>
            <w:r>
              <w:rPr>
                <w:sz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rPr>
              <w:t>Międzygminny Związek Wodociągów i Kanalizacji z siedzibą w Kielcach (woj. świętokrzyski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 m. Kielce, gm. Masłów, gm. Sitkówka-Nowiny, gm. Zagnańsk</w:t>
            </w:r>
          </w:p>
        </w:tc>
        <w:tc>
          <w:tcPr>
            <w:tcW w:w="4174"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oordynowanie rozwoju infrastruktury wodociągowo-kanalizacyjnej, ochrona ujęć wody przed skażeniami, opracowywanie planów zagospodarowania przestrzennego, zaopatrzenie w wodę i odprowadzanie ścieków oraz kształtowanie wysokości opłat za powyższe usługi</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ieozna-czon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01.199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z. Urz. Woj. Kieleckiego Nr 2 z 6.02.1992r., poz. 26,</w:t>
            </w:r>
            <w:r>
              <w:rPr/>
              <w:t xml:space="preserve"> </w:t>
            </w:r>
            <w:r>
              <w:rPr>
                <w:sz w:val="20"/>
              </w:rPr>
              <w:t>zm.:</w:t>
            </w:r>
            <w:r>
              <w:rPr/>
              <w:t xml:space="preserve"> </w:t>
            </w:r>
            <w:r>
              <w:rPr>
                <w:sz w:val="20"/>
              </w:rPr>
              <w:t>Dz. Urz. Woj. Świętokrzyskiego Nr 221 z 24.12.2002r., poz. 3005, z 12.06.2018r., poz. 22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0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53</w:t>
            </w:r>
          </w:p>
        </w:tc>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20"/>
              </w:rPr>
              <w:t>Związek Komunalny Gmin Województwa Toruńskiego z siedzibą w Grudziądzu (woj. kujawsko-pomorskie)</w:t>
            </w:r>
          </w:p>
        </w:tc>
        <w:tc>
          <w:tcPr>
            <w:tcW w:w="252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20): gm. Bobrowo, gm. Chełmno, gm. Ciechocin, gm. Dębowa Łąka, gm. Golub-Dobrzyń, gm. Grudziądz, gm. Gruta, m. i gm. Kowalewo Pomorskie, gm. Książki, gm. Lisewo, gm. Nowe Miasto Lubawskie (*), gm. Obrowo, gm. Osiek, gm. Papowo Biskupie, gm. Radomin, m. i gm. Radzyń Chełmiński, gm. Stolno, gm. Unisław, gm. Wąpielsk, Zławieś Wielka</w:t>
            </w:r>
          </w:p>
          <w:p>
            <w:pPr>
              <w:pStyle w:val="Normal"/>
              <w:rPr>
                <w:sz w:val="16"/>
              </w:rPr>
            </w:pPr>
            <w:r>
              <w:rPr>
                <w:sz w:val="16"/>
              </w:rPr>
              <w:t>(*) – gmina z terenu woj. warmińsko-mazurskiego</w:t>
            </w:r>
          </w:p>
        </w:tc>
        <w:tc>
          <w:tcPr>
            <w:tcW w:w="4174"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utrzymanie i eksploatacja urządzeń wodociągowych, kanalizacji zbiorczej i oczyszczalni ścieków, świadczenie usług instalacyjnych i realizacji inwestycji wodno-kanalizacyjnych</w:t>
            </w:r>
          </w:p>
        </w:tc>
        <w:tc>
          <w:tcPr>
            <w:tcW w:w="1046"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nieozna-czony</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5.02.1992r.</w:t>
            </w:r>
          </w:p>
        </w:tc>
        <w:tc>
          <w:tcPr>
            <w:tcW w:w="216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Dz. Urz. Woj. Toruńskiego Nr 2 z 2.03.1992r., poz. 8, zm.: z 1992r., Nr 7 z dnia 30.04.1993r., poz. 64</w:t>
            </w:r>
          </w:p>
        </w:tc>
        <w:tc>
          <w:tcPr>
            <w:tcW w:w="144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19.10.2010r.</w:t>
            </w:r>
          </w:p>
          <w:p>
            <w:pPr>
              <w:pStyle w:val="Normal"/>
              <w:rPr>
                <w:sz w:val="20"/>
              </w:rPr>
            </w:pPr>
            <w:r>
              <w:rPr>
                <w:sz w:val="20"/>
              </w:rPr>
              <w:t>Dz. Urz. Woj. Kujawsko-Pomorskiego Nr 166 z 4.11.2010r., poz. 2140</w:t>
            </w:r>
          </w:p>
        </w:tc>
      </w:tr>
      <w:tr>
        <w:trPr/>
        <w:tc>
          <w:tcPr>
            <w:tcW w:w="90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54</w:t>
            </w:r>
          </w:p>
        </w:tc>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20"/>
              </w:rPr>
              <w:t>Związek Gmin Pojezierza Wielkopolskiego z siedzibą w Mieścisku (woj. wielkopolskie)</w:t>
            </w:r>
          </w:p>
        </w:tc>
        <w:tc>
          <w:tcPr>
            <w:tcW w:w="252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10): gm. Damasławek, m. i gm. Janowiec Wielkopolski (*), gm. Kiszkowo, m. i gm. Kłecko, gm. Mieleszyn, m. i gm. Mieścisko, m. i gm. Rogoźno, m. i gm. Skoki, m. Wągrowiec, gm. Wągrowiec</w:t>
            </w:r>
          </w:p>
          <w:p>
            <w:pPr>
              <w:pStyle w:val="Normal"/>
              <w:rPr>
                <w:sz w:val="16"/>
              </w:rPr>
            </w:pPr>
            <w:r>
              <w:rPr>
                <w:sz w:val="16"/>
              </w:rPr>
              <w:t>(*) – gmina z terenu woj. kujawsko-pomorskiego</w:t>
            </w:r>
          </w:p>
        </w:tc>
        <w:tc>
          <w:tcPr>
            <w:tcW w:w="4174"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ożywienie działalności gospodarczej poprzez wykorzystanie zasobów wodnych i gleb uprawnych, utrzymanie ładu ekologicznego, zaopatrzenie w wodę, usuwanie i unieszkodliwianie odpadów, gospodarowanie wodami powierzchniowymi</w:t>
            </w:r>
          </w:p>
        </w:tc>
        <w:tc>
          <w:tcPr>
            <w:tcW w:w="1046"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nieozna-czony</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5.02.1992r</w:t>
            </w:r>
          </w:p>
        </w:tc>
        <w:tc>
          <w:tcPr>
            <w:tcW w:w="216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20"/>
              </w:rPr>
              <w:t>Dz. Urz. Woj. Poznańskiego Nr 4 z 9.03.1992r., poz. 22, zm.: Nr 8 z 4.05.1998r., poz. 84, Dz. Urz. Woj. Wielkopolskiego Nr 10 z 21.02.2000r., poz. 114</w:t>
            </w:r>
          </w:p>
        </w:tc>
        <w:tc>
          <w:tcPr>
            <w:tcW w:w="144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szCs w:val="20"/>
              </w:rPr>
            </w:pPr>
            <w:r>
              <w:rPr>
                <w:sz w:val="20"/>
              </w:rPr>
              <w:t xml:space="preserve">Dz. Urz. Woj. Wielkopolskiego </w:t>
            </w:r>
            <w:r>
              <w:rPr>
                <w:sz w:val="20"/>
                <w:szCs w:val="20"/>
              </w:rPr>
              <w:t>Nr 152 z 3.08.2010r., poz. 2909</w:t>
            </w:r>
          </w:p>
        </w:tc>
      </w:tr>
      <w:tr>
        <w:trPr/>
        <w:tc>
          <w:tcPr>
            <w:tcW w:w="90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55</w:t>
            </w:r>
          </w:p>
        </w:tc>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20"/>
              </w:rPr>
              <w:t>Związek Komunalny Gmin d/s Energetyki Cieplnej Województwa Częstochowskiego z siedzibą w Częstochowie</w:t>
            </w:r>
          </w:p>
        </w:tc>
        <w:tc>
          <w:tcPr>
            <w:tcW w:w="252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6) : m. Częstochowa, m. Kłobuck, m. Lubliniec, m. Myszków, m. Oleśno, m. Pajęczno</w:t>
            </w:r>
          </w:p>
        </w:tc>
        <w:tc>
          <w:tcPr>
            <w:tcW w:w="4174"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zaopatrzenie w energie cieplną</w:t>
            </w:r>
          </w:p>
        </w:tc>
        <w:tc>
          <w:tcPr>
            <w:tcW w:w="1046"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nieozna-czony</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7.02.1992r.</w:t>
            </w:r>
          </w:p>
        </w:tc>
        <w:tc>
          <w:tcPr>
            <w:tcW w:w="216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 xml:space="preserve">Dz. Urz. Woj. Częstochowskiego z 1992r. </w:t>
            </w:r>
          </w:p>
        </w:tc>
        <w:tc>
          <w:tcPr>
            <w:tcW w:w="144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04.02.1998r.</w:t>
            </w:r>
          </w:p>
          <w:p>
            <w:pPr>
              <w:pStyle w:val="Normal"/>
              <w:rPr/>
            </w:pPr>
            <w:r>
              <w:rPr>
                <w:sz w:val="20"/>
              </w:rPr>
              <w:t>Dz. Urz. Woj. Częstochowskiego Nr 4 z 9.03.1998r., poz. 36</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rPr>
              <w:t>Związek Gmin „Wspólny telefon” z siedzibą w Ślesinie (woj. wielkopolski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 m. i gm. Kleczew, gm. Kramsk, gm. Skulsk, m. i gm. Sompolno, m. i gm. Ślesin, gm. Wierzbinek, gm. Wilczyn</w:t>
            </w:r>
          </w:p>
        </w:tc>
        <w:tc>
          <w:tcPr>
            <w:tcW w:w="4174"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lekomunikacja</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ieozna-czon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0"/>
              </w:rPr>
              <w:t>23.03.199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z. Urz. Woj. Konińskiego Nr 6 z 7.04.1992r., poz. 6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0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57</w:t>
            </w:r>
          </w:p>
        </w:tc>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20"/>
              </w:rPr>
              <w:t>Podhalański Związek Gmin z siedzibą Nowym Targu (woj. małopolskie)</w:t>
            </w:r>
          </w:p>
        </w:tc>
        <w:tc>
          <w:tcPr>
            <w:tcW w:w="252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20"/>
              </w:rPr>
              <w:t>(12): gm. Biały Dunajec, gm. Bukowina Tatrzańska, gm. Czarny Dunajec, gm. Czorsztyn, gm. Lipnica Wielka, gm. Łapsze Niżne, m. Nowy Targ, gm. Nowy Targ, gm. Raba Wyżna, m. i gm. Rabka, gm. Szaflary, m. Szczawnica</w:t>
            </w:r>
          </w:p>
        </w:tc>
        <w:tc>
          <w:tcPr>
            <w:tcW w:w="4174"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20"/>
              </w:rPr>
              <w:t>ochrona środowiska, gazyfikacja , utylizacja śmieci, budowa kanalizacji sanitarnej i oczyszczalni ścieków, zaopatrzenie w energię cieplną, turystyka, rekreacja i sport</w:t>
            </w:r>
          </w:p>
        </w:tc>
        <w:tc>
          <w:tcPr>
            <w:tcW w:w="1046"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nieozna-czony</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23.03.1992</w:t>
            </w:r>
          </w:p>
        </w:tc>
        <w:tc>
          <w:tcPr>
            <w:tcW w:w="216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Dz. Urz. Woj. Nowosądeckiego Nr 11 z 8.04.1992r., poz. 85, zm.: Nr 20 z 19.11.1994r., poz. 215</w:t>
            </w:r>
          </w:p>
        </w:tc>
        <w:tc>
          <w:tcPr>
            <w:tcW w:w="144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03.07.2009r.</w:t>
            </w:r>
          </w:p>
          <w:p>
            <w:pPr>
              <w:pStyle w:val="Normal"/>
              <w:rPr>
                <w:sz w:val="20"/>
              </w:rPr>
            </w:pPr>
            <w:r>
              <w:rPr>
                <w:sz w:val="20"/>
              </w:rPr>
              <w:t>Dz. Urz. Woj. Małopolskiego Nr 442 z 27.07.2009r., poz. 323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rPr>
              <w:t>Związek Gmin Karkonoskich z siedzibą w Bukowcu (woj. dolnośląski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0"/>
              </w:rPr>
              <w:t>(6): m. Karpacz, m. Kowary, gm. Mysłakowice, m. Piechowice, gm. Podgórzyn, m. Szklarska Poręba</w:t>
            </w:r>
          </w:p>
        </w:tc>
        <w:tc>
          <w:tcPr>
            <w:tcW w:w="417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rPr>
              <w:t>ochrona wód, ziemi, powietrza i krajobrazu będących bazą dla rekreacji i turystyki, działalność oświatowo-wychowawcza, sportowa, kulturalna oraz wydawniczo-informacyjna, składowanie, segregacja, utylizacja odpadów komunalnych i ich unieszkodliwianie, edukacja ekologiczna</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ieozna-czon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03.199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z. Urz. Woj. Jeleniogórskiego Nr 9 z 14.04.1992r., poz. 80,</w:t>
            </w:r>
            <w:r>
              <w:rPr/>
              <w:t xml:space="preserve"> </w:t>
            </w:r>
            <w:r>
              <w:rPr>
                <w:sz w:val="20"/>
              </w:rPr>
              <w:t>zm.:</w:t>
            </w:r>
            <w:r>
              <w:rPr/>
              <w:t xml:space="preserve"> </w:t>
            </w:r>
            <w:r>
              <w:rPr>
                <w:sz w:val="20"/>
              </w:rPr>
              <w:t xml:space="preserve">Dz. Urz. Woj. Dolnośląskiego </w:t>
            </w:r>
            <w:r>
              <w:rPr>
                <w:sz w:val="20"/>
                <w:szCs w:val="20"/>
              </w:rPr>
              <w:t>Nr 18 z 28.02.2003r., poz. 529, z 30.04.2012 poz. 1611, z 12.02.2013, poz. 1010, z 8.01.2016r., poz. 124, z 30.05.2016r., poz. 2600, z 9.06.2022r., poz. 313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rPr>
              <w:t>Związek Gmin Regionu Słupeckiego z siedzibą w Słupcy (woj. wielkopolski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0"/>
              </w:rPr>
              <w:t>(9): gm. Lądek, gm. Orchowo, gm. Ostrowite, gm. Powidz, m. Słupca, gm. Słupca, gm. Strzałkowo, gm. Wilczyn, m. i gm. Zagórów</w:t>
            </w:r>
          </w:p>
        </w:tc>
        <w:tc>
          <w:tcPr>
            <w:tcW w:w="417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apewnienie opieki bezdomnym zwierzętom oraz ich wyłapywanie, prowadzenie schroniska dla zwierząt</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ieozna-czon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03.199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z. Urz. Woj. Konińskiego Nr 6 z 7.04.1992r., poz. 66, zm.: Dz. Urz. Woj. Wielkopolskiego Nr 10 z 15.03.1999r., poz. 179, Nr 139 z 19.07.2010r., poz. 2686, z 7.09.2012r., poz. 3777, z 5.01.2015r., poz. 12, z 11.03.2019r., poz. 278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rPr>
              <w:t>Związek Komunalny z siedzibą w Dębicy (woj. podkarpacki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m. Dębica, gm. Dębica</w:t>
            </w:r>
          </w:p>
        </w:tc>
        <w:tc>
          <w:tcPr>
            <w:tcW w:w="4174"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okalny transport zbiorowy</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ieozna-czon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03.199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z. Urz. Woj. Tarnowskiego z 1992r. i 1994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0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61</w:t>
            </w:r>
          </w:p>
        </w:tc>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20"/>
              </w:rPr>
              <w:t>Związek Gmin Rolniczych i Ekologicznych z siedzibą w Kielcach (woj. świętokrzyskie)</w:t>
            </w:r>
          </w:p>
        </w:tc>
        <w:tc>
          <w:tcPr>
            <w:tcW w:w="2520" w:type="dxa"/>
            <w:tcBorders>
              <w:top w:val="single" w:sz="4" w:space="0" w:color="000000"/>
              <w:left w:val="single" w:sz="4" w:space="0" w:color="000000"/>
              <w:bottom w:val="single" w:sz="4" w:space="0" w:color="000000"/>
              <w:right w:val="single" w:sz="4" w:space="0" w:color="000000"/>
            </w:tcBorders>
            <w:shd w:fill="F2F2F2" w:val="clear"/>
          </w:tcPr>
          <w:p>
            <w:pPr>
              <w:pStyle w:val="TextBody"/>
              <w:rPr/>
            </w:pPr>
            <w:r>
              <w:rPr/>
              <w:t>(21): gm. Daleszyce, gm. Górno, gm. Imielno, m. i gm. Jędrzejów, m. Kielce, gm. Książ Wielki (*), gm. Łopuszno, gm. Mniów, gm. Nagłowice, gm. Oksa, gm. Pałecznica (*), gm. Raków, m. i gm. Sędziszów, m. i gm. Skalbmierz, gm. Słaboszów (*), gm. Słupia Jędrzejowska, gm. Smyków, gm. Strawczyn, gm. Szydłów, gm. Wodzisław, gm. Złota</w:t>
            </w:r>
          </w:p>
          <w:p>
            <w:pPr>
              <w:pStyle w:val="Normal"/>
              <w:rPr>
                <w:sz w:val="16"/>
              </w:rPr>
            </w:pPr>
            <w:r>
              <w:rPr>
                <w:sz w:val="16"/>
              </w:rPr>
              <w:t>(*) – gminy z terenu woj. małopolskiego</w:t>
            </w:r>
          </w:p>
        </w:tc>
        <w:tc>
          <w:tcPr>
            <w:tcW w:w="4174"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rozwój rynku rolnego</w:t>
            </w:r>
          </w:p>
        </w:tc>
        <w:tc>
          <w:tcPr>
            <w:tcW w:w="1046"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nieozna-czony</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31.03.1992</w:t>
            </w:r>
          </w:p>
        </w:tc>
        <w:tc>
          <w:tcPr>
            <w:tcW w:w="216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Dz. Urz. Woj. Kieleckiego Nr 5 z 17.04.1992r., poz. 45, zm.: Nr 3 z 31.03.1993r., poz. 33, Nr 9 z 23.09.1994r., poz. 93</w:t>
            </w:r>
          </w:p>
        </w:tc>
        <w:tc>
          <w:tcPr>
            <w:tcW w:w="144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31.08.2009r.</w:t>
            </w:r>
          </w:p>
          <w:p>
            <w:pPr>
              <w:pStyle w:val="Normal"/>
              <w:rPr>
                <w:sz w:val="20"/>
              </w:rPr>
            </w:pPr>
            <w:r>
              <w:rPr>
                <w:sz w:val="20"/>
              </w:rPr>
              <w:t>Dz. Urz. Woj. Świętokrzyskiego Nr 419 z 17.09.2009r., poz. 3021</w:t>
            </w:r>
          </w:p>
        </w:tc>
      </w:tr>
      <w:tr>
        <w:trPr/>
        <w:tc>
          <w:tcPr>
            <w:tcW w:w="90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62</w:t>
            </w:r>
          </w:p>
        </w:tc>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20"/>
              </w:rPr>
              <w:t>Międzygminny Związek Komunikacji Pasażerskiej z siedzibą w Tarnowskich Górach (woj. śląskie)</w:t>
            </w:r>
          </w:p>
        </w:tc>
        <w:tc>
          <w:tcPr>
            <w:tcW w:w="252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20"/>
              </w:rPr>
              <w:t>(10): gm. Krupski Młyn, m. Miasteczko Śląskie, gm. Mierzęcice, gm. Ożarowice, gm. Świerklaniec, m. Tarnowskie Góry, gm. Toszek, gm. Tworóg, gm. Wielowieś, gm. Zbrosławice</w:t>
            </w:r>
          </w:p>
        </w:tc>
        <w:tc>
          <w:tcPr>
            <w:tcW w:w="4174"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organizacja i koordynacja zbiorowej komunikacji pasażerskiej, utrzymanie dworców i przystanków, analiza usług pod kątem potrzeby usprawnienia systemów komunikacyjnych</w:t>
            </w:r>
          </w:p>
        </w:tc>
        <w:tc>
          <w:tcPr>
            <w:tcW w:w="1046"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nieozna-czony</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20"/>
              </w:rPr>
              <w:t>08.04.1992</w:t>
            </w:r>
          </w:p>
        </w:tc>
        <w:tc>
          <w:tcPr>
            <w:tcW w:w="216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Dz. Urz. Woj. Katowickiego Nr 5 z 27.05.1992r., poz. 67, Dz. Urz. Woj. Śląskiego Nr 85 z 9.12.2002r., poz. 2982, Nr 59 z 5.04.2007r., poz. 1258, Nr 211 z 4.10.2010r., poz. 3128, z 17.07.2014r., poz. 4089</w:t>
            </w:r>
          </w:p>
        </w:tc>
        <w:tc>
          <w:tcPr>
            <w:tcW w:w="144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23.03.2020r.</w:t>
            </w:r>
          </w:p>
          <w:p>
            <w:pPr>
              <w:pStyle w:val="Normal"/>
              <w:rPr/>
            </w:pPr>
            <w:r>
              <w:rPr>
                <w:sz w:val="20"/>
              </w:rPr>
              <w:t>Dz. Urz. Woj. Śląskiego z 21.04.2020r., poz. 3288</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rPr>
              <w:t>Związek Komunalny do Eksploatacji Sieci Centralnego Wodociągu Żuławskiego z siedzibą w Nowym Stawie (woj. pomorski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sz w:val="20"/>
              </w:rPr>
              <w:t>(9): gm. Gronowo Elbląskie (*), gm. Lichnowy, gm. Malbork, m. Nowy Dwór Gdański, m. Nowy Staw, gm. Ostaszewo, gm. Stare Pole, gm. Stegna, gm. Sztutowo</w:t>
            </w:r>
          </w:p>
          <w:p>
            <w:pPr>
              <w:pStyle w:val="Normal"/>
              <w:rPr>
                <w:sz w:val="16"/>
              </w:rPr>
            </w:pPr>
            <w:r>
              <w:rPr>
                <w:sz w:val="16"/>
              </w:rPr>
              <w:t>(*) - gmina z terenu woj. warmińsko-mazurskiego</w:t>
            </w:r>
          </w:p>
        </w:tc>
        <w:tc>
          <w:tcPr>
            <w:tcW w:w="4174"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aopatrzenie w wodę, eksploatacja, konserwacja i renowacja urządzeń wodociągowych</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ieozna-czon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04.199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rPr>
              <w:t>Dz. Urz. Woj. Elbląskiego Nr 7 z 26.05.1992r., poz. 22, zm.: Nr 1 z 15.02.1995r., poz. 1, Dz. Urz. Woj. Pomorskiego Nr 12 z 7.02.2000r., poz. 48, Nr 35 z 23.04.2001r., poz. 375, Nr 74 z 17.09.2001r., poz. 903, Nr 99 z 12.12.2001r., poz. 1897 (sprostowanie błędów), Nr 33 z 29.05.2002r., poz. 775, Nr 153 z 10.12.2004r., poz. 305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rPr>
              <w:t>Związek Międzygminny Do Spraw Gazyfikacji, Rozwoju Terenów Wiejskich i Ochrony Środowiska z siedzibą w Proszowicach (woj. małopolskie)</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pPr>
            <w:r>
              <w:rPr/>
              <w:t>(8): gm. Drwinia, gm. Koniusza, m. i gm. Książ Wielki (*), gm. i m. Nowe Brzesko, gm. Pałecznica,  gm. i m. Proszowice, gm. Racławice, gm. Radziemice</w:t>
            </w:r>
            <w:r>
              <w:rPr>
                <w:sz w:val="16"/>
              </w:rPr>
              <w:t xml:space="preserve"> (*) – gminy z woj. świętorzyskiego</w:t>
            </w:r>
          </w:p>
        </w:tc>
        <w:tc>
          <w:tcPr>
            <w:tcW w:w="4174"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adania z zakresu odnawialnych źródeł energii, gospodarki odpadami oraz gospodarki wodno-ściekowej, prowadzenie działalności zmierzającej do rozwoju i modernizacji szlaków komunikacyjnych (również rowerowych i pieszych), realizacja projektów dotyczących ochrony zdrowia, działalność informacyjna i szkoleniowa wspomagająca zwalczanie bezrobocia długoterminowego i agrarnego oraz ochronę ludzi młodych zagrożonych utratą miejsc pracy</w:t>
            </w:r>
          </w:p>
        </w:tc>
        <w:tc>
          <w:tcPr>
            <w:tcW w:w="1046" w:type="dxa"/>
            <w:tcBorders>
              <w:top w:val="single" w:sz="4" w:space="0" w:color="000000"/>
              <w:left w:val="single" w:sz="4" w:space="0" w:color="000000"/>
              <w:bottom w:val="single" w:sz="4" w:space="0" w:color="000000"/>
              <w:right w:val="single" w:sz="4" w:space="0" w:color="000000"/>
            </w:tcBorders>
          </w:tcPr>
          <w:p>
            <w:pPr>
              <w:pStyle w:val="Normal"/>
              <w:rPr/>
            </w:pPr>
            <w:r>
              <w:rPr>
                <w:sz w:val="20"/>
              </w:rPr>
              <w:t>nieozna-czon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04.199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z. Urz. Woj. Krakowskiego Nr 7 z 30.05.1992r., poz. 53, zm.: Dz. Urz. Woj. Małopolskiego Nr 22 z 13.02.2002r., poz. 433, z 20.12.2024r. poz. 857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0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65</w:t>
            </w:r>
          </w:p>
        </w:tc>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20"/>
              </w:rPr>
              <w:t>Związek Gmin Północnego Mazowsza z siedzibą w Sierpcu (woj. mazowieckie)</w:t>
            </w:r>
          </w:p>
        </w:tc>
        <w:tc>
          <w:tcPr>
            <w:tcW w:w="2520" w:type="dxa"/>
            <w:tcBorders>
              <w:top w:val="single" w:sz="4" w:space="0" w:color="000000"/>
              <w:left w:val="single" w:sz="4" w:space="0" w:color="000000"/>
              <w:bottom w:val="single" w:sz="4" w:space="0" w:color="000000"/>
              <w:right w:val="single" w:sz="4" w:space="0" w:color="000000"/>
            </w:tcBorders>
            <w:shd w:fill="F2F2F2" w:val="clear"/>
          </w:tcPr>
          <w:p>
            <w:pPr>
              <w:pStyle w:val="TextBody"/>
              <w:rPr/>
            </w:pPr>
            <w:r>
              <w:rPr/>
              <w:t>(17): m. i gm. Bieżuń, m. Brodnica (*), m. Golub-Dobrzyń (*), gm. Golub-Dobrzyń (*), gm. Gozdowo, gm. Lutocin, gm. Mochowo, gm. Nowe Miasto Lubawskie (#), gm. Rogowo (#), gm. Rościszewo, m. Rypin (*), gm. Rypin (*), m. Sierpc, gm. Sierpc, gm. Skrwilno (*), gm. Zawidz, m. i gm. Żuromin</w:t>
            </w:r>
          </w:p>
          <w:p>
            <w:pPr>
              <w:pStyle w:val="Normal"/>
              <w:rPr>
                <w:sz w:val="16"/>
              </w:rPr>
            </w:pPr>
            <w:r>
              <w:rPr>
                <w:sz w:val="16"/>
              </w:rPr>
              <w:t>(*) – gminy z terenu woj. kujawsko-pomorskiego</w:t>
            </w:r>
          </w:p>
          <w:p>
            <w:pPr>
              <w:pStyle w:val="Normal"/>
              <w:rPr>
                <w:sz w:val="20"/>
              </w:rPr>
            </w:pPr>
            <w:r>
              <w:rPr>
                <w:sz w:val="16"/>
              </w:rPr>
              <w:t>(#) – gmina z terenu woj. warmińsko-mazurskiego</w:t>
            </w:r>
          </w:p>
        </w:tc>
        <w:tc>
          <w:tcPr>
            <w:tcW w:w="4174"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budowa infrastruktury technicznej i społecznej, ochrona środowiska</w:t>
            </w:r>
          </w:p>
        </w:tc>
        <w:tc>
          <w:tcPr>
            <w:tcW w:w="1046"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nieozna-czony</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8.05.1992r.</w:t>
            </w:r>
          </w:p>
        </w:tc>
        <w:tc>
          <w:tcPr>
            <w:tcW w:w="216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20"/>
              </w:rPr>
              <w:t>Dz. Urz. Woj. Płockiego Nr 7 z 22.07.1992r., poz. 125</w:t>
            </w:r>
          </w:p>
        </w:tc>
        <w:tc>
          <w:tcPr>
            <w:tcW w:w="144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12.06.2017r.</w:t>
            </w:r>
          </w:p>
          <w:p>
            <w:pPr>
              <w:pStyle w:val="Normal"/>
              <w:rPr>
                <w:sz w:val="20"/>
              </w:rPr>
            </w:pPr>
            <w:r>
              <w:rPr>
                <w:sz w:val="20"/>
              </w:rPr>
              <w:t>Dz. Urz. Woj. Mazowieckiego z 6.07.2017r., poz. 5866</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rPr>
              <w:t>Związek Gmin Warmińsko-Mazurskich z siedzibą w Olsztynie (woj. warmińsko-mazurski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7): gm. Banie Mazurskie, gm. Barciany, m. i gm. Barczewo, m. Bartoszyce, gm. Bartoszyce, m. i gm. Biała Piska, m. i gm. Biskupiec, m. i gm. Bisztynek, gm. Braniewo, m. Działdowo, gm. Dźwierzuty, m. i gm. Frombork, gm. Gietrzwałd, m. Giżycko, gm. Godkowo, gm. Górowo Iławeckie, gm. Grunwald, gm. Janowo, m. i gm. Jeziorany, m. Kętrzyn, gm. Kiwity, m. i gm. Korsze, m. Lidzbark Warmiński, gm. Lidzbark Warmiński, gm. Lubomino, gm. Małdyty, m. Mrągowo, m. i gm. Pasym, gm. Purda, m. i gm. Reszel, gm. Rozogi, gm. Sorkwity, gm. Srokowo, m. Szczytno, gm. Świętajno, m. i gm. Węgorzewo, m. i gm. Zalewo.</w:t>
            </w:r>
          </w:p>
        </w:tc>
        <w:tc>
          <w:tcPr>
            <w:tcW w:w="4174"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mocja turystyki i ekologii, ochrona środowiska, inwestycje telekomunikacyjne</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ieozna-czon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05.1992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Dz. Urz. Woj. Olsztyńskiego Nr 11 z 1.06.1992r., poz. 107, z  23.07.2012r., poz. 2114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rPr>
              <w:t>Związek Komunalny „Wodociąg Lisowice” z siedzibą w Proszowicach (woj. dolnośląski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0"/>
              </w:rPr>
              <w:t>(3): gm. Kunice, m. Prochowice, gm. Ruja</w:t>
            </w:r>
          </w:p>
        </w:tc>
        <w:tc>
          <w:tcPr>
            <w:tcW w:w="4174"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westycje związane z budową, przebudową i wymianą sieci wodociągowych na obszarze Związku, dostarczanie wody i ustalanie za nią opłat, prowadzenie dział</w:t>
            </w:r>
          </w:p>
          <w:p>
            <w:pPr>
              <w:pStyle w:val="Normal"/>
              <w:rPr>
                <w:sz w:val="20"/>
              </w:rPr>
            </w:pPr>
            <w:r>
              <w:rPr>
                <w:sz w:val="20"/>
              </w:rPr>
              <w:t>ań edukacyjnych</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ieozna-czon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05.199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z. Urz. Woj. Legnickiego Nr 12 z 4.06.1992r., poz. 57, zm.: Nr 6 z 18.04.1997r., poz. 58, Dz. Urz. Woj. Dolnośląskiego Nr 82 z 10.05.2005r., poz. 1800, Nr 285 z 3.12.2007r., poz. 3576 i 3577, Nr 10 z 17.01.2008r., poz. 163, z 3.11.2014r., poz. 4557, z 14.05.2015r., poz. 2249, z 10.03.2016r., poz. 129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rPr>
              <w:t>Związek Miast i Gmin Dorzecza Parsęty z siedzibą w Karlinie (woj. zachodniopomorski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0"/>
              </w:rPr>
              <w:t>(19) : m. i gm. Barwice, m. Białogard, gm. Białogard, m. i gm. Borne Sulinowo, gm. Dygowo, gm. Grzmiąca, gm. Gościno, m. i gm. Karlino, m. Kołobrzeg, gm. Kołobrzeg, m. i gm. Połczyn Zdrój, gm. Rąbino, gm. Rymań, gm. Siemyśl, gm. Sławoborze, m. Szczecinek, gm. Szczecinek, gm. Tychowo, gm. Ustronie Morskie</w:t>
            </w:r>
          </w:p>
        </w:tc>
        <w:tc>
          <w:tcPr>
            <w:tcW w:w="4174"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ochrona i kształtowanie środowiska dorzecza Parsęty oraz zrównoważony rozwój społeczno-gospodarczy, ochrona wód, ziemi, powietrza i krajobrazu, rekreacja, turystyka, budowa i modernizacja oczyszczalni ścieków i urządzeń kanalizacyjnych, budowa i modernizacja urządzeń wodociągowych, budowa i modernizacja punktów selektywnej zbiórki odpadów, promowanie odnawialnych źródeł energii, ochrona bioróżnorodności, ochrona dziedzictwa kulturowego i przyrodniczego, rozwój infrastruktury administracyjnej, komunikacyjnej, informatycznej, sportowej, kulturalno-oświatowej i gospodarczej, edukacja ekologiczna, </w:t>
            </w:r>
            <w:r>
              <w:rPr>
                <w:bCs/>
                <w:sz w:val="20"/>
              </w:rPr>
              <w:t>ochrona przeciwpożarowa, podejmowanie działań w zakresie przeciwdziałania zmianom klimatu i adaptacją do jego zmian</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ieozna-czon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05.199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z. Urz. Woj. Koszalińskiego Nr 10 z 22.06.1992r., poz. 74, Dz. Urz. Woj. Zachodniopomorskie-go Nr 7 z 23.01.2006r., poz. 129, Nr 85 z 15.10.2008r., poz. 1813, Nr 33 z 7.05.2010r., poz. 679, Nr 102 z 1.10.2010r., poz. 1829, z 23.07.2018r., poz. 3475, z 11.12.2023r., poz. 6738, z 30.12.2024r. , poz. 653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rPr>
              <w:t>Związek Komunalny Gmin Nadpilicznych z siedzibą w Tomaszowie Mazowieckim (woj. łódzki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 gm. Inowłódz, m. Łódź, gm. Mniszków, m. i gm. Sulejów, m. Tomaszów Mazowiecki, gm. Tomaszów Mazowiecki, gm. Wolbórz</w:t>
            </w:r>
          </w:p>
        </w:tc>
        <w:tc>
          <w:tcPr>
            <w:tcW w:w="417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ochrona środowiska (ochrona Zalewu Sulejowskiego i rzeki Pilicy, edukacja ekologiczna), promocja turystyczna, kulturalna i gospodarcza gmin</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ieozna-czon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05.199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z. Urz. Woj. Piotrkowskiego Nr 4 z 29.07.1992r., poz. 36, zm.: Nr 21 z 11.12.1998r., poz. 333 i Nr 22 z 1998r., poz. 35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rPr>
              <w:t>Związek Międzygminny Wodociągów i Kanalizacji Wiejskich z siedzibą w Węgrowie (woj. mazowiecki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0"/>
              </w:rPr>
              <w:t>(11): gm. Ceranów, gm. Jadów, gm. Korytnica, gm. Kosów Lacki, gm. Liw, gm. Łaskarzew, gm. Miedzna, gm. Mokobody, gm. Sterdyń, gm. Strachówka, gm. Wierzbno</w:t>
            </w:r>
          </w:p>
        </w:tc>
        <w:tc>
          <w:tcPr>
            <w:tcW w:w="417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wadzenie zbiorowego zaopatrzenia w wodę i odprowadzania ścieków w zakresie wodociągów, urządzeń kanalizacyjnych i oczyszczalni ścieków, utrzymanie i eksploatacja studni publicznych</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ieozna-czon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6.199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z. Urz. Woj. Siedleckiego Nr 4 z 7.07.1992r., poz. 78, zm.: Dz. Urz. Woj. Mazowieckiego Nr 211 z 9.08.2002r., poz. 5275, Nr 74 z 19.04.2007r., poz. 1715, z 31.12.2015r., poz. 1171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0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71</w:t>
            </w:r>
          </w:p>
        </w:tc>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20"/>
              </w:rPr>
              <w:t>Związek Gmin Rolniczych i Ekologicznych z siedzibą w Busku-Zdroju (woj. świętokrzyskie)</w:t>
            </w:r>
          </w:p>
        </w:tc>
        <w:tc>
          <w:tcPr>
            <w:tcW w:w="252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8): m. i gm. Busko-Zdrój, gm. Czarnocin, gm. Nowy Korczyn, gm. Opatowiec, m. i gm. Pińczów, gm. Stopnica, gm. Tuczępy, gm.Wiślica</w:t>
            </w:r>
          </w:p>
        </w:tc>
        <w:tc>
          <w:tcPr>
            <w:tcW w:w="4174"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rozwój rynku rolnego i przetwórstwa rolno-spożywczego, promowanie ekologicznych metod gospodarowania, organizacja giełdy rolno-ogrodniczej, badanie i atestowanie produktów rolnych, działalność szkoleniowa, reklamowa, promocyjna i marketingowa, budowa i inwestowanie w obiekty związane z działalnością związku</w:t>
            </w:r>
          </w:p>
        </w:tc>
        <w:tc>
          <w:tcPr>
            <w:tcW w:w="1046"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nieozna-czony</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21.09.1992</w:t>
            </w:r>
          </w:p>
        </w:tc>
        <w:tc>
          <w:tcPr>
            <w:tcW w:w="216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Dz. Urz. Woj. Kieleckiego Nr 15 z 14.10.1992r., poz. 175</w:t>
            </w:r>
          </w:p>
        </w:tc>
        <w:tc>
          <w:tcPr>
            <w:tcW w:w="144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10.03.1997r.</w:t>
            </w:r>
          </w:p>
          <w:p>
            <w:pPr>
              <w:pStyle w:val="Normal"/>
              <w:rPr>
                <w:sz w:val="20"/>
              </w:rPr>
            </w:pPr>
            <w:r>
              <w:rPr>
                <w:sz w:val="20"/>
              </w:rPr>
              <w:t>Dz. Urz. Woj. Kieleckiego Nr 13 z 27.03.1997r., poz. 46</w:t>
            </w:r>
          </w:p>
        </w:tc>
      </w:tr>
      <w:tr>
        <w:trPr/>
        <w:tc>
          <w:tcPr>
            <w:tcW w:w="90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72</w:t>
            </w:r>
          </w:p>
        </w:tc>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20"/>
              </w:rPr>
              <w:t>Kamiennogórski Związek Wodociągów i Kanalizacji z siedzibą w Kamiennej Górze (woj. dolnośląskie)</w:t>
            </w:r>
          </w:p>
        </w:tc>
        <w:tc>
          <w:tcPr>
            <w:tcW w:w="252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2): m. Kamienna Góra, gm. Kamienna Góra</w:t>
            </w:r>
          </w:p>
        </w:tc>
        <w:tc>
          <w:tcPr>
            <w:tcW w:w="4174"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zaopatrzenie w wodę, odbiór ścieków i ich oczyszczanie, eksploatacja i utrzymanie urządzeń wodociągowo-kanalizacyjnych, opracowanie programu racjonalnej gospodarki wodą, kontrola jakości wód i ścieków, dystrybucja zasobami wodnymi, wykonywanie usług w zakresie podłączeń do sieci wodociągowo-kanalizacyjnej, naprawa i legalizacja wodomierzy</w:t>
            </w:r>
          </w:p>
        </w:tc>
        <w:tc>
          <w:tcPr>
            <w:tcW w:w="1046"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nieozna-czony</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25.09.1992</w:t>
            </w:r>
          </w:p>
        </w:tc>
        <w:tc>
          <w:tcPr>
            <w:tcW w:w="216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20"/>
              </w:rPr>
              <w:t>Dz. Urz. Woj. Jeleniogórskiego Nr 20 z 21.10.1992r., poz. 209</w:t>
            </w:r>
          </w:p>
        </w:tc>
        <w:tc>
          <w:tcPr>
            <w:tcW w:w="144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9.06.1999r.</w:t>
            </w:r>
          </w:p>
          <w:p>
            <w:pPr>
              <w:pStyle w:val="Normal"/>
              <w:rPr>
                <w:sz w:val="20"/>
              </w:rPr>
            </w:pPr>
            <w:r>
              <w:rPr>
                <w:sz w:val="20"/>
              </w:rPr>
              <w:t>Dz. Urz. Woj. Dolnośląskiego Nr 16 z 5.07.1999r., poz. 801</w:t>
            </w:r>
          </w:p>
        </w:tc>
      </w:tr>
      <w:tr>
        <w:trPr/>
        <w:tc>
          <w:tcPr>
            <w:tcW w:w="90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73</w:t>
            </w:r>
          </w:p>
        </w:tc>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20"/>
              </w:rPr>
              <w:t>Związek Gmin „Pilica” z siedzibą w Nowym Mieście (woj. mazowieckie)</w:t>
            </w:r>
          </w:p>
        </w:tc>
        <w:tc>
          <w:tcPr>
            <w:tcW w:w="2520" w:type="dxa"/>
            <w:tcBorders>
              <w:top w:val="single" w:sz="4" w:space="0" w:color="000000"/>
              <w:left w:val="single" w:sz="4" w:space="0" w:color="000000"/>
              <w:bottom w:val="single" w:sz="4" w:space="0" w:color="000000"/>
              <w:right w:val="single" w:sz="4" w:space="0" w:color="000000"/>
            </w:tcBorders>
            <w:shd w:fill="F2F2F2" w:val="clear"/>
          </w:tcPr>
          <w:p>
            <w:pPr>
              <w:pStyle w:val="TextBody"/>
              <w:rPr/>
            </w:pPr>
            <w:r>
              <w:rPr/>
              <w:t>(24): m. gm. Białobrzegi, gm. Bliżyn (*), gm. Czarnocin (*), m. i gm. Drzewica (#), gm. Gielniów, gm. Gowarczów (*), gm. Kluczewsko (*), gm. Klwów, m. i gm. Koniecpol (●), m. i gm. Mogielnica, m. i gm. Nowe Miasto n/Pilicą, gm. Nowosolna (#), gm. Odrzywół, gm. Paradyż (#), gm. Poświętne (#), gm. Promna, m. i gm. Przedbórz (#), gm. Ręczno (#), gm. Rzeczyca n/ Pilicą (#), gm. Sadkowice (#), gm. Stromiec, m. i gm. Warka, gm. Wielgomłyny (#), m. i gm. Wyśmierzyce</w:t>
            </w:r>
          </w:p>
          <w:p>
            <w:pPr>
              <w:pStyle w:val="Tekstpodstawowy3"/>
              <w:rPr/>
            </w:pPr>
            <w:r>
              <w:rPr/>
              <w:t>(*) – gminy z terenu woj. świętokrzyskiego</w:t>
            </w:r>
          </w:p>
          <w:p>
            <w:pPr>
              <w:pStyle w:val="Normal"/>
              <w:rPr>
                <w:sz w:val="16"/>
              </w:rPr>
            </w:pPr>
            <w:r>
              <w:rPr>
                <w:sz w:val="16"/>
              </w:rPr>
              <w:t>(#) – gminy z terenu woj. łódzkiego</w:t>
            </w:r>
          </w:p>
          <w:p>
            <w:pPr>
              <w:pStyle w:val="Normal"/>
              <w:rPr>
                <w:sz w:val="20"/>
              </w:rPr>
            </w:pPr>
            <w:r>
              <w:rPr>
                <w:sz w:val="16"/>
              </w:rPr>
              <w:t>(●) – gminy z terenu woj. śląskiego</w:t>
            </w:r>
          </w:p>
        </w:tc>
        <w:tc>
          <w:tcPr>
            <w:tcW w:w="4174"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ochrona środowiska, usuwanie i oczyszczanie ścieków komunalnych, budowa i eksploatacja urządzeń sanitarnych, wysypisk i utylizacji odpadów komunalnych, rozwój gospodarczy regionu, gospodarka zasobami naturalnymi</w:t>
            </w:r>
          </w:p>
        </w:tc>
        <w:tc>
          <w:tcPr>
            <w:tcW w:w="1046"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nieozna-czony</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20.11.1992</w:t>
            </w:r>
          </w:p>
        </w:tc>
        <w:tc>
          <w:tcPr>
            <w:tcW w:w="216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Dz. Urz. Woj. Radomskiego Nr 19 z 25.11.1992r., poz. 141, zm.: Nr 3 z 9.03.1993r., poz. 16, Nr z 1993r., Nr z 1995r.</w:t>
            </w:r>
          </w:p>
        </w:tc>
        <w:tc>
          <w:tcPr>
            <w:tcW w:w="144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27.03.2009r.</w:t>
            </w:r>
          </w:p>
          <w:p>
            <w:pPr>
              <w:pStyle w:val="Normal"/>
              <w:rPr>
                <w:sz w:val="20"/>
              </w:rPr>
            </w:pPr>
            <w:r>
              <w:rPr>
                <w:sz w:val="20"/>
              </w:rPr>
              <w:t>Dziennik Urzędowy Województwa Mazowieckiego Nr 53 z 19.04.2009r., poz. 1331</w:t>
            </w:r>
          </w:p>
        </w:tc>
      </w:tr>
      <w:tr>
        <w:trPr/>
        <w:tc>
          <w:tcPr>
            <w:tcW w:w="90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74</w:t>
            </w:r>
          </w:p>
        </w:tc>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20"/>
              </w:rPr>
              <w:t>Wodno-Kanalizacyjny Związek Gmin z siedzibą w Ostrowie Wielkopolskim (woj. wielkopolskie)</w:t>
            </w:r>
          </w:p>
        </w:tc>
        <w:tc>
          <w:tcPr>
            <w:tcW w:w="252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13): gm. Baranów, gm. Bolesławiec, gm. Chocz, gm. Czajków, gm. Czastary, gm. Łubnice, gm. Mycielin, gm. Ostrów Wlkp., gm. Przygodzice, gm. Sośnie, gm. Stawiszyn, gm. Szczytniki, gm. Żelazków</w:t>
            </w:r>
          </w:p>
        </w:tc>
        <w:tc>
          <w:tcPr>
            <w:tcW w:w="4174"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budowa urządzeń zbiorowego zaopatrzenia w wodę, studni, kanalizacji</w:t>
            </w:r>
          </w:p>
        </w:tc>
        <w:tc>
          <w:tcPr>
            <w:tcW w:w="1046"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nieozna-czony</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20.11.1992</w:t>
            </w:r>
          </w:p>
        </w:tc>
        <w:tc>
          <w:tcPr>
            <w:tcW w:w="216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Dz. Urz. Woj. Kaliskiego</w:t>
            </w:r>
          </w:p>
          <w:p>
            <w:pPr>
              <w:pStyle w:val="Normal"/>
              <w:rPr>
                <w:sz w:val="20"/>
              </w:rPr>
            </w:pPr>
            <w:r>
              <w:rPr>
                <w:sz w:val="20"/>
              </w:rPr>
              <w:t>Nr 21 z 11.12.1992r., poz. 152</w:t>
            </w:r>
          </w:p>
        </w:tc>
        <w:tc>
          <w:tcPr>
            <w:tcW w:w="144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23.05.2002r.</w:t>
            </w:r>
          </w:p>
          <w:p>
            <w:pPr>
              <w:pStyle w:val="Normal"/>
              <w:rPr/>
            </w:pPr>
            <w:r>
              <w:rPr>
                <w:sz w:val="20"/>
              </w:rPr>
              <w:t>Dz. Urz. Woj. Wielkopolskiego Nr 79 z 7.06.2002r., poz. 206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rPr>
              <w:t>Związek Międzygminny Wodociągów i Kanalizacji z siedzibą w Koninie (woj. wielkopolski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 : gm. Chodów, m. i gm. Dobra, m. i gm. Golina, gm. Grzegorzew, gm. Kawęczyn, m. i gm. Kłodawa, gm. Krzymów, m. i gm. Przedecz, gm. Rzgów, gm. Stare Miasto, gm. Turek, gm. Wilczyn</w:t>
            </w:r>
          </w:p>
        </w:tc>
        <w:tc>
          <w:tcPr>
            <w:tcW w:w="4174"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aopatrzenie w wodę, odprowadzanie ścieków, gospodarka odpadami, budowa i prowadzenie schronisk dla bezdomnych zwierząt, działalność promocyjna i szkoleniowa w zakresie działalności Związku</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ieozna-czon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11.199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Dz. Urz. Woj. Konińskiego Nr 22 z 30.12.1992r., poz. 265, zm.: Nr 3 z 19.01.1995r., poz. 74, Dz. Urz. Woj. Wielkopolskiego Nr 29 z 28.03.2001r., poz. 444, z 6.05.2015r., poz. 3115, z 3.04.2017r., poz. 2677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rPr>
              <w:t>Związek Gmin Ziemi Wieluńskiej z siedzibą w Wieluniu (woj. łódzki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0"/>
              </w:rPr>
              <w:t>(6): gm. Biała, gm. Czarnożyły, gm. Lututów, gm. Mokrsko, gm. Pątnów, gm. Skomlin</w:t>
            </w:r>
          </w:p>
        </w:tc>
        <w:tc>
          <w:tcPr>
            <w:tcW w:w="4174"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lityka regionalna, ochrona środowiska, rozwój łączności telefonicznej, produkcja roślinna i zwierzęca, przemysłowa, przetwórstwo rolno-spożywcze, ochrona zdrowia, oświata i nauka, upowszechnianie kultury</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ieozna-czon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2.1992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z. Urz. Woj. Sieradzkiego Nr 1 z 29.01.1992r., poz. 1, zm.: Nr 12 z 15.06.1998r., poz. 46, Dz. Urz. Woj. Łódzkiego Nr 247 z 6.12.2001r., poz. 3864 i 3865, z 14.02.2022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rPr>
              <w:t>Samorządowy Chorzowsko-Swiętochłowicki Związek Wodociągów i Kanalizacji z siedzibą w Chorzowie (woj. śląski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0"/>
              </w:rPr>
              <w:t>(2): m. Chorzów, m. Świętochłowice</w:t>
            </w:r>
          </w:p>
        </w:tc>
        <w:tc>
          <w:tcPr>
            <w:tcW w:w="4174"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aopatrzenie w wodę, odprowadzanie ścieków, utrzymanie i rozwój infrastruktury służącej realizacji zadań</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ieozna-czon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2.1992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z. Urz. Woj. Katowickiego Nr 6 z 26.04.1993r., poz. 39, Nr 28 z 21.09.1998r., poz. 312, Dz. Urz. Woj. Śląskiego Nr 58 z 19.08.2002r., poz. 1969, Nr 222 z 22.09.2011r., poz. 3812, z 10.02.2016r., poz. 101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0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78</w:t>
            </w:r>
          </w:p>
        </w:tc>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20"/>
              </w:rPr>
              <w:t>Związek Gmin Województwa Radomskiego z siedzibą w Klwatce</w:t>
            </w:r>
          </w:p>
        </w:tc>
        <w:tc>
          <w:tcPr>
            <w:tcW w:w="252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20"/>
              </w:rPr>
              <w:t>(5): gm. Jastrzębia, gm. Jedlińsk, gm. Promna, gm. Radzanów, gm. Zakrzew</w:t>
            </w:r>
          </w:p>
        </w:tc>
        <w:tc>
          <w:tcPr>
            <w:tcW w:w="4174"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utrzymanie, eksploatacja oraz rozbudowa wodociągów</w:t>
            </w:r>
          </w:p>
        </w:tc>
        <w:tc>
          <w:tcPr>
            <w:tcW w:w="1046"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nieozna-czony</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4.12.1992r.</w:t>
            </w:r>
          </w:p>
        </w:tc>
        <w:tc>
          <w:tcPr>
            <w:tcW w:w="216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Dz. Urz. Woj. Radomskiego Nr 20 z 11.12.1992r., poz. 145</w:t>
            </w:r>
          </w:p>
        </w:tc>
        <w:tc>
          <w:tcPr>
            <w:tcW w:w="144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6.05.1996r.</w:t>
            </w:r>
          </w:p>
          <w:p>
            <w:pPr>
              <w:pStyle w:val="Normal"/>
              <w:rPr>
                <w:sz w:val="20"/>
              </w:rPr>
            </w:pPr>
            <w:r>
              <w:rPr>
                <w:sz w:val="20"/>
              </w:rPr>
              <w:t>Dz. Urz. Woj. Radomskiego Nr 11 z 28.05.1996r., poz. 113</w:t>
            </w:r>
          </w:p>
        </w:tc>
      </w:tr>
      <w:tr>
        <w:trPr/>
        <w:tc>
          <w:tcPr>
            <w:tcW w:w="90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79</w:t>
            </w:r>
          </w:p>
        </w:tc>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20"/>
              </w:rPr>
              <w:t>Związek Międzygminny „Konsorcjum Turystyczna Szóstka” z siedzibą w Szczytnej (woj. dolnośląskie)</w:t>
            </w:r>
          </w:p>
        </w:tc>
        <w:tc>
          <w:tcPr>
            <w:tcW w:w="252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20"/>
              </w:rPr>
              <w:t>(6): m. Duszniki Zdrój, m. Kudowa Zdrój, gm. Lewin Kłodzki, m. Polanica Zdrój, m. i gm. Radków, m. Szczytna</w:t>
            </w:r>
          </w:p>
        </w:tc>
        <w:tc>
          <w:tcPr>
            <w:tcW w:w="4174"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promocja i rozwój turystyki, poprawa stanu środowiska naturalnego</w:t>
            </w:r>
          </w:p>
        </w:tc>
        <w:tc>
          <w:tcPr>
            <w:tcW w:w="1046"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nieozna-czony</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15.12.1992</w:t>
            </w:r>
          </w:p>
        </w:tc>
        <w:tc>
          <w:tcPr>
            <w:tcW w:w="216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Dz. Urz. Woj. Wałbrzyskiego Nr 22 z 21.12.1992r., poz. 151, Nr 14 z 15.10. 1993r., poz. 99, z 1993r – BRAK, Nr 16 z 16.12.1994r., poz. 135, Nr 5 z 29.03.1995r., poz. 17, Nr 29 z 13.11.1997r., poz. 141</w:t>
            </w:r>
          </w:p>
        </w:tc>
        <w:tc>
          <w:tcPr>
            <w:tcW w:w="144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15.10.2001r.</w:t>
            </w:r>
          </w:p>
          <w:p>
            <w:pPr>
              <w:pStyle w:val="Normal"/>
              <w:rPr/>
            </w:pPr>
            <w:r>
              <w:rPr>
                <w:sz w:val="20"/>
              </w:rPr>
              <w:t>Dz. Urz. Woj. Dolnośląskiego Nr 151 z 15.11.2001r., poz. 2042</w:t>
            </w:r>
          </w:p>
        </w:tc>
      </w:tr>
      <w:tr>
        <w:trPr/>
        <w:tc>
          <w:tcPr>
            <w:tcW w:w="90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80</w:t>
            </w:r>
          </w:p>
        </w:tc>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20"/>
              </w:rPr>
              <w:t>Międzygminny Związek Telekomunikacyjny z siedzibą w Rybniku (woj. śląskie)</w:t>
            </w:r>
          </w:p>
        </w:tc>
        <w:tc>
          <w:tcPr>
            <w:tcW w:w="252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10): gm. Gaszowice, gm. Godów, m. Jastrzębie Zdrój, gm. Lyski, gm. Mszana, gm. Pawłowice, m. Rybnik, m. Rydułtowy, m. Wodzisław Śląski, m. Żory</w:t>
            </w:r>
          </w:p>
        </w:tc>
        <w:tc>
          <w:tcPr>
            <w:tcW w:w="4174"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rozbudowa sieci telekomunikacyjnej</w:t>
            </w:r>
          </w:p>
        </w:tc>
        <w:tc>
          <w:tcPr>
            <w:tcW w:w="1046"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nieozna-czony</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15.01.1993</w:t>
            </w:r>
          </w:p>
        </w:tc>
        <w:tc>
          <w:tcPr>
            <w:tcW w:w="216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Dz. Urz. Woj. Katowickiego Nr 4 z 5.03.1993r., poz. 27</w:t>
            </w:r>
          </w:p>
        </w:tc>
        <w:tc>
          <w:tcPr>
            <w:tcW w:w="144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7.03.2008r.</w:t>
            </w:r>
          </w:p>
          <w:p>
            <w:pPr>
              <w:pStyle w:val="Normal"/>
              <w:rPr>
                <w:sz w:val="20"/>
              </w:rPr>
            </w:pPr>
            <w:r>
              <w:rPr>
                <w:sz w:val="20"/>
              </w:rPr>
              <w:t>Dz. Urz. Woj. Śląskiego Nr 53 z 25.03.2008r., poz. 1149</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rPr>
              <w:t>Związek Gmin Mazurskich „JURAND” z siedzibą w Szczytnie (woj. warmińsko-mazurski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 gm. Dźwierzuty, gm. Jedwabno, m. i gm. Pasym, gm. Rozogi, m. Szczytno, gm. Szczytno, gm. Świętajno, gm. Wielbark</w:t>
            </w:r>
          </w:p>
        </w:tc>
        <w:tc>
          <w:tcPr>
            <w:tcW w:w="4174"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mocja turystyki, ochrona środowiska, organizacja rejonowych wysypisk śmieci i ich utylizacja, budowa oczyszczalni ścieków, oczyszczanie jezior, propagowanie ekologicznego rolnictwa, utrzymywanie i rozwój sieci komunikacyjnej i telekomunikacyjnej, prowadzenie zakładów służby zdrowia i ośrodków rehabilitacyjno-wychowawczych i opieki społecznej dla osób niepełnosprawnych</w:t>
            </w:r>
          </w:p>
        </w:tc>
        <w:tc>
          <w:tcPr>
            <w:tcW w:w="1046" w:type="dxa"/>
            <w:tcBorders>
              <w:top w:val="single" w:sz="4" w:space="0" w:color="000000"/>
              <w:left w:val="single" w:sz="4" w:space="0" w:color="000000"/>
              <w:bottom w:val="single" w:sz="4" w:space="0" w:color="000000"/>
              <w:right w:val="single" w:sz="4" w:space="0" w:color="000000"/>
            </w:tcBorders>
          </w:tcPr>
          <w:p>
            <w:pPr>
              <w:pStyle w:val="Normal"/>
              <w:rPr/>
            </w:pPr>
            <w:r>
              <w:rPr>
                <w:sz w:val="20"/>
              </w:rPr>
              <w:t>nieozna-czon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2.1993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z. Urz. Woj. Olsztyńskiego Nr 8 z 3.03.1993r., poz. 89, zm.: Nr 18 z 31.07.1993r., poz. 182, Nr 20 z 1.07.1997r., poz. 270 i 271, Nr 17 z 31.07.1998r., poz. 21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rPr>
              <w:t>Związek Gmin Regionu Poddębickiego z siedzibą w Poddębicach (woj. łódzki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0"/>
              </w:rPr>
              <w:t>(5): gm. Dalików, gm. Pęczniew, m. Poddębice, m. i gm. Wartkowice, gm. Zadzim</w:t>
            </w:r>
          </w:p>
        </w:tc>
        <w:tc>
          <w:tcPr>
            <w:tcW w:w="417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rzedsięwzięcia podejmowane w zakresie: polityki regionalnej, ochrony środowiska, wodociągowania i zaopatrzenia w wodę, kanalizacji, dróg, wysypisk i utylizacji odpadów, gazownictwa, ochrony zdrowia, oświaty i nauki, upowszechniania kultury, obrony cywilnej</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ieozna-czon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2.199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z. Urz. Woj. Sieradzkiego Nr 4 z 8.03.1993r., poz. 11, zm.: Dz. Urz. Woj. Łódzkiego Nr 2 z 8.01.2003r., poz. 17-19, Nr 204 z 13.07.2010r., poz. 169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rPr>
              <w:t>Związek Bieszczadzkich Gmin Pogranicza z siedzibą w Ustrzykach Dolnych (woj. podkarpacki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 gm. Czarna, gm. Lutowiska, m. i gm. Ustrzyki Dolne</w:t>
            </w:r>
          </w:p>
        </w:tc>
        <w:tc>
          <w:tcPr>
            <w:tcW w:w="4174"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lefonizacja, ekonomiczny rozwój trenu, utworzenie nowych przejść granicznych</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ieozna-czon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0"/>
              </w:rPr>
              <w:t>17.02.199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z. Urz. Woj. Krośnieńskiego Nr 6 z 17.03.1993r., poz. 4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rPr>
              <w:t>Związek Gmin Północno-Wschodnich „Szelment” z siedzibą w Suwałkach (woj. podlaski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0"/>
              </w:rPr>
              <w:t>(5): gm. Jeleniewo, gm. Przerośl, gm. Rutka-Tartak, gm. Szypliszki, gm. Wiżajny</w:t>
            </w:r>
          </w:p>
        </w:tc>
        <w:tc>
          <w:tcPr>
            <w:tcW w:w="4174"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lefonizacja, utworzenie centrum teleinformatycznego, zaopatrzenie w wodę, kanalizacja, usuwanie i unieszkodliwianie odpadów, obsługa ruchu turystycznego, propagowanie i rozwój ekoturystyki i ekorolnictwa</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ieozna-czon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03.199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rPr>
              <w:t>Dz. Urz. Woj. Suwalskiego Nr 9 z 8.04.1993r., poz. 71, zm.: Nr 16 z 13.05.1994r., poz. 12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rPr>
              <w:t>Komunalny Związek Wodno-Ściekowy z siedzibą w Brzegu (woj. opolski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 gm. Skarbimierz (daw.Brzeg), gm. Lubsza, gm. Olszanka</w:t>
            </w:r>
          </w:p>
        </w:tc>
        <w:tc>
          <w:tcPr>
            <w:tcW w:w="417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zbiorowe zaopatrzenie w wodę oraz usuwanie i oczyszczanie ścieków, eksploatacja obiektów produkcyjnych wodociągów i sieci wodociągów a także obiektów gospodarki ściekowej (oczyszczalnie, przepompownie, zbiorniki retencyjne, punkty zlewne), eksploatacja obiektów i urządzeń do usuwania ścieków wód opadowych (kanały spławne, sanitarne, deszczowe, rowy melioracyjne), remonty i modernizacja w/wym. obiektów, poszukiwania wody i wiercenia studzienne, kontrola laboratoryjna wody</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ieozna-czon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03.199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z. Urz. Woj. Opolskiego Nr 7 z dnia 16.04.1993r., poz. 4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0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86</w:t>
            </w:r>
          </w:p>
        </w:tc>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20"/>
              </w:rPr>
              <w:t>Związek Wodociągów i Kanalizacji z siedzibą w Jeleniej Górze (woj. dolnośląskie)</w:t>
            </w:r>
          </w:p>
        </w:tc>
        <w:tc>
          <w:tcPr>
            <w:tcW w:w="252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2): m. Jelenia Góra, m. Piechowice</w:t>
            </w:r>
          </w:p>
        </w:tc>
        <w:tc>
          <w:tcPr>
            <w:tcW w:w="4174"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zaopatrzenie w wodę, odbiór i oczyszczanie ścieków, eksploatacja i utrzymanie urządzeń wodno-kanalizacyjnych, gospodarka zasobami wodnymi, prowadzenie badań, analiz oraz kontrola jakości wody i parametrów ścieków, wykonywanie usług w zakresie podłączeń do sieci wodociągowo-kanalizacyjnej</w:t>
            </w:r>
          </w:p>
        </w:tc>
        <w:tc>
          <w:tcPr>
            <w:tcW w:w="1046"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nieozna-czony</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14.04.1993</w:t>
            </w:r>
          </w:p>
        </w:tc>
        <w:tc>
          <w:tcPr>
            <w:tcW w:w="216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Dz. Urz. Woj. Jeleniogórskiego Nr 15 z 10.05.1993r., poz. 97</w:t>
            </w:r>
          </w:p>
        </w:tc>
        <w:tc>
          <w:tcPr>
            <w:tcW w:w="144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23.09.2003r.</w:t>
            </w:r>
          </w:p>
          <w:p>
            <w:pPr>
              <w:pStyle w:val="Normal"/>
              <w:rPr/>
            </w:pPr>
            <w:r>
              <w:rPr>
                <w:sz w:val="20"/>
              </w:rPr>
              <w:t>Dz. Urz. Woj. Dolnośląskiego Nr 201 z 21.10.2003r., poz. 2858</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rPr>
              <w:t>Związek Gmin Ziemi Włoszczowskiej z siedzibą we Włoszczowie (woj. świętokrzyski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0"/>
              </w:rPr>
              <w:t>(5): gm. Kluczewsko, gm. Moskorzew, gm. Radków, gm. Secemin, m. i gm. Włoszczowa</w:t>
            </w:r>
          </w:p>
        </w:tc>
        <w:tc>
          <w:tcPr>
            <w:tcW w:w="417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ochrona zdrowia (profilaktyka, lecznictwo), rozwój gospodarczy i kulturalny</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ieozna-czon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04.199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z. Urz. Woj. Kieleckiego Nr 5 z 17.05.1993r., poz. 45, zm.: Nr 37 z 14.09.1998r., poz. 233, Dz. Urz. Woj. Świętokrzyskiego Nr 274 z 2.12.2005r., poz. 3418, Nr 226 z 19.09.2011r., poz. 2633, z 14.05.2021r., poz. 175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0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88</w:t>
            </w:r>
          </w:p>
        </w:tc>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20"/>
              </w:rPr>
              <w:t>Związek Gmin Regionu Łódzkiego z siedzibą w Łodzi</w:t>
            </w:r>
          </w:p>
        </w:tc>
        <w:tc>
          <w:tcPr>
            <w:tcW w:w="252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30) : m. Bełchatów, gm. Bełchatów, gm. Będków, gm. Biała, gm. Bielawy, m. Brzeziny, gm. Brzeziny, gm. Buczek, gm. Czarnocin, gm. Czarnożyły, gm. Daszyna, gm. Dmosin, gm. Dobroń, gm. Góra Św. Małgorzaty, gm. Grabów, gm. Konopnica, m. Konstantynów Łódzki, gm. Krzyżanów, gm. Kutno, gm. Lutomiersk, m. Łęczyca, gm. Łęczyca, m. Łódź, gm. Piątek, m. i gm. Poddębice, gm. Sędziejowice, gm. Siemkowice, m. i gm. Tuszyn, gm. Widawa, gm. Wodzierady</w:t>
            </w:r>
          </w:p>
        </w:tc>
        <w:tc>
          <w:tcPr>
            <w:tcW w:w="4174"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20"/>
              </w:rPr>
              <w:t>polityka regionalna, ochrona środowiska, rozwój produkcji roślinnej i zwierzęcej a także przemysłowej, przetwórstwa rolno-spożywczego i zaopatrzenia, wodociągowanie i zaopatrzenie w wodę, kanalizacja, wysypiska i utylizacja odpadów, cmentarze, zaopatrzenie w energię elektryczną, cieplną i gazową, komunikacja pasażerska, targowiska, ochrona zdrowia, oświata i nauka, upowszechnianie kultury</w:t>
            </w:r>
          </w:p>
        </w:tc>
        <w:tc>
          <w:tcPr>
            <w:tcW w:w="1046"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nieozna-czony</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12.05.1993</w:t>
            </w:r>
          </w:p>
        </w:tc>
        <w:tc>
          <w:tcPr>
            <w:tcW w:w="216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Dz. Urz. Woj. Łódzkiego Nr 6 z 21.06.1993r., poz. 67</w:t>
            </w:r>
          </w:p>
        </w:tc>
        <w:tc>
          <w:tcPr>
            <w:tcW w:w="144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26.02.2009r.</w:t>
            </w:r>
          </w:p>
          <w:p>
            <w:pPr>
              <w:pStyle w:val="Normal"/>
              <w:rPr>
                <w:sz w:val="20"/>
              </w:rPr>
            </w:pPr>
            <w:r>
              <w:rPr>
                <w:sz w:val="20"/>
              </w:rPr>
              <w:t>Dz. Urz. Woj. Łódzkiego Nr 57 z 19.03.2009r., poz. 567</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rPr>
              <w:t>Związek Gmin Jeziora Rożnowskiego z siedzibą w Gródku n/Dunajcem (woj. małopolski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0"/>
              </w:rPr>
              <w:t>(3): gm. Czchów, gm. Gródek n/Dunajcem, gm. Łososina Dolna</w:t>
            </w:r>
          </w:p>
        </w:tc>
        <w:tc>
          <w:tcPr>
            <w:tcW w:w="4174"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chrona zespołu zbiorników wodnych Rożnów-Czchów przed degradacją ekologiczną, tworzenie infrastruktury turystycznej i rekreacyjnej dla rozwoju turystyki, działania na rzecz poprawy stanu środowiska naturalnego, rozwój produkcji energii w oparciu o źródła odnawialne, polityka proekologiczna</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ieozna-czon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05.199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z. Urz. Woj. Nowosądeckiego Nr 12 z 31.05.1993r, poz. 115, Nr 6 z 7.05.1994r., poz. 56, Dziennik Urzędowy Woj. Małopolskiego z 24.10.2013r., poz. 6168, z 13.01.2017r., poz. 49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rPr>
              <w:t>Komunalny Związek Celowy „SIGPOZ” z siedzibą w Szczecinie (woj. zachodniopomorski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 : gm. Banie, m. i gm. Dobra Nowogrodzka, m. i gm. Dobrzany, m. i gm. Golczewo, m. Gryfice, gm. Marianowo, gm. Przybiernów, m. Pyrzyce, gm. Rewal, m. Stargard Szczeciński, gm. Stargard Szczeciński, m. i gm. Trzcińsko Zdrój, m. i gm. Węgorzyno</w:t>
            </w:r>
          </w:p>
        </w:tc>
        <w:tc>
          <w:tcPr>
            <w:tcW w:w="4174"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akup sprzętu i oprogramowania komputerowego oraz zapewnienie serwisu, komputeryzacja gmin, tworzenie systemu informatycznego, organizowanie szkoleń</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ieozna-czon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05.199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z. Urz. Woj. Szczecińskiego Nr 7 z 3.06.1993r., poz. 9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rPr>
              <w:t>Związek Gmin Regionu Kutnowskiego z siedzibą w Kutnie (woj. łódzki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0"/>
              </w:rPr>
              <w:t>(11) : gm. Bedlno, gm. Dąbrowice, gm. Góra Św. Małgorzaty, m. Krośniewice, gm. Krzyżanów, m. Kutno, gm. Łanięta, gm. Nowe Ostrowy, gm. Oporów, gm. Strzelce, gm. Witonia</w:t>
            </w:r>
          </w:p>
        </w:tc>
        <w:tc>
          <w:tcPr>
            <w:tcW w:w="417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budowa oczyszczalni ścieków, utylizacja odpadów i ich gospodarcze wykorzystanie, kanalizacja, ogrzewanie, wodociągi, telefonizacja, budowa szlaków komunikacyjnych, infrastruktura zdrowotna i oświatowa, działania proekologiczne, organizowanie i wdrażanie systemu informacji o możliwości rozwoju regionu i współpracy ponadregionalnej</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ieozna-czon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06.199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Dz. Urz. Woj. Płockiego Nr 4 z 3.07.1993r., poz. 60, zm.: Dz. Urz. Woj. Łódzkiego Nr 67 z 25.03.2002r., poz. 1364, Nr 260 z 25.07.2006r., poz. 2021, Nr 202 z 15.07.2009r., poz. 1822, Nr 176 z 16.06.2010r., poz. 1443, </w:t>
            </w:r>
            <w:r>
              <w:rPr>
                <w:bCs/>
                <w:sz w:val="20"/>
              </w:rPr>
              <w:t>z 11.07.2016r., poz. 2948, z 23.12.2020r., poz. 7154, z 10.01.2022r., poz. 124, z 30.03.2023r., poz. 273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rPr>
              <w:t>Związek Gmin Gorzowskich z siedzibą w Dąbroszynie (woj. lubuski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 : gm. Bierzwnik (*),gm. Bogdaniec, m. Gorzów Wielkopolski, gm. Górzyca, gm. Krzeszyce, gm. Krzęcin (*), m. i gm. Ośno Lubuskie, m. i gm. Witnica</w:t>
            </w:r>
          </w:p>
          <w:p>
            <w:pPr>
              <w:pStyle w:val="Normal"/>
              <w:rPr>
                <w:sz w:val="16"/>
              </w:rPr>
            </w:pPr>
            <w:r>
              <w:rPr>
                <w:sz w:val="16"/>
              </w:rPr>
              <w:t>(*) – gminy z terenu woj. zachodniopomorskiego</w:t>
            </w:r>
          </w:p>
        </w:tc>
        <w:tc>
          <w:tcPr>
            <w:tcW w:w="4174"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azyfikacja, telefonizacja, ochrona środowiska, utylizacja śmieci, kultura i turystyka</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ieozna-czon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07.199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rPr>
              <w:t>Dz. Rz. Woj. Gorzowskiego Nr 11 z 2.08.1993r., poz. 12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0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93</w:t>
            </w:r>
          </w:p>
        </w:tc>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20"/>
              </w:rPr>
              <w:t>Związek Komunalny „Tanew” z siedzibą w Biłgoraju</w:t>
            </w:r>
          </w:p>
        </w:tc>
        <w:tc>
          <w:tcPr>
            <w:tcW w:w="252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3) : gm. Aleksandrów, gm. Biłgoraj, m. i gm. Józefów</w:t>
            </w:r>
          </w:p>
        </w:tc>
        <w:tc>
          <w:tcPr>
            <w:tcW w:w="4174"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20"/>
              </w:rPr>
              <w:t>zadania z zakresu ochrony środowiska, wodociągów i zaopatrzenia w wodę, kanalizacji, usuwania i oczyszczania ścieków, utrzymania czystości, utrzymania urządzeń sanitarnych i wysypisk oraz utylizacja odpadów komunalnych</w:t>
            </w:r>
          </w:p>
        </w:tc>
        <w:tc>
          <w:tcPr>
            <w:tcW w:w="1046"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nieozna-czony</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15.07.1993</w:t>
            </w:r>
          </w:p>
        </w:tc>
        <w:tc>
          <w:tcPr>
            <w:tcW w:w="216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Dz. Urz. Woj. Zamojskiego Nr 16 z 16.08.1993r., poz. 84</w:t>
            </w:r>
          </w:p>
        </w:tc>
        <w:tc>
          <w:tcPr>
            <w:tcW w:w="144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24.07.1996r.</w:t>
            </w:r>
          </w:p>
          <w:p>
            <w:pPr>
              <w:pStyle w:val="Normal"/>
              <w:rPr>
                <w:sz w:val="20"/>
              </w:rPr>
            </w:pPr>
            <w:r>
              <w:rPr>
                <w:sz w:val="20"/>
              </w:rPr>
              <w:t>Dz. Urz. Woj. Zamojskiego Nr 23 z 7.08.1996r., poz. 145</w:t>
            </w:r>
          </w:p>
        </w:tc>
      </w:tr>
      <w:tr>
        <w:trPr/>
        <w:tc>
          <w:tcPr>
            <w:tcW w:w="90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94</w:t>
            </w:r>
          </w:p>
        </w:tc>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20"/>
              </w:rPr>
              <w:t>Międzygminny Związek Komunalny Województwa Koszalińskiego z siedzibą w Koszalinie</w:t>
            </w:r>
          </w:p>
        </w:tc>
        <w:tc>
          <w:tcPr>
            <w:tcW w:w="252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23) : gm. Będzino, gm. Biesiekierz, m. i gm. Bobolice, m. i gm. Czaplinek, m. Drawsko Pomorskie, gm. Dygowo, gm. Gościno, gm. Grzmiąca, gm. Kołobrzeg, gm. Malechowo, gm. Manowo, gm. Mielno, gm. Ostrowice, m. i gm. Polanów, m. Połczyn Zdrój, gm. Rąbino, m. Sianów, gm. Siemyśl, gm. Sławoborze, gm. Szczecinek, Świdwin, gm. Ustronie Morskie, gm. Wierzchowo</w:t>
            </w:r>
          </w:p>
        </w:tc>
        <w:tc>
          <w:tcPr>
            <w:tcW w:w="4174"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utrzymanie i eksploatacja urządzeń wodociągowych, kanalizacyjnych i oczyszczalni ścieków, dostawa wody, świadczenie usług wodno-kanalizacyjnych</w:t>
            </w:r>
          </w:p>
        </w:tc>
        <w:tc>
          <w:tcPr>
            <w:tcW w:w="1046"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nieozna-czony</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6.08.1993r.</w:t>
            </w:r>
          </w:p>
        </w:tc>
        <w:tc>
          <w:tcPr>
            <w:tcW w:w="216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Dz. Urz. Woj. Koszalińskiego Nr 21 z 6.09.1993r., poz. 196, zm.: Nr 16 z 30.05.1997r., poz. 63 i 64</w:t>
            </w:r>
          </w:p>
        </w:tc>
        <w:tc>
          <w:tcPr>
            <w:tcW w:w="144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4.08.1997r.</w:t>
            </w:r>
          </w:p>
          <w:p>
            <w:pPr>
              <w:pStyle w:val="Normal"/>
              <w:rPr>
                <w:sz w:val="20"/>
              </w:rPr>
            </w:pPr>
            <w:r>
              <w:rPr>
                <w:sz w:val="20"/>
              </w:rPr>
              <w:t>Dz. Urz. Woj. Koszalińskiego Nr 25 z 20.08.1997r., poz. 1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0"/>
              </w:rPr>
              <w:t>9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rPr>
              <w:t>Związek Gmin Miasteckich z siedzibą w Miastku (woj. pomorski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m. i gm. Biały Bór (*), m. i gm. Miastko</w:t>
            </w:r>
          </w:p>
          <w:p>
            <w:pPr>
              <w:pStyle w:val="Normal"/>
              <w:rPr>
                <w:sz w:val="16"/>
              </w:rPr>
            </w:pPr>
            <w:r>
              <w:rPr>
                <w:sz w:val="16"/>
              </w:rPr>
              <w:t>(*) – gm. z terenu woj. zachodniopomorskiego</w:t>
            </w:r>
          </w:p>
        </w:tc>
        <w:tc>
          <w:tcPr>
            <w:tcW w:w="4174"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prawa stanu środowiska naturalnego, gazyfikacja, telefonizacja, komunikacja publiczna, utylizacja odpadów, intensyfikacja przetwórstwa rolno-spożywczego</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ieozna-czon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08.199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z. Urz. Woj. Słupskiego Nr 20 z 10.09.1993r., poz. 2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rPr>
              <w:t>Związek Gmin Aqua Silesia z siedzibą w Głogówku (woj. opolski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0"/>
              </w:rPr>
              <w:t>(5) : m. i gm. Biała, m. i gm. Głogówek, m. i gm. Krapkowice, gm. Strzeleczki, gm. Walce</w:t>
            </w:r>
          </w:p>
        </w:tc>
        <w:tc>
          <w:tcPr>
            <w:tcW w:w="4174"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aopatrzenie w wodę, odprowadzanie i oczyszczanie ścieków</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ieozna-czon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08.199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z. Urz. Woj. Opolskiego Nr 18 z 22.10.1993r., poz. 188, Nr 61 z 8.09.2006r., poz. 1948, z 11.05.2015r., poz. 119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rPr>
              <w:t>Związek Międzygminny „Nida 2000” z siedzibą w Starym Korczynie (woj. świętokrzyski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 gm. Bejsce, gm. Kazimierza Wielka, gm. Koszyce (*), gm. Opatowiec, gm. Szczurowa (*)</w:t>
            </w:r>
          </w:p>
          <w:p>
            <w:pPr>
              <w:pStyle w:val="Normal"/>
              <w:rPr/>
            </w:pPr>
            <w:r>
              <w:rPr>
                <w:sz w:val="16"/>
              </w:rPr>
              <w:t>(*) – gminy z terenu woj. małopolskiego</w:t>
            </w:r>
          </w:p>
        </w:tc>
        <w:tc>
          <w:tcPr>
            <w:tcW w:w="417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ksploatacja wybudowanych urządzeń zbiorowego zaopatrzenia w wodę, realizacja inwestycji w zakresie budowy lub rozbudowy urządzeń w zaopatrzenia w wodę, wprowadzenie nowoczesnych systemów gospodarki odpadami</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ieozna-czon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09.199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z. Urz. Woj. Kieleckiego Nr 10 z 3.11.1993r., poz. 125, zm.: Nr 24 z 20.06.1997r., poz. 95, Nr 37 z 14.09.1998r., poz. 232, Dz. Urz. Woj. Świętokrzyskiego Nr 17 z 29.03.2000r., poz. 134, Nr 19 z 31.01.2007r., poz. 316, Nr 287 z 6.12.2011r., poz. 3326, z 29.03.2017r., poz. 1119, z 5.02.2020r., poz. 62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0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98</w:t>
            </w:r>
          </w:p>
        </w:tc>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20"/>
              </w:rPr>
              <w:t>Unia Gmin Turystycznoo-Uzdrowiskowych z siedzibą w Krynicy (woj. małopolskie)</w:t>
            </w:r>
          </w:p>
        </w:tc>
        <w:tc>
          <w:tcPr>
            <w:tcW w:w="252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20"/>
              </w:rPr>
              <w:t xml:space="preserve">(3) : </w:t>
            </w:r>
            <w:r>
              <w:rPr/>
              <w:t xml:space="preserve">gm. </w:t>
            </w:r>
            <w:r>
              <w:rPr>
                <w:sz w:val="20"/>
              </w:rPr>
              <w:t xml:space="preserve">Krynica, m. i gm. Piwniczna, </w:t>
            </w:r>
            <w:r>
              <w:rPr/>
              <w:t xml:space="preserve">gm. </w:t>
            </w:r>
            <w:r>
              <w:rPr>
                <w:sz w:val="20"/>
              </w:rPr>
              <w:t>Uście Gorlickie</w:t>
            </w:r>
          </w:p>
        </w:tc>
        <w:tc>
          <w:tcPr>
            <w:tcW w:w="4174"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20"/>
              </w:rPr>
              <w:t>rozwój turystyki, rekreacji, sportu i wypoczynku, ochrona przyrody, organizowanie różnych form  wypoczynku (hotele, pola namiotowe, wycieczki), budowa obiektów turystycznych, sportowych i rekreacyjnych</w:t>
            </w:r>
          </w:p>
        </w:tc>
        <w:tc>
          <w:tcPr>
            <w:tcW w:w="1046"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nieozna-czony</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30.09.1993</w:t>
            </w:r>
          </w:p>
        </w:tc>
        <w:tc>
          <w:tcPr>
            <w:tcW w:w="216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 xml:space="preserve">Dz. Urz. Woj. Nowosądeckiego Nr 20 z 21.10.1993r., poz. 198, zm. z 1999r. </w:t>
            </w:r>
          </w:p>
        </w:tc>
        <w:tc>
          <w:tcPr>
            <w:tcW w:w="144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15.06.2000r.</w:t>
            </w:r>
          </w:p>
          <w:p>
            <w:pPr>
              <w:pStyle w:val="Normal"/>
              <w:rPr>
                <w:sz w:val="20"/>
              </w:rPr>
            </w:pPr>
            <w:r>
              <w:rPr>
                <w:sz w:val="20"/>
              </w:rPr>
              <w:t>Dz. Urz. Woj. Małopolskiego Nr 90 z 25.10.2000r., poz. 79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rPr>
              <w:t>Związek Gmin „BARCJA” z siedzibą w Kętrzynie (woj. warmińsko-mazurski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0"/>
              </w:rPr>
              <w:t>(6) :  gm. Barciany, m. Kętrzyn, gm. Kętrzyn, m. i gm. Korsze, gm. Reszel, gm. Srokowo</w:t>
            </w:r>
          </w:p>
        </w:tc>
        <w:tc>
          <w:tcPr>
            <w:tcW w:w="417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rPr>
              <w:t>promowanie walorów turystycznych regionu, organizacja ponadgminnego systemu gospodarki odpadami, podejmowanie wspólnych przedsięwzięć społeczno-kulturalnych, sportowych i edukacyjnych, poprawa sieci dróg publicznych na obszarze Związku, rozwój transportu publicznego, budowa ścieżek rowerowych, ochrona środowiska naturalnego, planowanie strategiczne i przestrzenne, profilaktyka zdrowotna</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ieozna-czon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0.1993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z. Urz. Woj. Olsztyńskiego z Nr 31 z 27.10.1993r., poz. 361, Dz. Urz. Woj. Warm.-Maz. z 19.04.2012r., poz. 1292, z 22.11.2016r., poz. 460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0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100</w:t>
            </w:r>
          </w:p>
        </w:tc>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20"/>
              </w:rPr>
              <w:t>Komunalny Związek Celowy Gmin Pomorza Zachodniego „POMERANIA” z siedzibą w Szczecinie (woj. zachodniopomorskie)</w:t>
            </w:r>
          </w:p>
        </w:tc>
        <w:tc>
          <w:tcPr>
            <w:tcW w:w="252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9) : m. i gm. Chociwel, m. i gm. Goleniów, m. i gm. Nowogard, gm. Osina, gm. Police, m. i gm. Resko, m. Stargard Szczeciński, gm. Stargard Szczeciński, m. i gm. Trzcińsko Zdrój</w:t>
            </w:r>
          </w:p>
        </w:tc>
        <w:tc>
          <w:tcPr>
            <w:tcW w:w="4174"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20"/>
              </w:rPr>
              <w:t>ochrona środowiska i gospodarka odpadami, gospodarka komunalna, komunikacja zbiorowa, turystyka, sport i rekreacja, kultura</w:t>
            </w:r>
          </w:p>
        </w:tc>
        <w:tc>
          <w:tcPr>
            <w:tcW w:w="1046"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nieozna-czony</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14.10.1993</w:t>
            </w:r>
          </w:p>
        </w:tc>
        <w:tc>
          <w:tcPr>
            <w:tcW w:w="216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Dz. Urz. Woj. Szczecińskiego Nr 12 z 12.11.1993r., poz. 136</w:t>
            </w:r>
          </w:p>
        </w:tc>
        <w:tc>
          <w:tcPr>
            <w:tcW w:w="144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14.07.2023r.</w:t>
            </w:r>
          </w:p>
          <w:p>
            <w:pPr>
              <w:pStyle w:val="Normal"/>
              <w:rPr>
                <w:sz w:val="20"/>
              </w:rPr>
            </w:pPr>
            <w:r>
              <w:rPr>
                <w:sz w:val="20"/>
              </w:rPr>
              <w:t>Dz.Urz. Woj. Zachodniopomorskiego z 26.07.2023r., poz. 4231</w:t>
            </w:r>
          </w:p>
        </w:tc>
      </w:tr>
      <w:tr>
        <w:trPr/>
        <w:tc>
          <w:tcPr>
            <w:tcW w:w="90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101</w:t>
            </w:r>
          </w:p>
        </w:tc>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20"/>
              </w:rPr>
              <w:t>Związek Gmin do Spraw Wodociągowoania z siedzibą w Niwce (woj. małopolskie)</w:t>
            </w:r>
          </w:p>
        </w:tc>
        <w:tc>
          <w:tcPr>
            <w:tcW w:w="252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2) : gm. Radłów, gm. Wierzchosławice</w:t>
            </w:r>
          </w:p>
        </w:tc>
        <w:tc>
          <w:tcPr>
            <w:tcW w:w="4174"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zaopatrzenie w wodę poprzez budowę stacji oczyszczania wody, budowę sieci wodociągowej, ochrona środowiska</w:t>
            </w:r>
          </w:p>
        </w:tc>
        <w:tc>
          <w:tcPr>
            <w:tcW w:w="1046"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nieozna-czony</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26.10.1993</w:t>
            </w:r>
          </w:p>
        </w:tc>
        <w:tc>
          <w:tcPr>
            <w:tcW w:w="216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20"/>
              </w:rPr>
              <w:t>Dz. Urz. Woj. Tarnowskiego Nr 8 z 14.12.1993r., poz. 72</w:t>
            </w:r>
          </w:p>
        </w:tc>
        <w:tc>
          <w:tcPr>
            <w:tcW w:w="144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21.03.2012r.</w:t>
            </w:r>
          </w:p>
          <w:p>
            <w:pPr>
              <w:pStyle w:val="Normal"/>
              <w:rPr>
                <w:sz w:val="20"/>
              </w:rPr>
            </w:pPr>
            <w:r>
              <w:rPr>
                <w:sz w:val="20"/>
              </w:rPr>
              <w:t>Dz. Urz. Woj. Małopolskiego z 18.04.2012r., poz. 171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rPr>
              <w:t>Związek Gmin Nadnerzańskich z siedzibą w Poddębicach (woj. łódzkie)</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pPr>
            <w:r>
              <w:rPr/>
              <w:t>(8) : gm. Dąbie (*), gm. Grabów, m. Konstantynów Łódzki, gm. Lutomiersk, gm. Łęczyca, m. i gm. Poddębice, gm. Świnice Warckie, gm. Wartkowice</w:t>
            </w:r>
          </w:p>
          <w:p>
            <w:pPr>
              <w:pStyle w:val="Normal"/>
              <w:rPr>
                <w:sz w:val="16"/>
              </w:rPr>
            </w:pPr>
            <w:r>
              <w:rPr>
                <w:sz w:val="16"/>
              </w:rPr>
              <w:t>(*) – gmina  terenu woj. wielkopolskiego</w:t>
            </w:r>
          </w:p>
        </w:tc>
        <w:tc>
          <w:tcPr>
            <w:tcW w:w="4174"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zywracanie i zachowanie ładu ekologicznego wód powierzchniowych, zaopatrzenie w wodę</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ieozna-czon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10.199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z. Urz. Woj. Sieradzkiego Nr 18 z 8.12.1993r, poz. 56, zm.: Dz. Urz. Woj. Łódzkiego Nr 89 z 5.07.2000r., poz. 486, Nr 128 z 19.04.2006r., poz. 1012-101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0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103</w:t>
            </w:r>
          </w:p>
        </w:tc>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20"/>
              </w:rPr>
              <w:t>Komunalny Związek Wodno-Ściekowy z siedzibą w Ligocie Dolnej (woj. opolskie)</w:t>
            </w:r>
          </w:p>
        </w:tc>
        <w:tc>
          <w:tcPr>
            <w:tcW w:w="252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20"/>
              </w:rPr>
              <w:t>(4) : gm. Domaszowice, gm. Lasowice Wielkie, gm. Świerczów, gm. Wilków</w:t>
            </w:r>
          </w:p>
        </w:tc>
        <w:tc>
          <w:tcPr>
            <w:tcW w:w="4174"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zbiorowe zaopatrzenie w wodę, usuwanie i oczyszczanie ścieków, usuwanie wód opadowych, eksploatacja, remont i modernizacja kanałów ogólnospławnych, sanitarnych, deszczowych, rowów kanalizacji i melioracji miejskiej, programowanie rozwoju urządzeń wodociągowych i kanalizacyjnych, prowadzenie badań hydrogeologicznych i wiercenia studzienne, nadzór nad ujęciami wody, kontrola laboratoryjna wody</w:t>
            </w:r>
          </w:p>
        </w:tc>
        <w:tc>
          <w:tcPr>
            <w:tcW w:w="1046"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nieozna-czony</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5.11.1993r.</w:t>
            </w:r>
          </w:p>
        </w:tc>
        <w:tc>
          <w:tcPr>
            <w:tcW w:w="216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20"/>
              </w:rPr>
              <w:t>Dz. Urz. Woj. Opolskiego Nr 21 z 30.11.1993r., poz. 219, zm.: Nr 22 z 17.11.1995r., poz. 137, Nr 37 z 7.06.2005r., poz. 1236</w:t>
            </w:r>
          </w:p>
        </w:tc>
        <w:tc>
          <w:tcPr>
            <w:tcW w:w="144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20.02.2009r.</w:t>
            </w:r>
          </w:p>
          <w:p>
            <w:pPr>
              <w:pStyle w:val="Normal"/>
              <w:rPr>
                <w:sz w:val="20"/>
              </w:rPr>
            </w:pPr>
            <w:r>
              <w:rPr>
                <w:sz w:val="20"/>
              </w:rPr>
              <w:t>Dz. Urz. Woj. Opolskiego Nr 18 z 17.03.2009r., poz. 29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rPr>
              <w:t>Związek Gmin „PROKADO” z siedzibą w Prószkowie (woj. opolski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0"/>
              </w:rPr>
              <w:t>(4) : gm. Dąbrowa, gm. Komprachcice, m. i gm. Krapkowice, gm. Prószków</w:t>
            </w:r>
          </w:p>
        </w:tc>
        <w:tc>
          <w:tcPr>
            <w:tcW w:w="4174"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biorowe zaopatrzenie w wodę</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ieozna-czon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11.1993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z. Urz. Woj. Opolskiego Nr 21 z 30.11.1993r., poz. 220, z 3.07.2017r., poz. 179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0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105</w:t>
            </w:r>
          </w:p>
        </w:tc>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20"/>
              </w:rPr>
              <w:t>Związek Międzygminny „Żelazny Most” z siedzibą w Polkowicach (woj. legnickie)</w:t>
            </w:r>
          </w:p>
        </w:tc>
        <w:tc>
          <w:tcPr>
            <w:tcW w:w="252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20"/>
              </w:rPr>
              <w:t>(3) : gm. Grębocice, gm. Polkowice, gm. Rudna</w:t>
            </w:r>
          </w:p>
        </w:tc>
        <w:tc>
          <w:tcPr>
            <w:tcW w:w="4174"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przeciwdziałanie zagrożeniom ekologicznym, ochrona powietrza, wód gruntowych i powierzchniowych, gleby, roślinności i upraw rolnych przed szkodliwym wpływem ze zbiornika odpadów poflotacyjnych „Żelazny Most”</w:t>
            </w:r>
          </w:p>
        </w:tc>
        <w:tc>
          <w:tcPr>
            <w:tcW w:w="1046"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nieozna-czony</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31.01.1994</w:t>
            </w:r>
          </w:p>
        </w:tc>
        <w:tc>
          <w:tcPr>
            <w:tcW w:w="216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20"/>
              </w:rPr>
              <w:t>Dz. Urz. Woj. Legnickiego Nr 3 z 21.02.1994r., poz. 9</w:t>
            </w:r>
          </w:p>
        </w:tc>
        <w:tc>
          <w:tcPr>
            <w:tcW w:w="1440" w:type="dxa"/>
            <w:tcBorders>
              <w:top w:val="single" w:sz="4" w:space="0" w:color="000000"/>
              <w:left w:val="single" w:sz="4" w:space="0" w:color="000000"/>
              <w:bottom w:val="single" w:sz="4" w:space="0" w:color="000000"/>
              <w:right w:val="single" w:sz="4" w:space="0" w:color="000000"/>
            </w:tcBorders>
            <w:shd w:fill="F2F2F2" w:val="clear"/>
          </w:tcPr>
          <w:p>
            <w:pPr>
              <w:pStyle w:val="TextBody"/>
              <w:rPr/>
            </w:pPr>
            <w:r>
              <w:rPr/>
              <w:t>5.12.1997r.</w:t>
            </w:r>
          </w:p>
          <w:p>
            <w:pPr>
              <w:pStyle w:val="Normal"/>
              <w:rPr>
                <w:sz w:val="20"/>
              </w:rPr>
            </w:pPr>
            <w:r>
              <w:rPr>
                <w:sz w:val="20"/>
              </w:rPr>
              <w:t>Dz. Urz. Woj. Legnickiego z 1997r.</w:t>
            </w:r>
          </w:p>
        </w:tc>
      </w:tr>
      <w:tr>
        <w:trPr/>
        <w:tc>
          <w:tcPr>
            <w:tcW w:w="90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106</w:t>
            </w:r>
          </w:p>
        </w:tc>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20"/>
              </w:rPr>
              <w:t xml:space="preserve">Związek Gmin „KASZYCE MILICKIE” z siedzibą w Żmigrodzie (woj. wrocławskie) </w:t>
            </w:r>
          </w:p>
        </w:tc>
        <w:tc>
          <w:tcPr>
            <w:tcW w:w="252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3) : gm. Prusice, gm. Trzebnica, gm. Żmigród</w:t>
            </w:r>
          </w:p>
        </w:tc>
        <w:tc>
          <w:tcPr>
            <w:tcW w:w="4174"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eksploatacja wodociągu zbiorowego, modernizacja sieci wodociągowej</w:t>
            </w:r>
          </w:p>
        </w:tc>
        <w:tc>
          <w:tcPr>
            <w:tcW w:w="1046"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nieozna-czony</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10.02.1994</w:t>
            </w:r>
          </w:p>
        </w:tc>
        <w:tc>
          <w:tcPr>
            <w:tcW w:w="216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Dz. Urz. Woj. Wrocławskiego  Nr 2 z 1994r., poz. 13</w:t>
            </w:r>
          </w:p>
        </w:tc>
        <w:tc>
          <w:tcPr>
            <w:tcW w:w="144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27.03.1996r.</w:t>
            </w:r>
          </w:p>
          <w:p>
            <w:pPr>
              <w:pStyle w:val="Normal"/>
              <w:rPr>
                <w:sz w:val="20"/>
              </w:rPr>
            </w:pPr>
            <w:r>
              <w:rPr>
                <w:sz w:val="20"/>
              </w:rPr>
              <w:t>Dz. Urz. Woj. Wrocławskiego Nr 4 z 1996r., poz. 5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rPr>
              <w:t>Związek Gmin „Bychowo” z siedzibą w Prusicach (woj. dolnośląski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0"/>
              </w:rPr>
              <w:t>(5) : m. i gm. Oborniki Śląskie, gm. Prusice, m. i gm. m. i gm. Trzebnica, m. i gm. Wołów, m. i gm. Żmigród</w:t>
            </w:r>
          </w:p>
        </w:tc>
        <w:tc>
          <w:tcPr>
            <w:tcW w:w="417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rPr>
              <w:t>budowa oraz eksploatacja wodociągu zbiorowego położonego w obrębie gmin członkowskich, budowa magistral przesyłowych i rozdzielczych sieci wodociągowych oraz przyłączy wraz z urządzeniami i budowlami towarzyszącymi  promocja działalności Związku i edukacja</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ieozna-czon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2.199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z. Urz. Woj. Wrocławskiego Nr 2 z 1994r., poz. 14, zm.: Dz. Urz. Woj. Dolnośląskiego Nr 9 z 10.03.2000r., poz. 145, Nr 56 z 8.06.2001r.., poz. 657, Nr 28 z 15.02.2010r., poz. 401, z 20.04.2017r., poz. 205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0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108</w:t>
            </w:r>
          </w:p>
        </w:tc>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20"/>
              </w:rPr>
              <w:t>Związek Komunalny „Wisłok” z siedzibą w Rzeszowie (woj. podkarpackie)</w:t>
            </w:r>
          </w:p>
        </w:tc>
        <w:tc>
          <w:tcPr>
            <w:tcW w:w="252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szCs w:val="20"/>
              </w:rPr>
            </w:pPr>
            <w:r>
              <w:rPr>
                <w:sz w:val="20"/>
              </w:rPr>
              <w:t>(8) : m. i gm. Błażowa, gm. Czarna, gm. Frysztak, gm. Krasne, gm. Ostrów, m. i gm. Strzyżów, gm. Trzebownisko, m. i gm. Tyczyn</w:t>
            </w:r>
          </w:p>
        </w:tc>
        <w:tc>
          <w:tcPr>
            <w:tcW w:w="4174"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ochrona środowiska, poprawa jakości wód zlewni rzeki Wisłok, inwestycje w zakresie budowy oczyszczalni ścieków i zakładów utylizacji odpadów, edukacja dot. zrównoważonego rozwoju, budowa, uruchamianie i obsługa systemów monitoringu środowiska, wprowadzenie alternatywnych źródeł energii</w:t>
            </w:r>
          </w:p>
        </w:tc>
        <w:tc>
          <w:tcPr>
            <w:tcW w:w="1046"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nieozna-czony</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17.02.1994</w:t>
            </w:r>
          </w:p>
        </w:tc>
        <w:tc>
          <w:tcPr>
            <w:tcW w:w="216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Dz. Urz. Woj. Rzeszowskiego Nr 2 z 28.02.1994r., poz. 26, zm.: Dz. Urz. Woj. Podkarpackiego Nr 30 z 12.05.2009r., poz. 851, z 9.11.2012r., poz. 2283 i 2284, z 5.05.2014r., poz. 1447</w:t>
            </w:r>
          </w:p>
        </w:tc>
        <w:tc>
          <w:tcPr>
            <w:tcW w:w="144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5.08.2014r.</w:t>
            </w:r>
          </w:p>
          <w:p>
            <w:pPr>
              <w:pStyle w:val="Normal"/>
              <w:rPr>
                <w:sz w:val="20"/>
              </w:rPr>
            </w:pPr>
            <w:r>
              <w:rPr>
                <w:sz w:val="20"/>
              </w:rPr>
              <w:t>Dz. Urz. Woj. Podkarpackiego z 19.08.2014r., poz. 2269</w:t>
            </w:r>
          </w:p>
        </w:tc>
      </w:tr>
      <w:tr>
        <w:trPr/>
        <w:tc>
          <w:tcPr>
            <w:tcW w:w="90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109</w:t>
            </w:r>
          </w:p>
        </w:tc>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20"/>
              </w:rPr>
              <w:t>Międzygminny Związek Do Spraw Eksploatacji Wodociągów i Kanalizacji Wiejskich z siedzibą w Częstochowie (woj. śląskie)</w:t>
            </w:r>
          </w:p>
        </w:tc>
        <w:tc>
          <w:tcPr>
            <w:tcW w:w="2520" w:type="dxa"/>
            <w:tcBorders>
              <w:top w:val="single" w:sz="4" w:space="0" w:color="000000"/>
              <w:left w:val="single" w:sz="4" w:space="0" w:color="000000"/>
              <w:bottom w:val="single" w:sz="4" w:space="0" w:color="000000"/>
              <w:right w:val="single" w:sz="4" w:space="0" w:color="000000"/>
            </w:tcBorders>
            <w:shd w:fill="F2F2F2" w:val="clear"/>
          </w:tcPr>
          <w:p>
            <w:pPr>
              <w:pStyle w:val="TextBody"/>
              <w:rPr/>
            </w:pPr>
            <w:r>
              <w:rPr/>
              <w:t>(9) : gm. Lelów, gm. Lipie, gm. Mstów, gm. Nowa Brzeźnica (*), gm. Radków (#), gm. Secemin (#), gm. Strzelce Wielkie (*), gm. Włodowice, gm. Żytno (*)</w:t>
            </w:r>
          </w:p>
          <w:p>
            <w:pPr>
              <w:pStyle w:val="Normal"/>
              <w:rPr>
                <w:sz w:val="16"/>
              </w:rPr>
            </w:pPr>
            <w:r>
              <w:rPr>
                <w:sz w:val="16"/>
              </w:rPr>
              <w:t>(*) – gmina z terenu woj. łódzkiego</w:t>
            </w:r>
          </w:p>
          <w:p>
            <w:pPr>
              <w:pStyle w:val="Normal"/>
              <w:rPr>
                <w:sz w:val="20"/>
              </w:rPr>
            </w:pPr>
            <w:r>
              <w:rPr>
                <w:sz w:val="16"/>
              </w:rPr>
              <w:t>(#) – gmina z terenu woj. świętokrzyskiego</w:t>
            </w:r>
          </w:p>
        </w:tc>
        <w:tc>
          <w:tcPr>
            <w:tcW w:w="4174"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both"/>
              <w:rPr>
                <w:sz w:val="20"/>
              </w:rPr>
            </w:pPr>
            <w:r>
              <w:rPr>
                <w:sz w:val="20"/>
              </w:rPr>
              <w:t>eksploatacja urządzeń zbiorowego zaopatrzenia w wodę oraz studni publicznych i zbiorowych urządzeń kanalizacji sanitarnych, dostawa wody, odprowadzanie i oczyszczanie ścieków, działalność inwestycyjno-usługowa w powyższym zakresie</w:t>
            </w:r>
          </w:p>
        </w:tc>
        <w:tc>
          <w:tcPr>
            <w:tcW w:w="1046"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nieozna-czony</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21.02.1994</w:t>
            </w:r>
          </w:p>
        </w:tc>
        <w:tc>
          <w:tcPr>
            <w:tcW w:w="216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Dz. Urz. Woj. Częstochowskiego Nr 5 z 1.03.1994r., poz. 51</w:t>
            </w:r>
          </w:p>
        </w:tc>
        <w:tc>
          <w:tcPr>
            <w:tcW w:w="144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2.09.2010r.</w:t>
            </w:r>
          </w:p>
          <w:p>
            <w:pPr>
              <w:pStyle w:val="Normal"/>
              <w:rPr/>
            </w:pPr>
            <w:r>
              <w:rPr>
                <w:sz w:val="20"/>
              </w:rPr>
              <w:t>Dz. Urz. Woj. Śląskiego Nr 205 z 28.09.2010r., poz. 3100</w:t>
            </w:r>
          </w:p>
        </w:tc>
      </w:tr>
      <w:tr>
        <w:trPr/>
        <w:tc>
          <w:tcPr>
            <w:tcW w:w="90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110</w:t>
            </w:r>
          </w:p>
        </w:tc>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20"/>
              </w:rPr>
              <w:t>Związek Gmin Ziemi Pleszewskiej z siedzibą w Pleszewie (woj. wielkopolskie)</w:t>
            </w:r>
          </w:p>
        </w:tc>
        <w:tc>
          <w:tcPr>
            <w:tcW w:w="252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6) : gm. Chocz, gm. Czermin, gm. Dobrzyca, gm. Gołuchów, gm. Gizałki, m. i gm. Pleszew</w:t>
            </w:r>
          </w:p>
        </w:tc>
        <w:tc>
          <w:tcPr>
            <w:tcW w:w="4174"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sz w:val="20"/>
                <w:szCs w:val="20"/>
              </w:rPr>
            </w:pPr>
            <w:r>
              <w:rPr>
                <w:sz w:val="20"/>
                <w:szCs w:val="20"/>
              </w:rPr>
              <w:t>wodociągi i zaopatrzenie w wodę, kanalizacja, usuwanie i oczyszczanie ścieków komunalnych, utrzymanie wysypisk, unieszkodliwianie odpadów, zaopatrzenie w energię elektryczna i cieplną, gazyfikacja przewodowa, opieka nad zabytkami, kultura fizyczna i turystyka, porządek publiczny i bezpieczeństwo, ochrona p/pożarowa i p/powodziowa, przygotowywanie programów profilaktyki i ochrony zdrowia</w:t>
            </w:r>
          </w:p>
        </w:tc>
        <w:tc>
          <w:tcPr>
            <w:tcW w:w="1046"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nieozna-czony</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22.02.1994</w:t>
            </w:r>
          </w:p>
        </w:tc>
        <w:tc>
          <w:tcPr>
            <w:tcW w:w="216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Dz. Urz. Woj. Kaliskiego Nr 5 z 25.03.1994r., poz. 37, Dz. Urz. Woj. Wielkopolskiego Nr 145 z 13.07.2009r., poz. 2445</w:t>
            </w:r>
          </w:p>
        </w:tc>
        <w:tc>
          <w:tcPr>
            <w:tcW w:w="144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8.06.2010r.</w:t>
            </w:r>
          </w:p>
          <w:p>
            <w:pPr>
              <w:pStyle w:val="Normal"/>
              <w:rPr>
                <w:sz w:val="20"/>
              </w:rPr>
            </w:pPr>
            <w:r>
              <w:rPr>
                <w:sz w:val="20"/>
              </w:rPr>
              <w:t>Dz. Urz. Woj. Wielkopolskiego Nr 155 z 5.08.2010r., poz. 2956</w:t>
            </w:r>
          </w:p>
        </w:tc>
      </w:tr>
      <w:tr>
        <w:trPr/>
        <w:tc>
          <w:tcPr>
            <w:tcW w:w="90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111</w:t>
            </w:r>
          </w:p>
        </w:tc>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20"/>
              </w:rPr>
              <w:t xml:space="preserve">Międzygminny Związek Ciepłowniczy z siedzibą z siedzibą w Nowym Tomyślu </w:t>
            </w:r>
          </w:p>
        </w:tc>
        <w:tc>
          <w:tcPr>
            <w:tcW w:w="252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2) : gm. i m. Nowy Tomyśl, m. i gm. Pniewy</w:t>
            </w:r>
          </w:p>
        </w:tc>
        <w:tc>
          <w:tcPr>
            <w:tcW w:w="4174"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gospodarka cieplna</w:t>
            </w:r>
          </w:p>
        </w:tc>
        <w:tc>
          <w:tcPr>
            <w:tcW w:w="1046"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nieozna-czony</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23.02.1994</w:t>
            </w:r>
          </w:p>
        </w:tc>
        <w:tc>
          <w:tcPr>
            <w:tcW w:w="216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20"/>
              </w:rPr>
              <w:t>Dz. Urz. Woj. Poznańskiego Nr 4 z 28.03.1994r., poz. 39</w:t>
            </w:r>
          </w:p>
        </w:tc>
        <w:tc>
          <w:tcPr>
            <w:tcW w:w="144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7.05.1996r.</w:t>
            </w:r>
          </w:p>
          <w:p>
            <w:pPr>
              <w:pStyle w:val="Normal"/>
              <w:rPr>
                <w:sz w:val="20"/>
              </w:rPr>
            </w:pPr>
            <w:r>
              <w:rPr>
                <w:sz w:val="20"/>
              </w:rPr>
              <w:t>Dz. Urz. Woj. Poznańskiego Nr 14 z 14.06.1996r., poz. 158</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rPr>
              <w:t>Związek Komunalny z siedzibą w Konstantynowie Łódzkim (woj. łódzki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 : gm. Nowosolna, gm. Ozorków, gm. Pabianice, gm. Rzgów, m. i gm. Stryków, gm. Zgierz</w:t>
            </w:r>
          </w:p>
        </w:tc>
        <w:tc>
          <w:tcPr>
            <w:tcW w:w="417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zaopatrzenie w wodę, obsługa i eksploatacja urządzeń wodociągowych i kanalizacyjnych</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ieozna-czon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08.1994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z. Urz. Woj. Łódzkiego Nr 11 z 30.08.1994r., poz. 9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0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113</w:t>
            </w:r>
          </w:p>
        </w:tc>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20"/>
              </w:rPr>
              <w:t>Związek Komunalny Gmin Zagłębia Konińskiego z siedzibą w Koninie (woj. wielkopolskie)</w:t>
            </w:r>
          </w:p>
        </w:tc>
        <w:tc>
          <w:tcPr>
            <w:tcW w:w="252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20"/>
              </w:rPr>
              <w:t>(8) : gm. Brudzew, m. i gm. Golina, gm. Kazimierz Biskupi, gm. Orchowo, gm. Przykona, gm. Skulsk, m. i gm. Sompolno, gm. Wilczyn</w:t>
            </w:r>
          </w:p>
        </w:tc>
        <w:tc>
          <w:tcPr>
            <w:tcW w:w="4174"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ochrona środowiska, inwestycje w zakresie ochrony środowiska, gospodarki wodnej, zasobów naturalnych, działalność badawcza, kontrolna i opiniodawcza w zakresie funkcjonowania przemysłu i ochrony środowiska</w:t>
            </w:r>
          </w:p>
        </w:tc>
        <w:tc>
          <w:tcPr>
            <w:tcW w:w="1046"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nieozna-czony</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8.04.1994r.</w:t>
            </w:r>
          </w:p>
        </w:tc>
        <w:tc>
          <w:tcPr>
            <w:tcW w:w="216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Dz. Urz. Woj. Konińskiego Nr 10 z 22.04.1994r., poz. 75</w:t>
            </w:r>
          </w:p>
        </w:tc>
        <w:tc>
          <w:tcPr>
            <w:tcW w:w="144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18.12.2009r.</w:t>
            </w:r>
          </w:p>
          <w:p>
            <w:pPr>
              <w:pStyle w:val="Normal"/>
              <w:rPr>
                <w:sz w:val="20"/>
              </w:rPr>
            </w:pPr>
            <w:r>
              <w:rPr>
                <w:sz w:val="20"/>
              </w:rPr>
              <w:t>Dz. Urz. Woj. Wielkopolskiego Nr 30 z 18.02.2010, poz. 81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rPr>
              <w:t>Związek Gmin Regionu Płockiego z siedzibą w Płocku (woj. mazowiecki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 gm. Bielsk, m. i  gm. Bodzanów, gm. Brudzeń Duży, gm. Bulkowo, m. i gm. Drobin, m. i gm. Gąbin, gm. Gostynin, gm. Łąck, gm. Mała Wieś, gm. Nowy Duninów, gm. Pacyna, m. Płock, gm. Radzanowo, gm. Słupno, gm. Stara Biała, gm. Staroźreby</w:t>
            </w:r>
          </w:p>
        </w:tc>
        <w:tc>
          <w:tcPr>
            <w:tcW w:w="4174"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ospodarowanie odpadami komunalnymi, pozyskiwanie środków na realizację zadań związanych z ochroną środowiska, prowadzenie programów w zakresie usuwania wyrobów zawierających azbest, opieki nad zwierzętami, modernizacji i remontów infrastruktury drogowej, wodno-kanalizacyjnej, kulturalnej, turystycznej, sportowej i oświatowej oraz transportu lokalnego</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ieozna-czon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04.199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z. Urz. Woj. Płockiego Nr 5 z 1994r., poz. 57, Dz. Urz. Woj. Mazowieckiego z 11.03.2013r., poz. 2865, z 17.10.2018r., poz. 9876, z 13.12.2019, poz. 15165, z 22.06.2022r., poz. 6754, z 7.03.2025r., poz. 222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rPr>
              <w:t>Międzywojewódzki Komunalny Związek Gmin d/s Gazyfikacji z siedzibą w Strykowie (woj. łódzki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0"/>
              </w:rPr>
              <w:t>(5) : gm. Dmosin, gm. Domaniewice, m. Głowno, gm. Głowno, m. i gm. Stryków</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udowa gazociągu, obsługa i eksploatacja urządzeń sieci gazowniczej</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tworzony na czas budowy gazociągu</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04.199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z. Urz. Woj. Łódzkiego Nr 7 z 14.05.1994r., poz. 4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rPr>
              <w:t>Ekologiczny Związek Gmin Dorzecza Koprzywianki z siedzibą w Baćkowicach (woj. świętokrzyski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16) : gm. Baćkowice, gm. Bogoria, gm. Dwikozy, gm. Iwaniska, gm. Klimontów, gm. Koprzywnica, gm. Lipnik, gm. Łoniów, gm. Obrazów, gm. Opatów, gm. Osiek, m. i gm. Ożarów, gm. Sadowie, gm. Samborzec, m. Sandomierz, m. i gm. Zawichost</w:t>
            </w:r>
          </w:p>
        </w:tc>
        <w:tc>
          <w:tcPr>
            <w:tcW w:w="4174"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aopatrzenie w wodę, gospodarka ściekami, gospodarka odpadami, zapobieganie bezdomności zwierząt</w:t>
            </w:r>
            <w:r>
              <w:rPr>
                <w:sz w:val="16"/>
              </w:rPr>
              <w:t xml:space="preserve">, </w:t>
            </w:r>
            <w:r>
              <w:rPr>
                <w:sz w:val="20"/>
              </w:rPr>
              <w:t>prowadzenie edukacji ekologicznej, prowadzenie i finansowanie inwestycji proekologicznych</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ieozna-czon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04.199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z. Urz. Woj. Tarnobrzeskiego Nr 7 z 27.05.1994r., poz. 90, zm.: Nr 1 z 30.01.1995r., poz. 21, Nr 11 z 13.06.1997r., poz. 156, Dz. Urz. Woj. Świętokrzyskiego Nr 10 z 28.02.2001r., poz. 115, Nr 114 z 5.05.2011r., poz. 1228, z 6.03.2013r., poz. 1180, z 20.10.2017r., poz. 3198, z 19.09.2018r., poz. 3263, z 3.06.2019r., poz. 235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0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117</w:t>
            </w:r>
          </w:p>
        </w:tc>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20"/>
              </w:rPr>
              <w:t>Związek Komunalny Powiśle z siedzibą w Lipsku n/Wisłą (woj. mazowieckie)</w:t>
            </w:r>
          </w:p>
        </w:tc>
        <w:tc>
          <w:tcPr>
            <w:tcW w:w="252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 xml:space="preserve">(2) : m. i gm. Lipsko n/Wisłą, gm. Sienno, </w:t>
            </w:r>
          </w:p>
        </w:tc>
        <w:tc>
          <w:tcPr>
            <w:tcW w:w="4174"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gazyfikacja, ochrona środowiska, rozwój rolnictwa i infrastruktury komunalnej, kultura i oświata</w:t>
            </w:r>
          </w:p>
        </w:tc>
        <w:tc>
          <w:tcPr>
            <w:tcW w:w="104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20"/>
              </w:rPr>
              <w:t>nieozna-czony</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27.04.1994</w:t>
            </w:r>
          </w:p>
        </w:tc>
        <w:tc>
          <w:tcPr>
            <w:tcW w:w="216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Dz. Urz. Woj. Radomskiego Nr 7 z 14.05.1994r., poz. 66, zm.: Dz. Urz. Woj. Mazowieckiego Nr 3 z 12.01.2000r., poz. 22, Nr 256 z 22.11.2005r., poz. 8388</w:t>
            </w:r>
          </w:p>
        </w:tc>
        <w:tc>
          <w:tcPr>
            <w:tcW w:w="144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27.02.2009r. Dz. Urz. Woj. Mazowieckiego Nr 36 z 18.03.2009r., poz. 980</w:t>
            </w:r>
          </w:p>
        </w:tc>
      </w:tr>
      <w:tr>
        <w:trPr/>
        <w:tc>
          <w:tcPr>
            <w:tcW w:w="90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118</w:t>
            </w:r>
          </w:p>
        </w:tc>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20"/>
              </w:rPr>
              <w:t>Związek Gmin Pomorza Środkowego z siedzibą w Koszalinie (woj. zachodniopomorskie)</w:t>
            </w:r>
          </w:p>
        </w:tc>
        <w:tc>
          <w:tcPr>
            <w:tcW w:w="252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7) : gm. Będzino, gm. Biesiekierz, m. Koszalin, gm. Manowo, gm. Mielno, m. i gm. Sianów, gm. Świeszyno</w:t>
            </w:r>
          </w:p>
        </w:tc>
        <w:tc>
          <w:tcPr>
            <w:tcW w:w="4174"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polityka ekorozwoju, ochrona przyrody, gospodarka zasobami materialnymi i niematerialnymi, kultura, oświata, turystyka</w:t>
            </w:r>
          </w:p>
        </w:tc>
        <w:tc>
          <w:tcPr>
            <w:tcW w:w="1046"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nieozna-czony</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28.04.1994</w:t>
            </w:r>
          </w:p>
        </w:tc>
        <w:tc>
          <w:tcPr>
            <w:tcW w:w="216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Dz. Urz. Woj. Koszalińskiego Nr 9 z 8.06.1994r., poz. 38, Nr 36 z 8.12.1997r., poz. 161, Dz. Urz. Woj. Zachodniopomorskiego Nr 9 z 6.04.2001r., poz. 176</w:t>
            </w:r>
          </w:p>
        </w:tc>
        <w:tc>
          <w:tcPr>
            <w:tcW w:w="144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29.11.2002r.</w:t>
            </w:r>
          </w:p>
          <w:p>
            <w:pPr>
              <w:pStyle w:val="Normal"/>
              <w:rPr/>
            </w:pPr>
            <w:r>
              <w:rPr>
                <w:sz w:val="20"/>
              </w:rPr>
              <w:t>Dz. Urz. Woj. Zachodniopomorskiego Nr 99 z 31.12.2002r., 244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rPr>
              <w:t>Związek Gmin Dorzecza Brdy z siedzibą w Bydgoszczy (woj. kujawsko-pomorski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0"/>
              </w:rPr>
              <w:t>(16) : gm. Białe Błota, m. i gm. Brusy (*), m. Bydgoszcz, gm. Cekcyn, m. Chojnice (*), m. i gm. Kamień Krajeński, gm. Konarzyny (*), m. i gm. Koronowo, gm. Pruszcz, gm. Przechlewo (*), gm. Rzecznica (*), m. i gm. Sępólno Krajeńskie, gm. Sicienko, gm. Sośno, gm. Świekatowo, m. i gm. Tuchola</w:t>
            </w:r>
          </w:p>
          <w:p>
            <w:pPr>
              <w:pStyle w:val="Normal"/>
              <w:rPr>
                <w:sz w:val="16"/>
              </w:rPr>
            </w:pPr>
            <w:r>
              <w:rPr>
                <w:sz w:val="16"/>
              </w:rPr>
              <w:t xml:space="preserve"> </w:t>
            </w:r>
            <w:r>
              <w:rPr>
                <w:sz w:val="16"/>
              </w:rPr>
              <w:t>(*) – gminy z terenu woj. pomorskiego</w:t>
            </w:r>
          </w:p>
        </w:tc>
        <w:tc>
          <w:tcPr>
            <w:tcW w:w="4174"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ształtowanie i ochrona środowiska dorzecza Brdy: przywrócenie czystości, zwiększenie retencji, ochrona wód, ziemi i powietrza oraz krajobrazu będącego bazą rekreacji i turystyki, racjonalne gospodarowanie zasobami wodnymi</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ieozna-czon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06.1994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z. Urz. Woj. Bydgoskiego z 1994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0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120</w:t>
            </w:r>
          </w:p>
        </w:tc>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20"/>
              </w:rPr>
              <w:t>Związek Komunalny „Wodociąg Bartoszów – Tyniec Legnicki” z siedzibą w Legnickim Polu (woj. dolnośląskie)</w:t>
            </w:r>
          </w:p>
        </w:tc>
        <w:tc>
          <w:tcPr>
            <w:tcW w:w="252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2):  gm. Legnickie Pole, gm. Ruja</w:t>
            </w:r>
          </w:p>
        </w:tc>
        <w:tc>
          <w:tcPr>
            <w:tcW w:w="4174"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zaprojektowanie i budowa wodociągu oraz jego zarządzanie (konserwacja, remonty)</w:t>
            </w:r>
          </w:p>
        </w:tc>
        <w:tc>
          <w:tcPr>
            <w:tcW w:w="1046"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nieozna-czony</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7.06.1994r.</w:t>
            </w:r>
          </w:p>
        </w:tc>
        <w:tc>
          <w:tcPr>
            <w:tcW w:w="216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20"/>
              </w:rPr>
              <w:t>Dz. Urz. Woj. Legnickiego Nr 12 z 9.06.1994r., poz. 107, zm.: Dz. Urz. Woj. Dolnośląskiego Nr 13 z 1.06.1999r., poz. 647, Nr 36 z 29.03.2002r., poz. 982</w:t>
            </w:r>
          </w:p>
        </w:tc>
        <w:tc>
          <w:tcPr>
            <w:tcW w:w="144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1.07.2005r.</w:t>
            </w:r>
          </w:p>
          <w:p>
            <w:pPr>
              <w:pStyle w:val="Normal"/>
              <w:rPr>
                <w:sz w:val="20"/>
              </w:rPr>
            </w:pPr>
            <w:r>
              <w:rPr>
                <w:sz w:val="20"/>
              </w:rPr>
              <w:t>Dz. Urz. Woj. Dolnośląskiego Nr 31 z 14.04.2006r., poz. 1309</w:t>
            </w:r>
          </w:p>
          <w:p>
            <w:pPr>
              <w:pStyle w:val="Normal"/>
              <w:rPr>
                <w:sz w:val="20"/>
              </w:rPr>
            </w:pPr>
            <w:r>
              <w:rPr>
                <w:sz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rPr>
              <w:t>Związek Gmin Zagłębia Miedziowego z siedzibą w Polkowicach (woj. dolnośląski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 : m. Chocianów, gm. Gaworzyce, gm. Grębocice, gm. Jerzmanowa, gm. Kotla, gm. Pęcław, m. Polkowice, m. Przemków, gm. Radwanice, gm. Żukowice</w:t>
            </w:r>
          </w:p>
        </w:tc>
        <w:tc>
          <w:tcPr>
            <w:tcW w:w="417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współpraca w zakresie infrastruktury technicznej, ochrony środowiska naturalnego, rozwoju oświaty, kultury, sportu, rekreacji i turystyki, ochrony zdrowia i opieki społecznej, promocja, rozwój gospodarczy, ochrona zdrowia i opieka społeczna, gospodarka odpadami komunalnymi, planowanie i wykonywanie zadań z zakresu gospodarki odpadami komunalnymi, w szczególności zapewnienie budowy, utrzymania i eksploatacji regionalnych instalacji do przetwarzania odpadów komunalnych, objęcie wszystkich właścicieli nieruchomości systemem gospodarowania odpadami komunalnymi, nadzór nad gospodarowaniem odpadami komunalnymi, ustanawianie selektywnego zbierania odpadów komunalnych, tworzenie punktów selektywnego zbierania odpadów komunalnych, zapewnienie osiągnięcia odpowiednich poziomów recyklingu, prowadzenie działań informacyjnych i edukacyjnych, </w:t>
            </w:r>
            <w:r>
              <w:rPr>
                <w:sz w:val="20"/>
              </w:rPr>
              <w:t>uchwalanie regulaminu utrzymania czystości i porządku</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ieozna-czon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6.1994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z. Urz. Woj. Legnickiego Nr 13 z 10.06.1994r., poz. 108, zm.: Dz. Urz. Woj. Dolnośląskiego Nr 11 z 29.03.2000r., poz. 205, Nr 18 z 14.02.2002r., poz. 468, Nr 144 z 14.06.2007r., poz. 1867, Nr 323 z 17.12.2008r., poz. 4296 ze sprost. w Nr 5 z 12.01.2009r., poz. 102, z dn. 11.06.2012r., poz. 2082, z 25.02.2013r., poz. 1312, z 9.05.2014r., poz. 2315, z 8.06.2015r., poz. 2520,</w:t>
            </w:r>
          </w:p>
          <w:p>
            <w:pPr>
              <w:pStyle w:val="Normal"/>
              <w:rPr>
                <w:sz w:val="20"/>
              </w:rPr>
            </w:pPr>
            <w:r>
              <w:rPr>
                <w:sz w:val="20"/>
              </w:rPr>
              <w:t>z 11.02.2016r., poz. 706, z 15.02.2018r., poz. 773, z 21.03.2019, poz. 1929, z 8.11.2019r., poz. 6323, z 9.06.2023r., poz. 371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rPr>
              <w:t>Związek Komunalny „Pasmo” z siedzibą w Chełmie (woj. lubelski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 : m. Chełm, gm. Chełm, gm. Dorohusk, gm. Kamień, gm. Rejowiec, m. Rejowiec Fabryczny, gm. Rejowiec Fabryczny, gm. Siedliszcze</w:t>
            </w:r>
          </w:p>
        </w:tc>
        <w:tc>
          <w:tcPr>
            <w:tcW w:w="417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tworzenie banku informacji gospodarczej, konsultowanie planu zagospodarowanie przestrzennego i  ocena jego realizacji</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ieozna-czon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7.199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z. Urz. Woj. Chełmskiego Nr 6 z 26.07.1994r., poz. 3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0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123</w:t>
            </w:r>
          </w:p>
        </w:tc>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20"/>
              </w:rPr>
              <w:t>Związek Harmonijnego Rozwoju Miast Aglomeracji Katowickiej z siedzibą w Katowicach (woj. śląskie)</w:t>
            </w:r>
          </w:p>
        </w:tc>
        <w:tc>
          <w:tcPr>
            <w:tcW w:w="252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20"/>
              </w:rPr>
              <w:t>(14) : m. Będzin, m. Bytom, m. Chorzów, m. Czeladź, m. Dąbrowa Górnicza, m. Jaworzno, m. Katowice, m. Knurów, m. Mysłowice, m. Piekary Śląskie, m. Ruda Śląska, m. Siemianowice Śląskie, m. Sosnowiec, m. Zabrze</w:t>
            </w:r>
          </w:p>
        </w:tc>
        <w:tc>
          <w:tcPr>
            <w:tcW w:w="4174"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realizacja programu harmonijnego rozwoju i współpracy (Sustainable Cities), promocja, budowa bazy informacyjnej, kształcenie kadry samorządowej</w:t>
            </w:r>
          </w:p>
        </w:tc>
        <w:tc>
          <w:tcPr>
            <w:tcW w:w="1046"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nieozna-czony</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8.08.1994r.</w:t>
            </w:r>
          </w:p>
        </w:tc>
        <w:tc>
          <w:tcPr>
            <w:tcW w:w="216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 xml:space="preserve"> </w:t>
            </w:r>
            <w:r>
              <w:rPr>
                <w:sz w:val="20"/>
              </w:rPr>
              <w:t>Dz. Urz. Woj. Katowickiego Nr 11 z 8.09.1994r., poz. 89, zm. Nr 37 z 30.12.1998r., poz. 574</w:t>
            </w:r>
          </w:p>
        </w:tc>
        <w:tc>
          <w:tcPr>
            <w:tcW w:w="144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8.12.2010r.</w:t>
            </w:r>
          </w:p>
          <w:p>
            <w:pPr>
              <w:pStyle w:val="Normal"/>
              <w:rPr/>
            </w:pPr>
            <w:r>
              <w:rPr>
                <w:sz w:val="20"/>
              </w:rPr>
              <w:t>Dz. Urz. Woj. Śląskiego Nr 1 z 3.01.2011r., poz. 31</w:t>
            </w:r>
          </w:p>
        </w:tc>
      </w:tr>
      <w:tr>
        <w:trPr/>
        <w:tc>
          <w:tcPr>
            <w:tcW w:w="90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124</w:t>
            </w:r>
          </w:p>
        </w:tc>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20"/>
              </w:rPr>
              <w:t>Związek Międzygminny Gazownictwa „Nida” z siedzibą w Jędrzejowie (woj. świętokrzyskie)</w:t>
            </w:r>
          </w:p>
        </w:tc>
        <w:tc>
          <w:tcPr>
            <w:tcW w:w="252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20"/>
              </w:rPr>
              <w:t>(10) : gm. Imielno, m. i gm. Jędrzejów, gm. Krasocin, m. i gm. Małogoszcz, gm. Nagłowice, gm. Oksa, m. i gm. Pińczów, m. i gm. Włoszczowa, gm. Wiślica, gm. Wodzisław</w:t>
            </w:r>
          </w:p>
        </w:tc>
        <w:tc>
          <w:tcPr>
            <w:tcW w:w="4174"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zaopatrzenie w gaz, budowa i eksploatacja gazociągu wysokoprężnego</w:t>
            </w:r>
          </w:p>
        </w:tc>
        <w:tc>
          <w:tcPr>
            <w:tcW w:w="1046"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nieozna-czony</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17.08.1994</w:t>
            </w:r>
          </w:p>
        </w:tc>
        <w:tc>
          <w:tcPr>
            <w:tcW w:w="216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Dz. Urz. Woj. Kieleckiego Nr 9 z 23.09.1994r., poz. 92</w:t>
            </w:r>
          </w:p>
        </w:tc>
        <w:tc>
          <w:tcPr>
            <w:tcW w:w="144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 xml:space="preserve">21.09.2012r. </w:t>
            </w:r>
          </w:p>
          <w:p>
            <w:pPr>
              <w:pStyle w:val="Normal"/>
              <w:rPr>
                <w:sz w:val="20"/>
              </w:rPr>
            </w:pPr>
            <w:r>
              <w:rPr>
                <w:sz w:val="20"/>
              </w:rPr>
              <w:t>Dz. Urz. Woj. Świętokrzyskiego z 10.10.2012r., poz. 2687</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rPr>
              <w:t>Związek Gmin Ziemi Gorlickiej z siedzibą w Gorlicach (woj. małopolskie)</w:t>
            </w:r>
          </w:p>
        </w:tc>
        <w:tc>
          <w:tcPr>
            <w:tcW w:w="2520" w:type="dxa"/>
            <w:tcBorders>
              <w:top w:val="single" w:sz="4" w:space="0" w:color="000000"/>
              <w:left w:val="single" w:sz="4" w:space="0" w:color="000000"/>
              <w:bottom w:val="single" w:sz="4" w:space="0" w:color="000000"/>
              <w:right w:val="single" w:sz="4" w:space="0" w:color="000000"/>
            </w:tcBorders>
          </w:tcPr>
          <w:p>
            <w:pPr>
              <w:pStyle w:val="Tekstpodstawowy2"/>
              <w:jc w:val="left"/>
              <w:rPr/>
            </w:pPr>
            <w:r>
              <w:rPr/>
              <w:t>(10) : m. i gm. Biecz, gm. Bobowa, m. Gorlice, gm. Gorlice, gm. Lipinki, gm. Łużna, gm. Moszczenica, gm. Ropa, gm. Sękowa, gm. Uście Gorlickie</w:t>
            </w:r>
          </w:p>
        </w:tc>
        <w:tc>
          <w:tcPr>
            <w:tcW w:w="417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ziałania proekologiczne z zakresu ochrony środowiska, gospodarki retencyjnej, przyrody i krajobrazu, wspieranie edukacji i sztuki, rekreacji, turystyki i sportu,</w:t>
            </w:r>
            <w:r>
              <w:rPr>
                <w:b/>
                <w:sz w:val="20"/>
                <w:szCs w:val="20"/>
              </w:rPr>
              <w:t xml:space="preserve"> </w:t>
            </w:r>
            <w:r>
              <w:rPr>
                <w:sz w:val="20"/>
                <w:szCs w:val="20"/>
              </w:rPr>
              <w:t>realizacja projektu termomodernizacji budynków użyteczności publicznej, wdrażanie nowoczesnych rozwiązań w zakresie gospodarki wodno-ściekowej i energetyki odnawialnej, prowadzenie działalności wydawniczej, szkoleniowej i promocyjnej</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ieozna-czon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9.199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z. Urz. Woj. Nowosądeckiego Nr 18 z 7.10.1994r., poz. 202, zm.: Dz. Urz. Woj. Małopolskiego Nr 32 z 18.04.2001r., poz. 450, Nr 440 z 27.08.2010r., poz 3235, Nr 284 z 2.06.2010r., poz. 1890, z 22.10.2012r., poz. 5189, z 24.10.2013r., poz. 6169, z 28.11.2017r., poz. 7757,</w:t>
            </w:r>
            <w:r>
              <w:rPr/>
              <w:t xml:space="preserve"> </w:t>
            </w:r>
            <w:r>
              <w:rPr>
                <w:sz w:val="20"/>
              </w:rPr>
              <w:t>z 3.03.2020r., poz. 1824, z 4.11.2020r., poz. 6742, z 30.03.2022r., poz. 212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0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126</w:t>
            </w:r>
          </w:p>
        </w:tc>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20"/>
              </w:rPr>
              <w:t>Związek Gmin Dolnego Dorzecza Rzeki Raby z siedzibą w Gdowie (woj. małopolskie)</w:t>
            </w:r>
          </w:p>
        </w:tc>
        <w:tc>
          <w:tcPr>
            <w:tcW w:w="252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szCs w:val="20"/>
              </w:rPr>
            </w:pPr>
            <w:r>
              <w:rPr>
                <w:sz w:val="20"/>
                <w:szCs w:val="20"/>
              </w:rPr>
              <w:t>(4) : gm. Biskupice, gm. Drwinia, gm. Raciechowice, gm. Szczurowa</w:t>
            </w:r>
          </w:p>
        </w:tc>
        <w:tc>
          <w:tcPr>
            <w:tcW w:w="4174"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inwestycje z zakresu: ochrony środowiska i przyrody oraz gospodarki wodnej, infrastruktury technicznej, wykorzystania miejscowych zasobów naturalnych, budowy baz sportowo-rekreacyjnych oraz obiektów towarzyszących, kultury i tradycji regionalnych, turystyki</w:t>
            </w:r>
          </w:p>
        </w:tc>
        <w:tc>
          <w:tcPr>
            <w:tcW w:w="1046"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nieozna-czony</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3.10.1994r.</w:t>
            </w:r>
          </w:p>
        </w:tc>
        <w:tc>
          <w:tcPr>
            <w:tcW w:w="216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Dz. Urz. Woj. Tarnowskiego Nr 9 16.11.1994r., poz. 46, zm.: Dz. Urz. Woj. Małopolskiego Nr 276 z 16.04.2007r., poz. 1835, z 23.04.2013r., poz. 3108, z 19.12.2016r., poz. 7837, z 27.07.2018r., poz. 5359</w:t>
            </w:r>
          </w:p>
        </w:tc>
        <w:tc>
          <w:tcPr>
            <w:tcW w:w="144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17.03.2025r.</w:t>
            </w:r>
          </w:p>
          <w:p>
            <w:pPr>
              <w:pStyle w:val="Normal"/>
              <w:rPr>
                <w:sz w:val="20"/>
              </w:rPr>
            </w:pPr>
            <w:r>
              <w:rPr>
                <w:sz w:val="20"/>
              </w:rPr>
              <w:t>Dz. Urz. Woj. Małpopolskiego  z 19.03.2025r., poz. 169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rPr>
              <w:t>Związek Gmin Dorzecza Górnej Raby i Krakowa z siedzibą w Mszanie Dolnej (woj. małopolski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0"/>
              </w:rPr>
              <w:t>(10) : gm. Lubień, m. Mszana Dolna, gm. Mszana Dolna, gm. Niedźwiedź, gm. Pcim, gm. Raba Wyżna, m. i gm. Rabka-Zdrój, gm. Siepraw, gm. Tokarnia, gm. Wiśniowa</w:t>
            </w:r>
          </w:p>
        </w:tc>
        <w:tc>
          <w:tcPr>
            <w:tcW w:w="4174"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trzymanie w czystości wód zlewni Raby, gospodarka wodno-ściekowa, gospodarka odpadami komunalnymi i ochrony powietrza, rozwój infrastruktury turystycznej, ochrona środowiska naturalnego, edukacja ekologiczna</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ieozna-czon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12.199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rPr>
              <w:t>Dz. Urz. Woj. Krakowskiego Nr 1 z 16.01.1995r., poz. 4, zm.: Nr 7 z 1998r., poz. 47, Dz. Urz. Woj. Małopolskiego Nr</w:t>
            </w:r>
            <w:r>
              <w:rPr/>
              <w:t xml:space="preserve"> </w:t>
            </w:r>
            <w:r>
              <w:rPr>
                <w:sz w:val="20"/>
              </w:rPr>
              <w:t>50 z 14.03.2003r., poz. 699, nr 547 z 6.09.2006r., poz. 3464, z 18.04.2014r., poz. 2372</w:t>
            </w:r>
          </w:p>
          <w:p>
            <w:pPr>
              <w:pStyle w:val="Normal"/>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rPr>
              <w:t>Związek Międzygminny Towarzystwo Turystyczne „LIWA” z siedzibą w Kwidzynie (woj. pomorski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 : gm. Gardeja, m. Kwidzyn, gm. Kwidzyn, m. i gm. Prabuty</w:t>
            </w:r>
          </w:p>
        </w:tc>
        <w:tc>
          <w:tcPr>
            <w:tcW w:w="4174"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zwój turystyki, ochrona środowiska</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ieozna-czon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3.1995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z. Urz. Woj. Elbląskiego Nr 4 z 14.04.1995r., poz. 3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0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129</w:t>
            </w:r>
          </w:p>
        </w:tc>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20"/>
              </w:rPr>
              <w:t>Związek Gmin Ziemi Ostrzeszowskiej z siedzibą w Ostrzeszowie (woj. wielkopolskie)</w:t>
            </w:r>
          </w:p>
        </w:tc>
        <w:tc>
          <w:tcPr>
            <w:tcW w:w="252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20"/>
              </w:rPr>
              <w:t>(7) : gm. Czajków, gm. Doruchów, m. i gm. Grabów n.Prosną, gm. Kobyla Góra, gm. Kraszewice, m. i gm. Mikstat, m. i gm. Ostrzeszów</w:t>
            </w:r>
          </w:p>
        </w:tc>
        <w:tc>
          <w:tcPr>
            <w:tcW w:w="4174"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sz w:val="20"/>
                <w:szCs w:val="20"/>
              </w:rPr>
            </w:pPr>
            <w:r>
              <w:rPr>
                <w:sz w:val="20"/>
                <w:szCs w:val="20"/>
              </w:rPr>
              <w:t>gospodarka odpadami, ochrona zdrowia, sport i rekreacja, zapewnienie opieki bezdomnym zwierzętom oraz ich wyłapywanie, promocja Związku</w:t>
            </w:r>
          </w:p>
        </w:tc>
        <w:tc>
          <w:tcPr>
            <w:tcW w:w="1046"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nieozna-czony</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31.03.1995</w:t>
            </w:r>
          </w:p>
        </w:tc>
        <w:tc>
          <w:tcPr>
            <w:tcW w:w="216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Dz. Urz. Woj. Kaliskiego Nr 6 z 31.03.1995r., poz. 36, zm.: Dz. Urz. Woj. Wielkopolskiego Nr 7 z 7.02.2000r., poz. 87, Nr 71 z 20.05.2004r., poz. 1568, Nr 12 z 24.01.2011r., poz. 334</w:t>
            </w:r>
          </w:p>
        </w:tc>
        <w:tc>
          <w:tcPr>
            <w:tcW w:w="144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20.02.2020r.</w:t>
            </w:r>
          </w:p>
          <w:p>
            <w:pPr>
              <w:pStyle w:val="Normal"/>
              <w:rPr>
                <w:sz w:val="20"/>
              </w:rPr>
            </w:pPr>
            <w:r>
              <w:rPr>
                <w:sz w:val="20"/>
              </w:rPr>
              <w:t>Dz. Urz. Woj. Wielkopolskiego z 10.03.2020r., poz. 2365</w:t>
            </w:r>
          </w:p>
        </w:tc>
      </w:tr>
      <w:tr>
        <w:trPr/>
        <w:tc>
          <w:tcPr>
            <w:tcW w:w="90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130</w:t>
            </w:r>
          </w:p>
        </w:tc>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20"/>
              </w:rPr>
              <w:t>Związek Międzygminny „ZIMOWA OLIMPIADA 2006” z siedzibą w Zakopanem  (woj. małopolskie)</w:t>
            </w:r>
          </w:p>
        </w:tc>
        <w:tc>
          <w:tcPr>
            <w:tcW w:w="252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20"/>
              </w:rPr>
              <w:t>(6) : gm. Kościelisko, m. Kraków, m. Nowy Targ, gm. Poronin, gm. Szczyrk, gm. Zakopane (daw. Tatrzańska)</w:t>
            </w:r>
          </w:p>
        </w:tc>
        <w:tc>
          <w:tcPr>
            <w:tcW w:w="396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20"/>
              </w:rPr>
              <w:t>propagowanie kultury fizycznej, koordynacja działań dot. przyznania Polsce organizacji igrzysk zimowych, organizacja igrzysk, przygotowanie i budowa obiektów sportowych</w:t>
            </w:r>
          </w:p>
        </w:tc>
        <w:tc>
          <w:tcPr>
            <w:tcW w:w="126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na okres:</w:t>
            </w:r>
          </w:p>
          <w:p>
            <w:pPr>
              <w:pStyle w:val="Normal"/>
              <w:rPr>
                <w:sz w:val="20"/>
              </w:rPr>
            </w:pPr>
            <w:r>
              <w:rPr>
                <w:sz w:val="20"/>
              </w:rPr>
              <w:t>1.01.1995 – 31.12.1999r.</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4.04.1995r.</w:t>
            </w:r>
          </w:p>
        </w:tc>
        <w:tc>
          <w:tcPr>
            <w:tcW w:w="216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20"/>
              </w:rPr>
              <w:t>Dz. Urz. Woj. Krakowskiego Nr 10 z 14.04.1995r., poz. 55, zm.: Nr 30 z 27.10.1997r., poz. 207, Dz. Urz. Woj. Nowosądeckiego Nr 11 z 27.03.1998r., poz. 49, Nr 43 z 15.09.1998r., poz. 185</w:t>
            </w:r>
          </w:p>
        </w:tc>
        <w:tc>
          <w:tcPr>
            <w:tcW w:w="144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3.08.2001r.</w:t>
            </w:r>
          </w:p>
          <w:p>
            <w:pPr>
              <w:pStyle w:val="Normal"/>
              <w:rPr/>
            </w:pPr>
            <w:r>
              <w:rPr>
                <w:sz w:val="20"/>
              </w:rPr>
              <w:t>Dz. Urz. Woj. Małopolskiego (z uwagi na zmianę siedziby) Nr 112 z 3.09.2001r., poz. 168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wiązek Komunalny Paprotnia w Paprotni (woj. mazowiecki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 : gm. Paprotnia, gm. Przesmyki, gm. Repki</w:t>
            </w:r>
          </w:p>
        </w:tc>
        <w:tc>
          <w:tcPr>
            <w:tcW w:w="4174"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ksploatacja i zarządzanie wodociągami, urządzeniami kanalizacyjnymi i oczyszczalniami ścieków, świadczenie usług instalacyjnych</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ieozna-czon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04.1995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z. Urz. Woj. Siedleckiego Nr 4 z 26.04.1995r., poz. 3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0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132</w:t>
            </w:r>
          </w:p>
        </w:tc>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20"/>
              </w:rPr>
              <w:t>Związek Komunalny Gmin d/s Komunikacji Miejskiej Rejonu Bocheńskiego z siedzibą w Bochni (woj. małopolskie)</w:t>
            </w:r>
          </w:p>
        </w:tc>
        <w:tc>
          <w:tcPr>
            <w:tcW w:w="252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4) : m. Bochnia, gm. Bochnia, m. i gm. Nowy Wiśnicz, gm. Rzezawa</w:t>
            </w:r>
          </w:p>
        </w:tc>
        <w:tc>
          <w:tcPr>
            <w:tcW w:w="4174"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lokalny transport zbiorowy</w:t>
            </w:r>
          </w:p>
        </w:tc>
        <w:tc>
          <w:tcPr>
            <w:tcW w:w="1046"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nieozna-czony</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6.04.1995r.</w:t>
            </w:r>
          </w:p>
        </w:tc>
        <w:tc>
          <w:tcPr>
            <w:tcW w:w="216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Dz. Urz. Woj. Tarnowskiego Nr 7 z 12.05.1995r., poz. 67</w:t>
            </w:r>
          </w:p>
        </w:tc>
        <w:tc>
          <w:tcPr>
            <w:tcW w:w="144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20.03.2014r.</w:t>
            </w:r>
          </w:p>
          <w:p>
            <w:pPr>
              <w:pStyle w:val="Normal"/>
              <w:rPr>
                <w:sz w:val="20"/>
              </w:rPr>
            </w:pPr>
            <w:r>
              <w:rPr>
                <w:sz w:val="20"/>
              </w:rPr>
              <w:t>Dz. Urz. Woj. Małopolskiego z 3.04.2014r., poz. 1973</w:t>
            </w:r>
          </w:p>
        </w:tc>
      </w:tr>
      <w:tr>
        <w:trPr/>
        <w:tc>
          <w:tcPr>
            <w:tcW w:w="90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133</w:t>
            </w:r>
          </w:p>
        </w:tc>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20"/>
              </w:rPr>
              <w:t>Związek Gmin Dolna Mała Panew z siedzibą w Turawie (woj. opolskie)</w:t>
            </w:r>
          </w:p>
        </w:tc>
        <w:tc>
          <w:tcPr>
            <w:tcW w:w="252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20"/>
              </w:rPr>
              <w:t>(7) : gm. Chrząstowice, m. i gm. Dobrodzień, gm. Dobrzeń Wielki, gm. Łubniany, m. i gm. Ozimek, gm. Turawa, gm. Zębowice</w:t>
            </w:r>
          </w:p>
        </w:tc>
        <w:tc>
          <w:tcPr>
            <w:tcW w:w="4174"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ochrona środowiska, gospodarka odpadami, szkolenia z zakresu ochrony środowiska, turystyka i jej promocja</w:t>
            </w:r>
          </w:p>
        </w:tc>
        <w:tc>
          <w:tcPr>
            <w:tcW w:w="1046"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nieozna-czony</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7.04.1995r.</w:t>
            </w:r>
          </w:p>
        </w:tc>
        <w:tc>
          <w:tcPr>
            <w:tcW w:w="216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Dz. Urz. Woj. Opolskiego Nr 11 z 6.05.1995r., poz. 72, zm.: Nr 10 z 23.04.1998r., poz. 55, Nr 59 z 29.09.2000r., poz. 327, sprostow.: Nr 87 z 11.12.2006r., poz. 2566, z 29.04.2014r., poz. 1191, z 23.03.2015r., poz. 695</w:t>
            </w:r>
          </w:p>
        </w:tc>
        <w:tc>
          <w:tcPr>
            <w:tcW w:w="144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7.06.2016r.</w:t>
            </w:r>
          </w:p>
          <w:p>
            <w:pPr>
              <w:pStyle w:val="Normal"/>
              <w:rPr>
                <w:sz w:val="20"/>
              </w:rPr>
            </w:pPr>
            <w:r>
              <w:rPr>
                <w:sz w:val="20"/>
              </w:rPr>
              <w:t>Dz. Urz. Woj. Opolskiego z 22.06.2016r., poz. 1360</w:t>
            </w:r>
          </w:p>
        </w:tc>
      </w:tr>
      <w:tr>
        <w:trPr/>
        <w:tc>
          <w:tcPr>
            <w:tcW w:w="90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134</w:t>
            </w:r>
          </w:p>
        </w:tc>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20"/>
              </w:rPr>
              <w:t xml:space="preserve">Związek Gmin – M.C.T. z siedzibą w Gromadce </w:t>
            </w:r>
          </w:p>
        </w:tc>
        <w:tc>
          <w:tcPr>
            <w:tcW w:w="252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2) : gm. Gromadka, gm. Warta Bolesławiecka</w:t>
            </w:r>
          </w:p>
        </w:tc>
        <w:tc>
          <w:tcPr>
            <w:tcW w:w="4174"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walka z bezrobociem, budowa i utrzymanie infrastruktury technicznej i telekomunikacyjnej, ochrona środowiska, rozwój oświaty i kultury</w:t>
            </w:r>
          </w:p>
        </w:tc>
        <w:tc>
          <w:tcPr>
            <w:tcW w:w="1046"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nieozna-czony</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7.04.1995r.</w:t>
            </w:r>
          </w:p>
        </w:tc>
        <w:tc>
          <w:tcPr>
            <w:tcW w:w="216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Dz. Urz. Woj. Legnickiego Nr 5 z 20.04.1995r., poz. 25</w:t>
            </w:r>
          </w:p>
        </w:tc>
        <w:tc>
          <w:tcPr>
            <w:tcW w:w="144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19.02.1998r.</w:t>
            </w:r>
          </w:p>
          <w:p>
            <w:pPr>
              <w:pStyle w:val="Normal"/>
              <w:rPr>
                <w:sz w:val="20"/>
              </w:rPr>
            </w:pPr>
            <w:r>
              <w:rPr>
                <w:sz w:val="20"/>
              </w:rPr>
              <w:t>Dz. Urz. Woj. Legnickiego Nr 6 z 10.04.1998r., poz. 66</w:t>
            </w:r>
          </w:p>
        </w:tc>
      </w:tr>
      <w:tr>
        <w:trPr/>
        <w:tc>
          <w:tcPr>
            <w:tcW w:w="90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135</w:t>
            </w:r>
          </w:p>
        </w:tc>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20"/>
              </w:rPr>
              <w:t>Związek Gmin „EKOŁAD” z siedzibą w Wilkowicach</w:t>
            </w:r>
          </w:p>
        </w:tc>
        <w:tc>
          <w:tcPr>
            <w:tcW w:w="252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2) : gm. Buczkowice, gm. Wilkowice</w:t>
            </w:r>
          </w:p>
        </w:tc>
        <w:tc>
          <w:tcPr>
            <w:tcW w:w="4174"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budowa i eksploatacja , segregacja odpadów składowiska odpadów komunalnych</w:t>
            </w:r>
          </w:p>
        </w:tc>
        <w:tc>
          <w:tcPr>
            <w:tcW w:w="1046"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nieozna-czony</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9.05.1995r.</w:t>
            </w:r>
          </w:p>
        </w:tc>
        <w:tc>
          <w:tcPr>
            <w:tcW w:w="216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Dz. Urz. Woj. Bielskiego Nr 8 z 31.05.1995r., poz. 109</w:t>
            </w:r>
          </w:p>
        </w:tc>
        <w:tc>
          <w:tcPr>
            <w:tcW w:w="144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20"/>
              </w:rPr>
              <w:t>16.09.1997r.</w:t>
            </w:r>
          </w:p>
          <w:p>
            <w:pPr>
              <w:pStyle w:val="Normal"/>
              <w:rPr>
                <w:sz w:val="20"/>
              </w:rPr>
            </w:pPr>
            <w:r>
              <w:rPr>
                <w:sz w:val="20"/>
              </w:rPr>
              <w:t>Dz. Urz. Woj. Bielskiego Nr 14 z 14.10.1997r., poz. 120</w:t>
            </w:r>
          </w:p>
        </w:tc>
      </w:tr>
      <w:tr>
        <w:trPr/>
        <w:tc>
          <w:tcPr>
            <w:tcW w:w="90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136</w:t>
            </w:r>
          </w:p>
        </w:tc>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20"/>
              </w:rPr>
              <w:t>Związek Gmin „Szansa Białej Przemszy” z siedzibą w Sławkowie (woj. śląskie)</w:t>
            </w:r>
          </w:p>
        </w:tc>
        <w:tc>
          <w:tcPr>
            <w:tcW w:w="2520" w:type="dxa"/>
            <w:tcBorders>
              <w:top w:val="single" w:sz="4" w:space="0" w:color="000000"/>
              <w:left w:val="single" w:sz="4" w:space="0" w:color="000000"/>
              <w:bottom w:val="single" w:sz="4" w:space="0" w:color="000000"/>
              <w:right w:val="single" w:sz="4" w:space="0" w:color="000000"/>
            </w:tcBorders>
            <w:shd w:fill="F2F2F2" w:val="clear"/>
          </w:tcPr>
          <w:p>
            <w:pPr>
              <w:pStyle w:val="TextBody"/>
              <w:rPr/>
            </w:pPr>
            <w:r>
              <w:rPr/>
              <w:t>(8) : gm. Bolesław (*), m. Bukowno (*), m. Dąbrowa Górnicza, m. Jaworzno, gm. Klucze (*), m. i gm. Olkusz (*), m. Sławków, m. i gm. Wolbrom (*)</w:t>
            </w:r>
          </w:p>
          <w:p>
            <w:pPr>
              <w:pStyle w:val="Normal"/>
              <w:rPr>
                <w:sz w:val="16"/>
              </w:rPr>
            </w:pPr>
            <w:r>
              <w:rPr>
                <w:sz w:val="16"/>
              </w:rPr>
              <w:t>(*) – gminy z terenu woj. małopolskiego</w:t>
            </w:r>
          </w:p>
        </w:tc>
        <w:tc>
          <w:tcPr>
            <w:tcW w:w="4174"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ochrona środowiska, przywrócenie czystości wód rzeki Biała Przemsza oraz ziemi i powietrza, budowa oczyszczalni komunalnych, oczyszczanie ścieków, ochrona źródeł wody pitnej, zaopatrzenie w wodę, edukacja proekologiczna kadry samorządowej</w:t>
            </w:r>
          </w:p>
        </w:tc>
        <w:tc>
          <w:tcPr>
            <w:tcW w:w="1046"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nieozna-czony</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5.05.1995r.</w:t>
            </w:r>
          </w:p>
        </w:tc>
        <w:tc>
          <w:tcPr>
            <w:tcW w:w="216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Dz. Urz. Woj. Katowickiego Nr 8 z 31.05.1995r., poz. 70</w:t>
            </w:r>
          </w:p>
        </w:tc>
        <w:tc>
          <w:tcPr>
            <w:tcW w:w="144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4.12.2014r.</w:t>
            </w:r>
          </w:p>
          <w:p>
            <w:pPr>
              <w:pStyle w:val="Normal"/>
              <w:rPr>
                <w:sz w:val="20"/>
              </w:rPr>
            </w:pPr>
            <w:r>
              <w:rPr>
                <w:sz w:val="20"/>
              </w:rPr>
              <w:t>Dz. Urz. Woj. Śląskiego z 22.12.2014r., poz. 6649</w:t>
            </w:r>
          </w:p>
          <w:p>
            <w:pPr>
              <w:pStyle w:val="Normal"/>
              <w:rPr>
                <w:sz w:val="20"/>
              </w:rPr>
            </w:pPr>
            <w:r>
              <w:rPr>
                <w:sz w:val="20"/>
              </w:rPr>
            </w:r>
          </w:p>
        </w:tc>
      </w:tr>
      <w:tr>
        <w:trPr/>
        <w:tc>
          <w:tcPr>
            <w:tcW w:w="90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137</w:t>
            </w:r>
          </w:p>
        </w:tc>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20"/>
              </w:rPr>
              <w:t>Komunikacyjny Związek Komunalny z siedzibą w Świdnicy (woj. dolnośląskie)</w:t>
            </w:r>
          </w:p>
        </w:tc>
        <w:tc>
          <w:tcPr>
            <w:tcW w:w="252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5) : gm. Marcinowice, m. Świebodzice, m. Świdnica, gm. Świdnica, m. i gm. Żarów</w:t>
            </w:r>
          </w:p>
        </w:tc>
        <w:tc>
          <w:tcPr>
            <w:tcW w:w="4174"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organizacja transportu zbiorowego, rozwój systemów komunikacyjnych</w:t>
            </w:r>
          </w:p>
        </w:tc>
        <w:tc>
          <w:tcPr>
            <w:tcW w:w="1046"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nieozna-czony</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26.05.1995</w:t>
            </w:r>
          </w:p>
        </w:tc>
        <w:tc>
          <w:tcPr>
            <w:tcW w:w="216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Dz. Urz. Woj. Wałbrzyskiego Nr 10 z 12.06.1995r., poz. 35, zm.: Dz. Urz. Woj. Dolnośląskiego Nr 70 z 3.07.2001r., poz. 919, Nr 143 z 5.07.2002r., poz. 1955</w:t>
            </w:r>
          </w:p>
        </w:tc>
        <w:tc>
          <w:tcPr>
            <w:tcW w:w="144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25.04.2006r.</w:t>
            </w:r>
          </w:p>
          <w:p>
            <w:pPr>
              <w:pStyle w:val="Normal"/>
              <w:rPr/>
            </w:pPr>
            <w:r>
              <w:rPr>
                <w:sz w:val="20"/>
              </w:rPr>
              <w:t>Dz. Urz. Woj. Dolnośląskiego Nr 93 z 15.05.2006r., poz. 162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rPr>
              <w:t>Związek Komunalny Gmin Wieprz, Zator i Babice ds. Budowy Oczyszczalni Ścieków i Kolektorów z siedzibą w Zatorze (woj. małopolski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 gm. Babice, gm. Wieprz, m. i gm. Zator</w:t>
            </w:r>
          </w:p>
        </w:tc>
        <w:tc>
          <w:tcPr>
            <w:tcW w:w="4174"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udowa oczyszczalni ścieków oraz kolektorów, zagospodarowywanie odpadów</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ieozna-czon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07.199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rPr>
              <w:t>Dz. Urz. Woj. Bielskiego Nr 11 z 25.07.1995r., poz. 157, zm.: Nr 14 z 14.10.1997r., poz. 11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rPr>
              <w:t>Związek Gmin Nad Iłżanką z siedzibą w Iłży (woj. mazowiecki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 : gm. Chotcza, gm. Ciepielów, m. i gm. Iłża, gm. Kazanów</w:t>
            </w:r>
          </w:p>
        </w:tc>
        <w:tc>
          <w:tcPr>
            <w:tcW w:w="4174"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racowania i realizacji programu retencji rzeki Iłżanki i jej dopływów, ochrona różnorodności przyrodniczej flory i fauny, podejmowanie wspólnych przedsięwzięć z zakresu usuwania i oczyszczania ścieków komunalnych oraz zanieczyszczeń stałych, ochrona krajobrazu przez odpadami komunalnymi i przemysłowymi, tworzenie warunków dla rozwoju turystyki, ochrona środowiska, gospodarka zasobami wodnymi, edukacja ekologiczna</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ieozna-czon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07.199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z. Urz. Woj. Radomskiego Nr 18 z 18.08.1995r., poz. 125, Dz. Urz. Woj. Mazowieckiego z 29.11.2017r., poz. 1097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rPr>
              <w:t>Związek Komunalny Gmin z siedzibą w Bełżycach (woj. lubelski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0"/>
              </w:rPr>
              <w:t>(6) : gm. Borzechów, gm. Spiczyn, gm. Urzędów, gm. Wilkołaz, gm. Wojciechów, gm. Żyrzyn</w:t>
            </w:r>
          </w:p>
        </w:tc>
        <w:tc>
          <w:tcPr>
            <w:tcW w:w="417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budowa i eksploatacja urządzeń służących do zbiorowego zaopatrzenia w wodę i zbiorowego odprowadzania ścieków </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ieozna-czon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10.199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z. Urz. Woj. Lubelskiego Nr 14 z 29.11.1995r., poz. 112, z 18.02.2015r., poz. 63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0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141</w:t>
            </w:r>
          </w:p>
        </w:tc>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20"/>
              </w:rPr>
              <w:t>Związek Gmin – Zakład Usług Wodnych i Komunalnych z siedzibą w Lubinie (woj. dolnośląskie)</w:t>
            </w:r>
          </w:p>
        </w:tc>
        <w:tc>
          <w:tcPr>
            <w:tcW w:w="252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2) : gm. Chojnów, gm. Gromadka</w:t>
            </w:r>
          </w:p>
        </w:tc>
        <w:tc>
          <w:tcPr>
            <w:tcW w:w="4174"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eksploatacja i utrzymanie urządzeń zbiorowego zaopatrzenia w wodę, studni publicznych, kanalizacji sanitarnych, oczyszczalni ścieków, dostawa wody, odprowadzanie ścieków, inwestycje w zakresie wodociągowania i kanalizacji sanitarnych</w:t>
            </w:r>
          </w:p>
        </w:tc>
        <w:tc>
          <w:tcPr>
            <w:tcW w:w="1046"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nieozna-czony</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20.11.1995</w:t>
            </w:r>
          </w:p>
        </w:tc>
        <w:tc>
          <w:tcPr>
            <w:tcW w:w="216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Dz. Urz. Woj. Legnickiego Nr 19 z 21.11.1995r., poz. 150</w:t>
            </w:r>
          </w:p>
        </w:tc>
        <w:tc>
          <w:tcPr>
            <w:tcW w:w="144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20"/>
              </w:rPr>
              <w:t>22.01.2001r.</w:t>
            </w:r>
          </w:p>
          <w:p>
            <w:pPr>
              <w:pStyle w:val="Normal"/>
              <w:rPr>
                <w:sz w:val="20"/>
              </w:rPr>
            </w:pPr>
            <w:r>
              <w:rPr>
                <w:sz w:val="20"/>
              </w:rPr>
              <w:t>Dz. Urz. Woj. Dolnośląskiego Nr 10 z 16.02.2001r., poz. 10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rPr>
              <w:t>Związek Międzygminny Wodociągów i Kanalizacji Wiejskich z siedzibą w Woli Rzędzińskiej (woj. małopolskie)</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sz w:val="16"/>
              </w:rPr>
            </w:pPr>
            <w:r>
              <w:rPr/>
              <w:t>(5) : gm. Czarna (*), gm. Lipnica Murowana, m. i gm. Radomyśl Wielki (*), gm. Szczurowa, gm. Wadowice Górne (*)</w:t>
            </w:r>
          </w:p>
          <w:p>
            <w:pPr>
              <w:pStyle w:val="Normal"/>
              <w:rPr>
                <w:sz w:val="20"/>
              </w:rPr>
            </w:pPr>
            <w:r>
              <w:rPr>
                <w:sz w:val="16"/>
              </w:rPr>
              <w:t>(*) – gminy z terenu woj. podkarpackiego</w:t>
            </w:r>
          </w:p>
        </w:tc>
        <w:tc>
          <w:tcPr>
            <w:tcW w:w="4174"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ksploatacja urządzeń zbiorowego zaopatrzenia w wodę i zbiorczych urządzeń kanalizacji sanitarnych</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ieozna-czon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2.1995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z. Urz. Woj. Tarnowskiego Nr 14 z 15.12.1995r., poz. 146, zm. Dz. Urz. Woj. Małopolskiego Nr 81 z 19.07.2001r., poz. 1170, z 9.07.2019r., poz. 523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rPr>
              <w:t>Związek Gmin Regionu Ostródzko-Iławskiego „Czyste Środowisko” z siedzibą w Ostródzie (woj. warmińsko-mazurskie)</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strike/>
              </w:rPr>
            </w:pPr>
            <w:r>
              <w:rPr/>
              <w:t>(19) : gm. Dąbrówno, gm. Godkowo, gm. Grunwald, m. Iława, gm. Iława, gm. Jonkowo, gm. Kurzętnik, m. Lubawa, gm. Łukta, gm. Małdyty, gm. Miłakowo, gm. Miłomłyn, gm. Morąg, gm. Nowe Miasto Lubawskie, m. Nowe Miasto Lubawskie, gm. Olsztynek, m. Ostróda, gm. Ostróda, gm. Zalewo</w:t>
            </w:r>
          </w:p>
        </w:tc>
        <w:tc>
          <w:tcPr>
            <w:tcW w:w="4174"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ospodarka odpadami komunalnymi, organizacja systemu logistycznego zbiórki odpadów, unieszkodliwianie odpadów komunalnych</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ieozna-czon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12.199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z. Urz. Woj. Olsztyńskiego Nr 31 z 29.12.1995r., poz. 332, zm.: Nr 28 z 8.10.1997r., poz. 373, Dz. Urz. Woj. Warmińsko-Mazurskiego Nr 132 z 3.12.2001r., poz. 1809, Nr 140 z 3.09.2003r., poz. 1747, z 20.03.2013r., poz. 1267, z 21.11.2023r., poz. 561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0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144</w:t>
            </w:r>
          </w:p>
        </w:tc>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20"/>
              </w:rPr>
              <w:t>Międzygminny Związek Wodociągów i Kanalizacji z siedzibą w Łomży (woj. podlaskie)</w:t>
            </w:r>
          </w:p>
        </w:tc>
        <w:tc>
          <w:tcPr>
            <w:tcW w:w="252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19) : gm. Grabowo, gm. Grajewo, gm. Klukowo, gm. Kolno, gm. Kołaki Kościelne, gm. Kulesze Kościelne, m. Łomża, gm. Mały Płock, gm. Miastkowo, gm. Piątnica, gm. Radziłów, gm. Rutki, gm. Śniadowo, gm. Trzcianne, gm. Wąsosz, gm. Wizna, gm. Wysokie Mazowieckie, gm. Zambrów, gm. Zbójna</w:t>
            </w:r>
          </w:p>
        </w:tc>
        <w:tc>
          <w:tcPr>
            <w:tcW w:w="4174"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eksploatacja urządzeń zbiorowego zaopatrzenia w wodę oraz studni publicznych oraz zbiorowych urządzeń kanalizacji sanitarnych, odprowadzanie ścieków sanitarnych i ich oczyszczanie, działalność usługowo inwestycyjna w powyższym zakresie</w:t>
            </w:r>
          </w:p>
        </w:tc>
        <w:tc>
          <w:tcPr>
            <w:tcW w:w="1046"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nieozna-czony</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5.01.1996r.</w:t>
            </w:r>
          </w:p>
        </w:tc>
        <w:tc>
          <w:tcPr>
            <w:tcW w:w="216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Dz. Urz. Woj. Łomżyńskiego Nr 1 z 26.01.1996r., poz. 7</w:t>
            </w:r>
          </w:p>
        </w:tc>
        <w:tc>
          <w:tcPr>
            <w:tcW w:w="144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20.12.2017r.</w:t>
            </w:r>
          </w:p>
          <w:p>
            <w:pPr>
              <w:pStyle w:val="Normal"/>
              <w:rPr>
                <w:sz w:val="20"/>
              </w:rPr>
            </w:pPr>
            <w:r>
              <w:rPr>
                <w:sz w:val="20"/>
              </w:rPr>
              <w:t>Dz. Urz. Woj. Podlaskiego z 5.01.2018r., poz. 155</w:t>
            </w:r>
          </w:p>
        </w:tc>
      </w:tr>
      <w:tr>
        <w:trPr/>
        <w:tc>
          <w:tcPr>
            <w:tcW w:w="90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145</w:t>
            </w:r>
          </w:p>
        </w:tc>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20"/>
              </w:rPr>
              <w:t>Związek Komunalny Projektowanego Powiatu Mikołowskiego z siedzibą w Mikołowie (woj. śląskie)</w:t>
            </w:r>
          </w:p>
        </w:tc>
        <w:tc>
          <w:tcPr>
            <w:tcW w:w="252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20"/>
              </w:rPr>
              <w:t>(5) : gm. Łaziska Górne, gm. Mikołów, gm. Ornontowice, gm. Orzesze, gm. Wyry</w:t>
            </w:r>
          </w:p>
        </w:tc>
        <w:tc>
          <w:tcPr>
            <w:tcW w:w="4174"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utworzenie i prowadzenie ponadlokalnego transportu zbiorowego, prowadzenie polityki przestrzennej, (rozwój infrastruktury technicznej i społecznej dróg, sieci ciepłowniczej, zaopatrzenia w wodę i oczyszczania ścieków), ochrona środowiska, lokalizacja wysypisk odpadów komunalnych i przemysłowych, prowadzenie placówek służby zdrowia i placówek oświatowych</w:t>
            </w:r>
          </w:p>
        </w:tc>
        <w:tc>
          <w:tcPr>
            <w:tcW w:w="1046"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nieozna-czony</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13.02.1996</w:t>
            </w:r>
          </w:p>
        </w:tc>
        <w:tc>
          <w:tcPr>
            <w:tcW w:w="216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Dz. Urz. Woj. Katowickiego Nr 3 z 13.02.1996r., poz. 18</w:t>
            </w:r>
          </w:p>
        </w:tc>
        <w:tc>
          <w:tcPr>
            <w:tcW w:w="144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18.10.2001r.</w:t>
            </w:r>
          </w:p>
          <w:p>
            <w:pPr>
              <w:pStyle w:val="Normal"/>
              <w:rPr/>
            </w:pPr>
            <w:r>
              <w:rPr>
                <w:sz w:val="20"/>
              </w:rPr>
              <w:t>Dz. Urz. Woj. Śląskiego Nr 89 z 15.11.2001r., poz. 2339</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rPr>
              <w:t>Związek Międzygminny Gmin Żabno i Lisia Góra ds. zaopatrzenia wsi w wodę z siedzibą w Lisiej Górze (woj. małopolski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gm. Lisia Góra, gm. Żabno</w:t>
            </w:r>
          </w:p>
        </w:tc>
        <w:tc>
          <w:tcPr>
            <w:tcW w:w="4174"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aopatrzenie w wodę</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ieozna-czon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02.199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z. Urz. Woj. Tarnowskiego Nr 3 z 1.03.1996r., poz. 12, Dz. Urz. Woj. Małopolskiego Nr 191 z 16.04.2009r., poz. 134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0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147</w:t>
            </w:r>
          </w:p>
        </w:tc>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20"/>
              </w:rPr>
              <w:t>Komunalny Związek Gmin Nadzalewowych z siedzibą w Elblągu (woj. warmińsko-mazurskie)</w:t>
            </w:r>
          </w:p>
        </w:tc>
        <w:tc>
          <w:tcPr>
            <w:tcW w:w="252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 xml:space="preserve">(9) : m. Braniewo, m. Elbląg, gm. Elbląg, m. i gm. Frombork, m. Krynica Morska (*), m. i gm. Nowy Dwór Gdański (*), gm. Stegna (*), gm. Sztutowo (*), m. i gm. Tolkmicko </w:t>
            </w:r>
          </w:p>
          <w:p>
            <w:pPr>
              <w:pStyle w:val="Normal"/>
              <w:rPr>
                <w:sz w:val="16"/>
              </w:rPr>
            </w:pPr>
            <w:r>
              <w:rPr>
                <w:sz w:val="16"/>
              </w:rPr>
              <w:t>(*) – gminy z woj. pomorskiego</w:t>
            </w:r>
          </w:p>
        </w:tc>
        <w:tc>
          <w:tcPr>
            <w:tcW w:w="4174"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ochrona środowiska, aktywizacja gospodarcza i turystyczna</w:t>
            </w:r>
          </w:p>
        </w:tc>
        <w:tc>
          <w:tcPr>
            <w:tcW w:w="1046"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nieozna-czony</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14.03.1996</w:t>
            </w:r>
          </w:p>
        </w:tc>
        <w:tc>
          <w:tcPr>
            <w:tcW w:w="216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20"/>
              </w:rPr>
              <w:t>Dz. Urz. Woj. Elbląskiego Nr 3 z 11.04.1996r., poz. 23, zm.: Nr 34 z 21.10.1996r., poz. 91, Nr 3 z 18.02.1997r., poz. 19,  Dz. Urz. Woj. Warmińsko-Mazurskiego Nr 52 z 11.08.1999r., poz. 978</w:t>
            </w:r>
          </w:p>
        </w:tc>
        <w:tc>
          <w:tcPr>
            <w:tcW w:w="144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6.03.2017r.</w:t>
            </w:r>
          </w:p>
          <w:p>
            <w:pPr>
              <w:pStyle w:val="Normal"/>
              <w:rPr>
                <w:sz w:val="20"/>
              </w:rPr>
            </w:pPr>
            <w:r>
              <w:rPr>
                <w:sz w:val="20"/>
              </w:rPr>
              <w:t>Dz. Urz. Woj. Warmińsko-Mazurskiego z 15.03.2017r., poz.1220</w:t>
            </w:r>
          </w:p>
        </w:tc>
      </w:tr>
      <w:tr>
        <w:trPr/>
        <w:tc>
          <w:tcPr>
            <w:tcW w:w="90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148</w:t>
            </w:r>
          </w:p>
        </w:tc>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20"/>
              </w:rPr>
              <w:t>Międzygminny Związek Turystyczny „Chełmy” z siedzibą w Jaworze</w:t>
            </w:r>
          </w:p>
        </w:tc>
        <w:tc>
          <w:tcPr>
            <w:tcW w:w="252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2) : gm. Jawor, gm. Męcinka,</w:t>
            </w:r>
          </w:p>
        </w:tc>
        <w:tc>
          <w:tcPr>
            <w:tcW w:w="4174"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rozwój bazy turystycznej (tworzenie agencji, promocja), stworzenie banku informacji turystycznej</w:t>
            </w:r>
          </w:p>
        </w:tc>
        <w:tc>
          <w:tcPr>
            <w:tcW w:w="1046"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nieozna-czony</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19.04.1996</w:t>
            </w:r>
          </w:p>
        </w:tc>
        <w:tc>
          <w:tcPr>
            <w:tcW w:w="216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Dz. Urz. Woj. Legnickiego Nr 9 z 20.04.1996r., poz. 84, zm. Nr 6 z 18.04.1997r., poz. 59</w:t>
            </w:r>
          </w:p>
        </w:tc>
        <w:tc>
          <w:tcPr>
            <w:tcW w:w="144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20"/>
              </w:rPr>
              <w:t>20.12.1999r.</w:t>
            </w:r>
          </w:p>
          <w:p>
            <w:pPr>
              <w:pStyle w:val="Normal"/>
              <w:rPr>
                <w:sz w:val="20"/>
              </w:rPr>
            </w:pPr>
            <w:r>
              <w:rPr>
                <w:sz w:val="20"/>
              </w:rPr>
              <w:t>Dz. Urz. Woj. Dolnośląskiego Nr 8 z 2.03.2000r., poz. 12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rPr>
              <w:t>Związek Gmin „Kumiałka – Biebrza” z siedzibą w Korycinie (woj. podlaski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0"/>
              </w:rPr>
              <w:t>(2) : gm. Janów, gm. Korycin</w:t>
            </w:r>
          </w:p>
        </w:tc>
        <w:tc>
          <w:tcPr>
            <w:tcW w:w="417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rPr>
              <w:t>zrównoważony rozwój regionu, propagowanie edukacji ekologicznej, współpraca w zakresie rozwoju oświaty i kultury regionalnej, budowa infrastruktury technicznej, promocja gmin członkowskich</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ieozna-czon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05.1996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z. Urz. Woj. Białostockiego Nr 15 z 14.05.1996r., poz. 48, Nr 48 z 16.03.2010r., poz. 857, z 3.01.2013r., poz. 32, z 23.01.2014r., poz. 331, z 29.03.2023r., poz. 175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0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150</w:t>
            </w:r>
          </w:p>
        </w:tc>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20"/>
              </w:rPr>
              <w:t>Związek Gmin Zlewni Jeziora Gopło z siedzibą w Kruszwicy (woj. kujawsko-pomorskie)</w:t>
            </w:r>
          </w:p>
        </w:tc>
        <w:tc>
          <w:tcPr>
            <w:tcW w:w="252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20"/>
              </w:rPr>
              <w:t>(8): gm. Dąbrowa Biskupia, gm. Dobre, gm. Jeziora Wielkie, m. i gm. Kruszwica, m. i gm. Piotrków Kujawski, m. Radziejów, gm. Skulsk (*), m. i gm. Strzelno</w:t>
            </w:r>
          </w:p>
          <w:p>
            <w:pPr>
              <w:pStyle w:val="Normal"/>
              <w:rPr>
                <w:sz w:val="16"/>
              </w:rPr>
            </w:pPr>
            <w:r>
              <w:rPr>
                <w:sz w:val="16"/>
              </w:rPr>
              <w:t>(*) – gmina z terenu woj. wielkopolskiego</w:t>
            </w:r>
          </w:p>
        </w:tc>
        <w:tc>
          <w:tcPr>
            <w:tcW w:w="4174"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20"/>
              </w:rPr>
              <w:t>ochrona środowiska, rekultywacja Jeziora Gopło, ochrona wód, ziemi i powietrza, tworzenie bazy rekreacyjnej dla turystyki, gospodarowanie zasobami wodnymi, propagowanie produkcji ekologicznej</w:t>
            </w:r>
          </w:p>
        </w:tc>
        <w:tc>
          <w:tcPr>
            <w:tcW w:w="1046"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nieozna-czony</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24.05.1996</w:t>
            </w:r>
          </w:p>
        </w:tc>
        <w:tc>
          <w:tcPr>
            <w:tcW w:w="216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Dz. Urz. Woj. Bydgoskiego Nr 13 z 2.07.1996r., poz. 62, zm.: Dz. Urz. Woj. Kuj.-Pom. Nr 59 z 16.06.2003r., poz. 970</w:t>
            </w:r>
          </w:p>
        </w:tc>
        <w:tc>
          <w:tcPr>
            <w:tcW w:w="144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22.09.2016r.</w:t>
            </w:r>
          </w:p>
          <w:p>
            <w:pPr>
              <w:pStyle w:val="Normal"/>
              <w:rPr>
                <w:sz w:val="20"/>
              </w:rPr>
            </w:pPr>
            <w:r>
              <w:rPr>
                <w:sz w:val="20"/>
              </w:rPr>
              <w:t>Dz. Urz. Woj. Kuj.-Pom. z dnia 14.10.2016r., poz. 3526</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rPr>
              <w:t>Związek Gmin Turystycznych Pogórza Dynowskiego - ZGTPD z siedzibą w Dynowie (woj. podkarpacki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0"/>
              </w:rPr>
              <w:t>(9) : gm. Błażowa, gm. Dubiecko, gm. Dydnia, m. Dynów, gm. Dynów, gm. Hyżne, gm. Jawornik Polski, gm. Krzywcza, gm. Nozdrzec</w:t>
            </w:r>
          </w:p>
        </w:tc>
        <w:tc>
          <w:tcPr>
            <w:tcW w:w="4174"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zwój przemysłu turystycznego, działania na rzecz ochrony środowiska, zabytków i promocji turystyki, edukacja krajoznawcza i ekologiczna</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ieozna-czon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06.1996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z. Urz. Woj. Przemyskiego Nr 10 z 6.07.1996r., poz. 148, zm.: Dz. Urz. Woj. Podkarpackiego Nr 15 z 21.03.2002r., poz. 282, z 20.03.2024r., poz. 159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rPr>
              <w:t>Związek Gmin „Jeziorak” z siedzibą w Iławie (woj. warmińsko-mazurski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 : m. Iława, gm. Iława, m. i gm. Kisielice, m. i gm. Susz, m. i gm. Zalewo</w:t>
            </w:r>
          </w:p>
        </w:tc>
        <w:tc>
          <w:tcPr>
            <w:tcW w:w="417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promocja turystyki i walorów krajobrazowych jeziora Jeziorak i jego zlewni, inwestycje turystyczne, organizacja punktów odbioru odpadów stałych, budowa systemów sanitarnych odprowadzających lub oczyszczających ścieki sanitarne, technologiczne i deszczowe, propagowanie ekologicznego rolnictwa, organizacja turystyki</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ieozna-czon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6.199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z. Urz. Woj. Olsztyńskiego Nr 25 z 5.07.1996r., poz. 281, zm.: Dz. Urz. Woj. Warmińsko-Mazurskiego Nr 120 z 14.11.2001r., poz. 1679, Nr 93 z 11.07.2006r., poz. 156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rPr>
              <w:t>Związek Gmin Ziemi Makowskiej z siedzibą w Makowie Mazowieckim (woj. mazowiecki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 : gm. Czerwonka, gm. Karniewo, gm. Krasnosielc, m. Maków Mazowiecki, gm. Młynarze, gm. Płoniawy-Bramura, m. i gm. Różan, gm. Rzewnie, gm. Sypniewo, gm. Szelków</w:t>
            </w:r>
          </w:p>
        </w:tc>
        <w:tc>
          <w:tcPr>
            <w:tcW w:w="417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zagospodarowywanie terenów o walorach przyrodniczo-krajobrazowych i turystycznych, promocja turystyki i rekreacji (opracowywanie folderów i wydawnictw)</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ieozna-czon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1.1996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z. Urz. Woj. Ostrołęckiego Nr 48 z 19.12.1996r., poz. 104, Dz. Urz. Woj. Mazowieckiego Nr 126 z 24.04.2009r., poz. 377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rPr>
              <w:t>Związek Gmin Gór Świętokrzyskich z siedzibą w Bielinach (woj. świętokrzyski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 : gm. Bieliny, m. i gm. Bodzentyn, gm. Górno, gm. Łagów, gm. Łączna, gm. Masłów, gm. Nowa Słupia, gm. Pawłów, gm. Suchedniów, gm. Waśniów, gm. Zagnańsk</w:t>
            </w:r>
          </w:p>
        </w:tc>
        <w:tc>
          <w:tcPr>
            <w:tcW w:w="417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adania w zakresie ochrony środowiska, gospodarki wodnej, dróg i organizacji ruchu drogowego, wodociągów, kanalizacji, usuwania i oczyszczania ścieków, utrzymania czystości i porządku, zaopatrzenia w energię elektryczną, cieplną i gaz, telekomunikacji, lokalnego transportu zbiorowego, kultury, ochrony zabytków, turystyki, porządku publicznego, utrzymania obiektów i urządzeń użyteczności publicznej</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ieozna-czon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11.199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z. Urz. Woj. Kieleckiego Nr 53 z 17.12.1996r., poz. 209, Dz. Urz. Woj. Świętokrzyskiego z 13.07.2015r., poz. 2221,</w:t>
            </w:r>
          </w:p>
          <w:p>
            <w:pPr>
              <w:pStyle w:val="Normal"/>
              <w:rPr>
                <w:sz w:val="20"/>
              </w:rPr>
            </w:pPr>
            <w:r>
              <w:rPr>
                <w:sz w:val="20"/>
              </w:rPr>
              <w:t>z 29.02.2016r., poz. 712, z 30.01.2024r., poz. 52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rPr>
              <w:t>Ekologiczny Związek Gospodarki Odpadami Komunalnymi „EKOGOK” z siedzibą we wsi Gać (woj. dolnośląski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0"/>
              </w:rPr>
              <w:t>(5) : m. Brzeg (*), gm. Skarbimierz (daw. Brzeg (*), gm. Lubsza (*), m. Oława, gm. Oława</w:t>
            </w:r>
          </w:p>
          <w:p>
            <w:pPr>
              <w:pStyle w:val="Normal"/>
              <w:rPr>
                <w:sz w:val="16"/>
              </w:rPr>
            </w:pPr>
            <w:r>
              <w:rPr>
                <w:sz w:val="16"/>
              </w:rPr>
              <w:t>(*) – gminy z trenu woj. opolskiego</w:t>
            </w:r>
          </w:p>
        </w:tc>
        <w:tc>
          <w:tcPr>
            <w:tcW w:w="417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izacja inwestycji pn. „Zakład Utylizacji Odpadów Komunalnych oraz Składowisko odpadów komunalnych we wsi Gać”, budowa wodociągów, budowa sali gimnastycznej przy Szkole Podstawowej, oczyszczanie ścieków, budowa drogi do stacji PKP we wsi Lipki, ochrona środowiska i ekologia</w:t>
            </w:r>
          </w:p>
        </w:tc>
        <w:tc>
          <w:tcPr>
            <w:tcW w:w="1046" w:type="dxa"/>
            <w:tcBorders>
              <w:top w:val="single" w:sz="4" w:space="0" w:color="000000"/>
              <w:left w:val="single" w:sz="4" w:space="0" w:color="000000"/>
              <w:bottom w:val="single" w:sz="4" w:space="0" w:color="000000"/>
              <w:right w:val="single" w:sz="4" w:space="0" w:color="000000"/>
            </w:tcBorders>
          </w:tcPr>
          <w:p>
            <w:pPr>
              <w:pStyle w:val="Normal"/>
              <w:rPr/>
            </w:pPr>
            <w:r>
              <w:rPr>
                <w:sz w:val="20"/>
              </w:rPr>
              <w:t>nieozna-czon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11.199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z. Urz. Woj. Wrocławskiego Nr 17 z 30.12.1996r., poz. 159, zm.: Dz. Urz. Woj. Dolnośląskiego Nr 118 z 23.06.2004r., poz. 2117, Nr 16 z 25.01.2008r., poz. 27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0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156</w:t>
            </w:r>
          </w:p>
        </w:tc>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20"/>
              </w:rPr>
              <w:t>Związek Komunalny Sokołów Podlaski z siedzibą w Sokołowie Podlaskim (woj. mazowieckie)</w:t>
            </w:r>
          </w:p>
        </w:tc>
        <w:tc>
          <w:tcPr>
            <w:tcW w:w="252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9) : gm. Bielany, gm. Ceranów, gm. Jabłonna Lacka, gm. Kosów Lacki, gm. Repki, gm. Sabnie, m. Sokołów Podlaski, gm. Sokołów Podlaski, gm. Sterdyń</w:t>
            </w:r>
          </w:p>
        </w:tc>
        <w:tc>
          <w:tcPr>
            <w:tcW w:w="4174"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20"/>
              </w:rPr>
              <w:t>utworzenie zakładu utylizacji odpadów komunalnych, lokalny transport zbiorowy, zaopatrzenie w wodę, propagowanie ekologii, promocja walorów turystycznych</w:t>
            </w:r>
          </w:p>
        </w:tc>
        <w:tc>
          <w:tcPr>
            <w:tcW w:w="1046"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nieozna-czony</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12.12.1996</w:t>
            </w:r>
          </w:p>
        </w:tc>
        <w:tc>
          <w:tcPr>
            <w:tcW w:w="216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Dz. Urz. Woj. Siedleckiego Nr 36 z 30.12.1996r., poz. 421, Dz. Urz. Woj. Mazowieckiego Nr 117 z 11.06.2010r., poz. 2487</w:t>
            </w:r>
          </w:p>
        </w:tc>
        <w:tc>
          <w:tcPr>
            <w:tcW w:w="144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11.03.2014r.</w:t>
            </w:r>
          </w:p>
          <w:p>
            <w:pPr>
              <w:pStyle w:val="Normal"/>
              <w:rPr/>
            </w:pPr>
            <w:r>
              <w:rPr>
                <w:sz w:val="20"/>
              </w:rPr>
              <w:t>Dz. Urz. Woj. Mazowieckiego z 20.03.2014r., poz. 2899</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rPr>
              <w:t>Związek Komunalny Gmin Do Spraw Wodociągów i Kanalizacji z siedzibą w Brzesku (woj. małopolski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 : m. i gm. Brzesko, gm.  Dębno, gm. Wojnicz, gm. Zakliczyn</w:t>
            </w:r>
          </w:p>
        </w:tc>
        <w:tc>
          <w:tcPr>
            <w:tcW w:w="4174"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trzymanie i eksploatacja urządzeń zbiorowego zaopatrzenia w wodę i zbiorczych urządzeń kanalizacyjnych, dostawa wody, odprowadzanie ścieków sanitarnych i ich oczyszczanie</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ieozna-czon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04.199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z. Urz. Woj. Tarnowskiego Nr 6 z 14.05.1997r., poz. 4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rPr>
              <w:t>Unia Gmin Powiatu Nyskiego z siedzibą w Nysie (woj. opolski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0"/>
              </w:rPr>
              <w:t>(2) : m. i gm. Korfantów, m. i gm. Nysa</w:t>
            </w:r>
          </w:p>
        </w:tc>
        <w:tc>
          <w:tcPr>
            <w:tcW w:w="4174"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zwój i promocja turystyki (badania, rozwój i przetwarzanie informacji, szkolenia), ochrona środowiska</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ieozna-czon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04.199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z. Urz. Woj. Opolskiego Nr 16 z 18.06.1997r., poz. 91, zm.: Nr 76 z 29.09.2003r., poz. 147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rPr>
              <w:t>Związek Gmin – Międzygminny Ośrodek Opiekuńczy z siedzibą w Pruszczu (woj. kujawsko-pomorski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 : gm. Bukowiec, gm. Jeżewo, gm. Lniano, gm. Pruszcz, m. i gm. Świecie, gm. Świekatowo</w:t>
            </w:r>
          </w:p>
        </w:tc>
        <w:tc>
          <w:tcPr>
            <w:tcW w:w="417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utrzymanie i prowadzenie Międzygminnego Ośrodka Opiekuńczego w Pruszczu, pozyskiwanie wolontariuszy do pracy z osobami starszymi i niepełnosprawnymi</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ieozna-czon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05.1997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z. Urz. Woj. Bydgoskiego Nr 19 z 16.05.1997r., poz. 9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0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160</w:t>
            </w:r>
          </w:p>
        </w:tc>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20"/>
              </w:rPr>
              <w:t>Związek Gmin Nidzickich z siedzibą w Nidzicy (woj. warmińsko-mazurskie)</w:t>
            </w:r>
          </w:p>
        </w:tc>
        <w:tc>
          <w:tcPr>
            <w:tcW w:w="252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3) : gm. Janowo, gm. Janowiec Kościelny, m. i gm. Nidzica</w:t>
            </w:r>
          </w:p>
        </w:tc>
        <w:tc>
          <w:tcPr>
            <w:tcW w:w="4174"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promocja walorów turystycznych, krajobrazowych oraz historycznych, ochrona środowiska, organizacja rejonowych wysypisk śmieci, oczyszczalnia ścieków, utylizacja odpadów, rozwój sieci komunikacyjnej i telekomunikacyjnej, restrukturyzacja rolnictwa, zagospodarowywanie nieruchomości byłych PGR, propagowanie ekologicznego rolnictwa i agroturystyki, melioracja i zaopatrzenie w wodę, ograniczenie bezrobocia, zapewnienie bezpieczeństwa publicznego, szkolenia dla pracowników samorządowych</w:t>
            </w:r>
          </w:p>
        </w:tc>
        <w:tc>
          <w:tcPr>
            <w:tcW w:w="1046"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nieozna-czony</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9.05.1997r.</w:t>
            </w:r>
          </w:p>
        </w:tc>
        <w:tc>
          <w:tcPr>
            <w:tcW w:w="216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Dz. Urz. Woj. Olsztyńskiego Nr 18 z 5.06.1997r., poz. 242</w:t>
            </w:r>
          </w:p>
        </w:tc>
        <w:tc>
          <w:tcPr>
            <w:tcW w:w="144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28.07.2008r.</w:t>
            </w:r>
          </w:p>
          <w:p>
            <w:pPr>
              <w:pStyle w:val="Normal"/>
              <w:rPr/>
            </w:pPr>
            <w:r>
              <w:rPr>
                <w:sz w:val="20"/>
              </w:rPr>
              <w:t>Dz. Urz. Woj. Warm.-Maz. Nr</w:t>
            </w:r>
          </w:p>
          <w:p>
            <w:pPr>
              <w:pStyle w:val="Normal"/>
              <w:rPr>
                <w:sz w:val="20"/>
              </w:rPr>
            </w:pPr>
            <w:r>
              <w:rPr>
                <w:sz w:val="20"/>
              </w:rPr>
              <w:t>125 z 11.08.2008r., poz. 2058</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rPr>
              <w:t>Związek Komunalny „Nieskażone Środowisko” z siedzibą w Łosicach (woj. mazowiecki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 : gm. Huszlew, gm. Korczew, m. i gm. Łosice, gm. Olszanka, gm. Platerów, gm. Sarnaki</w:t>
            </w:r>
          </w:p>
        </w:tc>
        <w:tc>
          <w:tcPr>
            <w:tcW w:w="4174"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trzymanie i eksploatacja składowiska odpadów, zbieranie, transport i przetwarzanie odpadów, tworzenie i prowadzenie selektywnej zbiórki odpadów, prowadzenie schroniska dla bezdomnych zwierząt,  prowadzenie programów edukacyjnych i szkoleniowych</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ieozna-czon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05.199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z. Urz. Woj. Bialskopodlaskiego Nr 3 z 30.05.1997r., poz. 22, zm.: Nr 2 z 23.02.1998r., poz. 26, Dz. Urz. Woj. Mazowieckiego Nr 78 z 18.07.2000r., poz. 792, Nr 256 z 22.11.2005r., poz. 8389, z 25.08.2014r., poz. 8002, z 22.03.2019r., poz. 379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rPr>
              <w:t>Związek Gmin Radomka z siedzibą w Przytyku (woj. mazowiecki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0"/>
              </w:rPr>
              <w:t>(6) : gm. Jedlińsk, gm. Przysucha, gm. Przytyk, gm. Wieniawa, gm. Wolanów, gm. Zakrzew</w:t>
            </w:r>
          </w:p>
        </w:tc>
        <w:tc>
          <w:tcPr>
            <w:tcW w:w="4174"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racowanie i realizacja programu retencji rzeki Radomki i jej dopływów, ochrona fauny i flory, usuwanie i oczyszczanie ścieków komunalnych i zanieczyszczeń stałych, rozwój ekologii i turystyki, ochrona zwierząt, wspieranie nauki, edukacji i oświaty</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ieozna-czon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05.199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z. Urz. Woj. Radomskiego Nr 18 z 16.06.1997r., poz. 151, Dz. Urz. Woj. Mazowieckiego z 18.10.2023r., poz. 1143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0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163</w:t>
            </w:r>
          </w:p>
        </w:tc>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20"/>
              </w:rPr>
              <w:t>Związek Komunalny Gmin „Oksza-Godziemba” z siedzibą w Rejowcu Fabrycznym (woj. lubelskie)</w:t>
            </w:r>
          </w:p>
        </w:tc>
        <w:tc>
          <w:tcPr>
            <w:tcW w:w="252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4) : gm. Rejowiec, m. Rejowiec Fabryczny, gm. Rejowiec Fabryczny, gm. Siedliszcze</w:t>
            </w:r>
          </w:p>
        </w:tc>
        <w:tc>
          <w:tcPr>
            <w:tcW w:w="4174"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eksploatacja, konserwacja i remont urządzeń zbiorowego zaopatrzenia w wodę i urządzeń kanalizacyjnych, usługi instalacyjno-montażowe</w:t>
            </w:r>
          </w:p>
        </w:tc>
        <w:tc>
          <w:tcPr>
            <w:tcW w:w="1046"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nieozna-czony</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10.06.1997</w:t>
            </w:r>
          </w:p>
        </w:tc>
        <w:tc>
          <w:tcPr>
            <w:tcW w:w="216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Dz. Urz. Woj. Chełmskiego Nr 7 z 14.07.1997r., poz. 30</w:t>
            </w:r>
          </w:p>
        </w:tc>
        <w:tc>
          <w:tcPr>
            <w:tcW w:w="144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30.07.2001r.</w:t>
            </w:r>
          </w:p>
          <w:p>
            <w:pPr>
              <w:pStyle w:val="Normal"/>
              <w:rPr>
                <w:sz w:val="20"/>
              </w:rPr>
            </w:pPr>
            <w:r>
              <w:rPr>
                <w:sz w:val="20"/>
              </w:rPr>
              <w:t>Dz. Urz. Woj. Lubelskiego Nr 77 z 25.09.2001r., poz. 115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rPr>
              <w:t>Warmiński Związek Gmin z siedzibą w Olsztynie (woj. warmińsko-mazurski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9) : </w:t>
            </w:r>
            <w:r>
              <w:rPr>
                <w:sz w:val="20"/>
                <w:szCs w:val="20"/>
              </w:rPr>
              <w:t>gm. Barczewo, m. i gm. Dobre Miasto, gm. Dywity, gm. Gietrzwałd, gm. Jonkowo, m. Olsztynek, gm. Purda, gm. Stawiguda, gm. Świątki</w:t>
            </w:r>
          </w:p>
        </w:tc>
        <w:tc>
          <w:tcPr>
            <w:tcW w:w="417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rPr>
              <w:t>wdrażanie programu rozwoju i wykorzystania odnawialnych źródeł energii, upowszechnianie programu selektywnej zbiórki odpadów komunalnych, opieka nad bezdomnymi zwierzętami, prowadzenie schroniska dla zwierząt, koordynacja działań w zakresie zachowania dziedzictwa kulturowego, gospodarki przestrzennej, rozwoju infrastruktury technicznej, wdrażania produktów turystycznych</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ieozna-czon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09.1997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z. Urz. Woj. Olsztyńskiego Nr 26 z 19.09.1997r., poz. 346, zm.: Dz. Urz. Woj. Warmińsko-Mazurskiego Nr 107 z 2.09.2002r., poz. 1640, Nr 9 z 9.01.2006r., poz. 281, Nr 8 z 21.01.2010, poz. 255, z 25.04.2012r., poz. 1372, z 23.07.2012r., poz. 2114, z 3.09.2013r., 2601, z 8.02.2016r., poz. 71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rPr>
              <w:t>Związek Gmin Bolesław i Mędrzechów z siedzibą w Mędrzechowie (woj. małopolski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 gm. Bolesław, gm. Mędrzechów</w:t>
            </w:r>
          </w:p>
        </w:tc>
        <w:tc>
          <w:tcPr>
            <w:tcW w:w="417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trzymanie i eksploatacja urządzeń zbiorowego zaopatrzenia w wodę, sieci kanalizacyjnej oraz oczyszczalni ścieków w Pawłowie, dostawa wody do odbiorców</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ieozna-czon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09.1997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z. Urz. Woj. Tarnowskiego Nr 11 z 24.09.1997r., poz. 107, zm.: Dz. Urz. Woj. Małopolskiego Nr 234 z 4.05.2009r., poz. 1654, z 22.12.2023r., poz. 9030, z 23.10.2024r., poz. 649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rPr>
              <w:t>Związek Gmin EKOWOD” z siedzibą w Lidzbarku Warmińskim (woj. warmińsko-mazurski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 : gm. Górowo Iławeckie, gm. Kolno, gm. Lidzbark Warmiński, gm. Lubomino</w:t>
            </w:r>
          </w:p>
        </w:tc>
        <w:tc>
          <w:tcPr>
            <w:tcW w:w="4174"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ksploatacja i rozbudowa urządzeń zaopatrzenia w wodę i urządzeń kanalizacyjnych</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ieozna-czon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9.199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z. Urz. Woj. Olsztyńskiego Nr 26 z 19.09.1997r., poz. 345, zm. Nr 4 z 10.03.1998r., poz. 52, Dz. Urz. Woj. Warmińsko-Mazurskiego Nr 57 z 10.05.2002r., poz. 891, Nr 51 z 16.04.2004r., poz. 653, Nr 93 z 11.07.2006r., poz. 1559, z 26.08.2016r., poz. 3435, z 10.08.2017r., poz. 3376, z 30.04.2019r., poz. 2257, z 30.12.2020r., poz. 5377 ze sprostowaniem z 20.02.2021r., poz. 16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0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167</w:t>
            </w:r>
          </w:p>
        </w:tc>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20"/>
              </w:rPr>
              <w:t>Wspólnota Gmin Ziemi Bielskiej z siedzibą w Bielsku-Białej (woj. śląskie)</w:t>
            </w:r>
          </w:p>
        </w:tc>
        <w:tc>
          <w:tcPr>
            <w:tcW w:w="252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9) : gm. Bestwina, m. Bielsko-Biała, gm. Jasienica, gm. Jaworze, gm. Kozy, gm. Porąbka, m. Szczyrk, m. i gm. Wilamowice, gm. Wilkowice</w:t>
            </w:r>
          </w:p>
        </w:tc>
        <w:tc>
          <w:tcPr>
            <w:tcW w:w="4174"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inicjatywy z zakresu kultury, oświaty i sportu, rekreacji i turystyki, planu przestrzennego, gospodarki wodno-ciekowej, ochrony zdrowia mieszkańców, ochrony środowiska, organizacji transportu drogowego i właściwego utrzymania dróg</w:t>
            </w:r>
          </w:p>
        </w:tc>
        <w:tc>
          <w:tcPr>
            <w:tcW w:w="1046"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nieozna-czony</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17.09.1997</w:t>
            </w:r>
          </w:p>
        </w:tc>
        <w:tc>
          <w:tcPr>
            <w:tcW w:w="216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Dz. Urz. Woj. Bielskiego Nr 14 z 14.10.1997r., poz. 118</w:t>
            </w:r>
          </w:p>
        </w:tc>
        <w:tc>
          <w:tcPr>
            <w:tcW w:w="144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3.12.2007r.</w:t>
            </w:r>
          </w:p>
          <w:p>
            <w:pPr>
              <w:pStyle w:val="Normal"/>
              <w:rPr>
                <w:sz w:val="20"/>
              </w:rPr>
            </w:pPr>
            <w:r>
              <w:rPr>
                <w:sz w:val="20"/>
              </w:rPr>
              <w:t>Dz. Urz. Woj. Śląskiego Nr 215 z 27.12.2007r., poz. 4663</w:t>
            </w:r>
          </w:p>
        </w:tc>
      </w:tr>
      <w:tr>
        <w:trPr/>
        <w:tc>
          <w:tcPr>
            <w:tcW w:w="90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168</w:t>
            </w:r>
          </w:p>
        </w:tc>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20"/>
              </w:rPr>
              <w:t>Związek Gmin Kanału Elbląskiego i Pojezierza Iławskiego z siedzibą w Ostródzie (woj. warmińsko-mazurskie)</w:t>
            </w:r>
          </w:p>
        </w:tc>
        <w:tc>
          <w:tcPr>
            <w:tcW w:w="252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11) : m. Elbląg, gm. Iława, m. Iława, gm. Małdyty, m. i gm. Miłomłyn, gm. Morąg, m. Ostróda, gm. Ostróda, gm. Pasłęk, gm. Rychliki, gm. Zalewo</w:t>
            </w:r>
          </w:p>
        </w:tc>
        <w:tc>
          <w:tcPr>
            <w:tcW w:w="4174"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bCs/>
                <w:sz w:val="20"/>
              </w:rPr>
              <w:t>promocja walorów przyrodniczo-kulturowych, propagowanie żeglugi śródlądowej i przybrzeżnej, wspieranie restytucji i rewitalizacji lokalnych dróg i szlaków wodnych, propagowanie działań proekologicznych, ochrony środowiska i przyrody, wspieranie ochrony i opieki nad zabytkami, ochrony dóbr kultury i dziedzictwa narodowego, propagowanie idei i zasad zrównoważonego rozwoju, wspieranie turystyki i krajoznawstwa, popularyzacja sportów wodnych oraz wypoczynku rodzin, dzieci i młodzieży, wspieranie rozwoju lokalnej przedsiębiorczości</w:t>
            </w:r>
          </w:p>
        </w:tc>
        <w:tc>
          <w:tcPr>
            <w:tcW w:w="1046"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nieozna-czony</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20.10.1997</w:t>
            </w:r>
          </w:p>
        </w:tc>
        <w:tc>
          <w:tcPr>
            <w:tcW w:w="216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Dz. Urz. Woj. Olsztyńskiego Nr 31 z 13.11.1997r., poz. 440, Dz. Urz. Woj. Warm-Maz. z 31.08.2018r., poz. 3782</w:t>
            </w:r>
          </w:p>
        </w:tc>
        <w:tc>
          <w:tcPr>
            <w:tcW w:w="144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20"/>
              </w:rPr>
              <w:t>26.05.2020r.</w:t>
            </w:r>
          </w:p>
          <w:p>
            <w:pPr>
              <w:pStyle w:val="Normal"/>
              <w:rPr>
                <w:sz w:val="20"/>
              </w:rPr>
            </w:pPr>
            <w:r>
              <w:rPr>
                <w:sz w:val="20"/>
              </w:rPr>
              <w:t>(przekształcenie w związek powiatowo-gminny)</w:t>
            </w:r>
          </w:p>
          <w:p>
            <w:pPr>
              <w:pStyle w:val="Normal"/>
              <w:rPr>
                <w:sz w:val="20"/>
              </w:rPr>
            </w:pPr>
            <w:r>
              <w:rPr>
                <w:sz w:val="20"/>
              </w:rPr>
              <w:t>Dz. Urz. Woj. Warmińsko-Mazurskiego z 10.06.2020r., poz. 2525</w:t>
            </w:r>
          </w:p>
          <w:p>
            <w:pPr>
              <w:pStyle w:val="Normal"/>
              <w:rPr>
                <w:sz w:val="20"/>
              </w:rPr>
            </w:pPr>
            <w:r>
              <w:rPr>
                <w:sz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rPr>
              <w:t>Celowy Związek Gmin CZG-12 z siedzibą w Długoszynie (woj. lubuski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0"/>
              </w:rPr>
              <w:t>(17) : gm. Bledzew, gm. Cybinka, gm. Dębno (*), gm. Górzyca, m. Kostrzyn n. Odrą, gm. Krzeszyce, gm. Lubniewice, gm. Łagów, gm. Międzyrzecz, gm. Ośno Lubuskie, gm. Rzepin, gm. Słońsk, gm. Sulęcin, gm. Świebodzin,  gm. Torzym, m. Trzciel, gm. Witnica</w:t>
            </w:r>
          </w:p>
          <w:p>
            <w:pPr>
              <w:pStyle w:val="Normal"/>
              <w:rPr>
                <w:sz w:val="16"/>
              </w:rPr>
            </w:pPr>
            <w:r>
              <w:rPr>
                <w:sz w:val="16"/>
              </w:rPr>
              <w:t>(*) – gmina z terenu woj. zachodniopomorskiego</w:t>
            </w:r>
          </w:p>
        </w:tc>
        <w:tc>
          <w:tcPr>
            <w:tcW w:w="4174"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ksploatacja Zakładu Unieszkodliwiania Odpadów Komunalnych w Długoszynie, gospodarka odpadami komunalnymi, działania edukacyjne w zakresie selektywnego zbierania odpadów</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ieozna-czon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10.199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z. Urz. Woj. Gorzowskiego Nr 11 z 22.12.1997r., poz. 129, zm.: Dz. Urz. Woj. Lubuskiego Nr 36 z 29.12.2000r., poz. 436, Nr 21 z 8.04.2003r., poz. 397, z 3.09.2013r., poz. 1924, z 7.08.2017r., poz. 1734, z 12.04.2019r., poz. 1203, z 7.02.2020r., poz. 458, z 15.02.2022r., poz. 343, z 26.09.2022r., poz. 181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0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170</w:t>
            </w:r>
          </w:p>
        </w:tc>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20"/>
              </w:rPr>
              <w:t>Łańcucko-Leżajski Związek Gmin Turystycznych z siedzibą w Łańcucie (woj. podkarpackie)</w:t>
            </w:r>
          </w:p>
        </w:tc>
        <w:tc>
          <w:tcPr>
            <w:tcW w:w="252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9) : gm. Białobrzegi, gm. Czarna, gm. Grodzisko Dolne, gm. Kuryłówka, m. Łeżajsk, m. Łańcut, gm. Markowa, gm. Rakszawa, gm. Żołynia</w:t>
            </w:r>
          </w:p>
        </w:tc>
        <w:tc>
          <w:tcPr>
            <w:tcW w:w="4174"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turystyka, ochrona dziedzictwa kulturowego (obyczaje i obrzędy lokalne), ochrona środowiska, propagowanie ekologii</w:t>
            </w:r>
          </w:p>
        </w:tc>
        <w:tc>
          <w:tcPr>
            <w:tcW w:w="1046"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nieozna-czony</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31.10.1997</w:t>
            </w:r>
          </w:p>
        </w:tc>
        <w:tc>
          <w:tcPr>
            <w:tcW w:w="216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Dz. Urz. Woj. Rzeszowskiego Nr 12 z 9.12.1997r., poz. 140</w:t>
            </w:r>
          </w:p>
        </w:tc>
        <w:tc>
          <w:tcPr>
            <w:tcW w:w="144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25.08.2010r.</w:t>
            </w:r>
          </w:p>
          <w:p>
            <w:pPr>
              <w:pStyle w:val="Normal"/>
              <w:rPr>
                <w:sz w:val="20"/>
              </w:rPr>
            </w:pPr>
            <w:r>
              <w:rPr>
                <w:sz w:val="20"/>
              </w:rPr>
              <w:t>Dz. Urz. Woj., Podkarpackiego Nr 84 z 10.09.2010r., poz. 1576</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rPr>
              <w:t>Związek Gmin Dorzecza Wisłoki z siedzibą w Jaśle (woj. podkarpackie)</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pPr>
            <w:r>
              <w:rPr/>
              <w:t>(22) : gm. Biecz (*), gm. Brzostek, gm. Brzyska, gm. Chorkówka, gm. Czarna, m. Dębica, gm. Dębica, gm. Dębowiec, gm. Jodłowa,  m. Jasło, gm. Jasło, m. i gm. Jedlicze, gm. Kołaczyce, gm. Krempna, gm. Nowy Żmigród, gm. Osiek Jasielski, m. Pilzno, gm. Sękowa (*), gm. Skołyszyn, gm. Szerzyny(*), gm. Tarnowiec, gm. Żyraków.</w:t>
            </w:r>
          </w:p>
          <w:p>
            <w:pPr>
              <w:pStyle w:val="Normal"/>
              <w:rPr>
                <w:sz w:val="16"/>
              </w:rPr>
            </w:pPr>
            <w:r>
              <w:rPr>
                <w:sz w:val="16"/>
              </w:rPr>
              <w:t>(*) – gminy z terenu woj. małopolskiego</w:t>
            </w:r>
          </w:p>
        </w:tc>
        <w:tc>
          <w:tcPr>
            <w:tcW w:w="4174"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chrona środowiska, podejmowanie działań na rzecz rozwoju energii odnawialnej, edukacja ekologiczna, zaopatrzenie w wodę, prowadzenie działań na rzecz budowy zbiornika retencyjnego Kąty-Myscowa na rzece Wisłoce, wspomaganie działań na rzecz zabezpieczenia mieszkańców przed skutkami powodzi, promocja Związku i gmin członkowskich, przeciwdziałanie bezrobociu i ograniczanie jego skutków, wspieranie inicjatyw na rzecz społeczeństwa informacyjnego</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ieozna-czon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11.199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z. Urz. Woj. Krośnieńskiego Nr 24 z 1.12.1997r., poz. 177, zm.: Dz. Urz. Woj. Podkarpackiego Nr 18 z 15.03.2003r., poz. 359, Nr 44 z 2.06.2010r., poz. 996, z 22.07.2013r., poz. 2816, z 16.03.2016r., poz. 1021, z 2.04.2019r., poz. 2051</w:t>
            </w:r>
          </w:p>
          <w:p>
            <w:pPr>
              <w:pStyle w:val="Normal"/>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0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172</w:t>
            </w:r>
          </w:p>
        </w:tc>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20"/>
              </w:rPr>
              <w:t>Związek Międzygminny „Koniński Region Komunalny” z siedzibą w Koninie (woj. wielkopolskie)</w:t>
            </w:r>
          </w:p>
        </w:tc>
        <w:tc>
          <w:tcPr>
            <w:tcW w:w="252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9) : gm. Golina, gm. Grodziec, gm. Kazimierz Biskupi, m. Konin, gm. Kramsk, gm. Krzymów, m. i gm. Rychwał, gm. Rzgów, gm. Stare Miasto</w:t>
            </w:r>
          </w:p>
        </w:tc>
        <w:tc>
          <w:tcPr>
            <w:tcW w:w="4174"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ochrona środowiska, gospodarka wodna, zbiórka i utylizacja odpadów komunalnych, organizacja transportu zbiorowego, likwidacja bezrobocia, przeciwdziałanie alkoholizmowi</w:t>
            </w:r>
          </w:p>
        </w:tc>
        <w:tc>
          <w:tcPr>
            <w:tcW w:w="1046"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nieozna-czony</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9.01.1998r.</w:t>
            </w:r>
          </w:p>
        </w:tc>
        <w:tc>
          <w:tcPr>
            <w:tcW w:w="216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 xml:space="preserve">Dz. Urz. Woj. Konińskiego Nr 3 z dnia 16.01.1998r., poz. 13, zm.: Dz. Urz. Woj. Wielkopolskiego Nr 21 z 27.04.1999r., poz. 463, Nr 10 z 16.02.2000r., poz. 113, Nr 30 z 10.05.2000r., poz. 352, Nr 41 z 15.03.2002r., poz. 1208, Nr 55 z 26.04.2004r., poz. 1266, Nr 169 z 8.12.2005r., poz. 4542, Nr 156 z 9.10.2006r., poz. </w:t>
            </w:r>
            <w:r>
              <w:rPr>
                <w:sz w:val="20"/>
                <w:szCs w:val="20"/>
              </w:rPr>
              <w:t>3722, Nr 155 z 5.08.2010r., poz. 2955, z 13.02.2013r., poz. 1524</w:t>
            </w:r>
          </w:p>
        </w:tc>
        <w:tc>
          <w:tcPr>
            <w:tcW w:w="144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8.01.2015r.</w:t>
            </w:r>
          </w:p>
          <w:p>
            <w:pPr>
              <w:pStyle w:val="Normal"/>
              <w:rPr>
                <w:sz w:val="20"/>
              </w:rPr>
            </w:pPr>
            <w:r>
              <w:rPr>
                <w:sz w:val="20"/>
              </w:rPr>
              <w:t>Dz. Urz. Woj. Wielkopolskiego z 23.01.2015r., poz. 376</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rPr>
              <w:t>Związek Gmin Kcynia, Nakło, Szubin z siedzibą w Nakle nad Notecią (woj. kujawsko-pomorski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 : m. i gm. Kcynia, m. i gm. Nakło, m. i gm. Szubin</w:t>
            </w:r>
          </w:p>
        </w:tc>
        <w:tc>
          <w:tcPr>
            <w:tcW w:w="4174"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kultywacja składowiska odpadów komunalnych w Rozwarzynie, ochrona środowiska, gospodarka wodna, budowa sieci wodociągowej i kanalizacyjnej, usuwanie i oczyszczanie ścieków</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ieozna-czon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1.199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z. Urz. Woj. Bydgoskiego Nr 8 z 9.02.1998r., poz. 37, 28.10.2022r., poz. 545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rPr>
              <w:t>Związek Komunalny Gmin „Komunikacja Międzygminna” z siedzibą w Olkuszu (woj. małopolski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 : gm. Bolesław, m. Bukowno, gm. Klucze, m. i gm. Olkusz</w:t>
            </w:r>
          </w:p>
        </w:tc>
        <w:tc>
          <w:tcPr>
            <w:tcW w:w="4174"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rganizacja i koordynacja lokalnego transportu zbiorowego (badanie natężenia ruchu, uzgadnianie i opracowywanie rozkładów jazdy, emisja i dystrybucja biletów, wykonywanie usług przewozowych), kontrola realizowanych usług, administrowanie przystankami i dworcami autobusowymi, przeprowadzanie analiz sytuacji rynkowej</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ieozna-czon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01.199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z. Urz. Woj. Katowickiego Nr 6 z 12.03.1998r., poz. 40, oraz w Dz. Urz. Woj. Małopolskiego Nr 163 z 22.08.2002r., poz. 2489, Nr 212 z 19.04.2005r., poz. 1427,  1.12.2017r., poz. 7967, z 12.10.2021r., poz. 565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rPr>
              <w:t>Związek Komunalny Gmin „Czyste Miasto, Czysta Gmina” z siedzibą w Kaliszu (woj. wielkopolski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 : gm. Blizanów, gm. Błaszki, gm. Brzeziny, gm. Ceków- Kolonia, gm. i m. Dobra, gm. Godziesze Wielkie, gm. Gołuchów, gm. Goszczanów (*), m. Kalisz, gm. Kawęczyn, gm. Koźminek, gm. Lisków, gm. Malanów, gm. Mycielin, gm. Opatówek, m. Stawiszyn, m. Sieradz (*), gm. Sieradz (*), gm. Szczytniki, gm. i m. Tuliszków, m. Turek, gm. Warta (*), gm. Wróblew (*), gm. Żelazków</w:t>
            </w:r>
          </w:p>
          <w:p>
            <w:pPr>
              <w:pStyle w:val="Normal"/>
              <w:rPr>
                <w:sz w:val="20"/>
              </w:rPr>
            </w:pPr>
            <w:r>
              <w:rPr>
                <w:sz w:val="16"/>
              </w:rPr>
              <w:t>(*) – gminy z terenu woj. łódzkiego</w:t>
            </w:r>
          </w:p>
        </w:tc>
        <w:tc>
          <w:tcPr>
            <w:tcW w:w="4174" w:type="dxa"/>
            <w:gridSpan w:val="3"/>
            <w:tcBorders>
              <w:top w:val="single" w:sz="4" w:space="0" w:color="000000"/>
              <w:left w:val="single" w:sz="4" w:space="0" w:color="000000"/>
              <w:bottom w:val="single" w:sz="4" w:space="0" w:color="000000"/>
              <w:right w:val="single" w:sz="4" w:space="0" w:color="000000"/>
            </w:tcBorders>
          </w:tcPr>
          <w:p>
            <w:pPr>
              <w:pStyle w:val="Normal"/>
              <w:ind w:left="-70" w:hanging="0"/>
              <w:rPr>
                <w:sz w:val="20"/>
              </w:rPr>
            </w:pPr>
            <w:r>
              <w:rPr>
                <w:sz w:val="20"/>
              </w:rPr>
              <w:t>wybudowanie i eksploatacja Zakładu Unieszkodliwiania Odpadów Komunalnych „Orli Staw”, zagospodarowywanie i przetwarzanie odpadów komunalnych, prowadzenie działalności edukacyjnej</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ieozna-czon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2.1998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z. Urz. Woj. Kaliskiego Nr 3 z 27.02.1998r., poz. 17, zm.: Dz. Urz. Woj. Wielkopolskiego Nr 61z 3.09.1999r., poz. 1288, Nr 179 z 15.10.2009r., poz. 3028, z 13.02.2013r., poz. 1500, z 26.02.2016r., poz. 1597, z 4.12.2020r., poz. 9221, z 9.11.2021r., poz. 8287, z 12.12.2023r., poz. 1184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rPr>
              <w:t>Ekologiczny Związek Gmin „Działdowszczyzna” z siedzibą w Działdowie (woj. warmińsko-mazurski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 : m. Działdowo, gm. Działdowo, gm. Grodziczno, gm. Iłowo-Osada, gm. Janowiec Kościelny, gm. Janowo, gm. Kozłowo, m. Lidzbark, m. Lubawa, m. Nidzica, gm. Płośnica, gm. Rybno</w:t>
            </w:r>
          </w:p>
        </w:tc>
        <w:tc>
          <w:tcPr>
            <w:tcW w:w="417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drażanie i koordynowanie programów rozwoju ekologicznego, edukacja ekologiczna społeczeństwa, ochrona powietrza, wód i lasów, powstrzymania degradacji ekologicznej obszaru zlewni rzek Wel, Drwęca i Wkra, Orzyc, Mławka i Łyna oraz poprawa jakości ich wód, ochrona krajobrazu będącego bazą do rekreacji i turystyki, ochrona ziemi przed odpadami komunalnymi i przemysłowymi, tworzenie warunków do utrzymania czystości i porządku, gospodarka odpadami, budowa i eksploatacja obiektów i instalacji służących do przetwarzania odpadów komunalnych, budowa i eksploatacja instalacji do unieszkodliwiania zwłok padłych zwierząt, budowa obiektów służących zapobieganiu bezdomności zwierząt, organizacja systemu selektywnej zbiórki odpadów, recykling</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ieozna-czon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02.199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z. Urz. Woj. Ciechanowskiego Nr 6 z 12.03.1998r., poz. 23-27, Dz. Urz. Woj. Warmińsko-Mazurskiego Nr 180 z 17.12.2004r., poz. 2313, Nr 53 z 17.04.2009r., poz. 849, Nr 108 z 20.07.2010r., poz. 1597, z 30.05.2012r., poz. 1707, z 12.11.2014r., poz. 3673, z 26.01.2015r., poz. 419, z 29.01.2019r., poz. 67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rPr>
              <w:t>Związek Miast i Gmin Zlewni Wdy z siedzibą w Czarnej Wodzie (woj. pomorski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0"/>
              </w:rPr>
              <w:t>(10) : gm. Bukowiec (*), m. Czarna Woda, m.i gm. Czersk, gm. Drzycim (*), gm. Dziemiany, gm. Kaliska, gm. Lubichowo, gm. Osie (*), gm. Osiek, m. i gm. Świecie (*)</w:t>
            </w:r>
          </w:p>
          <w:p>
            <w:pPr>
              <w:pStyle w:val="Normal"/>
              <w:rPr>
                <w:sz w:val="16"/>
              </w:rPr>
            </w:pPr>
            <w:r>
              <w:rPr>
                <w:sz w:val="16"/>
              </w:rPr>
              <w:t>(*) – gminy z tereny woj. kujawsko-pomorskiego</w:t>
            </w:r>
          </w:p>
        </w:tc>
        <w:tc>
          <w:tcPr>
            <w:tcW w:w="4174"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chrona i kształtowanie środowiska (wody, ziemi, powietrza i krajobrazu), budowa i modernizacja, oczyszczalni ścieków i urządzeń kanalizacyjnych, turystyka</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ieozna-czon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7.1998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z. Urz. Woj. Gdańskiego Nr 45 z 23.07.1998r., poz. 16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rPr>
              <w:t>Związek Gmin „Iztar” z siedzibą w Tarnowie Opolskim (woj. opolski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 gm. Izbicko, gm. Tarnów Opolski</w:t>
            </w:r>
          </w:p>
        </w:tc>
        <w:tc>
          <w:tcPr>
            <w:tcW w:w="4174"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udowa i eksploatacja oczyszczalni ścieków oraz kanalizacji sanitarnej</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ieozna-czon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07.199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z. Urz. Woj. Opolskiego Nr 25 z 8.09.1998r., poz. 14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rPr>
              <w:t>Związek Gmin Chojnickich z siedzibą w Chojnicach (woj. pomorski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 m. Chojnice, gm. Chojnice</w:t>
            </w:r>
          </w:p>
        </w:tc>
        <w:tc>
          <w:tcPr>
            <w:tcW w:w="4174"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prawa, przywracanie i ratowanie zdrowia mieszkańców: porady lekarskie, pielęgnacja, orzekanie o stanie zdrowia i czasowej niezdolności do pracy, opieka nad dziećmi i młodzieżą, badania powszechne, profilaktyka stomatologiczna</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ieozna-czon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07.199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z. Urz. Woj. Bydgoskiego Nr 54 z 11.09.1998r., poz. 26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rPr>
              <w:t>Związek Gmin Dorzecza Górnej Skawy - Świnna Poręba z siedzibą w Suchej Beskidzkiej (woj. małopolski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20"/>
              </w:rPr>
              <w:t>(4) : gm. Jordanów, gm.  Stryszawa, m. Sucha Beskidzka, gm. Zawoja</w:t>
            </w:r>
          </w:p>
        </w:tc>
        <w:tc>
          <w:tcPr>
            <w:tcW w:w="4174"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ospodarka odpadami, utrzymanie porządku i czystości, prowadzenie działań informacyjnych i edukacyjnych w ww. zakresie</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ieozna-czon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08.1998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z. Urz. Woj. Bielskiego Nr 16 z 14.09.1998r., poz. 265, zm.: Dz. Urz. Woj. Małopolskiego Nr 373 z 4.12.2004r., poz. 3979, z 19.02.2015r., poz. 881, z 20.12.2024r., poz. 857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0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181</w:t>
            </w:r>
          </w:p>
        </w:tc>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20"/>
              </w:rPr>
              <w:t>Związek Gmin Śnieżnickich z siedzibą w Bystrzycy Kłodzkiej (woj. dolnośląskie)</w:t>
            </w:r>
          </w:p>
        </w:tc>
        <w:tc>
          <w:tcPr>
            <w:tcW w:w="252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4) : m. i gm. Bystrzyca Kłodzka, m. i gm. Lądek Zdrój, m. i gm. Międzylesie, m. i gm. Stronie Śląskie</w:t>
            </w:r>
          </w:p>
        </w:tc>
        <w:tc>
          <w:tcPr>
            <w:tcW w:w="4174"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turystyka i promocja, ochrona środowiska naturalnego, wykonywanie badań i ekspertyz dla gmin, szkolenia</w:t>
            </w:r>
          </w:p>
        </w:tc>
        <w:tc>
          <w:tcPr>
            <w:tcW w:w="1046"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nieozna-czony</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14.08.1998</w:t>
            </w:r>
          </w:p>
        </w:tc>
        <w:tc>
          <w:tcPr>
            <w:tcW w:w="216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Dz. Urz. Woj. Wałbrzyskiego Nr 30 z 30.09.1998r., poz. 219</w:t>
            </w:r>
          </w:p>
        </w:tc>
        <w:tc>
          <w:tcPr>
            <w:tcW w:w="144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17.01.2023r.</w:t>
            </w:r>
          </w:p>
          <w:p>
            <w:pPr>
              <w:pStyle w:val="Normal"/>
              <w:rPr>
                <w:sz w:val="20"/>
              </w:rPr>
            </w:pPr>
            <w:r>
              <w:rPr>
                <w:sz w:val="20"/>
              </w:rPr>
              <w:t>Dz. Urz. Woj. Dolnośląśkiego z 2.02.2023r., poz. 747</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rPr>
              <w:t>Międzygminny Związek „Planowanie Przestrzenne” z siedzibą w Kielcach (woj. świętokrzyskie)</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pPr>
            <w:r>
              <w:rPr/>
              <w:t>(7) : gm. Bliżyn, Imielno, m. i gm. Kazimierza Wielka, m. i gm. Małogoszcz, gm. Oksa, gm. Sobków, gm. Wodzisław</w:t>
            </w:r>
          </w:p>
          <w:p>
            <w:pPr>
              <w:pStyle w:val="Normal"/>
              <w:jc w:val="both"/>
              <w:rPr>
                <w:sz w:val="16"/>
              </w:rPr>
            </w:pPr>
            <w:r>
              <w:rPr>
                <w:sz w:val="16"/>
              </w:rPr>
            </w:r>
          </w:p>
        </w:tc>
        <w:tc>
          <w:tcPr>
            <w:tcW w:w="4174"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orządzanie miejscowych planów zagospodarowania przestrzennego, sporządzanie prognoz skutku wpływu ustaleń miejscowego planu zagospodarowania przestrzennego na środowisko przyrody, dokonywanie analiz przestrzennych i przygotowywanie analiz zmian, przygotowywanie projektów decyzji w przypadku braku miejscowego planu zagospodarowania przestrzennego</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ieozna-czon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08.1998</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pPr>
            <w:r>
              <w:rPr/>
              <w:t>Dz. Urz. Woj. Kieleckiego Nr 37 z 14.09.1998r., poz. 235, zm.: Dz. Urz. Woj. Świętokrzyskiego Nr 42 z 19.08.2000r., poz. 406, Nr 146 z 9.10.2002r., poz. 1797, Nr 214 z 15.09.2003r., poz. 1998, Nr 100 z 25.06.2004r., poz. 1433, Nr 47 z 7.03.2005r., poz. 623, Nr 75 z 17.03.2006r., poz. 1035, Nr 295 z 8.11.2010r., poz. 3039, z 8.12.2014r., poz. 3325, z 26.10.2016r., poz. 3170, z 16.10.2019r., poz., 399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0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183</w:t>
            </w:r>
          </w:p>
        </w:tc>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20"/>
              </w:rPr>
              <w:t>Związek Międzygminny „Gazociąg” z siedzibą w Radoszycach (woj. świętokrzyskie)</w:t>
            </w:r>
          </w:p>
        </w:tc>
        <w:tc>
          <w:tcPr>
            <w:tcW w:w="252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10) : gm. Fałków, gm. Krasocin, gm. Łopuszno, gm. Mniów, gm. Piekoszów, gm. Radoszyce, gm. Ruda Maleniecka, gm. Słupia Konecka, gm. Smyków, gm. Strawczyn</w:t>
            </w:r>
          </w:p>
        </w:tc>
        <w:tc>
          <w:tcPr>
            <w:tcW w:w="4174"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budowa i eksploatacja gazociągu</w:t>
            </w:r>
          </w:p>
        </w:tc>
        <w:tc>
          <w:tcPr>
            <w:tcW w:w="1046"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nieozna-czony</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26.08.1998</w:t>
            </w:r>
          </w:p>
        </w:tc>
        <w:tc>
          <w:tcPr>
            <w:tcW w:w="216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Dz. Urz. Woj. Kieleckiego Nr 37 z 14.09.1998r., poz. 234, zm.: Dz. Urz. Woj. Świętokrzyskiego Nr 32 z 3.07.2000r., poz. 308</w:t>
            </w:r>
          </w:p>
        </w:tc>
        <w:tc>
          <w:tcPr>
            <w:tcW w:w="144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8.04.2011r.</w:t>
            </w:r>
          </w:p>
          <w:p>
            <w:pPr>
              <w:pStyle w:val="Normal"/>
              <w:rPr>
                <w:sz w:val="20"/>
              </w:rPr>
            </w:pPr>
            <w:r>
              <w:rPr>
                <w:sz w:val="20"/>
              </w:rPr>
              <w:t>Dz. Urz. Woj. Świętokrzyskiego Nr 110 z 29.04.2011r., poz. 1188</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rPr>
              <w:t>Unia Gmin Nysy Kłodzkiej z siedzibą w Otmuchowie (woj. opolski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 : gm. Bardo (*), gm. Kamieniec Ząbkowski (*), gm. Łambinowice, m. i gm. Otmuchów, gm. Paczków</w:t>
            </w:r>
          </w:p>
          <w:p>
            <w:pPr>
              <w:pStyle w:val="Normal"/>
              <w:rPr>
                <w:sz w:val="16"/>
              </w:rPr>
            </w:pPr>
            <w:r>
              <w:rPr>
                <w:sz w:val="16"/>
              </w:rPr>
              <w:t>(*) – gminy z terenu woj. dolnośląskiego</w:t>
            </w:r>
          </w:p>
        </w:tc>
        <w:tc>
          <w:tcPr>
            <w:tcW w:w="4174"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zwój i promocja turystyki, badania i ekspertyzy w powyższym zakresie, ochrona środowiska naturalnego, publikacja wydawnictw informacyjno-promocyjnych</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ieozna-czon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9.1998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z. Urz. Woj. Opolskiego Nr 30 z 2.11.1998r., poz. 28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0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185</w:t>
            </w:r>
          </w:p>
        </w:tc>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20"/>
              </w:rPr>
              <w:t>Związek Komunalny „MIERZEJA” z siedzibą w Stegnie (woj. pomorskie)</w:t>
            </w:r>
          </w:p>
        </w:tc>
        <w:tc>
          <w:tcPr>
            <w:tcW w:w="252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2) : gm. Stegna, gm. Sztutowo</w:t>
            </w:r>
          </w:p>
        </w:tc>
        <w:tc>
          <w:tcPr>
            <w:tcW w:w="4174"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eksploatacja kanalizacji sanitarnej i oczyszczalni ścieków</w:t>
            </w:r>
          </w:p>
        </w:tc>
        <w:tc>
          <w:tcPr>
            <w:tcW w:w="1046"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nieozna-czony</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15.09.1998</w:t>
            </w:r>
          </w:p>
        </w:tc>
        <w:tc>
          <w:tcPr>
            <w:tcW w:w="216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Dz. Urz. Woj. Elbląskiego Nr 22 z 30.09.1998r., poz. 150</w:t>
            </w:r>
          </w:p>
        </w:tc>
        <w:tc>
          <w:tcPr>
            <w:tcW w:w="144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30.04.2010r.</w:t>
            </w:r>
          </w:p>
          <w:p>
            <w:pPr>
              <w:pStyle w:val="Normal"/>
              <w:rPr>
                <w:sz w:val="20"/>
              </w:rPr>
            </w:pPr>
            <w:r>
              <w:rPr>
                <w:sz w:val="20"/>
              </w:rPr>
              <w:t>Dz. Urz. Woj. Pomorskiego Nr 79 z 1.06.2010r., poz. 1438</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rPr>
              <w:t>Międzygminny Związek Komunalny z siedzibą w Parczewie (woj. lubelskie)</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pPr>
            <w:r>
              <w:rPr/>
              <w:t>(8) : gm. Czemierniki, gm. Janów Podlaski, gm. Komarówka Podlaska, gm. Konstantynów, gm. Milanów, gm. Podedwórze, gm. Rossosz, gm. Ulan-Majorat</w:t>
            </w:r>
          </w:p>
        </w:tc>
        <w:tc>
          <w:tcPr>
            <w:tcW w:w="4174"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aopatrzenie w wodę, odprowadzanie i oczyszczanie ścieków, edukacja ekologiczna, ochrona środowiska, promocja gmin</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ieozna-czon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12.199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z. Urz. Woj. Bialskopodlaskiego Nr 14 z 28.12.1998r., poz. 215, Dz. Urz. Woj. Lubelskiego z 5.02.2013r., poz. 584, z 18.04.2019r., poz. 258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wiązek Międzygminny „Strefa usług komunalnych” w m. Kraśniku (lubelski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0"/>
              </w:rPr>
              <w:t>(7): gm. Dzierzkowice, m. Kraśnik, gm. Kraśnik, gm. Strzyżewice, gm. Urzędów, gm. Wilkołaz, gm. Zakrzówek</w:t>
            </w:r>
          </w:p>
        </w:tc>
        <w:tc>
          <w:tcPr>
            <w:tcW w:w="4174"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chrona środowiska, budowa i utrzymanie składowiska odpadów komunalnych, dowóz, segregacja i utylizacja odpadów komunalnych, gospodarka odpadami komunalnymi, budowa i prowadzenie grzebowiska zwłok zwierzęcych, budowa i utrzymanie instalacji do wytwarzania energii elektrycznej z odnawialnych źródeł energii</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ieozna-czon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08.1999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z. Urz. Woj. Lubelskiego Nr 34 z 16.08.1999r., poz. 355, zm.: Nr 112 z 25.09.2002r., poz. 2511, z 21.11.2016r., poz. 457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rPr>
              <w:t>Międzygminny Związek Komunalny z siedzibą w Międzyrzecu Podlaskim (woj. lubelski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 gm. Drelów, gm. Międzyrzec Podlaski</w:t>
            </w:r>
          </w:p>
          <w:p>
            <w:pPr>
              <w:pStyle w:val="Normal"/>
              <w:rPr>
                <w:sz w:val="20"/>
              </w:rPr>
            </w:pPr>
            <w:r>
              <w:rPr>
                <w:sz w:val="20"/>
              </w:rPr>
            </w:r>
          </w:p>
        </w:tc>
        <w:tc>
          <w:tcPr>
            <w:tcW w:w="4174"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ospodarka odpadami komunalnymi, utrzymanie porządku i czystości</w:t>
            </w:r>
          </w:p>
          <w:p>
            <w:pPr>
              <w:pStyle w:val="Normal"/>
              <w:rPr>
                <w:sz w:val="20"/>
              </w:rPr>
            </w:pPr>
            <w:r>
              <w:rPr>
                <w:sz w:val="20"/>
              </w:rPr>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ieozna-czon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08.199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z. Urz. Woj. Lubelskiego Nr 34 z 16.08.1999r., poz. 354, zm.: Nr 67 z 9.05.2003r., poz. 1821, Nr 175 z 5.10.2004r., poz. 2427, Nr 133 z 24.12.2008r., poz. 3141, z 23.12.2013, poz. 5462, z 22.04.2014r., poz. 1686, z 10.11.2016r., poz. 4346, z 6.06.2017r., poz. 2553, z 7.09.2017r., poz. 3533, t.j. z 20.02.2018r., poz. 777, z 27.04.2021r., poz. 197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rPr>
              <w:t>Związek Międzygminny Odra-Warta z siedzibą w Słubicach (woj. lubuski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0"/>
              </w:rPr>
              <w:t>(8) : gm. Bledzew, m. i gm. Cybinka, gm. Górzyca, m. Krosno Odrzańskie, m. i gm. Międzyrzecz, m. i gm. Rzepin, gm. Słońsk, m. i gm. Słubice</w:t>
            </w:r>
          </w:p>
        </w:tc>
        <w:tc>
          <w:tcPr>
            <w:tcW w:w="4174"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aopatrzenie w gaz, energię elektryczną i cieplną oraz wodę, odprowadzanie i utylizacja nieczystości, budowa i eksploatacja sieci elektroenergetycznej, sieci energii cieplnej, sieci gazowej, sieci wodociągowej i kanalizacyjnej</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ieozna-czon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12.199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z. Urz. Woj. Lubuskiego Nr 1 z 5.01.2000r., poz. 3, Nr 48 z 7.07.2006r., poz. 1091, Nr 120 z 23.12.2010r., poz. 194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rPr>
              <w:t>Związek Międzygminny Inwestkom z siedzibą w Skarbimierzu Osiedle (woj. opolski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 m. Brzeg, gm. Brzeg</w:t>
            </w:r>
          </w:p>
        </w:tc>
        <w:tc>
          <w:tcPr>
            <w:tcW w:w="4174"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agospodarowanie terenu po wojskach Federacji Rosyjskiej, zaopatrzenie terenów w wodę, kanalizację, gaz, energie elektryczną i cieplną, utrzymanie dróg, porządku i czystości, informacja i promocja</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ieozna-czon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12.199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z. Urz. Woj. Opolskiego Nr 9 z 31.01.2000r., poz. 3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rPr>
              <w:t>Związek Celowy Gmin MG – 6 z siedzibą w Gorzowie Wielkopolskim (woj. lubuski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 : gm. Bogdaniec, gm. Deszczno, m. Gorzów Wielkopolski, gm. Kłodawa, gm. Lubiszyn, gm. Santok</w:t>
            </w:r>
          </w:p>
        </w:tc>
        <w:tc>
          <w:tcPr>
            <w:tcW w:w="4174"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ospodarka odpadami, zaopatrzenie w wodę i odprowadzanie ścieków, zapobieganie bezdomności zwierząt (budowa schroniska), opracowywanie planów i studiów zaopatrzenia w energie i paliwa odnawialne, edukacja społeczności lokalnej w zakresie zadań realizowanych przez Związek</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ieozna-czon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12.199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z. Urz. Woj. Lubuskiego Nr 41 z 28.12.1999r., poz. 443, zm.: Nr 56 z 14.06.2002r., poz. 682, Nr 99 z 1.10.2008r., poz. 1474, z 26.04.2012r., poz. 934, z 25.03.2013r., poz. 855, z 9.05.2019r., poz. 143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0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192</w:t>
            </w:r>
          </w:p>
        </w:tc>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20"/>
              </w:rPr>
              <w:t>Związek Gmin Dorzecza Rudawy, Rudna i Sanki z siedzibą w Zabierzowie (woj. małopolskie)</w:t>
            </w:r>
          </w:p>
        </w:tc>
        <w:tc>
          <w:tcPr>
            <w:tcW w:w="252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6) : m. i gm. Alwernia, gm. Czernichów, gm. Jerzmanowice-Przeginia, m. i gm. Krzeszowice, gm. Liszki, gm. Zabierzów</w:t>
            </w:r>
          </w:p>
        </w:tc>
        <w:tc>
          <w:tcPr>
            <w:tcW w:w="4174"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powstrzymanie degradacji wód powierzchniowych i głębinowych, realizacja programu utrzymania wód w czystości, zaopatrzenie w wodę</w:t>
            </w:r>
          </w:p>
        </w:tc>
        <w:tc>
          <w:tcPr>
            <w:tcW w:w="1046"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nieozna-czony</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17.01.2000</w:t>
            </w:r>
          </w:p>
        </w:tc>
        <w:tc>
          <w:tcPr>
            <w:tcW w:w="216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Dz. Urz. Woj. Małopolskiego Nr 11 z 14.02.2000r., poz. 86</w:t>
            </w:r>
          </w:p>
        </w:tc>
        <w:tc>
          <w:tcPr>
            <w:tcW w:w="144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28.02.2012r.</w:t>
            </w:r>
          </w:p>
          <w:p>
            <w:pPr>
              <w:pStyle w:val="Normal"/>
              <w:rPr>
                <w:sz w:val="20"/>
              </w:rPr>
            </w:pPr>
            <w:r>
              <w:rPr>
                <w:sz w:val="20"/>
              </w:rPr>
              <w:t>Dziennik Urzędowy Województwa Małopolskiego z 19.03.2012r., poz. 1151</w:t>
            </w:r>
          </w:p>
        </w:tc>
      </w:tr>
      <w:tr>
        <w:trPr/>
        <w:tc>
          <w:tcPr>
            <w:tcW w:w="90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193</w:t>
            </w:r>
          </w:p>
        </w:tc>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Związek Gmin Dorzecza Rzeki Łososina w Limanowej (woj. małopolskie)</w:t>
            </w:r>
          </w:p>
        </w:tc>
        <w:tc>
          <w:tcPr>
            <w:tcW w:w="252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6) : gm. Dobra, gm. Laskowa, m. Limanowa, gm. Limanowa, gm. Słopnice, gm. Tymbark</w:t>
            </w:r>
          </w:p>
        </w:tc>
        <w:tc>
          <w:tcPr>
            <w:tcW w:w="4174"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20"/>
              </w:rPr>
              <w:t>poprawa stanu środowiska naturalnego poprzez: budowę, rozbudowę sieci kolektorów sanitarnych i oczyszczalni ścieków, budowa zbiornika w Młynnem, organizację i wdrażanie systemu zbiórki, segregacji, składowania i utylizacji odpadów stałych, modernizacje lub budowę nowego składowiska odpadów, poprawę czystości powietrza, rozwój infrastruktury turystycznej i drogowej</w:t>
            </w:r>
          </w:p>
        </w:tc>
        <w:tc>
          <w:tcPr>
            <w:tcW w:w="1046"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nieozna-czony</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19.01.2000</w:t>
            </w:r>
          </w:p>
        </w:tc>
        <w:tc>
          <w:tcPr>
            <w:tcW w:w="216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Dz. Urz. Woj. Małopolskiego Nr 17 z 7.03.2000r., poz. 149</w:t>
            </w:r>
          </w:p>
        </w:tc>
        <w:tc>
          <w:tcPr>
            <w:tcW w:w="144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14.05.2010r.</w:t>
            </w:r>
          </w:p>
          <w:p>
            <w:pPr>
              <w:pStyle w:val="Normal"/>
              <w:rPr>
                <w:sz w:val="20"/>
              </w:rPr>
            </w:pPr>
            <w:r>
              <w:rPr>
                <w:sz w:val="20"/>
              </w:rPr>
              <w:t>Dz. Urz. Woj. Małopolskiego Nr 284 z 28.05.2010r., poz. 1891</w:t>
            </w:r>
          </w:p>
        </w:tc>
      </w:tr>
      <w:tr>
        <w:trPr/>
        <w:tc>
          <w:tcPr>
            <w:tcW w:w="90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194</w:t>
            </w:r>
          </w:p>
        </w:tc>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20"/>
              </w:rPr>
              <w:t>Związek Gmin Dorzecza Iny z siedzibą w Marianowie (woj. zachodniopomorskie)</w:t>
            </w:r>
          </w:p>
        </w:tc>
        <w:tc>
          <w:tcPr>
            <w:tcW w:w="252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20"/>
              </w:rPr>
              <w:t>(6) : m. i gm. Dobrzany, gm. Dolice, gm. Marianowo, m. Maszewo, m. Recz, m. i gm. Suchań</w:t>
            </w:r>
          </w:p>
        </w:tc>
        <w:tc>
          <w:tcPr>
            <w:tcW w:w="4174"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ochrona wód, ziemi i powietrza oraz krajobrazu będących bazą dla rekreacji i turystyki</w:t>
            </w:r>
          </w:p>
        </w:tc>
        <w:tc>
          <w:tcPr>
            <w:tcW w:w="1046"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 xml:space="preserve">nieozna-czony </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24.02.2000</w:t>
            </w:r>
          </w:p>
        </w:tc>
        <w:tc>
          <w:tcPr>
            <w:tcW w:w="216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Dz. Urz. Woj. Zachodniopomorskiego Nr 14 z 29.03.2000r., poz. 143, Nr 74 z 6.08.2010r., poz. 1340</w:t>
            </w:r>
          </w:p>
        </w:tc>
        <w:tc>
          <w:tcPr>
            <w:tcW w:w="144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26.07.2011r.</w:t>
            </w:r>
          </w:p>
          <w:p>
            <w:pPr>
              <w:pStyle w:val="Normal"/>
              <w:rPr>
                <w:sz w:val="20"/>
              </w:rPr>
            </w:pPr>
            <w:r>
              <w:rPr>
                <w:sz w:val="20"/>
              </w:rPr>
              <w:t>Dz. Urz. Woj. Zachodniopomorskiego Nr 98 z 16.08.2011r., poz. 1797</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rPr>
              <w:t>Związek Gmin Ińskiego Parku Krajobrazowego z siedzibą w Węgorzynie (woj. zachodniopomorski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 : m. i gm. Chociwel, gm. Dobra, m. i gm. Ińsko, m. i gm. Węgorzyno</w:t>
            </w:r>
          </w:p>
        </w:tc>
        <w:tc>
          <w:tcPr>
            <w:tcW w:w="4174"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agospodarowanie środowiska przyrodniczego Ińskiego Parku Krajobrazowego: ochrona wód, ziemi i powietrza oraz krajobrazu będących bazą dla rekreacji i turystyki</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ieozna-czon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3.2000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z. Urz. Woj. Zachodniopomorskiego Nr 14 z 29.03.2000r., poz. 14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rPr>
              <w:t>Związek Międzygminny „Ekologia” z siedzibą w Jędrzejowie (woj. świętokrzyski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 : gm. Imielno, m. i gm. Jędrzejów, m. i gm. Małgoszcz, gm. Nagłowice, gm. Oksa, m. Sędziszów, gm. Słupia Jędrzejowska, gm. Sobków, gm. Wodzisław</w:t>
            </w:r>
          </w:p>
        </w:tc>
        <w:tc>
          <w:tcPr>
            <w:tcW w:w="4174"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ospodarka odpadami, inwestycja, promocja i marketing w zakresie zadań związku</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ieozna-czon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3.2000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Dz. Urz. Woj. Świętokrzyskiego Nr 15 z 15 marca 2000r., poz. 114, z 16.10.2012r., poz. 2876,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rPr>
              <w:t>Związek Gmin „Bledzew-Przytoczna-Skwierzyna” z siedzibą w Skwierzynie (woj. lubuski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 : gm. Bledzew, gm. Przytoczna, m. i gm. Skwierzyna</w:t>
            </w:r>
          </w:p>
        </w:tc>
        <w:tc>
          <w:tcPr>
            <w:tcW w:w="4174"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chrona zdrowia, prowadzenie szpitala międzygminnego w Skwierzynie</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ieozna-czon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03.20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z. Urz. Woj. Lubuskiego Nr 6 z 31.03.2000r., poz. 80, zm.: Nr 88 z 30.09.2002r., poz. 111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0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198</w:t>
            </w:r>
          </w:p>
        </w:tc>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20"/>
              </w:rPr>
              <w:t>Związek Komunalny Gmin Ziemi Chełmskiej z siedzibą w m. Chełmie (woj. lubelskie)</w:t>
            </w:r>
          </w:p>
        </w:tc>
        <w:tc>
          <w:tcPr>
            <w:tcW w:w="252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szCs w:val="20"/>
              </w:rPr>
            </w:pPr>
            <w:r>
              <w:rPr>
                <w:sz w:val="20"/>
                <w:szCs w:val="20"/>
              </w:rPr>
              <w:t>(23) : gm. Białopole, m. Chełm, gm. Chełm, gm. Dorohusk, gm. Dubienka, gm. Horodło, gm. Hrubieszów, gm. Kamień, gm. Kraśniczyn, gm. Leśniowice, gm. Rejowiec, m. Rejowiec Fabryczny, gm. Rejowiec Fabryczny, gm. Ruda-Huta, gm. Sawin, gm. Siedliszcze, gm. Siennica Różana, gm. Uchanie, gm. Wierzbica, gm. Włodawa, gm. Wojsławice, gm. Wola Uhruska, gm. Żmudź</w:t>
            </w:r>
          </w:p>
        </w:tc>
        <w:tc>
          <w:tcPr>
            <w:tcW w:w="4174"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20"/>
              </w:rPr>
              <w:t>rekultywacja składowisk odpadów, unieszkodliwianie odpadów komunalnych, eksploatacja, konserwacja, remont i rekultywacja wysypisk gminnych, usługi w zakresie utrzymania czystości i porządku wdrożenie systemu gospodarowania odpadami, działania proekologiczne</w:t>
            </w:r>
          </w:p>
        </w:tc>
        <w:tc>
          <w:tcPr>
            <w:tcW w:w="1046"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nieozna-czony</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15.05.2000</w:t>
            </w:r>
          </w:p>
        </w:tc>
        <w:tc>
          <w:tcPr>
            <w:tcW w:w="216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Dz. Urz. Woj. Lubelskiego Nr 16 z 12.06.2000r., poz. 341, zm.: Nr 3 z 6.01.2006r., poz. 36, Nr 118 z 5.11.2008r., poz. 2828, z 11.01.2012r., poz. 89, z 18.07.2013r., poz. 3507</w:t>
            </w:r>
          </w:p>
        </w:tc>
        <w:tc>
          <w:tcPr>
            <w:tcW w:w="144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7.02.2020r.</w:t>
            </w:r>
          </w:p>
          <w:p>
            <w:pPr>
              <w:pStyle w:val="Normal"/>
              <w:rPr>
                <w:sz w:val="20"/>
              </w:rPr>
            </w:pPr>
            <w:r>
              <w:rPr>
                <w:sz w:val="20"/>
              </w:rPr>
              <w:t>Dz. Urz. Woj. Lubelskiego z 25.02.2020r., poz. 1340</w:t>
            </w:r>
          </w:p>
        </w:tc>
      </w:tr>
      <w:tr>
        <w:trPr/>
        <w:tc>
          <w:tcPr>
            <w:tcW w:w="90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199</w:t>
            </w:r>
          </w:p>
        </w:tc>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20"/>
              </w:rPr>
              <w:t>Związek Gmin Puszczy Knyszyńskiej Dorzecza Rzeki Supraśl z siedzibą w Supraślu (woj. podlaskie)</w:t>
            </w:r>
          </w:p>
        </w:tc>
        <w:tc>
          <w:tcPr>
            <w:tcW w:w="252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20"/>
              </w:rPr>
              <w:t>(2) : gm. Gródek, m. i gm. Supraśl</w:t>
            </w:r>
          </w:p>
        </w:tc>
        <w:tc>
          <w:tcPr>
            <w:tcW w:w="4174"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ochrona wód dorzecza rzeki Supraśl i Świsłocz w zakresie budowy kanalizacji sanitarnej, wodociągów oraz systemu podczyszczającego wody opadowe, realizacja infrastruktury drogowej, szkół podstawowych, gimnazjów, hal sportowych i krytych pływalni, rozwój turystyki i agroturystyki, ochrona powietrza (ograniczenie niskiej emisji, wykorzystanie alternatywnych źródeł energii)</w:t>
            </w:r>
          </w:p>
        </w:tc>
        <w:tc>
          <w:tcPr>
            <w:tcW w:w="1046"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nieozna-czony</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17.05.2000</w:t>
            </w:r>
          </w:p>
        </w:tc>
        <w:tc>
          <w:tcPr>
            <w:tcW w:w="216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Dz. Urz. Woj. Podlaskiego Nr 16 z 6.06.2000r., poz. 193, Nr 244 z 10.10.2006r., poz. 2405, z 20.08.2013r., poz. 3234</w:t>
            </w:r>
          </w:p>
        </w:tc>
        <w:tc>
          <w:tcPr>
            <w:tcW w:w="144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11.03.2014r.</w:t>
            </w:r>
          </w:p>
          <w:p>
            <w:pPr>
              <w:pStyle w:val="Normal"/>
              <w:rPr>
                <w:sz w:val="20"/>
              </w:rPr>
            </w:pPr>
            <w:r>
              <w:rPr>
                <w:sz w:val="20"/>
              </w:rPr>
              <w:t>Dz. Urz. Woj. Podlaskiego z 25.03.2014r., poz. 128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rPr>
              <w:t>Związek Gmin Powiatu Radomszczańskiego z siedzibą w Gidlach (woj. łódzki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0"/>
              </w:rPr>
              <w:t>(13): gm. Dobryszyce, gm. Gidle, gm. Gomunice, gm. Kamieńsk, gm. Kobiele Wielkie, gm. Kodrąb, gm. Lgota Wielka, gm. Ładzice, gm. Masłowice, m. Przedbórz, gm. Radomsko, gm. Wielgomłyny, gm. Żytno</w:t>
            </w:r>
          </w:p>
        </w:tc>
        <w:tc>
          <w:tcPr>
            <w:tcW w:w="4174"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chrona środowiska, edukacja ekologiczna, poprawa gospodarki wodnej, promocja turystyczna, kulturalna i gospodarcza gmin, zaopatrzenie w wodę, funkcjonowanie sieci wodociągowych i kanalizacji, gazyfikacja, elektryfikacja, ciepłownictwo, rozbudowa dróg</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ieozna-czon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6.2000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z. Urz. Woj. Łódzkiego Nr 87 z 30.06.2000r., poz. 474, z 26.06.2023r., poz. 532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rPr>
              <w:t>Związek Gmin Dorzecza Wideł Rzek Dunajec i Poprad z siedzibą w Rytrze (woj. małopolski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 gm. Łącko, gm. Rytro,  gm. Stary Sącz</w:t>
            </w:r>
          </w:p>
        </w:tc>
        <w:tc>
          <w:tcPr>
            <w:tcW w:w="4174"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prowadzenie i utrzymanie stanu wód rzek w naturalnej czystości, budowa i rozbudowa kolektorów sanitarnych, oczyszczalni ścieków i sieci wodociągowych, organizacja i wdrażanie systemu zbiórki, segregacji, składowania i utylizacji odpadów stałych, poprawę czystości powietrza, ekologia, rozwój infrastruktury turystycznej</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ieozna-czon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06.20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z. Urz. Woj. Małopolskiego</w:t>
            </w:r>
          </w:p>
          <w:p>
            <w:pPr>
              <w:pStyle w:val="Normal"/>
              <w:rPr>
                <w:sz w:val="20"/>
              </w:rPr>
            </w:pPr>
            <w:r>
              <w:rPr>
                <w:sz w:val="20"/>
              </w:rPr>
              <w:t>Nr 59 z 28.08.2000r., poz. 57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rPr>
              <w:t>Związek Międzygminny Gmin Dorzecza Rzeki Raduni z siedzibą w Kartuzach (woj. pomorski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0"/>
              </w:rPr>
              <w:t>(7): gm. Chmielno, gm. Kartuzy, gm. Kolbudy, gm. Przodkowo, gm. Przywidz, gm. Somonino, gm. Stężyca</w:t>
            </w:r>
          </w:p>
        </w:tc>
        <w:tc>
          <w:tcPr>
            <w:tcW w:w="4174"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chrona środowiska, budowa oczyszczalni ścieków i kanalizacji sanitarnej, budowa zakładów utylizacji odpadów stałych, melioracja, turystyka.</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ieozna-czon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7.2000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z. Urz. Woj. Pomorskiego</w:t>
            </w:r>
          </w:p>
          <w:p>
            <w:pPr>
              <w:pStyle w:val="Normal"/>
              <w:rPr>
                <w:sz w:val="20"/>
              </w:rPr>
            </w:pPr>
            <w:r>
              <w:rPr>
                <w:sz w:val="20"/>
              </w:rPr>
              <w:t>Nr 79 z 11.08.2000r., poz. 481</w:t>
            </w:r>
          </w:p>
          <w:p>
            <w:pPr>
              <w:pStyle w:val="Normal"/>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rPr>
              <w:t>Zamojsko-Roztoczański Związek Gmin z siedzibą w Zamościu (woj. lubelski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 gm. Adamów, gm. Grabowiec, m. i gm. Krasnobród, gm. Łabunie, gm. Miączyn, gm. Nielisz, gm. Sitno, gm. Stary Zamość, gm. Sułów, m. i gm. Zwierzyniec</w:t>
            </w:r>
          </w:p>
        </w:tc>
        <w:tc>
          <w:tcPr>
            <w:tcW w:w="4174"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chrona środowiska, gazyfikacja, utylizacja odpadów, budowa kanalizacji sanitarnej i oczyszczalni ścieków</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ieozna-czon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09.2000</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pPr>
            <w:r>
              <w:rPr/>
              <w:t>Dz. Urz. Woj. Lubelskiego Nr 60 z 18.10.2000r., poz. 73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rPr>
              <w:t>Ekologiczny Związek Gospodarki Odpadami Komunalnymi z siedzibą w Rzędowie (woj. świętokrzyski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0"/>
              </w:rPr>
              <w:t>(6): gm. Oleśnica, gm. Pacanów,  m. i gm. Połaniec, m. i gm. Staszów, gm. Szydłów, gm. Tuczępy</w:t>
            </w:r>
          </w:p>
        </w:tc>
        <w:tc>
          <w:tcPr>
            <w:tcW w:w="4174"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suwanie, składowanie, utylizacja i zagospodarowywanie odpadów oraz surowców wtórnych, ochrona środowiska, ekologia</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ieozna-czon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09.20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rPr>
              <w:t xml:space="preserve">Dz. Urz. Woj. Świętokrzyskiego Nr 58 z 19.10.2000r., </w:t>
            </w:r>
            <w:r>
              <w:rPr>
                <w:sz w:val="20"/>
                <w:szCs w:val="20"/>
              </w:rPr>
              <w:t>poz. 525, z 26.03.2012r., poz. 944, z 30.01.2015r., poz. 380,</w:t>
            </w:r>
          </w:p>
          <w:p>
            <w:pPr>
              <w:pStyle w:val="Normal"/>
              <w:rPr>
                <w:sz w:val="20"/>
              </w:rPr>
            </w:pPr>
            <w:r>
              <w:rPr>
                <w:sz w:val="20"/>
                <w:szCs w:val="20"/>
              </w:rPr>
              <w:t>z 18.05.2016r., poz. 1611, z 2.03.2923r., poz. 119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0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205</w:t>
            </w:r>
          </w:p>
        </w:tc>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20"/>
              </w:rPr>
              <w:t>Związek Międzygminny „Kolski Region Komunalny” z siedzibą w Kole (woj. wielkopolskie)</w:t>
            </w:r>
          </w:p>
        </w:tc>
        <w:tc>
          <w:tcPr>
            <w:tcW w:w="252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szCs w:val="20"/>
              </w:rPr>
            </w:pPr>
            <w:r>
              <w:rPr>
                <w:sz w:val="20"/>
                <w:szCs w:val="20"/>
              </w:rPr>
              <w:t>(9) : gm. Babiak, gm. Chodów, m. Dąbie, gm. Grzegorzew, m. i gm. Kłodawa,  gm. Kościelec, gm. Olszówka, gm. Osiek Mały, m. i gm. Przedecz</w:t>
            </w:r>
          </w:p>
        </w:tc>
        <w:tc>
          <w:tcPr>
            <w:tcW w:w="4174"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sz w:val="20"/>
                <w:szCs w:val="20"/>
              </w:rPr>
            </w:pPr>
            <w:r>
              <w:rPr>
                <w:sz w:val="20"/>
                <w:szCs w:val="20"/>
              </w:rPr>
              <w:t>działania na rzecz ochrony środowiska i przyrody oraz gospodarki wodnej, utrzymanie czystości i porządku na terenie gmin, zapewnienie budowy, utrzymania i eksploatacji urządzeń do odzysku lub unieszkodliwiania odpadów komunalnych, składowisk odpadów komunalnych, stacji zlewnych, zbiórka, gospodarka odpadami, poprawa infrastruktury technicznej gmin, organizacja wspólnego międzygminnego transportu zbiorowego, edukacja samorządowa, ograniczenie bezrobocia, wychowanie w trzeźwości, budowa i organizacja schronisk dla bezdomnych zwierząt, tworzenie grzebowisk, zbiorowe zaopatrzenie w wodę i odprowadzanie ścieków, rozwój turystyki, promocja gmin</w:t>
            </w:r>
          </w:p>
        </w:tc>
        <w:tc>
          <w:tcPr>
            <w:tcW w:w="1046"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nieozna-czony</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21.09.2000</w:t>
            </w:r>
          </w:p>
        </w:tc>
        <w:tc>
          <w:tcPr>
            <w:tcW w:w="2160" w:type="dxa"/>
            <w:tcBorders>
              <w:top w:val="single" w:sz="4" w:space="0" w:color="000000"/>
              <w:left w:val="single" w:sz="4" w:space="0" w:color="000000"/>
              <w:bottom w:val="single" w:sz="4" w:space="0" w:color="000000"/>
              <w:right w:val="single" w:sz="4" w:space="0" w:color="000000"/>
            </w:tcBorders>
            <w:shd w:fill="F2F2F2" w:val="clear"/>
          </w:tcPr>
          <w:p>
            <w:pPr>
              <w:pStyle w:val="TextBody"/>
              <w:rPr/>
            </w:pPr>
            <w:r>
              <w:rPr/>
              <w:t>Dz. Urz. Woj. Wielkopolskiego</w:t>
            </w:r>
          </w:p>
          <w:p>
            <w:pPr>
              <w:pStyle w:val="Normal"/>
              <w:rPr>
                <w:sz w:val="20"/>
              </w:rPr>
            </w:pPr>
            <w:r>
              <w:rPr>
                <w:sz w:val="20"/>
              </w:rPr>
              <w:t>Nr 68 z 12.10.2000r., poz. 921, zm.: Nr 125 z 22.07.2003r., poz. 2342, Nr 208 z 24.12.2007r., poz. 4952, z 24.01.2014r., poz. 566</w:t>
            </w:r>
          </w:p>
        </w:tc>
        <w:tc>
          <w:tcPr>
            <w:tcW w:w="144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3.02.2015r.</w:t>
            </w:r>
          </w:p>
          <w:p>
            <w:pPr>
              <w:pStyle w:val="TextBody"/>
              <w:rPr/>
            </w:pPr>
            <w:r>
              <w:rPr/>
              <w:t>Dz. Urz. Woj. Wielkopolskiego z 12.02.2015r., poz. 747</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6</w:t>
            </w:r>
          </w:p>
        </w:tc>
        <w:tc>
          <w:tcPr>
            <w:tcW w:w="2340"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sz w:val="20"/>
              </w:rPr>
            </w:pPr>
            <w:r>
              <w:rPr>
                <w:b w:val="false"/>
                <w:sz w:val="20"/>
              </w:rPr>
              <w:t xml:space="preserve">Związek Międzygminny </w:t>
            </w:r>
          </w:p>
          <w:p>
            <w:pPr>
              <w:pStyle w:val="Normal"/>
              <w:rPr/>
            </w:pPr>
            <w:r>
              <w:rPr>
                <w:sz w:val="20"/>
              </w:rPr>
              <w:t>„</w:t>
            </w:r>
            <w:r>
              <w:rPr>
                <w:sz w:val="20"/>
              </w:rPr>
              <w:t>Warszawski Związek Wodociągów i Kanalizacji” z siedzibą w Warszawie (woj. mazowiecki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0"/>
              </w:rPr>
              <w:t>(15): Warszawa-Bemowo, Warszawa-Białołęka, Warszawa-Bielany, Warszawa-Centrum, Warszawa-Rembertów, Warszawa-Targówek, Warszawa-Ursus, Warszawa-Ursynów, Warszawa-Wawer, Warszawa-Wilanów, Warszawa-Włochy, gm. Michałowice, gm. Piastów, m. i gm. Ożarów Mazowiecki,. gm. Ząbki.</w:t>
            </w:r>
          </w:p>
        </w:tc>
        <w:tc>
          <w:tcPr>
            <w:tcW w:w="4174"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aopatrzenie w wodę, kanalizacja sanitarna i deszczowa, odprowadzanie i oczyszczanie ścieków komunalnych</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ieozna-czon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11.2000</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pPr>
            <w:r>
              <w:rPr/>
              <w:t>Dz. Urz. Woj. Mazowieckiego</w:t>
            </w:r>
          </w:p>
          <w:p>
            <w:pPr>
              <w:pStyle w:val="Normal"/>
              <w:rPr>
                <w:sz w:val="20"/>
              </w:rPr>
            </w:pPr>
            <w:r>
              <w:rPr>
                <w:sz w:val="20"/>
              </w:rPr>
              <w:t xml:space="preserve">Nr 149 z 13.12.2000r., poz. 1420. </w:t>
            </w:r>
          </w:p>
          <w:p>
            <w:pPr>
              <w:pStyle w:val="Normal"/>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wiązek Gmin Gubin w Gubinie (woj. lubuski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2): m. Gubin, gm. Gubin.</w:t>
            </w:r>
          </w:p>
        </w:tc>
        <w:tc>
          <w:tcPr>
            <w:tcW w:w="4174"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chrona zdrowia, prowadzenie szpitala międzygminnego</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ieozna-czon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10.2000</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pPr>
            <w:r>
              <w:rPr/>
              <w:t>Dz. Urz. Woj. Lubuskiego</w:t>
            </w:r>
          </w:p>
          <w:p>
            <w:pPr>
              <w:pStyle w:val="Normal"/>
              <w:rPr>
                <w:sz w:val="20"/>
              </w:rPr>
            </w:pPr>
            <w:r>
              <w:rPr>
                <w:sz w:val="20"/>
              </w:rPr>
              <w:t>Nr 30 z 7.11.2000r., poz. 35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8</w:t>
            </w:r>
          </w:p>
        </w:tc>
        <w:tc>
          <w:tcPr>
            <w:tcW w:w="2340" w:type="dxa"/>
            <w:tcBorders>
              <w:top w:val="single" w:sz="4" w:space="0" w:color="000000"/>
              <w:left w:val="single" w:sz="4" w:space="0" w:color="000000"/>
              <w:bottom w:val="single" w:sz="4" w:space="0" w:color="000000"/>
              <w:right w:val="single" w:sz="4" w:space="0" w:color="000000"/>
            </w:tcBorders>
          </w:tcPr>
          <w:p>
            <w:pPr>
              <w:pStyle w:val="Heading1"/>
              <w:jc w:val="left"/>
              <w:rPr/>
            </w:pPr>
            <w:r>
              <w:rPr>
                <w:b w:val="false"/>
                <w:sz w:val="20"/>
              </w:rPr>
              <w:t>Związek Międzygminny „Obra” z siedzibą</w:t>
            </w:r>
            <w:r>
              <w:rPr>
                <w:sz w:val="20"/>
              </w:rPr>
              <w:t xml:space="preserve"> </w:t>
            </w:r>
            <w:r>
              <w:rPr>
                <w:b w:val="false"/>
                <w:sz w:val="20"/>
              </w:rPr>
              <w:t>w Wolsztynie (woj. wielkopolski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0"/>
              </w:rPr>
              <w:t>(2): gm. Przemęt, gm. Siedlec</w:t>
            </w:r>
          </w:p>
        </w:tc>
        <w:tc>
          <w:tcPr>
            <w:tcW w:w="417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rPr>
              <w:t>gospodarka odpadami komunalnymi, usuwanie wyrobów zawierających azbest z nieruchomości, budowanie, utrzymywanie i eksploatacja instalacji i urządzeń do odzysku i unieszkodliwiania odpadów komunalnych, prowadzenie rekultywacji składowisk położonych na terenie gmin uczestników Związku</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ieozna-czon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10.20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z. Urz. Woj. Wielkopolskiego</w:t>
            </w:r>
          </w:p>
          <w:p>
            <w:pPr>
              <w:pStyle w:val="Normal"/>
              <w:rPr>
                <w:sz w:val="20"/>
              </w:rPr>
            </w:pPr>
            <w:r>
              <w:rPr>
                <w:sz w:val="20"/>
              </w:rPr>
              <w:t xml:space="preserve">Nr 77 z 7.11.2000r., poz. 1029, zm.: Nr 8 z dnia 28.01.2004r., poz. 252, Nr 177 z 24.10.2008r., poz. 2968, z 13.09.2012r., poz. 3836, z 6.02.2015r., poz. 646, z 12.09.2016r., poz. 5464, z 18.09.2017r., poz. 5973, z 18.06.2019r., poz. 5959, z 8.05.2020r., poz. 4004, z 6.10.2021r., poz. 7402, z 19.04.2024r., poz. 4077,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9</w:t>
            </w:r>
          </w:p>
        </w:tc>
        <w:tc>
          <w:tcPr>
            <w:tcW w:w="2340"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sz w:val="20"/>
              </w:rPr>
            </w:pPr>
            <w:r>
              <w:rPr>
                <w:b w:val="false"/>
                <w:sz w:val="20"/>
              </w:rPr>
              <w:t>Związek Międzygminny „Puszcza Zielonka”</w:t>
            </w:r>
          </w:p>
          <w:p>
            <w:pPr>
              <w:pStyle w:val="Normal"/>
              <w:rPr/>
            </w:pPr>
            <w:r>
              <w:rPr>
                <w:sz w:val="20"/>
              </w:rPr>
              <w:t xml:space="preserve"> </w:t>
            </w:r>
            <w:r>
              <w:rPr>
                <w:sz w:val="20"/>
              </w:rPr>
              <w:t>z siedzibą w Murowanej Goślinie (woj. wielkopolski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 gm. Czerwonak, gm.  Kiszkowo, m. i gm.  Murowana Goślina, m. i gm.  Pobiedziska,  m. i gm. Skoki,  m. i gm. Swarzędz.</w:t>
            </w:r>
          </w:p>
        </w:tc>
        <w:tc>
          <w:tcPr>
            <w:tcW w:w="417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zwój turystyki, zaopatrzenie w wodę, odprowadzanie ścieków</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ieozna-czon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12.20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z. Urz. Woj. Wielkopolskiego</w:t>
            </w:r>
          </w:p>
          <w:p>
            <w:pPr>
              <w:pStyle w:val="Normal"/>
              <w:rPr>
                <w:sz w:val="20"/>
              </w:rPr>
            </w:pPr>
            <w:r>
              <w:rPr>
                <w:sz w:val="20"/>
              </w:rPr>
              <w:t>Nr 91 z 27.12.2000r., poz. 1224, zm.: Nr 132 z 19.08.2004r., poz. 2719,, Nr 61 z 1.04.2009r., poz. 853, z 2.08.2013r., poz. 479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0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210</w:t>
            </w:r>
          </w:p>
        </w:tc>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Heading1"/>
              <w:jc w:val="left"/>
              <w:rPr/>
            </w:pPr>
            <w:r>
              <w:rPr>
                <w:b w:val="false"/>
                <w:sz w:val="20"/>
              </w:rPr>
              <w:t>Związek Międzygminny „Centrum” z siedzibą</w:t>
            </w:r>
            <w:r>
              <w:rPr>
                <w:sz w:val="20"/>
              </w:rPr>
              <w:t xml:space="preserve"> </w:t>
            </w:r>
            <w:r>
              <w:rPr>
                <w:b w:val="false"/>
                <w:sz w:val="20"/>
              </w:rPr>
              <w:t xml:space="preserve">w </w:t>
            </w:r>
          </w:p>
          <w:p>
            <w:pPr>
              <w:pStyle w:val="Normal"/>
              <w:rPr>
                <w:sz w:val="20"/>
              </w:rPr>
            </w:pPr>
            <w:r>
              <w:rPr>
                <w:sz w:val="20"/>
              </w:rPr>
              <w:t>Trojanowie (woj. mazowieckie)</w:t>
            </w:r>
          </w:p>
        </w:tc>
        <w:tc>
          <w:tcPr>
            <w:tcW w:w="252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3): m. Garwolin, gm. Trojanów, m. i gm. Żelechów</w:t>
            </w:r>
          </w:p>
        </w:tc>
        <w:tc>
          <w:tcPr>
            <w:tcW w:w="4174"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składowanie i utylizacja odpadów komunalnych i surowców wtórnych, ochrona środowiska, ekologia</w:t>
            </w:r>
          </w:p>
        </w:tc>
        <w:tc>
          <w:tcPr>
            <w:tcW w:w="1046"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nieozna-czony</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25.01.2001</w:t>
            </w:r>
          </w:p>
        </w:tc>
        <w:tc>
          <w:tcPr>
            <w:tcW w:w="2160" w:type="dxa"/>
            <w:tcBorders>
              <w:top w:val="single" w:sz="4" w:space="0" w:color="000000"/>
              <w:left w:val="single" w:sz="4" w:space="0" w:color="000000"/>
              <w:bottom w:val="single" w:sz="4" w:space="0" w:color="000000"/>
              <w:right w:val="single" w:sz="4" w:space="0" w:color="000000"/>
            </w:tcBorders>
            <w:shd w:fill="F2F2F2" w:val="clear"/>
          </w:tcPr>
          <w:p>
            <w:pPr>
              <w:pStyle w:val="TextBody"/>
              <w:rPr/>
            </w:pPr>
            <w:r>
              <w:rPr/>
              <w:t>Dz. Urz. Woj. Mazowieckiego Nr 27 z 24.02.2001r., poz. 243, zm.: Nr 141 z 26.05.2003r., poz. 3500</w:t>
            </w:r>
          </w:p>
          <w:p>
            <w:pPr>
              <w:pStyle w:val="Normal"/>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22.01.2007r.</w:t>
            </w:r>
          </w:p>
          <w:p>
            <w:pPr>
              <w:pStyle w:val="Normal"/>
              <w:rPr>
                <w:sz w:val="20"/>
                <w:szCs w:val="20"/>
              </w:rPr>
            </w:pPr>
            <w:r>
              <w:rPr>
                <w:sz w:val="20"/>
                <w:szCs w:val="20"/>
              </w:rPr>
              <w:t>Dz. Urz. Woj. Mazowieckiego Nr 35 z 5.02.2007., poz. 724</w:t>
            </w:r>
          </w:p>
        </w:tc>
      </w:tr>
      <w:tr>
        <w:trPr/>
        <w:tc>
          <w:tcPr>
            <w:tcW w:w="90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211</w:t>
            </w:r>
          </w:p>
        </w:tc>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Heading1"/>
              <w:jc w:val="left"/>
              <w:rPr/>
            </w:pPr>
            <w:r>
              <w:rPr>
                <w:b w:val="false"/>
                <w:sz w:val="20"/>
              </w:rPr>
              <w:t>Związek Międzygminny „Utylizator” z siedzibą</w:t>
            </w:r>
            <w:r>
              <w:rPr>
                <w:sz w:val="20"/>
              </w:rPr>
              <w:t xml:space="preserve"> </w:t>
            </w:r>
            <w:r>
              <w:rPr>
                <w:b w:val="false"/>
                <w:sz w:val="20"/>
              </w:rPr>
              <w:t>w</w:t>
            </w:r>
          </w:p>
          <w:p>
            <w:pPr>
              <w:pStyle w:val="Normal"/>
              <w:rPr>
                <w:sz w:val="20"/>
              </w:rPr>
            </w:pPr>
            <w:r>
              <w:rPr>
                <w:sz w:val="20"/>
              </w:rPr>
              <w:t>Skarżysku-Kamiennej (woj. świętokrzyskie)</w:t>
            </w:r>
          </w:p>
        </w:tc>
        <w:tc>
          <w:tcPr>
            <w:tcW w:w="252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16"/>
              </w:rPr>
            </w:pPr>
            <w:r>
              <w:rPr>
                <w:sz w:val="20"/>
              </w:rPr>
              <w:t>(5): gm.  Bliżyn, gm. Łączna, m. Skarżysko-Kamienna, gm. Skarżysko Kościelne, m. i gm. Suchedniów</w:t>
            </w:r>
          </w:p>
        </w:tc>
        <w:tc>
          <w:tcPr>
            <w:tcW w:w="4174"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wdrożenie zintegrowanego systemu gospodarki odpadami: selektywna zbiórka odpadów, budowa i eksploatacja zakładu utylizacji</w:t>
            </w:r>
          </w:p>
        </w:tc>
        <w:tc>
          <w:tcPr>
            <w:tcW w:w="1046"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nieozna-czony</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6.02.2001r.</w:t>
            </w:r>
          </w:p>
        </w:tc>
        <w:tc>
          <w:tcPr>
            <w:tcW w:w="216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Dz. Urz. Woj. Świętokrzyskiego Nr 10 z 28.02.2001r., poz. 114, z 9.05.2013r., poz. 2081</w:t>
            </w:r>
          </w:p>
        </w:tc>
        <w:tc>
          <w:tcPr>
            <w:tcW w:w="144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22.09.2015r.</w:t>
            </w:r>
          </w:p>
          <w:p>
            <w:pPr>
              <w:pStyle w:val="Normal"/>
              <w:rPr>
                <w:sz w:val="20"/>
              </w:rPr>
            </w:pPr>
            <w:r>
              <w:rPr>
                <w:sz w:val="20"/>
              </w:rPr>
              <w:t>Dz. Urz. Woj. Świętokrzyskiego z 6.10.2015r., poz. 2897</w:t>
            </w:r>
          </w:p>
        </w:tc>
      </w:tr>
      <w:tr>
        <w:trPr/>
        <w:tc>
          <w:tcPr>
            <w:tcW w:w="90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212</w:t>
            </w:r>
          </w:p>
        </w:tc>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20"/>
              </w:rPr>
              <w:t>Związek Międzygminny „Trias Opolski” z siedzibą w Opolu (woj. opolskie)</w:t>
            </w:r>
          </w:p>
        </w:tc>
        <w:tc>
          <w:tcPr>
            <w:tcW w:w="252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26): gm. Chrząstkowice, gm. Dąbrowa, m. i gm. Dobrodzień, gm. Dobrzeń Wielki, m. Gogolin, gm. Izbicko, gm. Jemielnica, m. i gm. Kolonowskie, gm. Komprachcice, m. i gm. Krapkowice, m. Leśnica,  gm. Łubniany, m. Opole, m. i gm. Ozimek, gm. Prószków, gm. Rudziniec (*), m. Strzelce Opolskie, gm. Strzeleczki, gm. Tarnów Opolski, m. Toszek (*), gm. Turawa, m. Ujazd,  gm. Wielowieś (*), m. Zawadzkie, m.  Zdzieszowice, gm. Zębowice</w:t>
            </w:r>
          </w:p>
          <w:p>
            <w:pPr>
              <w:pStyle w:val="Normal"/>
              <w:rPr>
                <w:sz w:val="16"/>
              </w:rPr>
            </w:pPr>
            <w:r>
              <w:rPr>
                <w:sz w:val="16"/>
              </w:rPr>
              <w:t>(*) – gminy z terenu woj. śląskiego</w:t>
            </w:r>
          </w:p>
        </w:tc>
        <w:tc>
          <w:tcPr>
            <w:tcW w:w="4174"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ekologia, gospodarka wodno-ściekowa i odpadkami, ograniczenie emisji zanieczyszczeń do powietrza</w:t>
            </w:r>
          </w:p>
        </w:tc>
        <w:tc>
          <w:tcPr>
            <w:tcW w:w="1046"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nieozna-czony</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6.03.2001r.</w:t>
            </w:r>
          </w:p>
        </w:tc>
        <w:tc>
          <w:tcPr>
            <w:tcW w:w="2160" w:type="dxa"/>
            <w:tcBorders>
              <w:top w:val="single" w:sz="4" w:space="0" w:color="000000"/>
              <w:left w:val="single" w:sz="4" w:space="0" w:color="000000"/>
              <w:bottom w:val="single" w:sz="4" w:space="0" w:color="000000"/>
              <w:right w:val="single" w:sz="4" w:space="0" w:color="000000"/>
            </w:tcBorders>
            <w:shd w:fill="F2F2F2" w:val="clear"/>
          </w:tcPr>
          <w:p>
            <w:pPr>
              <w:pStyle w:val="TextBody"/>
              <w:rPr/>
            </w:pPr>
            <w:r>
              <w:rPr/>
              <w:t>Dz. Urz. Woj. Opolskiego Nr 21 z 29.03.2001r., poz. 105</w:t>
            </w:r>
          </w:p>
          <w:p>
            <w:pPr>
              <w:pStyle w:val="Normal"/>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10.09.2012r.</w:t>
            </w:r>
          </w:p>
          <w:p>
            <w:pPr>
              <w:pStyle w:val="Normal"/>
              <w:rPr>
                <w:sz w:val="20"/>
              </w:rPr>
            </w:pPr>
            <w:r>
              <w:rPr>
                <w:sz w:val="20"/>
                <w:szCs w:val="20"/>
              </w:rPr>
              <w:t>Dz. Urz. Woj. Opolskiego z 24.09.2012r., poz. 131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rPr>
              <w:t>Związek Gmin Wód Granicznych</w:t>
            </w:r>
            <w:r>
              <w:rPr>
                <w:b/>
                <w:sz w:val="20"/>
              </w:rPr>
              <w:t xml:space="preserve"> </w:t>
            </w:r>
            <w:r>
              <w:rPr>
                <w:sz w:val="20"/>
              </w:rPr>
              <w:t>Rzeki Czarna Orawa z siedzibą w Jabłonce (woj. małopolskie)</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pPr>
            <w:r>
              <w:rPr/>
              <w:t>(4): gm. Czarny Dunajec, gm. Jabłonka, gm. Lipnica Wielka, gm. Raba Wyżna</w:t>
            </w:r>
          </w:p>
          <w:p>
            <w:pPr>
              <w:pStyle w:val="Normal"/>
              <w:rPr>
                <w:sz w:val="20"/>
              </w:rPr>
            </w:pPr>
            <w:r>
              <w:rPr>
                <w:sz w:val="20"/>
              </w:rPr>
            </w:r>
          </w:p>
        </w:tc>
        <w:tc>
          <w:tcPr>
            <w:tcW w:w="4174"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drożenie systemu zbiórki, segregacji, składowania i utylizacji odpadów, budowa kolektorów sanitarnych i oczyszczalni ścieków, działania proekologiczne, rozbudowa infrastruktury turystycznej</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ieozna-czon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03.2001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rPr>
              <w:t>Dz. Urz. Woj.</w:t>
            </w:r>
            <w:r>
              <w:rPr/>
              <w:t xml:space="preserve"> </w:t>
            </w:r>
            <w:r>
              <w:rPr>
                <w:sz w:val="20"/>
              </w:rPr>
              <w:t>Małopolskiego</w:t>
            </w:r>
          </w:p>
          <w:p>
            <w:pPr>
              <w:pStyle w:val="Normal"/>
              <w:rPr>
                <w:sz w:val="20"/>
              </w:rPr>
            </w:pPr>
            <w:r>
              <w:rPr>
                <w:sz w:val="20"/>
              </w:rPr>
              <w:t>Nr 22 z 23.03.2001r., poz. 243, zm.: Nr 37 z 30.04.2001r., poz. 54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0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214</w:t>
            </w:r>
          </w:p>
        </w:tc>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20"/>
              </w:rPr>
              <w:t>Związek Gmin Zlewni Rzeki Biała z siedzibą w Gromniku (woj. małopolskie)</w:t>
            </w:r>
          </w:p>
        </w:tc>
        <w:tc>
          <w:tcPr>
            <w:tcW w:w="252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3): gm. Gromnik, gm. Rzepiennik Strzyżewski, m. Tuchów</w:t>
            </w:r>
          </w:p>
        </w:tc>
        <w:tc>
          <w:tcPr>
            <w:tcW w:w="4174"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budowa i rozbudowa sieci wodociągowej, sieci kolektorów sanitarnych i oczyszczalni ścieków, wdrożenie systemu zbiórki, segregacji, składowiska i utylizacji odpadów komunalnych, działania proekologiczne, rozbudowa infrastruktury turystycznej, ochrona środowiska, rozwój infrastruktury drogowej</w:t>
            </w:r>
          </w:p>
        </w:tc>
        <w:tc>
          <w:tcPr>
            <w:tcW w:w="1046"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nieozna-czony</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8.03.2001r.</w:t>
            </w:r>
          </w:p>
        </w:tc>
        <w:tc>
          <w:tcPr>
            <w:tcW w:w="216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20"/>
              </w:rPr>
              <w:t>Dz. Urz. Woj.</w:t>
            </w:r>
            <w:r>
              <w:rPr/>
              <w:t xml:space="preserve"> </w:t>
            </w:r>
            <w:r>
              <w:rPr>
                <w:sz w:val="20"/>
              </w:rPr>
              <w:t xml:space="preserve">Małopolskiego </w:t>
            </w:r>
          </w:p>
          <w:p>
            <w:pPr>
              <w:pStyle w:val="Normal"/>
              <w:rPr>
                <w:sz w:val="20"/>
              </w:rPr>
            </w:pPr>
            <w:r>
              <w:rPr>
                <w:sz w:val="20"/>
              </w:rPr>
              <w:t>Nr 23 z 26.03.2001r., poz. 263</w:t>
            </w:r>
          </w:p>
        </w:tc>
        <w:tc>
          <w:tcPr>
            <w:tcW w:w="144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30.03.2017r.</w:t>
            </w:r>
          </w:p>
          <w:p>
            <w:pPr>
              <w:pStyle w:val="Normal"/>
              <w:rPr/>
            </w:pPr>
            <w:r>
              <w:rPr>
                <w:sz w:val="20"/>
              </w:rPr>
              <w:t>Dz. Urz. Woj.</w:t>
            </w:r>
            <w:r>
              <w:rPr/>
              <w:t xml:space="preserve"> </w:t>
            </w:r>
            <w:r>
              <w:rPr>
                <w:sz w:val="20"/>
              </w:rPr>
              <w:t xml:space="preserve">Małopolskiego </w:t>
            </w:r>
          </w:p>
          <w:p>
            <w:pPr>
              <w:pStyle w:val="Normal"/>
              <w:rPr>
                <w:sz w:val="20"/>
              </w:rPr>
            </w:pPr>
            <w:r>
              <w:rPr>
                <w:sz w:val="20"/>
              </w:rPr>
              <w:t>Z 21.04.2017r., poz. 2987</w:t>
            </w:r>
          </w:p>
        </w:tc>
      </w:tr>
      <w:tr>
        <w:trPr/>
        <w:tc>
          <w:tcPr>
            <w:tcW w:w="90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215</w:t>
            </w:r>
          </w:p>
        </w:tc>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20"/>
              </w:rPr>
              <w:t>Związek Gmin Rypińskich z siedzibą w Rypinie (woj. kujawsko-pomorskie)</w:t>
            </w:r>
          </w:p>
        </w:tc>
        <w:tc>
          <w:tcPr>
            <w:tcW w:w="252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6): gm. Brzuze, gm. Rogowo, m. Rypin, gm. Rypin,  gm. Skrwilno, gm. Wąpielsk</w:t>
            </w:r>
          </w:p>
        </w:tc>
        <w:tc>
          <w:tcPr>
            <w:tcW w:w="4174"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gospodarka odpadami komunalnymi i ściekami (budowa, eksploatacja i rekultywacja wysypisk, utylizacja odpadów komunalnych, budowa urządzeń sanitarnych), polityka proekologiczna, turystyczna, przeciwdziałanie bezrobociu</w:t>
            </w:r>
          </w:p>
        </w:tc>
        <w:tc>
          <w:tcPr>
            <w:tcW w:w="1046"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nieozna-czony</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9.03.2001r.</w:t>
            </w:r>
          </w:p>
        </w:tc>
        <w:tc>
          <w:tcPr>
            <w:tcW w:w="216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20"/>
              </w:rPr>
              <w:t>Dz. Urz. Woj.</w:t>
            </w:r>
            <w:r>
              <w:rPr/>
              <w:t xml:space="preserve"> </w:t>
            </w:r>
            <w:r>
              <w:rPr>
                <w:sz w:val="20"/>
              </w:rPr>
              <w:t>Kujawsko-Pomorskiego</w:t>
            </w:r>
          </w:p>
          <w:p>
            <w:pPr>
              <w:pStyle w:val="Normal"/>
              <w:rPr>
                <w:sz w:val="20"/>
              </w:rPr>
            </w:pPr>
            <w:r>
              <w:rPr>
                <w:sz w:val="20"/>
              </w:rPr>
              <w:t>Nr 12 z 4.04.2001r., poz. 122</w:t>
            </w:r>
          </w:p>
        </w:tc>
        <w:tc>
          <w:tcPr>
            <w:tcW w:w="144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15.05.2020r.</w:t>
            </w:r>
          </w:p>
          <w:p>
            <w:pPr>
              <w:pStyle w:val="Normal"/>
              <w:rPr>
                <w:sz w:val="20"/>
              </w:rPr>
            </w:pPr>
            <w:r>
              <w:rPr>
                <w:sz w:val="20"/>
              </w:rPr>
              <w:t>Dz. Urz. Woj. Kujawsko-Pomorskiego</w:t>
            </w:r>
          </w:p>
          <w:p>
            <w:pPr>
              <w:pStyle w:val="Normal"/>
              <w:rPr>
                <w:sz w:val="20"/>
              </w:rPr>
            </w:pPr>
            <w:r>
              <w:rPr>
                <w:sz w:val="20"/>
              </w:rPr>
              <w:t>z 4.06.2020r., poz. 2856</w:t>
            </w:r>
          </w:p>
        </w:tc>
      </w:tr>
      <w:tr>
        <w:trPr/>
        <w:tc>
          <w:tcPr>
            <w:tcW w:w="90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216</w:t>
            </w:r>
          </w:p>
        </w:tc>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20"/>
              </w:rPr>
              <w:t>Związek Gmin Trasy Kopernikańskiej – Drogi międzyregionalnej nr 52 z siedzibą w Brodnicy (woj. kujawsko-pomorskie)</w:t>
            </w:r>
          </w:p>
        </w:tc>
        <w:tc>
          <w:tcPr>
            <w:tcW w:w="252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20"/>
              </w:rPr>
              <w:t>(18): gm. Bobrowo, m. Brodnica, gm. Brodnica, gm. Brzozie, gm. Dębowa Łąka, m. Golub-Dobrzyń, gm. Golub-Dobrzyń, m. i gm. Gniewkowo, gm. Grążawy, m. Inowrocław, m. i gm. Kowalewo Pomorskie, gm. Kurzętnik (*), m. Lubawa (*), m. Nowe Miasto Lubawskie (*), gm. Nowe Miasto Lubawskie (*), gm. Osiek, gm. Świedziebnia, m. Toruń</w:t>
            </w:r>
          </w:p>
          <w:p>
            <w:pPr>
              <w:pStyle w:val="Normal"/>
              <w:rPr>
                <w:sz w:val="16"/>
              </w:rPr>
            </w:pPr>
            <w:r>
              <w:rPr>
                <w:sz w:val="16"/>
              </w:rPr>
              <w:t>(*) – gminy z terenu woj. warmińsko-mazurskiego</w:t>
            </w:r>
          </w:p>
        </w:tc>
        <w:tc>
          <w:tcPr>
            <w:tcW w:w="4174"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modernizacja drogi nr 52 w celu poprawy bezpieczeństwa ruchu</w:t>
            </w:r>
          </w:p>
        </w:tc>
        <w:tc>
          <w:tcPr>
            <w:tcW w:w="1046"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nieozna-czony</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3.04.2001r.</w:t>
            </w:r>
          </w:p>
        </w:tc>
        <w:tc>
          <w:tcPr>
            <w:tcW w:w="216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20"/>
              </w:rPr>
              <w:t>Dz. Urz. Woj.</w:t>
            </w:r>
            <w:r>
              <w:rPr/>
              <w:t xml:space="preserve"> </w:t>
            </w:r>
            <w:r>
              <w:rPr>
                <w:sz w:val="20"/>
              </w:rPr>
              <w:t>Kujawsko-Pomorskiego Nr 26 z 24.05.2001r., poz. 450</w:t>
            </w:r>
          </w:p>
          <w:p>
            <w:pPr>
              <w:pStyle w:val="Normal"/>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5.05.2008r.</w:t>
            </w:r>
          </w:p>
          <w:p>
            <w:pPr>
              <w:pStyle w:val="Normal"/>
              <w:rPr/>
            </w:pPr>
            <w:r>
              <w:rPr>
                <w:sz w:val="20"/>
              </w:rPr>
              <w:t>Dz. Urz. Woj.</w:t>
            </w:r>
            <w:r>
              <w:rPr/>
              <w:t xml:space="preserve"> </w:t>
            </w:r>
            <w:r>
              <w:rPr>
                <w:sz w:val="20"/>
              </w:rPr>
              <w:t>Kujawsko-Pomorskiego Nr 73 z 16.05.2008r., poz. 1217</w:t>
            </w:r>
          </w:p>
          <w:p>
            <w:pPr>
              <w:pStyle w:val="Normal"/>
              <w:rPr>
                <w:sz w:val="20"/>
              </w:rPr>
            </w:pPr>
            <w:r>
              <w:rPr>
                <w:sz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7</w:t>
            </w:r>
          </w:p>
        </w:tc>
        <w:tc>
          <w:tcPr>
            <w:tcW w:w="2340" w:type="dxa"/>
            <w:tcBorders>
              <w:top w:val="single" w:sz="4" w:space="0" w:color="000000"/>
              <w:left w:val="single" w:sz="4" w:space="0" w:color="000000"/>
              <w:bottom w:val="single" w:sz="4" w:space="0" w:color="000000"/>
              <w:right w:val="single" w:sz="4" w:space="0" w:color="000000"/>
            </w:tcBorders>
          </w:tcPr>
          <w:p>
            <w:pPr>
              <w:pStyle w:val="Heading1"/>
              <w:jc w:val="left"/>
              <w:rPr/>
            </w:pPr>
            <w:r>
              <w:rPr>
                <w:b w:val="false"/>
                <w:sz w:val="20"/>
              </w:rPr>
              <w:t>Związek Międzygminny Panki-Przystajń ds. ochrony wód z siedzibą</w:t>
            </w:r>
            <w:r>
              <w:rPr>
                <w:sz w:val="20"/>
              </w:rPr>
              <w:t xml:space="preserve"> </w:t>
            </w:r>
            <w:r>
              <w:rPr>
                <w:b w:val="false"/>
                <w:sz w:val="20"/>
              </w:rPr>
              <w:t>w Pankach (woj. śląski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gm. Panki, gm. Przystajń</w:t>
            </w:r>
          </w:p>
        </w:tc>
        <w:tc>
          <w:tcPr>
            <w:tcW w:w="4174"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udowa i modernizacja oczyszczalni ścieków i sieci kanalizacyjnej, odprowadzanie i oczyszczanie ścieków, konserwacja i remonty infrastruktury technicznej, zawieranie umów z odbiorcami usług wodociągowo-kanalizacyjnych, sprawy przyłączania do sieci kanalizacyjnej</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ieozna-czon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05.200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rPr>
              <w:t>Dz. Urz. Woj.</w:t>
            </w:r>
            <w:r>
              <w:rPr/>
              <w:t xml:space="preserve"> </w:t>
            </w:r>
            <w:r>
              <w:rPr>
                <w:sz w:val="20"/>
              </w:rPr>
              <w:t>Śląskiego</w:t>
            </w:r>
          </w:p>
          <w:p>
            <w:pPr>
              <w:pStyle w:val="Normal"/>
              <w:rPr>
                <w:sz w:val="20"/>
              </w:rPr>
            </w:pPr>
            <w:r>
              <w:rPr>
                <w:sz w:val="20"/>
              </w:rPr>
              <w:t>Nr 30 z 13.05.2001r., poz. 1022, z 28.07.2016r., poz. 416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0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218</w:t>
            </w:r>
          </w:p>
        </w:tc>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20"/>
              </w:rPr>
              <w:t>Związek Gmin Ziemi Hrubieszowskiej z siedzibą w Hrubieszowie (woj. lubelskie)</w:t>
            </w:r>
          </w:p>
        </w:tc>
        <w:tc>
          <w:tcPr>
            <w:tcW w:w="252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8): gm. Dołhobyczów, gm. Horodło, m. Hrubieszów, gm. Hrubieszów, gm. Mircze, gm. Trzeszczany, gm. Uchanie, gm. Werbkowice</w:t>
            </w:r>
          </w:p>
        </w:tc>
        <w:tc>
          <w:tcPr>
            <w:tcW w:w="4174"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budowa i eksploatacja sieci gazowej, zaopatrzenie w wodę i odprowadzanie ścieków, budowa zbiorników dużej retencji, budowa wysypisk odpadów i zbiorników retencyjnych, ochrona środowiska, ochrona przeciwpożarowa i bezpieczeństwo publiczne, ochrona zdrowia, kultura fizyczna i edukacja, kultura</w:t>
            </w:r>
          </w:p>
        </w:tc>
        <w:tc>
          <w:tcPr>
            <w:tcW w:w="1046"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nieozna-czony</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18.05.2001</w:t>
            </w:r>
          </w:p>
        </w:tc>
        <w:tc>
          <w:tcPr>
            <w:tcW w:w="216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20"/>
              </w:rPr>
              <w:t>Dz. Urz. Woj.</w:t>
            </w:r>
            <w:r>
              <w:rPr/>
              <w:t xml:space="preserve"> </w:t>
            </w:r>
            <w:r>
              <w:rPr>
                <w:sz w:val="20"/>
              </w:rPr>
              <w:t>Lubelskiego</w:t>
            </w:r>
          </w:p>
          <w:p>
            <w:pPr>
              <w:pStyle w:val="Normal"/>
              <w:rPr>
                <w:sz w:val="20"/>
              </w:rPr>
            </w:pPr>
            <w:r>
              <w:rPr>
                <w:sz w:val="20"/>
              </w:rPr>
              <w:t>Nr 40 z 22.06.2001r., poz. 627, zm.: Nr 187 z 16.09.2005r., poz. 3192</w:t>
            </w:r>
          </w:p>
        </w:tc>
        <w:tc>
          <w:tcPr>
            <w:tcW w:w="144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1.09.2021r.</w:t>
            </w:r>
          </w:p>
          <w:p>
            <w:pPr>
              <w:pStyle w:val="Normal"/>
              <w:rPr>
                <w:sz w:val="20"/>
              </w:rPr>
            </w:pPr>
            <w:r>
              <w:rPr>
                <w:sz w:val="20"/>
              </w:rPr>
              <w:t>Dz. Urz. Woj. Lubelskiego z 16.09.2021r., poz. 3818</w:t>
            </w:r>
          </w:p>
          <w:p>
            <w:pPr>
              <w:pStyle w:val="Normal"/>
              <w:rPr>
                <w:sz w:val="20"/>
              </w:rPr>
            </w:pPr>
            <w:r>
              <w:rPr>
                <w:sz w:val="20"/>
              </w:rPr>
            </w:r>
          </w:p>
        </w:tc>
      </w:tr>
      <w:tr>
        <w:trPr/>
        <w:tc>
          <w:tcPr>
            <w:tcW w:w="90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219</w:t>
            </w:r>
          </w:p>
        </w:tc>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20"/>
              </w:rPr>
              <w:t>Związek Ekologiczny Gmin z siedzibą w Pasłęku (woj. warmińsko-mazurskie)</w:t>
            </w:r>
          </w:p>
        </w:tc>
        <w:tc>
          <w:tcPr>
            <w:tcW w:w="252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20"/>
              </w:rPr>
              <w:t>(5): gm. Elbląg, gm. Godkowo, m. i gm. Młynary, m. i gm. Pasłęk, gm. Rychliki</w:t>
            </w:r>
          </w:p>
        </w:tc>
        <w:tc>
          <w:tcPr>
            <w:tcW w:w="4174"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ochrona środowiska, działania proekologiczne, gospodarka odpadami (organizacja zbiórki odpadów, budowa składowiska odpadów), inicjowanie budowy przyzagrodowych oczyszczalni ścieków</w:t>
            </w:r>
          </w:p>
        </w:tc>
        <w:tc>
          <w:tcPr>
            <w:tcW w:w="1046"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nieozna-czony</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29.05.2001</w:t>
            </w:r>
          </w:p>
        </w:tc>
        <w:tc>
          <w:tcPr>
            <w:tcW w:w="216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20"/>
              </w:rPr>
              <w:t>Dz. Urz. Woj.</w:t>
            </w:r>
            <w:r>
              <w:rPr/>
              <w:t xml:space="preserve"> </w:t>
            </w:r>
            <w:r>
              <w:rPr>
                <w:sz w:val="20"/>
              </w:rPr>
              <w:t>Warmińsko-Mazurskiego</w:t>
            </w:r>
          </w:p>
          <w:p>
            <w:pPr>
              <w:pStyle w:val="Normal"/>
              <w:rPr>
                <w:sz w:val="20"/>
              </w:rPr>
            </w:pPr>
            <w:r>
              <w:rPr>
                <w:sz w:val="20"/>
              </w:rPr>
              <w:t>Nr 120 z 14.11.2001r., poz. 1678</w:t>
            </w:r>
          </w:p>
        </w:tc>
        <w:tc>
          <w:tcPr>
            <w:tcW w:w="144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16.11.2006r.</w:t>
            </w:r>
          </w:p>
          <w:p>
            <w:pPr>
              <w:pStyle w:val="Normal"/>
              <w:rPr>
                <w:sz w:val="20"/>
              </w:rPr>
            </w:pPr>
            <w:r>
              <w:rPr>
                <w:sz w:val="20"/>
              </w:rPr>
              <w:t>Dz. Urz. Woj. Warmińsko-Mazurskiego Nr187 z 5.12.2006r., poz. 261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rPr>
              <w:t>Związek Gmin Północno-Zachodniej Lubelszczyzny z siedzibą w Białej (woj. lubelski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rPr>
              <w:t>(22) : gm. Adamów, gm. Borki, gm. Czemierniki, gm. Jeziorzany, gm. Kąkolewnica Wschodnia, gm. Krzywda, m. Kock, gm. Komarówka Podlaska, gm. Łuków, m. Łuków, gm. Milanów, m. Radzyń Podlaski, gm. Radzyń Podlaski, gm. Serokomla, gm. Siemień, gm. Stanin, gm. Stoczek Łukowski, m. Stoczek Łukowski, gm. Ulan-Majorat, gm. Wohyń, gm. Wola Mysłowska, gm. Wojcieszków</w:t>
            </w:r>
          </w:p>
        </w:tc>
        <w:tc>
          <w:tcPr>
            <w:tcW w:w="4174"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chrona środowiska, gospodarka wodna, budowa i modernizacja Zakładu Zagospodarowywania Odpadów Komunalnych w Adamkach, zagospodarowanie odpadów komunalnych</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ieozna-czon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6.2001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rPr>
              <w:t>Dz. Urz. Woj.</w:t>
            </w:r>
            <w:r>
              <w:rPr/>
              <w:t xml:space="preserve"> </w:t>
            </w:r>
            <w:r>
              <w:rPr>
                <w:sz w:val="20"/>
              </w:rPr>
              <w:t xml:space="preserve">Lubelskiego </w:t>
            </w:r>
          </w:p>
          <w:p>
            <w:pPr>
              <w:pStyle w:val="Normal"/>
              <w:rPr>
                <w:sz w:val="20"/>
              </w:rPr>
            </w:pPr>
            <w:r>
              <w:rPr>
                <w:sz w:val="20"/>
              </w:rPr>
              <w:t>Nr 40 z 22.06.2001r, poz. 628, Nr 114 z 30.09.2009r., poz. 2548, z 10.11.2016r., poz. 4347, z 12.08.2020r., poz. 4152, z 31.01.2022r., poz. 53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rPr>
              <w:t>Międzygminny Związek Komunalny „Tanew” z siedzibą w Biłgoraju (woj. lubelski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 m. Biłgoraj, gm. Biłgoraj, gm. Biszcza, m. i gm. Cieszanów (*), m. i gm. Frampol, gm. Goraj, gm. Harasiuki (*), gm. i m. Józefów, gm. Księżpol, gm. Łukowa, m. i gm. Narol (*), gm. Obsza, gm. Potok Górny, gm. Stary Dzików (*), gm. Susiec, gm. i m. Tarnogród, gm. Tereszpol, gm. i m. Ulanów (*)</w:t>
            </w:r>
          </w:p>
          <w:p>
            <w:pPr>
              <w:pStyle w:val="Normal"/>
              <w:rPr>
                <w:sz w:val="16"/>
              </w:rPr>
            </w:pPr>
            <w:r>
              <w:rPr>
                <w:sz w:val="16"/>
              </w:rPr>
              <w:t>(*) – gminy z terenu woj. podkarpackiego</w:t>
            </w:r>
          </w:p>
        </w:tc>
        <w:tc>
          <w:tcPr>
            <w:tcW w:w="4174"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chrona środowiska naturalnego, zbiórka odpadów komunalnych, ich dowóz, segregacja i utylizacja, rekultywacja składowisk odpadów, gazyfikacja, budowa kotłowni ekologicznych</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ieozna-czon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6.2001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rPr>
              <w:t>Dz. Urz. Woj.</w:t>
            </w:r>
            <w:r>
              <w:rPr/>
              <w:t xml:space="preserve"> </w:t>
            </w:r>
            <w:r>
              <w:rPr>
                <w:sz w:val="20"/>
              </w:rPr>
              <w:t>Województwa Lubelskiego</w:t>
            </w:r>
          </w:p>
          <w:p>
            <w:pPr>
              <w:pStyle w:val="Normal"/>
              <w:rPr>
                <w:sz w:val="20"/>
              </w:rPr>
            </w:pPr>
            <w:r>
              <w:rPr>
                <w:sz w:val="20"/>
              </w:rPr>
              <w:t>Nr 40 z 22.06.2001r., poz. 629 i Nr 77 z 25.09.2001r., poz. 1150 (sprostowanie błędów)</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rPr>
              <w:t>Związek Międzygminny „Kampinos” z siedzibą w Kampinosie (woj. mazowiecki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 gm. Brochów, gm. Kampinos, gm. Leoncin, gm. Leszno, gm. Łomianki, gm. Młodzieszyn</w:t>
            </w:r>
          </w:p>
        </w:tc>
        <w:tc>
          <w:tcPr>
            <w:tcW w:w="4174"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udowa i modernizacja wysypisk śmieci, ujęć wody i sieci wodociągowej, oczyszczalni ścieków i kanalizacji, kotłowni, dróg, sieci energetycznej, inwestycje związane z oświatą, kulturą, turystyką, sportem, rekreacją i ochroną zdrowia, rozwój transportu publicznego</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ieozna-czon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06.200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rPr>
              <w:t>Dz. Urz. Woj.</w:t>
            </w:r>
            <w:r>
              <w:rPr/>
              <w:t xml:space="preserve"> </w:t>
            </w:r>
            <w:r>
              <w:rPr>
                <w:sz w:val="20"/>
              </w:rPr>
              <w:t>Mazowieckiego Nr 164 z 8.08.2001r., poz. 250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0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223</w:t>
            </w:r>
          </w:p>
        </w:tc>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20"/>
              </w:rPr>
              <w:t>Międzygminny Związek Celowy z siedzibą w Kłodzku (woj. dolnośląskie)</w:t>
            </w:r>
          </w:p>
        </w:tc>
        <w:tc>
          <w:tcPr>
            <w:tcW w:w="252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18) : m. i gm. Bardo, m. Bystrzyca Kłodzka, m. Duszniki Zdrój, gm. Kamieniec Ząbkowski, gm. Kłodzko, m. Kłodzko, m. Kudowa Zdrój, m. i gm. Lądek Zdrój, gm. Lewin Kłodzki, m. i gm. Międzylesie, gm. Nowa Rudda, m. Nowa Ruda, m. Polanica Zdrój, m. Radków, m. i gm. Stronie Śląskie, m. i gm. Szczytna, m. i gm. Ząbkowice Śląskie, m. i gm. Złoty Stok</w:t>
            </w:r>
          </w:p>
        </w:tc>
        <w:tc>
          <w:tcPr>
            <w:tcW w:w="4174"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usuwanie, składowanie, segregacja i utylizacja odpadów oraz surowców wtórnych, inwestycje proekologiczne, rozwiązywanie problemów gospodarki wodno-ściekowej i ekologicznych</w:t>
            </w:r>
          </w:p>
        </w:tc>
        <w:tc>
          <w:tcPr>
            <w:tcW w:w="1046"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nieozna-czony</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26.06.2001</w:t>
            </w:r>
          </w:p>
        </w:tc>
        <w:tc>
          <w:tcPr>
            <w:tcW w:w="216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Dz. Urz. Woj.</w:t>
            </w:r>
          </w:p>
          <w:p>
            <w:pPr>
              <w:pStyle w:val="Normal"/>
              <w:rPr>
                <w:sz w:val="20"/>
              </w:rPr>
            </w:pPr>
            <w:r>
              <w:rPr>
                <w:sz w:val="20"/>
              </w:rPr>
              <w:t>Dolnośląskiego</w:t>
            </w:r>
          </w:p>
          <w:p>
            <w:pPr>
              <w:pStyle w:val="Heading2"/>
              <w:rPr>
                <w:b w:val="false"/>
                <w:b w:val="false"/>
              </w:rPr>
            </w:pPr>
            <w:r>
              <w:rPr>
                <w:b w:val="false"/>
              </w:rPr>
              <w:t>Nr 77 z 16.07.2001r., poz. 1003, zm.: Nr 29 z 12.02.2004r., poz. 522, Nr 146 z 10.08.2005r., poz. 2924, Nr 47 z 2.03.2006r., poz. 762</w:t>
            </w:r>
          </w:p>
        </w:tc>
        <w:tc>
          <w:tcPr>
            <w:tcW w:w="144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3.09.2010r.</w:t>
            </w:r>
          </w:p>
          <w:p>
            <w:pPr>
              <w:pStyle w:val="Normal"/>
              <w:rPr>
                <w:sz w:val="20"/>
              </w:rPr>
            </w:pPr>
            <w:r>
              <w:rPr>
                <w:sz w:val="20"/>
              </w:rPr>
              <w:t>Dz. Urz. Woj.</w:t>
            </w:r>
          </w:p>
          <w:p>
            <w:pPr>
              <w:pStyle w:val="Normal"/>
              <w:rPr>
                <w:sz w:val="20"/>
              </w:rPr>
            </w:pPr>
            <w:r>
              <w:rPr>
                <w:sz w:val="20"/>
              </w:rPr>
              <w:t>Dolnośląskiego</w:t>
            </w:r>
          </w:p>
          <w:p>
            <w:pPr>
              <w:pStyle w:val="Normal"/>
              <w:rPr>
                <w:sz w:val="20"/>
              </w:rPr>
            </w:pPr>
            <w:r>
              <w:rPr>
                <w:sz w:val="20"/>
              </w:rPr>
              <w:t>Nr 181 z 29.09.2010r., poz. 2744</w:t>
            </w:r>
          </w:p>
        </w:tc>
      </w:tr>
      <w:tr>
        <w:trPr/>
        <w:tc>
          <w:tcPr>
            <w:tcW w:w="90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224</w:t>
            </w:r>
          </w:p>
        </w:tc>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20"/>
              </w:rPr>
              <w:t>Związek Gmin Górnego Dorzecza Rzeki Skawy z siedzibą w Spytkowicach (woj. małopolskie)</w:t>
            </w:r>
          </w:p>
        </w:tc>
        <w:tc>
          <w:tcPr>
            <w:tcW w:w="252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20"/>
              </w:rPr>
              <w:t>(3): m. Jordanów, gm. Raba Wyżna, gm. Spytkowice</w:t>
            </w:r>
          </w:p>
        </w:tc>
        <w:tc>
          <w:tcPr>
            <w:tcW w:w="4174"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organizacja i wdrażanie systemów zbiórki, segregacji, składowiska i utylizacji odpadów stałych, budowa sieci kolektorów sanitarnych i oczyszczalni ścieków, polityka proekologiczna, rozwój infrastruktury turystycznej</w:t>
            </w:r>
          </w:p>
        </w:tc>
        <w:tc>
          <w:tcPr>
            <w:tcW w:w="1046"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nieozna-czony</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10.07.2001</w:t>
            </w:r>
          </w:p>
        </w:tc>
        <w:tc>
          <w:tcPr>
            <w:tcW w:w="216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Dz. Urz. Woj. Małopolskiego</w:t>
            </w:r>
          </w:p>
          <w:p>
            <w:pPr>
              <w:pStyle w:val="Normal"/>
              <w:rPr>
                <w:sz w:val="20"/>
              </w:rPr>
            </w:pPr>
            <w:r>
              <w:rPr>
                <w:sz w:val="20"/>
              </w:rPr>
              <w:t>Nr 101 z 17.08.2001r., poz. 1595</w:t>
            </w:r>
          </w:p>
        </w:tc>
        <w:tc>
          <w:tcPr>
            <w:tcW w:w="144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23.03.2007r.</w:t>
            </w:r>
          </w:p>
          <w:p>
            <w:pPr>
              <w:pStyle w:val="Normal"/>
              <w:rPr>
                <w:sz w:val="20"/>
              </w:rPr>
            </w:pPr>
            <w:r>
              <w:rPr>
                <w:sz w:val="20"/>
              </w:rPr>
              <w:t>Dz. Urz. Woj. Małopolskiego</w:t>
            </w:r>
          </w:p>
          <w:p>
            <w:pPr>
              <w:pStyle w:val="Normal"/>
              <w:rPr>
                <w:sz w:val="20"/>
              </w:rPr>
            </w:pPr>
            <w:r>
              <w:rPr>
                <w:sz w:val="20"/>
              </w:rPr>
              <w:t>Nr 256 z 10.04.2007r., poz. 169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rPr>
              <w:t>Związek Gmin Zlewni Jeziora Miedwie z siedzibą w Stargardzie Szczecińskim (woj. zachodniopomorski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 gm. Bielice, gm. Kobylanka, gm. Kozielice, gm. Stargard Szczeciński, gm. Stare Czarnowo, gm. Warnice</w:t>
            </w:r>
          </w:p>
        </w:tc>
        <w:tc>
          <w:tcPr>
            <w:tcW w:w="4174"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chrona środowiska, inicjowanie i realizowanie przedsięwzięć w zakresie budowy sieci kanalizacyjnych, wodociągowych i gazowych</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ieozna-czon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07.200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rPr>
              <w:t>Dz. Urz. Woj.</w:t>
            </w:r>
            <w:r>
              <w:rPr/>
              <w:t xml:space="preserve"> </w:t>
            </w:r>
            <w:r>
              <w:rPr>
                <w:sz w:val="20"/>
              </w:rPr>
              <w:t>Zachodniopomorskie-go Nr 27 z 17.08.2001r., poz. 58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rPr>
              <w:t>Związek Gmin Trzebiatów – Rewal z siedzibą w Trzebiatowie (woj. zachodniopomorski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gm. Rewal, m. i gm. Trzebiatów</w:t>
            </w:r>
          </w:p>
        </w:tc>
        <w:tc>
          <w:tcPr>
            <w:tcW w:w="4174"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udowa i eksploatacja zakładu gospodarki odpadami</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ieozna-czon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8.2001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rPr>
              <w:t>Dz. Urz. Woj.</w:t>
            </w:r>
            <w:r>
              <w:rPr/>
              <w:t xml:space="preserve"> </w:t>
            </w:r>
            <w:r>
              <w:rPr>
                <w:sz w:val="20"/>
              </w:rPr>
              <w:t>Zachodniopomorskie-go Nr 27 z 17.08.2001r., poz. 58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rPr>
              <w:t>Związek Gmin Ziemi Przeworskiej z siedzibą w Zarzeczu (woj. podkarpacki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0"/>
              </w:rPr>
              <w:t>(11): gm. Adamówka, gm. Gać, gm. Jawornik Polski, gm. i m. Kańczuga, gm. Przeworsk, gm. Rokietnica, gm. Roźwienica, m. i gm. Sieniawa, gm. Tryńcza, gm. Wiązownica, gm. Zarzecze</w:t>
            </w:r>
          </w:p>
        </w:tc>
        <w:tc>
          <w:tcPr>
            <w:tcW w:w="417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chrona środowiska i rolnictwa, gospodarka komunalna i wodno-ściekowa, komunikacja i drogownictwo, turystyka, kultura, sport i rekreacja, prowadzenie wychowania przedszkolnego w formach innych niż przedszkola i oddziały przedszkolne</w:t>
            </w:r>
          </w:p>
          <w:p>
            <w:pPr>
              <w:pStyle w:val="Normal"/>
              <w:rPr>
                <w:sz w:val="20"/>
                <w:szCs w:val="20"/>
              </w:rPr>
            </w:pPr>
            <w:r>
              <w:rPr>
                <w:sz w:val="20"/>
                <w:szCs w:val="20"/>
              </w:rPr>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ieozna-czon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0.2001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z. Urz. Woj.</w:t>
            </w:r>
            <w:r>
              <w:rPr/>
              <w:t xml:space="preserve"> </w:t>
            </w:r>
            <w:r>
              <w:rPr>
                <w:sz w:val="20"/>
              </w:rPr>
              <w:t>Podkarpackiego Nr 85 z 12.11.2001r., poz. 1506, Nr 36 z 29.05.2009r., poz. 1032, Nr 173 z 9.11.2011r., poz. 252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0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228</w:t>
            </w:r>
          </w:p>
        </w:tc>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20"/>
              </w:rPr>
              <w:t>Związek Gmin „Mogielica” z siedzibą w Kamienicy (woj. małopolskie)</w:t>
            </w:r>
          </w:p>
        </w:tc>
        <w:tc>
          <w:tcPr>
            <w:tcW w:w="252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3): gm. Dobra, gm. Kamienica, gm. Słopnice</w:t>
            </w:r>
          </w:p>
        </w:tc>
        <w:tc>
          <w:tcPr>
            <w:tcW w:w="4174"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tworzenie infrastruktury turystycznej, ochrona środowiska, poprawa sieci drogowej</w:t>
            </w:r>
          </w:p>
        </w:tc>
        <w:tc>
          <w:tcPr>
            <w:tcW w:w="1046"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nieozna-czony</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15.10.2001</w:t>
            </w:r>
          </w:p>
        </w:tc>
        <w:tc>
          <w:tcPr>
            <w:tcW w:w="216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20"/>
              </w:rPr>
              <w:t>Dz. Urz. Woj.</w:t>
            </w:r>
            <w:r>
              <w:rPr/>
              <w:t xml:space="preserve"> </w:t>
            </w:r>
            <w:r>
              <w:rPr>
                <w:sz w:val="20"/>
              </w:rPr>
              <w:t>Małopolskiego</w:t>
            </w:r>
          </w:p>
          <w:p>
            <w:pPr>
              <w:pStyle w:val="Normal"/>
              <w:rPr>
                <w:sz w:val="20"/>
              </w:rPr>
            </w:pPr>
            <w:r>
              <w:rPr>
                <w:sz w:val="20"/>
              </w:rPr>
              <w:t>Nr 170 z 29.11.2001r., poz. 2538</w:t>
            </w:r>
          </w:p>
        </w:tc>
        <w:tc>
          <w:tcPr>
            <w:tcW w:w="144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23.06.2006r.</w:t>
            </w:r>
          </w:p>
          <w:p>
            <w:pPr>
              <w:pStyle w:val="Normal"/>
              <w:rPr/>
            </w:pPr>
            <w:r>
              <w:rPr>
                <w:sz w:val="20"/>
              </w:rPr>
              <w:t>Dz. Urz. Woj.</w:t>
            </w:r>
            <w:r>
              <w:rPr/>
              <w:t xml:space="preserve"> </w:t>
            </w:r>
            <w:r>
              <w:rPr>
                <w:sz w:val="20"/>
              </w:rPr>
              <w:t>Małopolskiego Nr 387 z 11.07.06r., poz. 2463</w:t>
            </w:r>
          </w:p>
        </w:tc>
      </w:tr>
      <w:tr>
        <w:trPr/>
        <w:tc>
          <w:tcPr>
            <w:tcW w:w="90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229</w:t>
            </w:r>
          </w:p>
        </w:tc>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20"/>
              </w:rPr>
              <w:t>Związek Gmin - Składowisko Odpadów Żębocin z siedzibą w Proszowicach (woj. małopolskie)</w:t>
            </w:r>
          </w:p>
        </w:tc>
        <w:tc>
          <w:tcPr>
            <w:tcW w:w="252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20"/>
              </w:rPr>
              <w:t>(7): gm. Igołomia-Wawrzeńczyce, gm. Koniusza, gm. Koszyce, gm. Nowe Brzesko, gm. Pałecznica, m. i gm. Proszowice, gm. Radziemice</w:t>
            </w:r>
          </w:p>
        </w:tc>
        <w:tc>
          <w:tcPr>
            <w:tcW w:w="4174"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stworzenie systemu organizacji, zbiórki i wywozu odpadów, budowa składowiska odpadów, ochrona środowiska</w:t>
            </w:r>
          </w:p>
        </w:tc>
        <w:tc>
          <w:tcPr>
            <w:tcW w:w="1046"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 xml:space="preserve">nieozna-czony </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18.10.2001</w:t>
            </w:r>
          </w:p>
        </w:tc>
        <w:tc>
          <w:tcPr>
            <w:tcW w:w="216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20"/>
              </w:rPr>
              <w:t>Dz. Urz. Woj.</w:t>
            </w:r>
            <w:r>
              <w:rPr/>
              <w:t xml:space="preserve"> </w:t>
            </w:r>
            <w:r>
              <w:rPr>
                <w:sz w:val="20"/>
              </w:rPr>
              <w:t>Małopolskiego</w:t>
            </w:r>
          </w:p>
          <w:p>
            <w:pPr>
              <w:pStyle w:val="Normal"/>
              <w:rPr>
                <w:sz w:val="20"/>
              </w:rPr>
            </w:pPr>
            <w:r>
              <w:rPr>
                <w:sz w:val="20"/>
              </w:rPr>
              <w:t>Nr 170 z 29.11.2001r., poz. 2539</w:t>
            </w:r>
          </w:p>
        </w:tc>
        <w:tc>
          <w:tcPr>
            <w:tcW w:w="144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20.03.2014r.</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rPr>
              <w:t>Związek Gmin Ziemi Kozienickiej z siedzibą w Kozienicach (woj. mazowiecki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0"/>
              </w:rPr>
              <w:t>(7): gm. Garbatka Letnisko, gm. Głowaczów, gm. Gniewoszów, gm. Grabów n/Pilicą, m. i gm. Kozienice, gm. Magnuszew, gm. Sieciechów</w:t>
            </w:r>
          </w:p>
        </w:tc>
        <w:tc>
          <w:tcPr>
            <w:tcW w:w="4174"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biórka odpadów komunalnych, edukacja ekologiczna, usuwanie wyrobów zawierających azbest, opracowanie i wdrożenie Planu Gospodarki Niskoemisyjnej, wykorzystanie odnawialnych źródeł energii, profilaktyka zdrowotna, promocja Związku, rozwój turystyki, zapobieganie bezdomności psów</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ieozna-czon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11.200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z. Urz. Woj.</w:t>
            </w:r>
            <w:r>
              <w:rPr/>
              <w:t xml:space="preserve"> </w:t>
            </w:r>
            <w:r>
              <w:rPr>
                <w:sz w:val="20"/>
              </w:rPr>
              <w:t>Mazowieckiego Nr 257 z 30.11.2001r., poz. 5563, 2.08.2016r., poz. 723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rPr>
              <w:t>Związek Komunalny Biebrza z siedzibą w Zabielach, Gmina Jaświły (woj. podlaski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 gm. Augustów, m. Augustów, gm. Bargłów Kościelny, m. i gm. Dąbrowa Białostocka, m. i gm. Goniądz, gm. Grajewo, m. Grajewo, gm. Janów, gm. Jasionówka,  gm. Jaświły, m. Knyszyn, gm. Krypno, m. i gm. Lipsk, m. i gm. Mońki, gm. Nowinka, gm. Nowy Dwór, gm. Płaska, gm. Rajgród, m. i gm. Suchowola, gm. Sztabin, gm. Trzcianne</w:t>
            </w:r>
          </w:p>
        </w:tc>
        <w:tc>
          <w:tcPr>
            <w:tcW w:w="4174"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chrona środowiska, rozwój turystyki i agroturystyki, rozwój lokalny i obszarów wiejskich, zadania związane z gospodarką energetyczną, drogownictwem i transportem, ochroną zwierząt, rozwojem infrastruktury związanej z oświatą, kulturą i ochroną zdrowia, adaptacją do zmian klimatu oraz promocją</w:t>
            </w:r>
          </w:p>
          <w:p>
            <w:pPr>
              <w:pStyle w:val="Normal"/>
              <w:rPr>
                <w:sz w:val="20"/>
              </w:rPr>
            </w:pPr>
            <w:r>
              <w:rPr>
                <w:sz w:val="20"/>
              </w:rPr>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ieozna-czon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1.2001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rPr>
              <w:t>Dz. Urz. Woj.</w:t>
            </w:r>
            <w:r>
              <w:rPr/>
              <w:t xml:space="preserve"> </w:t>
            </w:r>
            <w:r>
              <w:rPr>
                <w:sz w:val="20"/>
              </w:rPr>
              <w:t>Podlaskiego</w:t>
            </w:r>
          </w:p>
          <w:p>
            <w:pPr>
              <w:pStyle w:val="Normal"/>
              <w:rPr>
                <w:sz w:val="20"/>
              </w:rPr>
            </w:pPr>
            <w:r>
              <w:rPr>
                <w:sz w:val="20"/>
              </w:rPr>
              <w:t>Nr 59 z 26.11.2001r., poz. 1113, Nr 49 z 16.02.2011r., poz. 624, 16.03.2012r., poz. 922, 24.05.2016r., poz. 2280, 26.09.2017r., poz. 3548, 28.05.2019r., poz. 2927, 25.09.2019r., poz. 4581, 24.05.2022r., poz. 247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2</w:t>
            </w:r>
          </w:p>
        </w:tc>
        <w:tc>
          <w:tcPr>
            <w:tcW w:w="2340" w:type="dxa"/>
            <w:tcBorders>
              <w:top w:val="single" w:sz="4" w:space="0" w:color="000000"/>
              <w:left w:val="single" w:sz="4" w:space="0" w:color="000000"/>
              <w:bottom w:val="single" w:sz="4" w:space="0" w:color="000000"/>
              <w:right w:val="single" w:sz="4" w:space="0" w:color="000000"/>
            </w:tcBorders>
          </w:tcPr>
          <w:p>
            <w:pPr>
              <w:pStyle w:val="Heading1"/>
              <w:jc w:val="left"/>
              <w:rPr/>
            </w:pPr>
            <w:r>
              <w:rPr>
                <w:b w:val="false"/>
                <w:sz w:val="20"/>
              </w:rPr>
              <w:t>Związek Gmin „Czyste Środowisko” z siedzibą</w:t>
            </w:r>
            <w:r>
              <w:rPr>
                <w:sz w:val="20"/>
              </w:rPr>
              <w:t xml:space="preserve"> </w:t>
            </w:r>
            <w:r>
              <w:rPr>
                <w:b w:val="false"/>
                <w:sz w:val="20"/>
              </w:rPr>
              <w:t>w Wasilkowie (woj. podlaski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 m. i gm. Czarna Białostocka, gm. Dobrzyniewo Duże, m. i gm. Supraśl, m. i gm. Wasilków</w:t>
            </w:r>
          </w:p>
        </w:tc>
        <w:tc>
          <w:tcPr>
            <w:tcW w:w="4174"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udowa, utrzymanie i rekultywacja składowiska odpadów komunalnych w Studziankach, gospodarka odpadami komunalnymi, wspieranie organizacji transportu publicznego oraz dowozu dzieci do szkół</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ieozna-czon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12.200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rPr>
              <w:t>Dz. Urz. Woj.</w:t>
            </w:r>
            <w:r>
              <w:rPr/>
              <w:t xml:space="preserve"> </w:t>
            </w:r>
            <w:r>
              <w:rPr>
                <w:sz w:val="20"/>
              </w:rPr>
              <w:t>Podlaskiego</w:t>
            </w:r>
          </w:p>
          <w:p>
            <w:pPr>
              <w:pStyle w:val="Normal"/>
              <w:rPr>
                <w:sz w:val="20"/>
              </w:rPr>
            </w:pPr>
            <w:r>
              <w:rPr>
                <w:sz w:val="20"/>
              </w:rPr>
              <w:t>Nr 67 z 28.12.2001r., poz. 2017, zm.: Nr 16 z 12.02.2004r., poz. 337, Nr 261 z 25.10.2010r., poz. 3236, 1.06.2012r., poz. 1653, 16.10.2019r., poz. 4882, z 5.04.2024r., poz. 196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rPr>
              <w:t>Związek Gmin Dolnego Sanu z siedzibą w Stalowej Woli (woj. podkarpacki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0"/>
              </w:rPr>
              <w:t>(11): gm. Gorzyce, gm. Harasiuki, gm. Jeżowe, gm. Krzeszów, m. i gm. Nisko, gm. Pysznica, gm. Radomyśl, m. i gm. Rudnik nad Sanem, m. Stalowa Wola, m. i gm. Ulanów, gm. Zaleszany</w:t>
            </w:r>
          </w:p>
        </w:tc>
        <w:tc>
          <w:tcPr>
            <w:tcW w:w="4174"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zwój gospodarczy, ochrona środowiska, komunikacja, gospodarka wodno-ściekowa</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ieozna-czon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01.200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rPr>
              <w:t>Dz. Urz. Woj.</w:t>
            </w:r>
            <w:r>
              <w:rPr/>
              <w:t xml:space="preserve"> </w:t>
            </w:r>
            <w:r>
              <w:rPr>
                <w:sz w:val="20"/>
              </w:rPr>
              <w:t>Podkarpackiego Nr 3 z 25.01.2002r., poz. 63, zm.: Nr 141 z 21.11.2005r., poz. 215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0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234</w:t>
            </w:r>
          </w:p>
        </w:tc>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20"/>
              </w:rPr>
              <w:t>Związek Gmin Zlewni Rzeki Szreniawy z siedzibą w Proszowicach (woj. małopolskie)</w:t>
            </w:r>
          </w:p>
        </w:tc>
        <w:tc>
          <w:tcPr>
            <w:tcW w:w="252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6): gm. Koniusza, gm. Koszyce, gm. Nowe Brzesko, m. i gm. Proszowice, gm. Radziemice, m. i gm. Słomniki</w:t>
            </w:r>
          </w:p>
        </w:tc>
        <w:tc>
          <w:tcPr>
            <w:tcW w:w="4174"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ochrona środowiska, budowa oczyszczalni, kanalizacji, wodociągów, melioracji, segregacja i utylizacja odpadów</w:t>
            </w:r>
          </w:p>
        </w:tc>
        <w:tc>
          <w:tcPr>
            <w:tcW w:w="1046"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nieozna-czony</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30.01.2002</w:t>
            </w:r>
          </w:p>
        </w:tc>
        <w:tc>
          <w:tcPr>
            <w:tcW w:w="216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20"/>
              </w:rPr>
              <w:t>Dz. Urz. Woj.</w:t>
            </w:r>
            <w:r>
              <w:rPr/>
              <w:t xml:space="preserve"> </w:t>
            </w:r>
            <w:r>
              <w:rPr>
                <w:sz w:val="20"/>
              </w:rPr>
              <w:t>Małopolskiego Nr 39 z 8.03.2002r., poz. 587</w:t>
            </w:r>
          </w:p>
        </w:tc>
        <w:tc>
          <w:tcPr>
            <w:tcW w:w="144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7.01.2008r.</w:t>
            </w:r>
          </w:p>
          <w:p>
            <w:pPr>
              <w:pStyle w:val="Normal"/>
              <w:rPr/>
            </w:pPr>
            <w:r>
              <w:rPr>
                <w:sz w:val="20"/>
              </w:rPr>
              <w:t>Dz. Urz. Woj.</w:t>
            </w:r>
            <w:r>
              <w:rPr/>
              <w:t xml:space="preserve"> </w:t>
            </w:r>
            <w:r>
              <w:rPr>
                <w:sz w:val="20"/>
              </w:rPr>
              <w:t>Małopolskiego Nr 61 z 25.01.2008r., poz. 446</w:t>
            </w:r>
          </w:p>
        </w:tc>
      </w:tr>
      <w:tr>
        <w:trPr/>
        <w:tc>
          <w:tcPr>
            <w:tcW w:w="90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235</w:t>
            </w:r>
          </w:p>
        </w:tc>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20"/>
              </w:rPr>
              <w:t>Metropolitalny Związek Gmin Bydgoskich z siedzibą w Bydgoszczy (woj. kujawsko-pomorskie)</w:t>
            </w:r>
          </w:p>
        </w:tc>
        <w:tc>
          <w:tcPr>
            <w:tcW w:w="252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9): m. Bydgoszcz, gm. Białe Błota, gm. Dąbrowa Chełmińska, gm. Dobrcz, m. i gm. Koronowo, gm. Nowa Wieś Wielka, gm. Osielsko, gm. Sicienko, m. i gm. Solec Kujawski</w:t>
            </w:r>
          </w:p>
        </w:tc>
        <w:tc>
          <w:tcPr>
            <w:tcW w:w="4174"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ochrona środowiska, zagospodarowywanie i unieszkodliwianie odpadów, komunikacja lokalna, rozwój kultur, sportu, turystyki</w:t>
            </w:r>
          </w:p>
        </w:tc>
        <w:tc>
          <w:tcPr>
            <w:tcW w:w="1046"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nieozna-czony</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13.02.2002</w:t>
            </w:r>
          </w:p>
        </w:tc>
        <w:tc>
          <w:tcPr>
            <w:tcW w:w="2160" w:type="dxa"/>
            <w:tcBorders>
              <w:top w:val="single" w:sz="4" w:space="0" w:color="000000"/>
              <w:left w:val="single" w:sz="4" w:space="0" w:color="000000"/>
              <w:bottom w:val="single" w:sz="4" w:space="0" w:color="000000"/>
              <w:right w:val="single" w:sz="4" w:space="0" w:color="000000"/>
            </w:tcBorders>
            <w:shd w:fill="F2F2F2" w:val="clear"/>
          </w:tcPr>
          <w:p>
            <w:pPr>
              <w:pStyle w:val="TextBody"/>
              <w:rPr/>
            </w:pPr>
            <w:r>
              <w:rPr/>
              <w:t>Dz. Urz. Woj. Kujawsko-Pomorskiego Nr 18, z 29.03.20002r., poz. 375</w:t>
            </w:r>
          </w:p>
        </w:tc>
        <w:tc>
          <w:tcPr>
            <w:tcW w:w="144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6.03.2012r.</w:t>
            </w:r>
          </w:p>
          <w:p>
            <w:pPr>
              <w:pStyle w:val="Normal"/>
              <w:rPr/>
            </w:pPr>
            <w:r>
              <w:rPr>
                <w:sz w:val="20"/>
              </w:rPr>
              <w:t>Dz. Urz. Woj. Kujawsko-Pomorskiego z 19.03.2012r., poz. 606</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rPr>
              <w:t>Związek Gmin „Park Inwestycyjny Malbork-Sztum” z siedzibą w Malborku (woj. pomorski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 m. Malbork, gm. Malbork, m. i gm. Sztum</w:t>
            </w:r>
          </w:p>
        </w:tc>
        <w:tc>
          <w:tcPr>
            <w:tcW w:w="4174"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zwój gospodarczy, kulturalny i oświatowy, ochrona środowiska, rozwój infrastruktury komunikacyjnej i transportowej, turystyka</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ieozna-czon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7.03.2002</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pPr>
            <w:r>
              <w:rPr/>
              <w:t>Dz. Urz. Woj. Pomorskiego Nr 18 z 22.03.2002r., poz. 45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0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237</w:t>
            </w:r>
          </w:p>
        </w:tc>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20"/>
              </w:rPr>
              <w:t>Związek Gmin Powiatu Brodnickiego z siedzibą w Brodnicy (woj. kujawsko-pomorskie)</w:t>
            </w:r>
          </w:p>
        </w:tc>
        <w:tc>
          <w:tcPr>
            <w:tcW w:w="252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20"/>
              </w:rPr>
              <w:t>(6): gm. Bobrowo, m. Brodnica, gm. Brodnica, gm. Brzozie, gm. Grążawy, gm. Osiek.</w:t>
            </w:r>
          </w:p>
        </w:tc>
        <w:tc>
          <w:tcPr>
            <w:tcW w:w="4174"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ochrona ekosystemu wód rzeki Drwęcy, gospodarka wodno-ściekowa, gospodarka odpadami, polityka proekologiczna i turystyczna</w:t>
            </w:r>
          </w:p>
        </w:tc>
        <w:tc>
          <w:tcPr>
            <w:tcW w:w="1046"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nieozna-czony</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26.04.2002</w:t>
            </w:r>
          </w:p>
        </w:tc>
        <w:tc>
          <w:tcPr>
            <w:tcW w:w="216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Dz. Urz. Woj. Woj. Kujawsko-Pomorskiego Nr 77 z 27.06.2002r., poz. 1572, zm.: Nr 35 z 18.03.2004r., poz. 549</w:t>
            </w:r>
          </w:p>
        </w:tc>
        <w:tc>
          <w:tcPr>
            <w:tcW w:w="144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27.03.2009r.</w:t>
            </w:r>
          </w:p>
          <w:p>
            <w:pPr>
              <w:pStyle w:val="Normal"/>
              <w:rPr>
                <w:sz w:val="20"/>
              </w:rPr>
            </w:pPr>
            <w:r>
              <w:rPr>
                <w:sz w:val="20"/>
              </w:rPr>
              <w:t>Dz. Urz. Woj. Kuj-Pom. Nr 39 z 24.04.2009r., poz. 85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rPr>
              <w:t>Związek Gmin Powiatu Dzierżoniowskiego „ZGPD-7” z siedzibą w Dzierżoniowie (woj. dolnośląski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 m. Bielawa, m. Dzierżoniów, gm. Dzierżoniów, m. i gm. Niemcza, m. Pieszyce, m. Piława Górna</w:t>
            </w:r>
          </w:p>
        </w:tc>
        <w:tc>
          <w:tcPr>
            <w:tcW w:w="4174"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ospodarka odpadami komunalnymi, ochrona środowiska, organizacja systemu gospodarki odpadami komunalnymi i ich zagospodarowywanie, tworzenie punktów selektywnego zbierania odpadów komunalnych, edukacja ekologiczna, ewidencja i wspomaganie usuwania azbestu</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ieozna-czon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5.2002</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pPr>
            <w:r>
              <w:rPr/>
              <w:t>Dz. Urz. Woj. Dolnośląskiego Nr 101 z 23.05.2002r., poz. 1610, z 18.04.2013r., poz. 2662, z 16.06.2016r., poz. 2883, z 9.09.2019r., poz. 5219, z 22.09.2020r., poz. 518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0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239</w:t>
            </w:r>
          </w:p>
        </w:tc>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Heading1"/>
              <w:jc w:val="left"/>
              <w:rPr>
                <w:b w:val="false"/>
                <w:b w:val="false"/>
                <w:sz w:val="20"/>
              </w:rPr>
            </w:pPr>
            <w:r>
              <w:rPr>
                <w:b w:val="false"/>
                <w:sz w:val="20"/>
              </w:rPr>
              <w:t>Związek Gmin</w:t>
            </w:r>
          </w:p>
          <w:p>
            <w:pPr>
              <w:pStyle w:val="Heading1"/>
              <w:jc w:val="left"/>
              <w:rPr>
                <w:b w:val="false"/>
                <w:b w:val="false"/>
                <w:sz w:val="20"/>
              </w:rPr>
            </w:pPr>
            <w:r>
              <w:rPr>
                <w:b w:val="false"/>
                <w:sz w:val="20"/>
              </w:rPr>
              <w:t>Powidzkiego Parku Krajobrazowego</w:t>
            </w:r>
          </w:p>
          <w:p>
            <w:pPr>
              <w:pStyle w:val="Normal"/>
              <w:rPr/>
            </w:pPr>
            <w:r>
              <w:rPr>
                <w:sz w:val="20"/>
              </w:rPr>
              <w:t>z siedzibą w Powidzu (woj. wielkopolskie)</w:t>
            </w:r>
          </w:p>
        </w:tc>
        <w:tc>
          <w:tcPr>
            <w:tcW w:w="252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7): m. i gm. Kleczew, gm. Orchowo, gm. Ostrowite, gm. Powidz, gm. Słupca, gm. Wilczyn, m. i gm. Witkowo</w:t>
            </w:r>
          </w:p>
        </w:tc>
        <w:tc>
          <w:tcPr>
            <w:tcW w:w="4174"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ochrona wód, ziemi i powietrza Parku, edukacja ekologiczna, promowanie turystyki</w:t>
            </w:r>
          </w:p>
        </w:tc>
        <w:tc>
          <w:tcPr>
            <w:tcW w:w="1046"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nieozna-czony</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23.05.2002</w:t>
            </w:r>
          </w:p>
        </w:tc>
        <w:tc>
          <w:tcPr>
            <w:tcW w:w="2160" w:type="dxa"/>
            <w:tcBorders>
              <w:top w:val="single" w:sz="4" w:space="0" w:color="000000"/>
              <w:left w:val="single" w:sz="4" w:space="0" w:color="000000"/>
              <w:bottom w:val="single" w:sz="4" w:space="0" w:color="000000"/>
              <w:right w:val="single" w:sz="4" w:space="0" w:color="000000"/>
            </w:tcBorders>
            <w:shd w:fill="F2F2F2" w:val="clear"/>
          </w:tcPr>
          <w:p>
            <w:pPr>
              <w:pStyle w:val="TextBody"/>
              <w:rPr/>
            </w:pPr>
            <w:r>
              <w:rPr/>
              <w:t>Dz. Urz. Woj. Wielkopolskiego Nr 87 z 19.06.2002r., poz. 2244, z 13.09.2012r., poz. 3837</w:t>
            </w:r>
          </w:p>
        </w:tc>
        <w:tc>
          <w:tcPr>
            <w:tcW w:w="144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2.03.2021r.</w:t>
            </w:r>
          </w:p>
          <w:p>
            <w:pPr>
              <w:pStyle w:val="Normal"/>
              <w:rPr>
                <w:sz w:val="20"/>
              </w:rPr>
            </w:pPr>
            <w:r>
              <w:rPr>
                <w:sz w:val="20"/>
              </w:rPr>
              <w:t>Dz. Urz. Woj. Wlkp. z 19.03.2021r., poz. 2447</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0</w:t>
            </w:r>
          </w:p>
        </w:tc>
        <w:tc>
          <w:tcPr>
            <w:tcW w:w="2340"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sz w:val="20"/>
              </w:rPr>
            </w:pPr>
            <w:r>
              <w:rPr>
                <w:b w:val="false"/>
                <w:sz w:val="20"/>
              </w:rPr>
              <w:t xml:space="preserve">Międzygminny Związek Turystyczny </w:t>
            </w:r>
          </w:p>
          <w:p>
            <w:pPr>
              <w:pStyle w:val="Normal"/>
              <w:rPr/>
            </w:pPr>
            <w:r>
              <w:rPr>
                <w:sz w:val="20"/>
              </w:rPr>
              <w:t>„</w:t>
            </w:r>
            <w:r>
              <w:rPr>
                <w:sz w:val="20"/>
              </w:rPr>
              <w:t>Wielkopolska Gościnna” z siedzibą w Pępowie (woj. wielkopolski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 : gm. Dolsk, m. i gm. Gostyń, m. i gm. Jutrosin, gm. Kobylin, gm. Kościan, m. i gm. Krobia, m. i gm. Krzywiń, gm. Miejska Górka, gm. Pakosław, gm. Pępowo, gm. Piaski, gm. Rawicz</w:t>
            </w:r>
          </w:p>
        </w:tc>
        <w:tc>
          <w:tcPr>
            <w:tcW w:w="4174"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zwój turystyki w zakresie wzbogacenia infrastruktury, wytyczania szlaków i promocji</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ieozna-czon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07.200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z. Urz. Woj.</w:t>
            </w:r>
            <w:r>
              <w:rPr/>
              <w:t xml:space="preserve"> </w:t>
            </w:r>
            <w:r>
              <w:rPr>
                <w:sz w:val="20"/>
              </w:rPr>
              <w:t>Wielkopolskiego Nr 104 z 5.08.2002r., poz. 2621,</w:t>
            </w:r>
          </w:p>
          <w:p>
            <w:pPr>
              <w:pStyle w:val="Normal"/>
              <w:rPr>
                <w:sz w:val="20"/>
              </w:rPr>
            </w:pPr>
            <w:r>
              <w:rPr>
                <w:sz w:val="20"/>
              </w:rPr>
              <w:t>Z 23.03.2017r., poz. 226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1</w:t>
            </w:r>
          </w:p>
        </w:tc>
        <w:tc>
          <w:tcPr>
            <w:tcW w:w="2340"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sz w:val="20"/>
              </w:rPr>
            </w:pPr>
            <w:r>
              <w:rPr>
                <w:b w:val="false"/>
                <w:sz w:val="20"/>
              </w:rPr>
              <w:t xml:space="preserve">Związek Międzygminny </w:t>
            </w:r>
          </w:p>
          <w:p>
            <w:pPr>
              <w:pStyle w:val="Normal"/>
              <w:rPr/>
            </w:pPr>
            <w:r>
              <w:rPr>
                <w:sz w:val="20"/>
              </w:rPr>
              <w:t>Gospodarka Odpadami Stałymi – Czysta Gmina z siedzibą w Szamotułach (woj. wielkopolski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 m. Obrzycko, gm. Obrzycko, m. i gm. Ostroróg, m. i gm. Pniewy, m. i gm. Szamotuły, m. i gm. Wronki</w:t>
            </w:r>
          </w:p>
        </w:tc>
        <w:tc>
          <w:tcPr>
            <w:tcW w:w="4174"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ieszkodliwianie odpadów komunalnych, budowa i eksploatacja zakładu utylizacji i redystrybucji odpadów</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ieozna-czon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07.200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z. Urz. Woj. Wielkopolskiego Nr 105 z 9.08.2002r., poz. 264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0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242</w:t>
            </w:r>
          </w:p>
        </w:tc>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20"/>
              </w:rPr>
              <w:t>Łużycki Związek Gmin z siedzibą w Żaganiu (woj. lubuskie)</w:t>
            </w:r>
          </w:p>
        </w:tc>
        <w:tc>
          <w:tcPr>
            <w:tcW w:w="252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20"/>
              </w:rPr>
              <w:t>(14): gm. Brody, m. Gozdnica, gm. Iłowa, m. i gm. Jasień, gm. Lipniki Łużyckie, m. i gm. Lubsko, m. Łęknica, gm. Trzebiel, gm. Tuplice, gm. Wymiarki, m. Żagań, gm. Żagań, m. Żary, gm. Żary</w:t>
            </w:r>
          </w:p>
        </w:tc>
        <w:tc>
          <w:tcPr>
            <w:tcW w:w="4174"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ochrona środowiska, gospodarka odpadami, gospodarka wodnościekowa</w:t>
            </w:r>
          </w:p>
        </w:tc>
        <w:tc>
          <w:tcPr>
            <w:tcW w:w="1046"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nieozna-czony</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13.07.2002</w:t>
            </w:r>
          </w:p>
        </w:tc>
        <w:tc>
          <w:tcPr>
            <w:tcW w:w="2160" w:type="dxa"/>
            <w:tcBorders>
              <w:top w:val="single" w:sz="4" w:space="0" w:color="000000"/>
              <w:left w:val="single" w:sz="4" w:space="0" w:color="000000"/>
              <w:bottom w:val="single" w:sz="4" w:space="0" w:color="000000"/>
              <w:right w:val="single" w:sz="4" w:space="0" w:color="000000"/>
            </w:tcBorders>
            <w:shd w:fill="F2F2F2" w:val="clear"/>
          </w:tcPr>
          <w:p>
            <w:pPr>
              <w:pStyle w:val="TextBody"/>
              <w:rPr/>
            </w:pPr>
            <w:r>
              <w:rPr/>
              <w:t>Dz. Urz. Woj. Lubuskiego Nr 77 z 2.08.2002r., poz. 1024, zm.: Nr 61 z 16.09.2005r., poz. 1215, z 30.04.2014r., poz. 967, z 26.07.2016r., poz. 1648, z 12.03.2019r., poz. 784</w:t>
            </w:r>
          </w:p>
        </w:tc>
        <w:tc>
          <w:tcPr>
            <w:tcW w:w="144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12.03.2021r.</w:t>
            </w:r>
          </w:p>
          <w:p>
            <w:pPr>
              <w:pStyle w:val="Normal"/>
              <w:rPr>
                <w:sz w:val="20"/>
              </w:rPr>
            </w:pPr>
            <w:r>
              <w:rPr>
                <w:sz w:val="20"/>
              </w:rPr>
              <w:t>Dz. Urz. Woj. Lubuskiego z 7.04.2021r., poz. 82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Związek Gmin Powiatu</w:t>
            </w:r>
            <w:r>
              <w:rPr>
                <w:b/>
                <w:sz w:val="20"/>
              </w:rPr>
              <w:t xml:space="preserve"> </w:t>
            </w:r>
            <w:r>
              <w:rPr>
                <w:sz w:val="20"/>
              </w:rPr>
              <w:t>Kieleckiego w Zlewni Górnej Nidy z siedzibą w Morawicy (woj. świętokrzyski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 m. i gm. Chęciny, m. i gm. Chmielnik, gm. Miedziana Góra, gm. Mniów, gm. Morawica, gm. Piekoszów, gm. Pierzchnica, gm. Strawczyn</w:t>
            </w:r>
          </w:p>
        </w:tc>
        <w:tc>
          <w:tcPr>
            <w:tcW w:w="4174"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chrona środowiska, budowa i modernizacja infrastruktury technicznej i społecznej (drogi, obiekty sportowe i rekreacyjne, zbiorniki wodne, wodociągi i zaopatrzenie w wodę, kanalizacja, usuwanie i oczyszczanie ścieków), utrzymanie czystości i porządku</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ieozna-czon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08.2002r.</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pPr>
            <w:r>
              <w:rPr/>
              <w:t>Dz. Urz. Woj. Świętokrzyskiego Nr 131 z 29.08.2002r., poz. 1641, zm.: Nr 28 z 24.02.2004r., poz. 522, z 19.10.2012r, poz. 282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rPr>
              <w:t>Związek Miasta i Gminy Lubartów z siedzibą w m. Lubartów (woj. lubelski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m. Lubartów, gm. Lubartów</w:t>
            </w:r>
          </w:p>
        </w:tc>
        <w:tc>
          <w:tcPr>
            <w:tcW w:w="4174"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zwój infrastruktury technicznej, ochrona środowiska, turystyka i sport, tworzenie miejsc pracy</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ieozna-czon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08.2002</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pPr>
            <w:r>
              <w:rPr/>
              <w:t>Dz. Urz. Woj. Lubelskiego Nr 108 z 11.09.2002r., poz. 245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rPr>
              <w:t>Związek Gmin Ziemi Lubaczowskiej z siedzibą w m. Lubaczów (woj. podkarpacki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 m. i gm. Cieszanów, gm. Horyniec, m. Lubaczów, gm. Lubaczów, m. i gm. Narol, m. i gm. Oleszyce, gm. Stary Dzików, gm. Wielkie Oczy</w:t>
            </w:r>
          </w:p>
        </w:tc>
        <w:tc>
          <w:tcPr>
            <w:tcW w:w="4174"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chrona środowiska, rozbudowa oczyszczalni ścieków i kanalizacji sanitarnej, budowa zakładów utylizacji i odpadów stałych, melioracja, turystyka, komunikacja</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ieozna-czon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08.2002</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pPr>
            <w:r>
              <w:rPr/>
              <w:t>Dz. Urz. Woj. Podkarpackiego Nr 72 z 18.11.2002r., poz. 143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rPr>
              <w:t>Celowy Związek Gmin R-XXI z siedzibą w Nowogardzie (woj. zachodniopomorski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 : gm. Brzeżno, m. i gm. Chociwel, m. i gm. Dobra, m. Drawsko Pomorskie, gm. Dziwnów, m. Golczewo, m. Gryfice, m. Kamień Pomorski, gm. Karnice, m. i gm. Maszewo, m. Międzyzdroje, m. i gm. Nowogard, gm. Osina, gm. Ostrowice, m. Płoty, gm. Przybiernów, gm. Radowo Małe, m. i gm. Resko, gm. Rewal, gm. Stepnica, gm. Świerzno, m. Świnoujście, m. i gm. Trzebiatów, m. Węgorzyno, gm. Wierzchowo, m. Wolin, m. Złocieniec</w:t>
            </w:r>
          </w:p>
        </w:tc>
        <w:tc>
          <w:tcPr>
            <w:tcW w:w="417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spólne planowanie i wykonywanie zadań założonych w polityce ekologicznej obejmujących w szczególności zadania utrzymania czystości i porządku, urządzeń sanitarnych, wysypisk i unieszkodliwiania odpadów komunalnych, realizacja Planu Gospodarki Odpadami, budowa Zakładu Gospodarki Odpadami i eksploatacja składowiska, świadczenie usług publicznych z zakresu gospodarki odpadami w celu zaspokajania zbiorowych potrzeb mieszkańców gmin będących uczestnikami Związku</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ieozna-czon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9.2002r.</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pPr>
            <w:r>
              <w:rPr/>
              <w:t>Dz. Urz. Woj. Zachodniopomorskie-go Nr 67 z 24.09.2002r., poz. 1440, Nr 69 z 11.08.2008r., poz. 1533, Nr 7 z 26.01.2010, poz. 133, z 24.02.2012r. poz. nr 446, z 24.02.2012, poz. 446, z 16.04.2012r., poz. 854, z 31.05.2012r., poz. 125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0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247</w:t>
            </w:r>
          </w:p>
        </w:tc>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20"/>
              </w:rPr>
              <w:t>Centrum Aktywności z siedzibą w Stoczku Łukowskim</w:t>
            </w:r>
          </w:p>
          <w:p>
            <w:pPr>
              <w:pStyle w:val="Normal"/>
              <w:rPr>
                <w:sz w:val="20"/>
              </w:rPr>
            </w:pPr>
            <w:r>
              <w:rPr>
                <w:sz w:val="20"/>
              </w:rPr>
              <w:t>(woj. lubelskie)</w:t>
            </w:r>
          </w:p>
        </w:tc>
        <w:tc>
          <w:tcPr>
            <w:tcW w:w="252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2): m. Stoczek Łukowski, gm. Stoczek Łukowski</w:t>
            </w:r>
          </w:p>
        </w:tc>
        <w:tc>
          <w:tcPr>
            <w:tcW w:w="4174"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both"/>
              <w:rPr>
                <w:sz w:val="20"/>
              </w:rPr>
            </w:pPr>
            <w:r>
              <w:rPr>
                <w:sz w:val="20"/>
              </w:rPr>
              <w:t>utworzenie i prowadzenie Zakładu Aktywności Zbiorowej rozwiązującego problem zatrudniania osób niepełnosprawnych, rehabilitacja zawodowa i społeczna osób niepełnosprawnych</w:t>
            </w:r>
          </w:p>
        </w:tc>
        <w:tc>
          <w:tcPr>
            <w:tcW w:w="1046"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nieozna-czony</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7.11.2002r.</w:t>
            </w:r>
          </w:p>
        </w:tc>
        <w:tc>
          <w:tcPr>
            <w:tcW w:w="2160" w:type="dxa"/>
            <w:tcBorders>
              <w:top w:val="single" w:sz="4" w:space="0" w:color="000000"/>
              <w:left w:val="single" w:sz="4" w:space="0" w:color="000000"/>
              <w:bottom w:val="single" w:sz="4" w:space="0" w:color="000000"/>
              <w:right w:val="single" w:sz="4" w:space="0" w:color="000000"/>
            </w:tcBorders>
            <w:shd w:fill="F2F2F2" w:val="clear"/>
          </w:tcPr>
          <w:p>
            <w:pPr>
              <w:pStyle w:val="TextBody"/>
              <w:rPr/>
            </w:pPr>
            <w:r>
              <w:rPr/>
              <w:t>Dz. Urz. Woj. Lubelskiego Nr 146 z 25.11.2002r., poz. 3175, zm.: Nr 70 z 28.05.2003r., poz. 1864</w:t>
            </w:r>
          </w:p>
        </w:tc>
        <w:tc>
          <w:tcPr>
            <w:tcW w:w="144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26.06.2006r.</w:t>
            </w:r>
          </w:p>
          <w:p>
            <w:pPr>
              <w:pStyle w:val="Normal"/>
              <w:rPr>
                <w:sz w:val="20"/>
              </w:rPr>
            </w:pPr>
            <w:r>
              <w:rPr>
                <w:sz w:val="20"/>
              </w:rPr>
              <w:t>Dz. Urz. Woj. Lubelskiego Nr 124 z 13.07.2006r., poz. 2124</w:t>
            </w:r>
          </w:p>
        </w:tc>
      </w:tr>
      <w:tr>
        <w:trPr/>
        <w:tc>
          <w:tcPr>
            <w:tcW w:w="90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248</w:t>
            </w:r>
          </w:p>
        </w:tc>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20"/>
              </w:rPr>
              <w:t>Związek Międzygminny „Eko-recykling” z siedzibą w Ostrowcu Świętokrzyskim (woj. świętokrzyskie)</w:t>
            </w:r>
          </w:p>
        </w:tc>
        <w:tc>
          <w:tcPr>
            <w:tcW w:w="252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7): gm. Bałtów, gm. Bodzechów, m. i gm. Kunów, gm. Łagów, m. Ostrowiec Świętokrzyski, gm. Waśniów, gm. Wojciechowice</w:t>
            </w:r>
          </w:p>
        </w:tc>
        <w:tc>
          <w:tcPr>
            <w:tcW w:w="4174"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gospodarka odpadami i osadami ściekowymi, opracowywanie planów zrównoważonego rozwoju, edukacja ekologiczna, ochrona środowiska</w:t>
            </w:r>
          </w:p>
        </w:tc>
        <w:tc>
          <w:tcPr>
            <w:tcW w:w="1046"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nieozna-czony</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26.11.2002</w:t>
            </w:r>
          </w:p>
        </w:tc>
        <w:tc>
          <w:tcPr>
            <w:tcW w:w="2160" w:type="dxa"/>
            <w:tcBorders>
              <w:top w:val="single" w:sz="4" w:space="0" w:color="000000"/>
              <w:left w:val="single" w:sz="4" w:space="0" w:color="000000"/>
              <w:bottom w:val="single" w:sz="4" w:space="0" w:color="000000"/>
              <w:right w:val="single" w:sz="4" w:space="0" w:color="000000"/>
            </w:tcBorders>
            <w:shd w:fill="F2F2F2" w:val="clear"/>
          </w:tcPr>
          <w:p>
            <w:pPr>
              <w:pStyle w:val="TextBody"/>
              <w:rPr/>
            </w:pPr>
            <w:r>
              <w:rPr/>
              <w:t>Dz. Urz. Woj. Świętokrzyskiego Nr 180 z 16.12.2002r., poz. 2284</w:t>
            </w:r>
          </w:p>
        </w:tc>
        <w:tc>
          <w:tcPr>
            <w:tcW w:w="144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27.09.2005r.</w:t>
            </w:r>
          </w:p>
          <w:p>
            <w:pPr>
              <w:pStyle w:val="Normal"/>
              <w:rPr>
                <w:sz w:val="20"/>
              </w:rPr>
            </w:pPr>
            <w:r>
              <w:rPr>
                <w:sz w:val="20"/>
              </w:rPr>
              <w:t>Dz. Urz. Woj. Świętokrzyskiego Nr 242 z 17.10.2005r., poz. 300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rPr>
              <w:t>Związek Międzygminny „Mazowsze Zachodnie” z siedzibą w Mszczonowie (woj. mazowiecki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0"/>
              </w:rPr>
              <w:t>(7): gm. Baranów, gm. Jaktorów, m. Mszczonów, gm. Puszcza Mariańska, gm. Teresin, gm. Wiskitki, gm. Żabia Wola</w:t>
            </w:r>
          </w:p>
        </w:tc>
        <w:tc>
          <w:tcPr>
            <w:tcW w:w="4174"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rzygotowywanie dokumentów związanych z planowaniem przestrzennym, prowadzenie punktu zbiorczego padliny i odpadów poubojowych, ekologia i ochrona środowiska, </w:t>
            </w:r>
            <w:r>
              <w:rPr>
                <w:sz w:val="20"/>
                <w:szCs w:val="20"/>
              </w:rPr>
              <w:t>prowadzenie schroniska dla bezdomnych zwierząt</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ieozna-czon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11.2002</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pPr>
            <w:r>
              <w:rPr/>
              <w:t>Dz. Urz. Woj. Mazowieckiego Nr 314 z 7.12.2002r., poz. 8433, zm.: Nr 42 z 28.02.2004r., poz. 1229, Nr 150 z 2.08.2007r., poz. 4109, Nr 58 z 16.04.2011r., poz. 189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rPr>
              <w:t>Związek Gmin Dolnej Odry z siedzibą w Chojnie (woj. zachodniopomorski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 : gm. Banie, gm. Bielice, gm. Boleszkowice, m. Cedynia, gm. Dolice, m. Lipiany, gm. Marianowo, m. Moryń, gm. Stare Czarnowo, gm. Warnice.</w:t>
            </w:r>
          </w:p>
        </w:tc>
        <w:tc>
          <w:tcPr>
            <w:tcW w:w="4174"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ospodarka odpadami, utrzymanie czystości i porządku, budowa i eksploatacja sieci kanalizacyjnych, wodociągowych i gazowych, propagowanie zrównoważonego rozwoju</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ieozna-czon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03.2003</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pPr>
            <w:r>
              <w:rPr/>
              <w:t>Dz. Urz. Woj. Zachodniopomorskiego Nr 24 z 27.03.2003r., poz. 326, z 17.12.2012r., poz. 3212, z 16.07.2015r., poz. 2851, z 22.09.2020r., poz. 4127, z 6.09.2021r., poz. 378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rPr>
              <w:t>Związek Miast i Gmin Źródła Rzeki Prosny z siedzibą w Praszce (woj. opolski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 m. i gm. Byczyna, m. i gm. Gorzów Śląski, m. i gm. Praszka, gm. Radłów, gm. Rudniki</w:t>
            </w:r>
          </w:p>
        </w:tc>
        <w:tc>
          <w:tcPr>
            <w:tcW w:w="4174"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gionalna polityka ekorozwoju, ochrona przyrody, turystyka</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ieozna-czon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6.2003r.</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pPr>
            <w:r>
              <w:rPr/>
              <w:t>Dz. Urz. Woj. Opolskiego Nr 47 z 18.06.2003r., poz. 100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0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252</w:t>
            </w:r>
          </w:p>
        </w:tc>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20"/>
              </w:rPr>
              <w:t>Związek Międzygminny „Dolina Ciemięgi” z siedzibą w gm. Niemce (woj. lubelskie)</w:t>
            </w:r>
          </w:p>
        </w:tc>
        <w:tc>
          <w:tcPr>
            <w:tcW w:w="252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3): gm. Jastków, gm. Niemce, gm. Wólka</w:t>
            </w:r>
          </w:p>
        </w:tc>
        <w:tc>
          <w:tcPr>
            <w:tcW w:w="4174"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budowa oczyszczalni ścieków, sieci kanalizacyjnych, wodociągów, odbiór ścieków z gospodarki komunalnej, bilansowanie potrzeb w zakresie gospodarki wodnej, ściekowej wraz z prowadzeniem inwestycji, kontrola jakości odprowadzanych ścieków, eksploatacja urządzeń do zaopatrywania w wodę oraz odprowadzających i oczyszczających ścieki wraz z ich konserwacją, remontem i modernizacją, wykonywanie usług w zakresie podłączeń do sieci kanalizacyjnych, ochrona środowiska</w:t>
            </w:r>
          </w:p>
        </w:tc>
        <w:tc>
          <w:tcPr>
            <w:tcW w:w="1046"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nieozna-czony</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27.06.2003</w:t>
            </w:r>
          </w:p>
        </w:tc>
        <w:tc>
          <w:tcPr>
            <w:tcW w:w="2160" w:type="dxa"/>
            <w:tcBorders>
              <w:top w:val="single" w:sz="4" w:space="0" w:color="000000"/>
              <w:left w:val="single" w:sz="4" w:space="0" w:color="000000"/>
              <w:bottom w:val="single" w:sz="4" w:space="0" w:color="000000"/>
              <w:right w:val="single" w:sz="4" w:space="0" w:color="000000"/>
            </w:tcBorders>
            <w:shd w:fill="F2F2F2" w:val="clear"/>
          </w:tcPr>
          <w:p>
            <w:pPr>
              <w:pStyle w:val="TextBody"/>
              <w:rPr/>
            </w:pPr>
            <w:r>
              <w:rPr/>
              <w:t>Dz. Urz. Woj. Lubelskiego Nr 103 z 14.07.2003r., poz. 2522</w:t>
            </w:r>
          </w:p>
        </w:tc>
        <w:tc>
          <w:tcPr>
            <w:tcW w:w="144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14.08.2007r.</w:t>
            </w:r>
          </w:p>
          <w:p>
            <w:pPr>
              <w:pStyle w:val="Normal"/>
              <w:rPr>
                <w:sz w:val="20"/>
              </w:rPr>
            </w:pPr>
            <w:r>
              <w:rPr>
                <w:sz w:val="20"/>
              </w:rPr>
              <w:t>Dz.Urz. Woj. Lubelskiego Nr 140 z 31.08.2007r., poz. 2628</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rPr>
              <w:t>Międzygminny Związek Zaopatrzenia w Wodę Gmin Radomyśl Wielki i Wadowice Górne z siedzibą w Woli Wadowskiej (woj. podkarpacki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 m. i gm. Radomyśl Wielki, gm. Wadowice Górne</w:t>
            </w:r>
          </w:p>
        </w:tc>
        <w:tc>
          <w:tcPr>
            <w:tcW w:w="4174"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aopatrzenie w wodę, odbieranie ścieków, działalność usługowo-inwestycyjna w w/wym. zakresie</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ieozna-czon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7.2003</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pPr>
            <w:r>
              <w:rPr/>
              <w:t>Dz. Urz. Woj. Podkarpackiego Nr 8 z 1.08.2003r., poz. 1448, zm.: Nr 94 z 23.07.2004r., poz. 102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0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254</w:t>
            </w:r>
          </w:p>
        </w:tc>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20"/>
              </w:rPr>
              <w:t>Związek Gmin Zlewni Jeziora Druzno i Zalewu Wiślanego z siedzibą w Elblągu (woj. warm.-maz.)</w:t>
            </w:r>
          </w:p>
        </w:tc>
        <w:tc>
          <w:tcPr>
            <w:tcW w:w="252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7) : gm. Elbląg,m. i gm.  Frombork, gm. Gronowo Elbląskie, gm. Markusy, gm. Milejewo, gm. Rychliki, m. Tolkmicko</w:t>
            </w:r>
          </w:p>
        </w:tc>
        <w:tc>
          <w:tcPr>
            <w:tcW w:w="4174"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budowa sieci kanalizacyjnej, ochrona środowiska, ekologia, inicjowanie i pomoc w budowie oczyszczalni ścieków, ochrona zasobów glebowych, poprawa jakości wód</w:t>
            </w:r>
          </w:p>
        </w:tc>
        <w:tc>
          <w:tcPr>
            <w:tcW w:w="1046"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nieozna-czony</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17.07.2003</w:t>
            </w:r>
          </w:p>
        </w:tc>
        <w:tc>
          <w:tcPr>
            <w:tcW w:w="2160" w:type="dxa"/>
            <w:tcBorders>
              <w:top w:val="single" w:sz="4" w:space="0" w:color="000000"/>
              <w:left w:val="single" w:sz="4" w:space="0" w:color="000000"/>
              <w:bottom w:val="single" w:sz="4" w:space="0" w:color="000000"/>
              <w:right w:val="single" w:sz="4" w:space="0" w:color="000000"/>
            </w:tcBorders>
            <w:shd w:fill="F2F2F2" w:val="clear"/>
          </w:tcPr>
          <w:p>
            <w:pPr>
              <w:pStyle w:val="TextBody"/>
              <w:rPr/>
            </w:pPr>
            <w:r>
              <w:rPr/>
              <w:t>Dz. Urz. Woj. Warmińsko-Mazurskiego Nr 115 z 31.07.2003r., poz. 1565, Nr 16 z 7.02.2007r., poz. 364</w:t>
            </w:r>
          </w:p>
        </w:tc>
        <w:tc>
          <w:tcPr>
            <w:tcW w:w="144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9.06.2016r.</w:t>
            </w:r>
          </w:p>
          <w:p>
            <w:pPr>
              <w:pStyle w:val="Normal"/>
              <w:rPr>
                <w:sz w:val="20"/>
              </w:rPr>
            </w:pPr>
            <w:r>
              <w:rPr>
                <w:sz w:val="20"/>
              </w:rPr>
              <w:t>Dz. Urz. Woj. Warmińsko-Mazurskiego z 23.06.2016r., poz. 2556</w:t>
            </w:r>
          </w:p>
        </w:tc>
      </w:tr>
      <w:tr>
        <w:trPr/>
        <w:tc>
          <w:tcPr>
            <w:tcW w:w="90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255</w:t>
            </w:r>
          </w:p>
        </w:tc>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20"/>
              </w:rPr>
              <w:t>Związek Gmin Ziemi Golubsko-Dobrzyńskiej z siedzibą w m. Golubiu-Dobrzyniu (woj. kujawsko-pomorskie)</w:t>
            </w:r>
          </w:p>
        </w:tc>
        <w:tc>
          <w:tcPr>
            <w:tcW w:w="252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2): m. Golub-Dobrzyń, gm. Golub-Dobrzyń</w:t>
            </w:r>
          </w:p>
        </w:tc>
        <w:tc>
          <w:tcPr>
            <w:tcW w:w="4174"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ochrona środowiska, utworzenie funduszu w celu prowadzenia inwestycji w zakresie oczyszczania ścieków, kanalizacji, uzdatniania wody, utylizacji i przetwarzania odpadów, promocja turystyki</w:t>
            </w:r>
          </w:p>
        </w:tc>
        <w:tc>
          <w:tcPr>
            <w:tcW w:w="1046"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nieozna-czony</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12.09.2003</w:t>
            </w:r>
          </w:p>
        </w:tc>
        <w:tc>
          <w:tcPr>
            <w:tcW w:w="2160" w:type="dxa"/>
            <w:tcBorders>
              <w:top w:val="single" w:sz="4" w:space="0" w:color="000000"/>
              <w:left w:val="single" w:sz="4" w:space="0" w:color="000000"/>
              <w:bottom w:val="single" w:sz="4" w:space="0" w:color="000000"/>
              <w:right w:val="single" w:sz="4" w:space="0" w:color="000000"/>
            </w:tcBorders>
            <w:shd w:fill="F2F2F2" w:val="clear"/>
          </w:tcPr>
          <w:p>
            <w:pPr>
              <w:pStyle w:val="TextBody"/>
              <w:rPr/>
            </w:pPr>
            <w:r>
              <w:rPr/>
              <w:t>Dz. Urz. Woj. Kujawsko-Pomorskiego Nr 111 z 3.10.2003r., poz. 1541</w:t>
            </w:r>
          </w:p>
        </w:tc>
        <w:tc>
          <w:tcPr>
            <w:tcW w:w="144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13.08.2010r.</w:t>
            </w:r>
          </w:p>
          <w:p>
            <w:pPr>
              <w:pStyle w:val="Normal"/>
              <w:rPr>
                <w:sz w:val="20"/>
              </w:rPr>
            </w:pPr>
            <w:r>
              <w:rPr>
                <w:sz w:val="20"/>
              </w:rPr>
              <w:t>Dz. Urz. Woj. Kujawsko-Pomorskiego Nr 137 z 26.08.2010r., poz. 173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rPr>
              <w:t>Związek Gmin Dorzecza Łęgu z siedzibą w Gorzycach (woj. podkarpacki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 gm. Bojanów, gm. Dzikowiec, gm. Gorzyce, gm. Grębów, gm. Raniżów, gm. Zaleszany</w:t>
            </w:r>
          </w:p>
        </w:tc>
        <w:tc>
          <w:tcPr>
            <w:tcW w:w="4174"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chrona środowiska poprzez budowę zbiorników retencyjnych, uporządkowanie gospodarki ściekowej celem zapewnienia odpowiedniej czystości wód, ochrona wód, ziemi i powietrza będących bazą dla rekreacji i turystyki</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ieozna-czon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09.2003</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pPr>
            <w:r>
              <w:rPr/>
              <w:t>Dz. Urz. Woj. Podkarpackiego Nr 130 z 7.10.2003r., poz. 181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rPr>
              <w:t>Staropolski Związek Gmin i Miast z siedzibą w Końskich (woj. świętokrzyski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 : gm. Fałków, m. i gm. Końskie, gm. Radoszyce, gm. Ruda Maleniecka, gm. Słupia, gm. Smyków</w:t>
            </w:r>
          </w:p>
        </w:tc>
        <w:tc>
          <w:tcPr>
            <w:tcW w:w="4174"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chrona środowiska, działalność wydawnicza, szkoleniowa, konsultingowa i promocyjna, zadania związane z oświatą, kulturą, turystyką i sportem, rekreacją i ochroną zdrowia, walka z bezrobociem</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ieozna-czon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11.2003</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pPr>
            <w:r>
              <w:rPr/>
              <w:t>Dz. Urz. Woj. Świętokrzyskiego Nr 259 z 11.12. 2003r., poz. 2606, z 23.10.2013r., poz. 3591, z 6.03.2018r., poz. 904, z 19.09.2022r., poz. 315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rPr>
              <w:t>Turystyczny Związek Gmin z siedzibą w Lubniewicach (woj. lubuski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 : gm. Krzeszyce, m. i gm. Lubniewice, gm. Łagów, gm. Słońsk, m. i gm. Sulęcin, m. i gm. Torzym</w:t>
            </w:r>
          </w:p>
        </w:tc>
        <w:tc>
          <w:tcPr>
            <w:tcW w:w="4174"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urystyka, ochrona przyrody</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ieozna-czon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11.2003</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pPr>
            <w:r>
              <w:rPr/>
              <w:t>Dz. Urz. Woj. Lubuskiego Nr 100 z dnia 9 grudnia 2003r., poz. 149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rPr>
              <w:t>Związek Międzygminny  „Gospodarka Komunalna” z siedzibą w Ełku (woj. warmińsko-mazurski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 : m. i gm. Biała Piska, gm. Dubeninki, m. Ełk, gm. Ełk, m. Gołdap, gm. Kalinowo, gm. Kowale Oleckie, m. i gm. Olecko, gm. Prostki, gm. Stare Juchy, gm. Świętajno, gm. Wieliczki</w:t>
            </w:r>
          </w:p>
        </w:tc>
        <w:tc>
          <w:tcPr>
            <w:tcW w:w="4174"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ospodarka odpadami (w tym: budowa, rozbudowa, modernizacja, utrzymanie i eksploatacja regionalnej instalacji do przetwarzania i unieszkodliwiania odpadów komunalnych, selektywna zbiórka odpadów komunalnych, recykling, rekultywacja składowisk odpadów), turystyka i rekreacja, tworzenie nowych miejsc pracy, edukacja społeczności lokalnej</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ieozna-czon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1.2004</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pPr>
            <w:r>
              <w:rPr/>
              <w:t>Dz. Urz. Woj. Warmińsko-Mazurskiego Nr 8 z 22.01.2004r., poz. 173, Nr 127 z 5.09.2006r., poz. 2013, Nr 60 z 8.05.2009r., poz. 971, z 12.02.2013r., poz. 721, z 16.09.2020r., poz. 2781, 1.07. 2022r., poz. 299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0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260</w:t>
            </w:r>
          </w:p>
        </w:tc>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20"/>
              </w:rPr>
              <w:t>Związek Gmin „Porozumienie Gospodarczo-Turystyczne Gmin Górnej Małej Panwi oraz Górnej Liswarty” z siedzibą w Lublińcu (woj. śląskie)</w:t>
            </w:r>
          </w:p>
        </w:tc>
        <w:tc>
          <w:tcPr>
            <w:tcW w:w="252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15) : gm. Boronów, gm. Ciasna, m. Dobrodzień (*), gm. Herby, m. Kalety, gm. Kochanowice, gm. Konopiska, gm. Koszęcin, gm. Krupski Młyn, m. Lubliniec, m. Miasteczko Śląskie, gm. Pawonków, gm. Tworóg, m. Woźniki, gm. Zębowice (*)</w:t>
            </w:r>
          </w:p>
          <w:p>
            <w:pPr>
              <w:pStyle w:val="Normal"/>
              <w:rPr>
                <w:sz w:val="20"/>
              </w:rPr>
            </w:pPr>
            <w:r>
              <w:rPr>
                <w:sz w:val="16"/>
              </w:rPr>
              <w:t>(*) – gminy z terenu woj. opolskiego</w:t>
            </w:r>
          </w:p>
        </w:tc>
        <w:tc>
          <w:tcPr>
            <w:tcW w:w="4174"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turystyka, rozwój gospodarczy gmin, ochrona środowiska, rozwój kultury śląskiej</w:t>
            </w:r>
          </w:p>
        </w:tc>
        <w:tc>
          <w:tcPr>
            <w:tcW w:w="1046"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nieozna-czony</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2.02.2004r.</w:t>
            </w:r>
          </w:p>
        </w:tc>
        <w:tc>
          <w:tcPr>
            <w:tcW w:w="2160" w:type="dxa"/>
            <w:tcBorders>
              <w:top w:val="single" w:sz="4" w:space="0" w:color="000000"/>
              <w:left w:val="single" w:sz="4" w:space="0" w:color="000000"/>
              <w:bottom w:val="single" w:sz="4" w:space="0" w:color="000000"/>
              <w:right w:val="single" w:sz="4" w:space="0" w:color="000000"/>
            </w:tcBorders>
            <w:shd w:fill="F2F2F2" w:val="clear"/>
          </w:tcPr>
          <w:p>
            <w:pPr>
              <w:pStyle w:val="TextBody"/>
              <w:rPr/>
            </w:pPr>
            <w:r>
              <w:rPr/>
              <w:t>Dz. Urz. Woj. Śląskiego Nr 11 z 27.02.2004r., poz. 417, Nr 100 z 11.06.2007r., poz. 2025</w:t>
            </w:r>
          </w:p>
        </w:tc>
        <w:tc>
          <w:tcPr>
            <w:tcW w:w="144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8.06.2009r.</w:t>
            </w:r>
          </w:p>
          <w:p>
            <w:pPr>
              <w:pStyle w:val="Normal"/>
              <w:rPr>
                <w:sz w:val="20"/>
              </w:rPr>
            </w:pPr>
            <w:r>
              <w:rPr>
                <w:sz w:val="20"/>
              </w:rPr>
              <w:t>Dz. Urz. Woj. Śląskiego Nr 111 z 26.06.2009r., poz. 2413</w:t>
            </w:r>
          </w:p>
        </w:tc>
      </w:tr>
      <w:tr>
        <w:trPr/>
        <w:tc>
          <w:tcPr>
            <w:tcW w:w="90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261</w:t>
            </w:r>
          </w:p>
        </w:tc>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20"/>
              </w:rPr>
              <w:t>Związek Gmin Nadobrzańskich z siedzibą w Borku Wielkopolskim (woj. wielkopolskie)</w:t>
            </w:r>
          </w:p>
        </w:tc>
        <w:tc>
          <w:tcPr>
            <w:tcW w:w="252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28) : gm. Bledzew (*), m. Borek Wielkopolski, m. i gm. Dolsk, m. i gm. Gostyń, gm. Granowo, gm. Jaraczewo, gm. Kamieniec, m. i gm.  Kargowa (*), gm. Kościan, m. i gm. Krzywiń, m. i gm. Kuślin, gm. Lipno, m. i gm.Lwówek, gm. Miedzichowo, m. i gm. Nowy Tomyśl, m. i gm. Opalenica, gm. Przemęt, gm. Pszczew (*), gm. Rakoniewice, gm. Siedlec, m. i gm. Skwierzyna (*), gm. Szczaniec (*), m. Śmigiel, m. i gm. Trzciel (*), m. i gm. Wielichowo, gm. Wijewo, m. i gm. Wolsztyn, m. i gm. Zbąszyń</w:t>
            </w:r>
          </w:p>
          <w:p>
            <w:pPr>
              <w:pStyle w:val="Normal"/>
              <w:rPr>
                <w:sz w:val="16"/>
              </w:rPr>
            </w:pPr>
            <w:r>
              <w:rPr>
                <w:sz w:val="16"/>
              </w:rPr>
              <w:t>(*) – gminy z terenu woj. lubuskiego</w:t>
            </w:r>
          </w:p>
        </w:tc>
        <w:tc>
          <w:tcPr>
            <w:tcW w:w="4174"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planowanie i realizacja inwestycji zagospodarowania ścieków w zlewni rzeki Obry, poprawa stanu środowiska, rozwój gospodarczy, promocja</w:t>
            </w:r>
          </w:p>
        </w:tc>
        <w:tc>
          <w:tcPr>
            <w:tcW w:w="1046"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do czasu zrealizowania i rozliczenia zadania</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13.02.2004</w:t>
            </w:r>
          </w:p>
        </w:tc>
        <w:tc>
          <w:tcPr>
            <w:tcW w:w="2160" w:type="dxa"/>
            <w:tcBorders>
              <w:top w:val="single" w:sz="4" w:space="0" w:color="000000"/>
              <w:left w:val="single" w:sz="4" w:space="0" w:color="000000"/>
              <w:bottom w:val="single" w:sz="4" w:space="0" w:color="000000"/>
              <w:right w:val="single" w:sz="4" w:space="0" w:color="000000"/>
            </w:tcBorders>
            <w:shd w:fill="F2F2F2" w:val="clear"/>
          </w:tcPr>
          <w:p>
            <w:pPr>
              <w:pStyle w:val="TextBody"/>
              <w:rPr/>
            </w:pPr>
            <w:r>
              <w:rPr/>
              <w:t>Dz. Urz. Woj. Wielkopolskiego Nr 28 z 8.03.2004r., poz. 761</w:t>
            </w:r>
          </w:p>
        </w:tc>
        <w:tc>
          <w:tcPr>
            <w:tcW w:w="144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7.06.2022r.</w:t>
            </w:r>
          </w:p>
          <w:p>
            <w:pPr>
              <w:pStyle w:val="Normal"/>
              <w:rPr/>
            </w:pPr>
            <w:r>
              <w:rPr>
                <w:sz w:val="20"/>
              </w:rPr>
              <w:t>Dz. Urz. Woj. Wielkopolskiego z 29.06.2022r., poz. 4925</w:t>
            </w:r>
          </w:p>
        </w:tc>
      </w:tr>
      <w:tr>
        <w:trPr/>
        <w:tc>
          <w:tcPr>
            <w:tcW w:w="90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262</w:t>
            </w:r>
          </w:p>
        </w:tc>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20"/>
              </w:rPr>
              <w:t>Związek Gmin Zlewni Górnej Baryczy z siedzibą w Krotoszynie (woj. wielkopolskie)</w:t>
            </w:r>
          </w:p>
        </w:tc>
        <w:tc>
          <w:tcPr>
            <w:tcW w:w="252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szCs w:val="20"/>
              </w:rPr>
            </w:pPr>
            <w:r>
              <w:rPr>
                <w:sz w:val="20"/>
                <w:szCs w:val="20"/>
              </w:rPr>
              <w:t>(12) : gm. Cieszków*, m. i gm. Kobylin, m. i gm. Koźmin Wielkopolski, m. i gm. Krotoszyn, m. Milicz*, m. i gm. Odolanów, m. i gm. Pleszew, gm. Przygodzice, gm. Rozdrażew, gm. Sośnie, m. Sulmierzyce, m. i gm. Zduny</w:t>
            </w:r>
          </w:p>
          <w:p>
            <w:pPr>
              <w:pStyle w:val="Normal"/>
              <w:rPr>
                <w:sz w:val="20"/>
                <w:szCs w:val="20"/>
              </w:rPr>
            </w:pPr>
            <w:r>
              <w:rPr>
                <w:sz w:val="16"/>
              </w:rPr>
              <w:t>(*) – gminy z terenu woj. dolnośląskiego</w:t>
            </w:r>
          </w:p>
        </w:tc>
        <w:tc>
          <w:tcPr>
            <w:tcW w:w="4174"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zapewnienie budowy, utrzymania i eksploatacji regionalnych instalacji do przetwarzania odpadów komunalnych, edukacja ekologiczna</w:t>
            </w:r>
          </w:p>
        </w:tc>
        <w:tc>
          <w:tcPr>
            <w:tcW w:w="1046"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nieozna-czony</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24.02.2004</w:t>
            </w:r>
          </w:p>
        </w:tc>
        <w:tc>
          <w:tcPr>
            <w:tcW w:w="2160" w:type="dxa"/>
            <w:tcBorders>
              <w:top w:val="single" w:sz="4" w:space="0" w:color="000000"/>
              <w:left w:val="single" w:sz="4" w:space="0" w:color="000000"/>
              <w:bottom w:val="single" w:sz="4" w:space="0" w:color="000000"/>
              <w:right w:val="single" w:sz="4" w:space="0" w:color="000000"/>
            </w:tcBorders>
            <w:shd w:fill="F2F2F2" w:val="clear"/>
          </w:tcPr>
          <w:p>
            <w:pPr>
              <w:pStyle w:val="TextBody"/>
              <w:rPr/>
            </w:pPr>
            <w:r>
              <w:rPr/>
              <w:t>Dz. Urz. Woj. Wielkopolskiego Nr 29 z 11.03.2004r., poz. 805, Nr 6 z 6.02.2008r., poz. 137, Nr 79 z 30.03.2011r., poz. 1369, z 8.01.2016r., poz 297,</w:t>
            </w:r>
          </w:p>
          <w:p>
            <w:pPr>
              <w:pStyle w:val="TextBody"/>
              <w:rPr/>
            </w:pPr>
            <w:r>
              <w:rPr/>
            </w:r>
          </w:p>
        </w:tc>
        <w:tc>
          <w:tcPr>
            <w:tcW w:w="144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15.06.2018r.</w:t>
            </w:r>
          </w:p>
          <w:p>
            <w:pPr>
              <w:pStyle w:val="Normal"/>
              <w:rPr/>
            </w:pPr>
            <w:r>
              <w:rPr>
                <w:sz w:val="20"/>
              </w:rPr>
              <w:t>Dz. Urz. Woj. Wielkop. z 4.07.2018r., poz. 5536</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rPr>
              <w:t>Związek Gmin Zalewu Zegrzyńskiego z siedzibą w Legionowie (woj. mazowiecki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0"/>
              </w:rPr>
              <w:t>(7) : gm. Dąbrówka, gm. Jabłonna, m. Legionowo, gm. Nieporęt, m. Radzymin, m. Serock, gm. Wieliszew</w:t>
            </w:r>
          </w:p>
        </w:tc>
        <w:tc>
          <w:tcPr>
            <w:tcW w:w="4174"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chrona wód, ziemi i powietrza wokół Zalewu Zegrzyńskiego, budowa i modernizacja ujęć wód, stacji uzdatniania wód, sieci wodociągowych, oczyszczalni ścieków i kanalizacji, turystyka</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ieozna-czon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03.2004</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pPr>
            <w:r>
              <w:rPr/>
              <w:t>Dz. Urz. Woj. Mazowieckiego Nr 85 z 14.04.2004r., poz. 2109, Nr 209 z 16.10.2007r., poz. 602</w:t>
            </w:r>
            <w:r>
              <w:rPr>
                <w:szCs w:val="20"/>
              </w:rPr>
              <w:t>7, Nr 176 z 12.10.2010r., poz. 456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0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264</w:t>
            </w:r>
          </w:p>
        </w:tc>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20"/>
              </w:rPr>
              <w:t>Związek Międzygminny „UNIA GMIN ŚLĄSKICH” z siedzibą w Legnicy (woj. dolnośląskie)</w:t>
            </w:r>
          </w:p>
        </w:tc>
        <w:tc>
          <w:tcPr>
            <w:tcW w:w="252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16) : m. i gm. Bolków, gm. Chojnów, gm. Gromadka, m. Jawor, gm. Krotoszyce, gm. Marcinowice, gm. Męcinka, gm. Mściwojów, gm. Paszowice, gm. Pielgrzymka, gm. Świerzawa, gm. Wądroże Wielkie, gm. Zagrodno, gm. Złotoryja, m. Chojnów, m. Złotoryja</w:t>
            </w:r>
          </w:p>
        </w:tc>
        <w:tc>
          <w:tcPr>
            <w:tcW w:w="4174"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koordynowanie opracowań i wdrożeń programów zabezpieczających przed powodzią i innymi klęskami żywiołowymi, wspieranie działań gmin w zakresie gospodarki wodnej, inicjowanie budowy kanalizacji i oczyszczalni ścieków oraz zakładów utylizacji odpadów komunalnych, wprowadzenie nowoczesnych rozwiązań systemów gospodarki odpadami, promocja ochrony środowiska, planowanie i realizacja programów układów komunikacyjnych, realizacja procesów inwestycyjnych w zakresie zadań Związku</w:t>
            </w:r>
          </w:p>
        </w:tc>
        <w:tc>
          <w:tcPr>
            <w:tcW w:w="1046"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nieozna-czony</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1.06.2004r.</w:t>
            </w:r>
          </w:p>
        </w:tc>
        <w:tc>
          <w:tcPr>
            <w:tcW w:w="2160" w:type="dxa"/>
            <w:tcBorders>
              <w:top w:val="single" w:sz="4" w:space="0" w:color="000000"/>
              <w:left w:val="single" w:sz="4" w:space="0" w:color="000000"/>
              <w:bottom w:val="single" w:sz="4" w:space="0" w:color="000000"/>
              <w:right w:val="single" w:sz="4" w:space="0" w:color="000000"/>
            </w:tcBorders>
            <w:shd w:fill="F2F2F2" w:val="clear"/>
          </w:tcPr>
          <w:p>
            <w:pPr>
              <w:pStyle w:val="TextBody"/>
              <w:rPr/>
            </w:pPr>
            <w:r>
              <w:rPr/>
              <w:t>Dz. Urz. Woj. Dolnośląskiego Nr 115 z 19.06.2004r., poz. 2074, Nr 186 z 6.09.2006r., poz. 2822, Nr 211 z 4.08.2008r., poz. 2357</w:t>
            </w:r>
          </w:p>
        </w:tc>
        <w:tc>
          <w:tcPr>
            <w:tcW w:w="144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23.08.2010r.</w:t>
            </w:r>
          </w:p>
          <w:p>
            <w:pPr>
              <w:pStyle w:val="Normal"/>
              <w:rPr>
                <w:sz w:val="20"/>
              </w:rPr>
            </w:pPr>
            <w:r>
              <w:rPr>
                <w:sz w:val="20"/>
              </w:rPr>
              <w:t>Dz. Urz. Woj. Dolnośląskiego Nr 167 z 9.09.2010r., poz. 256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rPr>
              <w:t>Związek Komunalny Gmin Ziemi Lubartowskiej z siedzibą w m. Lubartów (woj. lubelski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 : gm. Lubartów, m. Lubartów, gm. Ostrówek, m. i gm. Ostrów Lubelski, gm. Serniki</w:t>
            </w:r>
          </w:p>
        </w:tc>
        <w:tc>
          <w:tcPr>
            <w:tcW w:w="4174" w:type="dxa"/>
            <w:gridSpan w:val="3"/>
            <w:tcBorders>
              <w:top w:val="single" w:sz="4" w:space="0" w:color="000000"/>
              <w:left w:val="single" w:sz="4" w:space="0" w:color="000000"/>
              <w:bottom w:val="single" w:sz="4" w:space="0" w:color="000000"/>
              <w:right w:val="single" w:sz="4" w:space="0" w:color="000000"/>
            </w:tcBorders>
          </w:tcPr>
          <w:p>
            <w:pPr>
              <w:pStyle w:val="Normal"/>
              <w:rPr>
                <w:sz w:val="20"/>
                <w:u w:val="single"/>
              </w:rPr>
            </w:pPr>
            <w:r>
              <w:rPr>
                <w:sz w:val="20"/>
              </w:rPr>
              <w:t xml:space="preserve">utrzymanie czystości i porządku, gospodarka odpadami, edukacja ekologiczna </w:t>
            </w:r>
          </w:p>
          <w:p>
            <w:pPr>
              <w:pStyle w:val="Normal"/>
              <w:rPr>
                <w:sz w:val="20"/>
                <w:u w:val="single"/>
              </w:rPr>
            </w:pPr>
            <w:r>
              <w:rPr>
                <w:sz w:val="20"/>
                <w:u w:val="single"/>
              </w:rPr>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ieozna-czon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7.2004r.</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pPr>
            <w:r>
              <w:rPr/>
              <w:t>Dz. Urz. Woj. Lubelskiego Nr 138 z 3.08.2004r., poz. 2020, Nr 4 z 18.01.2008r., poz. 129, z 17.09.2012r., poz. 2696, z 28.03.2013r., poz. 1618, z 13.12.2013r., poz. 5314, z 4.09.2015r., poz. 2753, z 28.11.2016r., poz. 4643, 28.09.2022r., poz. 458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rPr>
              <w:t>Związek Międzygminny „Centrum Zagospodarowania Odpadów – SELEKT” z siedzibą w Czempiniu (woj. wielkopolski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 : gm. Brodnica, gm. Buk, gm. Czempiń, m. i gm. Dolsk, gm. Dopiewo, gm. Granowo, m. i gm. Grodzisk Wielkopolski, gm. Kamieniec, gm. Kaźmierz, gm. Komorniki, m. Kościan, gm. Kościan, gm. Kuślin, m. Puszczykowo, m. Opalenica, gm. Rakoniewice, m. i gm. Stęszew, m. Wielichowo, m. Zbąszyń</w:t>
            </w:r>
          </w:p>
        </w:tc>
        <w:tc>
          <w:tcPr>
            <w:tcW w:w="4174"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ospodarka odpadami komunalnymi, utrzymanie czystości i porządku, recykling</w:t>
            </w:r>
          </w:p>
          <w:p>
            <w:pPr>
              <w:pStyle w:val="Normal"/>
              <w:rPr>
                <w:sz w:val="20"/>
                <w:szCs w:val="20"/>
              </w:rPr>
            </w:pPr>
            <w:r>
              <w:rPr>
                <w:sz w:val="20"/>
                <w:szCs w:val="20"/>
              </w:rPr>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ieozna-czon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07.2004</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pPr>
            <w:r>
              <w:rPr/>
              <w:t xml:space="preserve">Dz. Urz. Woj. Wielkopolskiego Nr 125 z 5.08.2004r., poz. 2568, Nr 187 z 7.12.2007r., poz. 4184, </w:t>
            </w:r>
            <w:r>
              <w:rPr>
                <w:szCs w:val="20"/>
              </w:rPr>
              <w:t>Nr 146 z 27.08.2010r., poz. 2798, z 1.10.2012r., poz. 4068, z 28.11.2014r., poz. 6409, z 18.09.2017r., poz. 5974, z 8.01.2019r. poz. 413, z 9.09.2021r., poz. 6860, z 28.04.2022r., poz. 3442, z 25.11.2022r., poz. 853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zurski Związek Międzygminny – Gospodarka Odpadami</w:t>
            </w:r>
          </w:p>
          <w:p>
            <w:pPr>
              <w:pStyle w:val="Normal"/>
              <w:rPr/>
            </w:pPr>
            <w:r>
              <w:rPr>
                <w:sz w:val="20"/>
              </w:rPr>
              <w:t>z siedzibą w m. Giżycko (woj. warmińsko-mazurski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 : gm. Banie Mazurskie, gm. Budry, gm. Giżycko, m. Giżycko, gm. Kruklanki, gm. Miłki, gm. Orzysz, gm. Pozezdrze, m. i gm. Ryn, gm. Srokowo, m. i gm. Węgorzewo, gm. Wydminy</w:t>
            </w:r>
          </w:p>
        </w:tc>
        <w:tc>
          <w:tcPr>
            <w:tcW w:w="4174"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apewnienie czystości i porządku, budowa, utrzymanie i eksploatacja regionalnej instalacji do przetworzenia odpadów komunalnych, gospodarka odpadami komunalnymi, utrzymanie i rekultywacja starych wysypisk śmieci, eliminacja i wspomaganie usuwania azbestu</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ieozna-czon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10.2004</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pPr>
            <w:r>
              <w:rPr/>
              <w:t>Dz. Urz. Woj. Warmińsko-Mazurskiego Nr 150 z 29.10.2004r., poz. 1858, Nr 104 z 24.07.2006r., poz. 1682, Nr 179 z 27.11.2009r., poz. 2435, z 28.12.2012r., poz. 3764, z 6.06.2017r., poz. 2631, z 9.10.2020r., poz. 4135, z 30.12.2020r., poz. 5378 ze sprostowaniem z 20.02.2021r., poz. 16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0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268</w:t>
            </w:r>
          </w:p>
        </w:tc>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20"/>
              </w:rPr>
              <w:t>Związek Komunalny Samorządów Dorzecza Biebrzy z siedzibą w m. Grajewo (woj. podlaskie)</w:t>
            </w:r>
          </w:p>
        </w:tc>
        <w:tc>
          <w:tcPr>
            <w:tcW w:w="252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11) : m. Grajewo, gm. Grajewo, m. i gm. Jedwabne, m. i gm. Knyszyn, gm. Krypno, gm. Przytuły, gm. Radziłów, m. i gm. Rajgród, m. i gm. Szczuczyn, gm. Wąsosz, gm. Wizna</w:t>
            </w:r>
          </w:p>
        </w:tc>
        <w:tc>
          <w:tcPr>
            <w:tcW w:w="4174"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20"/>
              </w:rPr>
              <w:t>ochrona środowiska, likwidacja skutków emisji zanieczyszczeń, budowa infrastruktury technicznej służącej poprawie zaopatrzenia mieszkańców w wodę oraz poprawa jakości wody, budowa oczyszczalni ścieków, budowa wysypisk, zakładów utylizacji odpadów stałych, melioracja, stworzenie bazy rekreacyjnej dla turystyki, poprawa układów komunikacyjnych, racjonalne gospodarowanie zasobami naturalnymi</w:t>
            </w:r>
          </w:p>
        </w:tc>
        <w:tc>
          <w:tcPr>
            <w:tcW w:w="1046"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nieozna-czony</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14.10.2004</w:t>
            </w:r>
          </w:p>
        </w:tc>
        <w:tc>
          <w:tcPr>
            <w:tcW w:w="2160" w:type="dxa"/>
            <w:tcBorders>
              <w:top w:val="single" w:sz="4" w:space="0" w:color="000000"/>
              <w:left w:val="single" w:sz="4" w:space="0" w:color="000000"/>
              <w:bottom w:val="single" w:sz="4" w:space="0" w:color="000000"/>
              <w:right w:val="single" w:sz="4" w:space="0" w:color="000000"/>
            </w:tcBorders>
            <w:shd w:fill="F2F2F2" w:val="clear"/>
          </w:tcPr>
          <w:p>
            <w:pPr>
              <w:pStyle w:val="TextBody"/>
              <w:rPr/>
            </w:pPr>
            <w:r>
              <w:rPr/>
              <w:t>Dz. Urz. Woj. Podlaskiego Nr 162 z 28.10.2004r., poz. 2165</w:t>
            </w:r>
          </w:p>
        </w:tc>
        <w:tc>
          <w:tcPr>
            <w:tcW w:w="144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16.12.2008r.</w:t>
            </w:r>
          </w:p>
          <w:p>
            <w:pPr>
              <w:pStyle w:val="Normal"/>
              <w:rPr>
                <w:sz w:val="20"/>
              </w:rPr>
            </w:pPr>
            <w:r>
              <w:rPr>
                <w:sz w:val="20"/>
              </w:rPr>
              <w:t>Dz. Urz. Woj. Podlaskiego Nr 330 z 19.12.2008r., poz. 353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rPr>
              <w:t>Związek Międzygminny Ślęza-Oława z siedzibą w Świętej Katarzynie (woj. dolnośląski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 : gm. Borów, gm. Ciepłowody, gm. Czernica, m. Oława, gm. Przeworno, gm. Siechnice, gm. Żórawina</w:t>
            </w:r>
          </w:p>
        </w:tc>
        <w:tc>
          <w:tcPr>
            <w:tcW w:w="417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rPr>
              <w:t>ochrona środowiska, gospodarka odpadami komunalnymi</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ieozna-czon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10.2004</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pPr>
            <w:r>
              <w:rPr/>
              <w:t>Dz. Urz. Woj. Dolnośląskiego Nr 18 z 28.01.2005r., poz. 455, Nr 29 z 16.02.2010, poz. 413 oraz Nr 86 z 7.05.2010r., poz. 1309 ze sprostowaniem w Nr 96 z 20.05.2010r., poz. 1493, tj.: Nr 119 z 28.06.2010r., poz. 1854, Nr 195 z 21.09.2011r., poz. 3404, z 24.12.2012r., poz. 5071, z 23.07.2013r., poz. 4474, z 20.12.2013r., poz. 6542, z 20.05.2014r., poz. 2418, z 22.05.2015r., poz. 2337, z 20.10.2020r., poz. 575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rPr>
              <w:t>Międzygminny Związek Celowy z siedzibą we Włodawie (woj. lubelski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 : gm. Hanna, gm. Hańsk, gm. Podedwórze, gm. Sławatycze, gm. Sosnówka, gm. Stary Brus, m. Włodawa</w:t>
            </w:r>
          </w:p>
        </w:tc>
        <w:tc>
          <w:tcPr>
            <w:tcW w:w="4174"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ospodarka odpadami komunalnymi, modernizacja systemu ciepłowniczego</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ieozna-czony</w:t>
            </w:r>
          </w:p>
          <w:p>
            <w:pPr>
              <w:pStyle w:val="Normal"/>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11.2004</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pPr>
            <w:r>
              <w:rPr/>
              <w:t>Dz. Urz. Woj. Lubelskiego Nr 210 z 8.12.2004r., poz. 2775, Nr 141 z 24.12.2009r., poz. 3000, z 9.05.2013r., poz. 2475r., z 23.05.2013r., poz. 2709, z 1.12.2016r., poz. 4816, z 15.09.2020r., poz. 510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rPr>
              <w:t>Celowy Związek Gmin  „PROEKOB” z siedzibą w Bełżcach (woj. lubelski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 : m. i gm. Bełżce, gm. Bychawa, gm. Chodel, gm. Jabłonna, gm. Jastków, gm. Józefów nad Wisłą, gm. Konopnica, gm. Krzczonów, gm. Łaziska, m. Nałęczów, m. Opole Lubelskie, m. Poniatowa, gm. Wojciechów, gm. Wysokie, gm. Zakrzew</w:t>
            </w:r>
          </w:p>
        </w:tc>
        <w:tc>
          <w:tcPr>
            <w:tcW w:w="4174"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związywanie problemów związanych z ochroną środowiska, gospodarka odpadami: rozbudowa istniejącego składowiska odpadów komunalnych przy Drodze Czółnowskiej w Bełżcach, budowa Zakładu Zagospodarowania Odpadów oraz transport, segregacja i utylizacja odpadów komunalnych</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ieozna-czon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11.2004</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pPr>
            <w:r>
              <w:rPr/>
              <w:t>Dz. Urz. Woj. Lubelskiego Nr 223 z 17.12.2004r., poz. 2868, Nr 90 z 5.08.2008r., poz. 2383, z 17.04.2014r., poz. 1682, z 31.07.2020r., poz. 4034, z 19.01.2021r., poz. 41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0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272</w:t>
            </w:r>
          </w:p>
        </w:tc>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20"/>
              </w:rPr>
              <w:t>Związek Gmin „Czyste Mazury” z siedzibą w m. Mrągowo (woj. warmińsko-mazurskie)</w:t>
            </w:r>
          </w:p>
        </w:tc>
        <w:tc>
          <w:tcPr>
            <w:tcW w:w="252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8) : gm. Biskupiec, gm. Mikołajki, gm. Mrągowo, m. Mrągowo, gm. Piecki, gm. Pisz, m. i gm. Ruciane –Nida, gm. Sorkwity</w:t>
            </w:r>
          </w:p>
        </w:tc>
        <w:tc>
          <w:tcPr>
            <w:tcW w:w="4174"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gospodarka odpadami, budowa, modernizacja i rekultywacja składowisk, budowa infrastruktury komunalnej</w:t>
            </w:r>
          </w:p>
        </w:tc>
        <w:tc>
          <w:tcPr>
            <w:tcW w:w="1046"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nieozna-czony</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3.12.2004r.</w:t>
            </w:r>
          </w:p>
        </w:tc>
        <w:tc>
          <w:tcPr>
            <w:tcW w:w="2160" w:type="dxa"/>
            <w:tcBorders>
              <w:top w:val="single" w:sz="4" w:space="0" w:color="000000"/>
              <w:left w:val="single" w:sz="4" w:space="0" w:color="000000"/>
              <w:bottom w:val="single" w:sz="4" w:space="0" w:color="000000"/>
              <w:right w:val="single" w:sz="4" w:space="0" w:color="000000"/>
            </w:tcBorders>
            <w:shd w:fill="F2F2F2" w:val="clear"/>
          </w:tcPr>
          <w:p>
            <w:pPr>
              <w:pStyle w:val="TextBody"/>
              <w:rPr/>
            </w:pPr>
            <w:r>
              <w:rPr/>
              <w:t>Dz. Urz.. Woj. Warmińsko-Mazurskiego Nr 180 z 17.12.2004r., poz. 2312</w:t>
            </w:r>
          </w:p>
        </w:tc>
        <w:tc>
          <w:tcPr>
            <w:tcW w:w="144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19.09.2016r.</w:t>
            </w:r>
          </w:p>
          <w:p>
            <w:pPr>
              <w:pStyle w:val="Normal"/>
              <w:rPr/>
            </w:pPr>
            <w:r>
              <w:rPr>
                <w:sz w:val="20"/>
              </w:rPr>
              <w:t>Dz. Urz. Woj. Warmińsko-Mazurskiego z 30.09.2016r., poz. 3796</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rPr>
              <w:t>Związek Międzygminny „Ziemia Leżajska” z siedzibą w m. Leżajsk (woj. podkarpacki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 : gm. Grodzisko Dolne, gm. Kuryłówka, gm. Leżajsk. m. Leżajsk, m. i gm. Nowa Sarzyna</w:t>
            </w:r>
          </w:p>
        </w:tc>
        <w:tc>
          <w:tcPr>
            <w:tcW w:w="4174"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wadzenie inwestycji komunalnych w zakresie ładu przestrzennego, gospodarki nieruchomościami i gospodarki wodnej, poprawa stanu czystości środowiska naturalnego i czystości wód, rozwijanie bazy rekreacyjnej dla turystyki, poprawa układów komunikacyjnych i infrastruktury drogowej, racjonalne gospodarowanie zasobami naturalnymi, przeciwdziałanie bezrobociu, profilaktyka i ochrona zdrowia, pomoc społeczna, ochrona zabytków, pomników i dziedzictwa kulturowego</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ieozna-czon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01.2005</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pPr>
            <w:r>
              <w:rPr/>
              <w:t>Dz. Urz.. Woj. Podkarpackiego Nr 12 z 3.02.2005r., poz. 14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rPr>
              <w:t>Międzygminny Związek Gospodarki Odpadami Komunalnymi „ODRA-NYSA-BÓBR” z siedzibą w Krośnie Odrzańskim (woj. lubuski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0"/>
              </w:rPr>
              <w:t>(5) : gm. Bobrowice, gm. Bytnica, gm. Dąbie, gm. Gubin, gm. Maszewo</w:t>
            </w:r>
          </w:p>
        </w:tc>
        <w:tc>
          <w:tcPr>
            <w:tcW w:w="4174"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ospodarka odpadami komunalnymi, ekologia</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ieozna-czon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02.2005</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pPr>
            <w:r>
              <w:rPr/>
              <w:t>Dz. Urz. Woj. Lubuskiego Nr 9 z 28.02.2005r., poz. 186, z 15.01.2013r., poz. 287, z 21.04.2015r., poz. 795, z 30.06.2017r., poz. 1501, z 19.08.2020r., poz. 199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rPr>
              <w:t>Kujawsko-Pałucki Związek Miast i Gmin z siedzibą w Inowrocławiu (woj. kujawsko-pomorski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 : m. Barcin, gm. Dąbrowa, gm. Dąbrowa Biskupia, m. Gniewkowo, m. Inowrocław, gm. Inowrocław, gm. Jeziora Wielkie, m. Kruszwica, m. Pakość, gm. Rojewo, m. Strzelno</w:t>
            </w:r>
          </w:p>
        </w:tc>
        <w:tc>
          <w:tcPr>
            <w:tcW w:w="4174"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chrona środowiska, gospodarka odpadami, gospodarka wodno-ściekowa, ekologia, turystyka</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ieozna-czon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03.2005</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pPr>
            <w:r>
              <w:rPr/>
              <w:t xml:space="preserve">Dz. Urz. Woj. Kujawsko-Pomorskiego Nr 51z 28.04.2005r., poz. 1013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0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276</w:t>
            </w:r>
          </w:p>
        </w:tc>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20"/>
              </w:rPr>
              <w:t>Związek Międzygminny „Razem” z siedzibą w Łowiczu (woj. łódzkie)</w:t>
            </w:r>
          </w:p>
        </w:tc>
        <w:tc>
          <w:tcPr>
            <w:tcW w:w="252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4) : gm. Bolimów, gm. Chąśno, gm. Lipce Reymontowskie, gm. Zduny</w:t>
            </w:r>
          </w:p>
        </w:tc>
        <w:tc>
          <w:tcPr>
            <w:tcW w:w="4174"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konserwacja i bieżące utrzymanie urządzeń zbiorowego zaopatrzenia w wodę, kanalizacji, usuwania i oczyszczania ścieków komunalnych oraz unieszkodliwiania odpadów komunalnych, rozwój infrastruktury gminnych dróg, gazyfikacja, elektryfikacja, promocja gospodarcza, kulturalna i turystyczna, inicjatywy na rzecz ochrony środowiska, zachowania tradycji i dziedzictwa kulturowego, edukacja publiczna</w:t>
            </w:r>
          </w:p>
        </w:tc>
        <w:tc>
          <w:tcPr>
            <w:tcW w:w="1046"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nieozna-czony</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4.04.2005r.</w:t>
            </w:r>
          </w:p>
        </w:tc>
        <w:tc>
          <w:tcPr>
            <w:tcW w:w="2160" w:type="dxa"/>
            <w:tcBorders>
              <w:top w:val="single" w:sz="4" w:space="0" w:color="000000"/>
              <w:left w:val="single" w:sz="4" w:space="0" w:color="000000"/>
              <w:bottom w:val="single" w:sz="4" w:space="0" w:color="000000"/>
              <w:right w:val="single" w:sz="4" w:space="0" w:color="000000"/>
            </w:tcBorders>
            <w:shd w:fill="F2F2F2" w:val="clear"/>
          </w:tcPr>
          <w:p>
            <w:pPr>
              <w:pStyle w:val="TextBody"/>
              <w:rPr/>
            </w:pPr>
            <w:r>
              <w:rPr/>
              <w:t>Dz. Urz. Woj. Łódzkiego Nr 121 z 27.04.2005r., poz. 1220</w:t>
            </w:r>
          </w:p>
        </w:tc>
        <w:tc>
          <w:tcPr>
            <w:tcW w:w="144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29.08.2006r.</w:t>
            </w:r>
          </w:p>
          <w:p>
            <w:pPr>
              <w:pStyle w:val="Normal"/>
              <w:rPr>
                <w:sz w:val="20"/>
              </w:rPr>
            </w:pPr>
            <w:r>
              <w:rPr>
                <w:sz w:val="20"/>
              </w:rPr>
              <w:t>Dz. Urz. Woj. Łódzkiego Nr 321 z 15.09.2006r., poz. 2498</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rPr>
              <w:t>Związek Gmin Zlewni Rzeki Bystrzycy z siedzibą w Świdnicy (woj. dolnośląski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 : m. Dzierżoniów, m. Piława Górna, m. Świdnica, gm. Dzierżoniów, gm. Kąty Wrocławskie, gm. Marcinowice, gm. Świdnica, gm. Żarów</w:t>
            </w:r>
          </w:p>
        </w:tc>
        <w:tc>
          <w:tcPr>
            <w:tcW w:w="4174"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 zakresu gospodarki wodnej i ochrony środowiska: opracowanie i realizacja programów zabezpieczających przed powodzią i innymi klęskami żywiołowymi, promocja na rzecz ochrony środowiska, budowa kanalizacji, oczyszczalni ścieków, zakładów utylizacji odpadów komunalnych, wprowadzenie nowoczesnych rozwiązań systemów gospodarki odpadami w gminach, wspieranie programu zadrzewienia i ochrony terenów zielonych oraz ginących gatunków zwierząt, ochrona środowiska przed hałasem i wibracjami, eliminacja emisji zanieczyszczeń</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ieozna-czon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06.2005</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pPr>
            <w:r>
              <w:rPr/>
              <w:t>Dz. Urz. Woj. Dolnośląskiego Nr 123 z 11.07.2005, poz. 256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0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278</w:t>
            </w:r>
          </w:p>
        </w:tc>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20"/>
              </w:rPr>
              <w:t>Związek Gmin Dorzecza Rzeki Troi z siedzibą w Kietrzu (woj. opolskie)</w:t>
            </w:r>
          </w:p>
        </w:tc>
        <w:tc>
          <w:tcPr>
            <w:tcW w:w="252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20"/>
              </w:rPr>
              <w:t>(2): gm. Branice, m. i gm. Kietrz</w:t>
            </w:r>
          </w:p>
        </w:tc>
        <w:tc>
          <w:tcPr>
            <w:tcW w:w="4174"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ochrona środowiska dorzecza rzeki Troi, likwidacja skutków emisji zanieczyszczeń, budowa i eksploatacja oczyszczalni ścieków i kanalizacji sanitarnej, budowa i eksploatacja zakładów utylizacji odpadów stałych, melioracja, turystyka, poprawa układów komunikacyjnych, racjonalne gospodarowanie zasobami naturalnymi</w:t>
            </w:r>
          </w:p>
        </w:tc>
        <w:tc>
          <w:tcPr>
            <w:tcW w:w="1046"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nieozna-czony</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21.03.2006</w:t>
            </w:r>
          </w:p>
        </w:tc>
        <w:tc>
          <w:tcPr>
            <w:tcW w:w="2160" w:type="dxa"/>
            <w:tcBorders>
              <w:top w:val="single" w:sz="4" w:space="0" w:color="000000"/>
              <w:left w:val="single" w:sz="4" w:space="0" w:color="000000"/>
              <w:bottom w:val="single" w:sz="4" w:space="0" w:color="000000"/>
              <w:right w:val="single" w:sz="4" w:space="0" w:color="000000"/>
            </w:tcBorders>
            <w:shd w:fill="F2F2F2" w:val="clear"/>
          </w:tcPr>
          <w:p>
            <w:pPr>
              <w:pStyle w:val="TextBody"/>
              <w:rPr/>
            </w:pPr>
            <w:r>
              <w:rPr/>
              <w:t>Dz. Urz. Woj. Opolskiego Nr 26 z 13.04.2006r., poz. 918</w:t>
            </w:r>
          </w:p>
        </w:tc>
        <w:tc>
          <w:tcPr>
            <w:tcW w:w="144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17.06.2020r.</w:t>
            </w:r>
          </w:p>
          <w:p>
            <w:pPr>
              <w:pStyle w:val="Normal"/>
              <w:rPr/>
            </w:pPr>
            <w:r>
              <w:rPr>
                <w:sz w:val="20"/>
              </w:rPr>
              <w:t>Dz. Urz. Woj. Opolskiego z 26.06.2020r., poz. 186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rPr>
              <w:t>Związek Gmin Doliny Wielopolki i Tuszymki z siedzibą w Ropczycach (woj. podkarpacki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 gm. Dębica, gm. Ostrów, m. Ropczyce, m. Sędziszów Małopolski, gm. Wielopole Skrzyńskie</w:t>
            </w:r>
          </w:p>
        </w:tc>
        <w:tc>
          <w:tcPr>
            <w:tcW w:w="417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ochrona i kształtowanie Doliny Wielopolki i Tuszynki poprzez ochronę wód, ziemi, powietrza i krajobrazu stanowiących podstawę do rekreacji i turystyki, gospodarka odpadami komunalnymi, gospodarka wodościekowa, budowa i modernizacja zbiorników retencyjnych i regulacja rzek dla polepszenia bezpieczeństwa przeciwpowodziowego, infrastruktura drogowa, zrównoważony rozwój, zachowanie dziedzictwa kulturowego wsi</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ieozna-czon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06.2006</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pPr>
            <w:r>
              <w:rPr/>
              <w:t>Dz. Urz. Woj. Podkarpackiego Nr 75 z 1.07.2006r., poz. 114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0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280</w:t>
            </w:r>
          </w:p>
        </w:tc>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20"/>
              </w:rPr>
              <w:t>Celowy Związek Gmin „Eko-Bart” z siedzibą w Bartoszycach (woj. Warmińsko-mazurskie)</w:t>
            </w:r>
          </w:p>
        </w:tc>
        <w:tc>
          <w:tcPr>
            <w:tcW w:w="252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7): gm. Barciany, m. Bartoszyce, gm. Bartoszyce, m. Górowo Iławeckie, gm. Górowo Iławeckie, m. Korsze, m. i gm. Sępopol</w:t>
            </w:r>
          </w:p>
        </w:tc>
        <w:tc>
          <w:tcPr>
            <w:tcW w:w="4174"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gospodarka odpadami, w tym: budowa, modernizacja, rekultywacja i monitoring składowisk, budowa zakładu gospodarki odpadami, selektywna zbiórka odpadów komunalnych, usuwanie, składowanie i utylizacja odpadów i surowców wtórnych</w:t>
            </w:r>
          </w:p>
        </w:tc>
        <w:tc>
          <w:tcPr>
            <w:tcW w:w="1046"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nieozna-czony</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16.11.2006</w:t>
            </w:r>
          </w:p>
        </w:tc>
        <w:tc>
          <w:tcPr>
            <w:tcW w:w="2160" w:type="dxa"/>
            <w:tcBorders>
              <w:top w:val="single" w:sz="4" w:space="0" w:color="000000"/>
              <w:left w:val="single" w:sz="4" w:space="0" w:color="000000"/>
              <w:bottom w:val="single" w:sz="4" w:space="0" w:color="000000"/>
              <w:right w:val="single" w:sz="4" w:space="0" w:color="000000"/>
            </w:tcBorders>
            <w:shd w:fill="F2F2F2" w:val="clear"/>
          </w:tcPr>
          <w:p>
            <w:pPr>
              <w:pStyle w:val="TextBody"/>
              <w:rPr/>
            </w:pPr>
            <w:r>
              <w:rPr/>
              <w:t>Dz. Urz. Woj. Warmińsko-Mazurskiego Nr 187 z 5.12.2006r., poz. 2611</w:t>
            </w:r>
          </w:p>
        </w:tc>
        <w:tc>
          <w:tcPr>
            <w:tcW w:w="144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28.08.2008r.</w:t>
            </w:r>
          </w:p>
          <w:p>
            <w:pPr>
              <w:pStyle w:val="Normal"/>
              <w:rPr>
                <w:sz w:val="20"/>
              </w:rPr>
            </w:pPr>
            <w:r>
              <w:rPr>
                <w:sz w:val="20"/>
                <w:szCs w:val="20"/>
              </w:rPr>
              <w:t>Dz. Urz. Woj. Warmińsko-Mazurskiego Nr 148 z 16.09.2008r., poz. 221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rPr>
              <w:t>Związek Gmin Regionu Puszczy Białowieskiej z siedzibą w m. Bielsk Podlaski (woj. podlaski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 : gm. Białowieża, m. Bielsk Podlaski, gm. Bielsk Podlaski, gm. Boćki, m. Brańsk, gm. Brańsk, gm. Czeremcha, gm. Czyże, gm. Drohiczyn, gm. Dubicze Cerkiewne, gm. Dziadkowice, gm. Grodzisk, m. Hajnówka, gm. Hajnówka, gm. Kleszczele, gm. Mielnik, gm. Milejczyce, gm. Narew, gm. Narewka, gm. Nurzec-Stacja, gm. Orla, gm. Perlejewo, gm. Rudka, m. Siemiatycze, gm. Siemiatycze, gm. Wyszki</w:t>
            </w:r>
          </w:p>
        </w:tc>
        <w:tc>
          <w:tcPr>
            <w:tcW w:w="417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rPr>
              <w:t>prowadzenie gospodarki odpadami komunalnymi, gospodarki energetycznej, gospodarki wodno-ściekowej, spraw wynikających z ustawy o ochronie zwierząt, drogownictwa, promocji gmin</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ieozna-czon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3.2007r.</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pPr>
            <w:r>
              <w:rPr/>
              <w:t>Dz. Urz. Woj. Podlaskiego Nr 64 z 19.03.2007, z 1.04.2014r., poz. 136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rPr>
              <w:t>Związek Gmin Krynicko-Popradzkich z siedzibą w Muszynie (woj. małopolski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 : gm. Krynica-Zdrój, gm. Łabowa, m. i gm. Muszyna, m. i gm. Piwniczna-Zdrój, gm. Rytro, gm. Stary Sącz</w:t>
            </w:r>
          </w:p>
        </w:tc>
        <w:tc>
          <w:tcPr>
            <w:tcW w:w="417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podejmowanie działań na rzecz rozwoju gospodarki turystycznej i usług uzdrowiskowych oraz opracowanie i realizacja strategii terytorialnej służącej zintegrowanemu rozwojowi tego regionu, na obszarze Gmin tworzących Związek</w:t>
            </w:r>
          </w:p>
          <w:p>
            <w:pPr>
              <w:pStyle w:val="Normal"/>
              <w:rPr>
                <w:sz w:val="20"/>
                <w:szCs w:val="20"/>
              </w:rPr>
            </w:pPr>
            <w:r>
              <w:rPr>
                <w:sz w:val="20"/>
                <w:szCs w:val="20"/>
              </w:rPr>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ieozna-czon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05.2007</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pPr>
            <w:r>
              <w:rPr/>
              <w:t>Dz. Urz. Woj. Małopolskiego Nr 421 z 8.06.2007r., poz. 2802 ze sprostowaniem w Nr 607 z 20.08.2007r., poz. 4005, Nr 212 z 21.04.2011r., poz. 1747, z 13.01.2016r., poz. 458, z 17.10.2019r., poz. 7339, z 20.12.2024r., poz. 857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rPr>
              <w:t>Metropolitalny Związek Komunikacyjny Zatoki Gdańskiej z siedzibą w Gdańsku (woj. pomorski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4) : m. Gdańsk, m. Gdynia, gm. Kolbudy, gm. Kosakowo, gm. Luzino, gm. Pruszcz Gdański, m. Pruszcz Gdański, m. Reda, m. Rumia, m. Sopot, gm. Szemud, gm. Wejherowo, m. Wejherowo, gm. Żukowo</w:t>
            </w:r>
          </w:p>
        </w:tc>
        <w:tc>
          <w:tcPr>
            <w:tcW w:w="417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kształtowanie wspólnej polityki komunikacyjnej i zapewnienie warunków właściwego funkcjonowania zintegrowanego systemu biletowego, organizowanie i zarządzanie publicznym transportem zbiorowym </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ieozna-czon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6.2007r.</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pPr>
            <w:r>
              <w:rPr/>
              <w:t>Dz. Urz. Woj. Pomorskiego Nr 109 z 19.06.2007r., poz. 1770, z 24.01.2013r., poz. 555, z 27.02.2015r., poz. 591, z 22.10.2020r., poz. 433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0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284</w:t>
            </w:r>
          </w:p>
        </w:tc>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20"/>
              </w:rPr>
              <w:t>Górnośląski Związek Metropolitalny (GZM) z siedzibą w Katowicach (woj. śląskie)</w:t>
            </w:r>
          </w:p>
        </w:tc>
        <w:tc>
          <w:tcPr>
            <w:tcW w:w="252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20"/>
                <w:szCs w:val="20"/>
              </w:rPr>
              <w:t>(13) : tylko miasta na prawach powiatu: Bytom, Chorzów, Dąbrowa Górnicza, Gliwice, Katowice, Mysłowice, Piekary Śląskie, Ruda Śląska, Siemianowice Śląskie, Sosnowiec, Świętochłowice, Tychy, Zabrze.</w:t>
            </w:r>
          </w:p>
        </w:tc>
        <w:tc>
          <w:tcPr>
            <w:tcW w:w="4174"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sz w:val="20"/>
                <w:szCs w:val="20"/>
              </w:rPr>
            </w:pPr>
            <w:r>
              <w:rPr>
                <w:sz w:val="20"/>
                <w:szCs w:val="20"/>
              </w:rPr>
              <w:t>ustalanie wspólnej strategii rozwoju dla miast, zarządzanie drogami, aktywizacja rynku pracy, opracowywanie analiz i sprawozdań dotyczących rynku pracy oraz wspieranie edukacji publicznej</w:t>
            </w:r>
          </w:p>
        </w:tc>
        <w:tc>
          <w:tcPr>
            <w:tcW w:w="1046"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nieozna-czony</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8.06.2007r.</w:t>
            </w:r>
          </w:p>
        </w:tc>
        <w:tc>
          <w:tcPr>
            <w:tcW w:w="2160" w:type="dxa"/>
            <w:tcBorders>
              <w:top w:val="single" w:sz="4" w:space="0" w:color="000000"/>
              <w:left w:val="single" w:sz="4" w:space="0" w:color="000000"/>
              <w:bottom w:val="single" w:sz="4" w:space="0" w:color="000000"/>
              <w:right w:val="single" w:sz="4" w:space="0" w:color="000000"/>
            </w:tcBorders>
            <w:shd w:fill="F2F2F2" w:val="clear"/>
          </w:tcPr>
          <w:p>
            <w:pPr>
              <w:pStyle w:val="TextBody"/>
              <w:rPr/>
            </w:pPr>
            <w:r>
              <w:rPr/>
              <w:t>Dz. Urz. Woj. Śląskiego Nr 108 z 28.06.2007r., poz. 2163, z 29.03.2017r., poz. 1924</w:t>
            </w:r>
          </w:p>
        </w:tc>
        <w:tc>
          <w:tcPr>
            <w:tcW w:w="144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30.08.2018r.</w:t>
            </w:r>
          </w:p>
          <w:p>
            <w:pPr>
              <w:pStyle w:val="Normal"/>
              <w:rPr/>
            </w:pPr>
            <w:r>
              <w:rPr>
                <w:sz w:val="20"/>
              </w:rPr>
              <w:t>Dz. Urz. Woj. Śląskiego z 20.09.2018r., poz. 577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rPr>
              <w:t>Związek Gmin Fortecznych Twierdzy Przemyśl z siedzibą w Przemyślu (woj. podkarpacki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 : gm. Bircza, gm. Krasiczyn, gm. Krzywcza, gm. Medyka, gm. Orły, gm. Przemyśl, m. Przemyśl, gm. Stubno, gm. Żurawica</w:t>
            </w:r>
          </w:p>
        </w:tc>
        <w:tc>
          <w:tcPr>
            <w:tcW w:w="417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chrona dziedzictwa kulturowego, utworzenie Zespołu Parków Kulturowych Twierdzy Przemyśl, rozwój i promocja turystyki, koordynowanie prac nad miejscowymi planami zagospodarowania przestrzennego</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ieozna-czon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04.2008</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pPr>
            <w:r>
              <w:rPr/>
              <w:t>Dz. Urz. Woj. Podkarpackiego Nr 37 z 5.05.2008r., poz. 99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rPr>
              <w:t>Związek Międzygminny „Czysty Region” z siedzibą w Kędzierzynie-Koźlu (woj. opolski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 : gm. Cisek, gm. Dobrodzień, gm. Gogolin, m. Kędzierzyn-Koźle, gm. Izbicko, m. Kolonowskie, m. Leśnica, gm. Pawłowiczki, gm. Polska Cerekiew, gm. Reńska Wieś, gm. Tarnów Opolski, m. Ujazd, gm. Walce, gm. Zawadzkie, gm. Zdzieszowice</w:t>
            </w:r>
          </w:p>
        </w:tc>
        <w:tc>
          <w:tcPr>
            <w:tcW w:w="417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udowa i eksploatacja regionalnej instalacji do przetwarzania odpadów komunalnych, objęcie właścicieli nieruchomości systemem gospodarowania odpadami komunalnymi, prowadzenie rejestru działalności regulowanej w zakresie odbierania odpadów, tworzenie punktów selektywnego zbierania odpadów komunalnych, recykling, prowadzenie działań informacyjnych i edukacyjnych w zakresie gospodarowania odpadami, rekultywacja składowisk odpadów komunalnych</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ieozna-czon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7.2008r.</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pPr>
            <w:r>
              <w:rPr/>
              <w:t>Dz. Urz. Woj. Opolskiego Nr 52 z 22.07.2008r., poz. 1707, Nr 8 z 29.01.2010r. , poz. 129, Nr 107 z 23.09.2011r., poz. 1306, z 10.07.2012r., poz. 995,</w:t>
            </w:r>
          </w:p>
          <w:p>
            <w:pPr>
              <w:pStyle w:val="TextBody"/>
              <w:rPr/>
            </w:pPr>
            <w:r>
              <w:rPr/>
              <w:t>Z 30.09.2015r., poz. 2070, z 22.03.2019r., poz. 1102, z 22.10.2020r., poz. 2837, z 23.07.2021r., poz. 2002, z 31.08.2021r., poz. 2184, z 14.09.2022r., poz. 2446, z 2.02.2023r., poz. 496, z 18.09.2024r., poz. 232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0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 xml:space="preserve"> </w:t>
            </w:r>
            <w:r>
              <w:rPr>
                <w:sz w:val="20"/>
              </w:rPr>
              <w:t>287</w:t>
            </w:r>
          </w:p>
        </w:tc>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20"/>
              </w:rPr>
              <w:t>Kujawsko-Dobrzyński Związek Gmin z siedzibą w m. Włocławek (woj. kujawsko-pomorskie)</w:t>
            </w:r>
          </w:p>
        </w:tc>
        <w:tc>
          <w:tcPr>
            <w:tcW w:w="252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szCs w:val="20"/>
              </w:rPr>
            </w:pPr>
            <w:r>
              <w:rPr>
                <w:sz w:val="20"/>
                <w:szCs w:val="20"/>
              </w:rPr>
              <w:t>(5) : m. Dobrzyń nad Wisłą, gm. Fabianki, gm. Lubanie, gm. Włocławek, m. Włocławek</w:t>
            </w:r>
          </w:p>
        </w:tc>
        <w:tc>
          <w:tcPr>
            <w:tcW w:w="4174"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sz w:val="20"/>
                <w:szCs w:val="20"/>
              </w:rPr>
            </w:pPr>
            <w:r>
              <w:rPr>
                <w:sz w:val="20"/>
                <w:szCs w:val="20"/>
              </w:rPr>
              <w:t>rozwój gospodarczy i społeczny obszaru w oparciu o naturalne zasoby i walory środowiska przyrodniczego i kulturowego, ochrona środowiska, a w szczególności: tworzenie infrastruktury turystycznej i rekreacyjnej, poprawa stanu środowiska naturalnego (ochrona wód, powietrza i krajobrazu), rozwój produkcji energii w oparciu o źródła odnawialne, rozwój obszarów wiejskich</w:t>
            </w:r>
          </w:p>
        </w:tc>
        <w:tc>
          <w:tcPr>
            <w:tcW w:w="1046"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nieozna-czony</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12.07.2008</w:t>
            </w:r>
          </w:p>
        </w:tc>
        <w:tc>
          <w:tcPr>
            <w:tcW w:w="2160" w:type="dxa"/>
            <w:tcBorders>
              <w:top w:val="single" w:sz="4" w:space="0" w:color="000000"/>
              <w:left w:val="single" w:sz="4" w:space="0" w:color="000000"/>
              <w:bottom w:val="single" w:sz="4" w:space="0" w:color="000000"/>
              <w:right w:val="single" w:sz="4" w:space="0" w:color="000000"/>
            </w:tcBorders>
            <w:shd w:fill="F2F2F2" w:val="clear"/>
          </w:tcPr>
          <w:p>
            <w:pPr>
              <w:pStyle w:val="TextBody"/>
              <w:rPr/>
            </w:pPr>
            <w:r>
              <w:rPr/>
              <w:t>Dz. Urz. Woj. Kujawsko-Pomorskiego Nr 103 z 4.08.2008r., poz. 1650</w:t>
            </w:r>
          </w:p>
        </w:tc>
        <w:tc>
          <w:tcPr>
            <w:tcW w:w="144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2.07.2012r.</w:t>
            </w:r>
          </w:p>
          <w:p>
            <w:pPr>
              <w:pStyle w:val="Normal"/>
              <w:rPr>
                <w:sz w:val="20"/>
              </w:rPr>
            </w:pPr>
            <w:r>
              <w:rPr>
                <w:sz w:val="20"/>
              </w:rPr>
              <w:t>Dz. Urz. Woj.Kujawsko-Pomorskiego z 16.07.2012r., poz. 152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rPr>
              <w:t>Związek Międzygminny „Bóbr” z siedzibą w m. Bolesławiec (woj. dolnośląski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gm. Bolesławiec, m. Bolesławiec</w:t>
            </w:r>
          </w:p>
        </w:tc>
        <w:tc>
          <w:tcPr>
            <w:tcW w:w="417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odociągi i zaopatrzenie w wodę, kanalizacja, usuwanie i oczyszczanie ścieków, ochrona wód podziemnych i powierzchniowych, gospodarka zasobami wodnymi</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ieozna-czon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11.2008</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pPr>
            <w:r>
              <w:rPr/>
              <w:t>Dz. Urz. Woj. Dolnośląskiego Nr 323 z 17.12.2008r., poz. 4295, z 21.12.2018r., poz. 639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rPr>
              <w:t>Związek Gmin „Podkarpacka Komunikacja Samochodowa” z siedzibą w Rzeszowie (woj. Podkarpacki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rPr>
              <w:t>(18) : m. Błażowa, m. Boguchwała, gm. Chmielnik, gm. Czarna, gm. Czudec, m. Głogów Małopolski, gm. Hyżne, gm. Kamień, gm. Krasne, gm. Kuryłówka, gm. Lubenia, gm. Leżajsk, gm. Niebylec, gm. Raniżów, gm. Sokołów Małopolski, gm. Świlcza, gm. Trzebownisko, m. Tyczyn</w:t>
            </w:r>
          </w:p>
        </w:tc>
        <w:tc>
          <w:tcPr>
            <w:tcW w:w="417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kalny transport zbiorowy</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ieozna-czon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2.2009r.</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pPr>
            <w:r>
              <w:rPr/>
              <w:t>Dz. Urz. Woj. Podkarpackiego Nr 9 z 12.02.2009r., poz. 190, Nr 16 z 5.03.2010r., poz. 398, Nr 81 z 2.06.2011r., poz. 1390, z 13.03.2013r., poz. 1349,</w:t>
            </w:r>
          </w:p>
          <w:p>
            <w:pPr>
              <w:pStyle w:val="TextBody"/>
              <w:rPr/>
            </w:pPr>
            <w:r>
              <w:rPr/>
              <w:t>z 20.09.2017r., poz. 3087, z 23.04.2020r., poz. 1878, z 17.12.2021r., poz. 4597, z 14.10.2022r., poz. 3675, z 25.05.2023r., poz. 290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0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290</w:t>
            </w:r>
          </w:p>
        </w:tc>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20"/>
              </w:rPr>
              <w:t>Związek Miast i Gmin Pojezierza Drawskiego z siedzibą w Złocieńcu (woj. zachodniopomorskie)</w:t>
            </w:r>
          </w:p>
        </w:tc>
        <w:tc>
          <w:tcPr>
            <w:tcW w:w="252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szCs w:val="20"/>
              </w:rPr>
            </w:pPr>
            <w:r>
              <w:rPr>
                <w:sz w:val="20"/>
                <w:szCs w:val="20"/>
              </w:rPr>
              <w:t>(11) : m. Czaplinek, gm. Dobra, m. Drawsko Pomorskie, m. Kalisz Pomorski, gm. Łobez, gm. Ostrowice, gm. Radowo Małe, m. Resko, m. Węgorzyno, gm. Wierzchowo, m. Złocieniec</w:t>
            </w:r>
          </w:p>
        </w:tc>
        <w:tc>
          <w:tcPr>
            <w:tcW w:w="4174"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sz w:val="20"/>
                <w:szCs w:val="20"/>
              </w:rPr>
            </w:pPr>
            <w:r>
              <w:rPr>
                <w:sz w:val="20"/>
                <w:szCs w:val="20"/>
              </w:rPr>
              <w:t>ograniczenie ilości zanieczyszczeń powietrza, wody i gleby, zwiększenie wykorzystywania energii pochodzącej ze źródeł odnawialnych, zaopatrzenie w wodę, oczyszczanie ścieków, gospodarka odpadami, turystyka wodna i lądowa, transport publiczny</w:t>
            </w:r>
          </w:p>
          <w:p>
            <w:pPr>
              <w:pStyle w:val="Normal"/>
              <w:rPr>
                <w:sz w:val="20"/>
                <w:szCs w:val="20"/>
              </w:rPr>
            </w:pPr>
            <w:r>
              <w:rPr>
                <w:sz w:val="20"/>
                <w:szCs w:val="20"/>
              </w:rPr>
            </w:r>
          </w:p>
        </w:tc>
        <w:tc>
          <w:tcPr>
            <w:tcW w:w="1046"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nieozna-czony</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23.04.2009</w:t>
            </w:r>
          </w:p>
        </w:tc>
        <w:tc>
          <w:tcPr>
            <w:tcW w:w="2160" w:type="dxa"/>
            <w:tcBorders>
              <w:top w:val="single" w:sz="4" w:space="0" w:color="000000"/>
              <w:left w:val="single" w:sz="4" w:space="0" w:color="000000"/>
              <w:bottom w:val="single" w:sz="4" w:space="0" w:color="000000"/>
              <w:right w:val="single" w:sz="4" w:space="0" w:color="000000"/>
            </w:tcBorders>
            <w:shd w:fill="F2F2F2" w:val="clear"/>
          </w:tcPr>
          <w:p>
            <w:pPr>
              <w:pStyle w:val="TextBody"/>
              <w:rPr/>
            </w:pPr>
            <w:r>
              <w:rPr/>
              <w:t>Dz. Urz. Woj. Zachodniopom. Nr 18 z 27.05.2009r., poz. 760, z 12.03.2012r., poz. 590, z 28.06.2013r., poz. 2531,</w:t>
            </w:r>
          </w:p>
          <w:p>
            <w:pPr>
              <w:pStyle w:val="TextBody"/>
              <w:rPr/>
            </w:pPr>
            <w:r>
              <w:rPr/>
              <w:t>z 12.12.2014r., poz. 4980, z 6.07.2015r., poz. 2684, z 29.03.2018r., poz. 1458</w:t>
            </w:r>
          </w:p>
        </w:tc>
        <w:tc>
          <w:tcPr>
            <w:tcW w:w="144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21.01.2020r.</w:t>
            </w:r>
          </w:p>
          <w:p>
            <w:pPr>
              <w:pStyle w:val="Normal"/>
              <w:rPr>
                <w:sz w:val="20"/>
              </w:rPr>
            </w:pPr>
            <w:r>
              <w:rPr>
                <w:sz w:val="20"/>
              </w:rPr>
              <w:t>(przekształcenie w związek powiatowo-gminny zarerjestrowany pod poz. 12)</w:t>
            </w:r>
          </w:p>
          <w:p>
            <w:pPr>
              <w:pStyle w:val="Normal"/>
              <w:rPr>
                <w:sz w:val="20"/>
              </w:rPr>
            </w:pPr>
            <w:r>
              <w:rPr>
                <w:sz w:val="20"/>
              </w:rPr>
              <w:t>Dz. Urz. Woj. Zachodniopomorskiego z 31.01.2020r., poz. 65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dukacyjny Związek Międzygminny Gostkowo-Niepart z siedzibą w Nieparcie (woj. wielkopolski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 m. Miejska Górka, m. Krobia</w:t>
            </w:r>
          </w:p>
        </w:tc>
        <w:tc>
          <w:tcPr>
            <w:tcW w:w="417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dukacja publiczna, w szczególności utworzenie oraz prowadzenie szkół i przedszkoli</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ieozna-czon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05.2009r.</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pPr>
            <w:r>
              <w:rPr/>
              <w:t>Dz. Urz. Woj. Wielkopolskiego Nr 122 z 22.06.2009r., poz. 199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Związek Międzygminny „Bzura” z siedzibą w Łowiczu (woj. łódzkie)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9): gm. Aleksandrów Łódzki, m. Głowno, m. Stryków oraz gm. Bielawy, gm. Brzeziny, gm. Budziszewice, gm. Chąśno, gm. Dmosin, gm. Domaniewice, gm. Kiernozia, gm. Kocierzew Południowy, gm. Łowicz, gm. Łyszkowice, gm. Nieborów, gm. Parzęczew, gm. Piątek, gm. Ujazd, gm. Wartkowice, gm. Zduny </w:t>
            </w:r>
          </w:p>
        </w:tc>
        <w:tc>
          <w:tcPr>
            <w:tcW w:w="417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tworzenie i prowadzenie kompleksowego regionalnego systemu gospodarki odpadami komunalnymi (odbiór, odzysk i unieszkodliwianie odpadów, budowa i eksploatacja Zakładu Zagospodarowywania Odpadów), rekultywacja wyeksploatowanych składowisk odpadów</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ieozna-czon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6.2009r.</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pPr>
            <w:r>
              <w:rPr/>
              <w:t>Dz. Urz. Woj. Łódzkiego Nr 180 z 27.06.2009r., poz. 1660, z 8.10.2014r., poz. 3519,</w:t>
            </w:r>
          </w:p>
          <w:p>
            <w:pPr>
              <w:pStyle w:val="TextBody"/>
              <w:rPr/>
            </w:pPr>
            <w:r>
              <w:rPr/>
              <w:t>z 1.10.2015r., poz. 3751,</w:t>
            </w:r>
          </w:p>
          <w:p>
            <w:pPr>
              <w:pStyle w:val="TextBody"/>
              <w:rPr/>
            </w:pPr>
            <w:r>
              <w:rPr/>
              <w:t>z 6.09.2016r., poz. 381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0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293</w:t>
            </w:r>
          </w:p>
        </w:tc>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szCs w:val="20"/>
              </w:rPr>
            </w:pPr>
            <w:r>
              <w:rPr>
                <w:sz w:val="20"/>
                <w:szCs w:val="20"/>
              </w:rPr>
              <w:t>Międzygminny Związek Regionu Ciechanowskiego z siedzibą w Ciechanowie (woj. mazowieckie)</w:t>
            </w:r>
          </w:p>
        </w:tc>
        <w:tc>
          <w:tcPr>
            <w:tcW w:w="252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szCs w:val="20"/>
              </w:rPr>
            </w:pPr>
            <w:r>
              <w:rPr>
                <w:sz w:val="20"/>
                <w:szCs w:val="20"/>
              </w:rPr>
              <w:t>(27): m. Chorzele, gm. Ciechanów, m. Ciechanów, gm. Czernice Borowe, gm. Czerwonka, m. Glinojeck, gm. Gołymin-Ośrodek, gm. Grudusk, gm. Jednorożec, gm. Karniewo, gm. Krasne, gm. Krasnosielc, gm. Krzynowłoga Mała, m. Maków Mazowiecki, gm. Młynarze, gm. Ojrzeń, gm. Opinogóra Górna, gm. Płoniawy-Bramura, gm. Pokrzywnica, gm. Przasnysz, m. Przasnysz, m. Pułtusk, gm. Regimin, gm. Rzewnie, gm. Sypniewo, gm. Szelków, gm. Świercze</w:t>
            </w:r>
          </w:p>
        </w:tc>
        <w:tc>
          <w:tcPr>
            <w:tcW w:w="4174"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sz w:val="20"/>
                <w:szCs w:val="20"/>
              </w:rPr>
            </w:pPr>
            <w:r>
              <w:rPr>
                <w:sz w:val="20"/>
                <w:szCs w:val="20"/>
              </w:rPr>
              <w:t>gospodarka odpadami: budowa, utrzymanie i eksploatacja instalacji i urządzeń do odzysku i unieszkodliwiania odpadów komunalnych, organizowanie selektywnej zbiórki, segregacja oraz magazynowanie odpadów komunalnych w tym niebezpiecznych, rekultywacja gminnych wysypisk nie spełniających norm ochrony środowiska</w:t>
            </w:r>
          </w:p>
        </w:tc>
        <w:tc>
          <w:tcPr>
            <w:tcW w:w="1046"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nieozna-czony</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24.06.2009</w:t>
            </w:r>
          </w:p>
        </w:tc>
        <w:tc>
          <w:tcPr>
            <w:tcW w:w="2160" w:type="dxa"/>
            <w:tcBorders>
              <w:top w:val="single" w:sz="4" w:space="0" w:color="000000"/>
              <w:left w:val="single" w:sz="4" w:space="0" w:color="000000"/>
              <w:bottom w:val="single" w:sz="4" w:space="0" w:color="000000"/>
              <w:right w:val="single" w:sz="4" w:space="0" w:color="000000"/>
            </w:tcBorders>
            <w:shd w:fill="F2F2F2" w:val="clear"/>
          </w:tcPr>
          <w:p>
            <w:pPr>
              <w:pStyle w:val="TextBody"/>
              <w:rPr/>
            </w:pPr>
            <w:r>
              <w:rPr/>
              <w:t>Dz. Urz. Woj. Mazowieckiego Nr 112 z 8.07.2009r., poz. 3234</w:t>
            </w:r>
          </w:p>
        </w:tc>
        <w:tc>
          <w:tcPr>
            <w:tcW w:w="144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7.03.2016r.</w:t>
            </w:r>
          </w:p>
          <w:p>
            <w:pPr>
              <w:pStyle w:val="Normal"/>
              <w:rPr/>
            </w:pPr>
            <w:r>
              <w:rPr>
                <w:sz w:val="20"/>
              </w:rPr>
              <w:t>Dz. Urz. Woj. Mazowieckiego z 25.03.2016r., poz. 294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wiązek Gmin Powiatu Tureckiego z siedzibą w Turku (woj. wielkopolski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 gm. Brudzew, m. Dobra, gm. Kawęczyn, gm. Malanów, gm. Przykona, m. Tuliszków, gm. Turek, m. Turek, gm. Władysławów</w:t>
            </w:r>
          </w:p>
        </w:tc>
        <w:tc>
          <w:tcPr>
            <w:tcW w:w="417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westycje drogowe i budowa dróg, inicjatywy na rzecz rozwoju społeczeństwa informacyjnego, rozwój oświaty, kultury i turystyki</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ieozna-czon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2.2009r.</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pPr>
            <w:r>
              <w:rPr/>
              <w:t>Dz. Urz. Woj. Wielkopolskiego Nr 11 z 19.01.2010r., poz. 37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wiązek Międzygminny „Schronisko dla Zwierząt” z siedzibą w Skałowie (woj. wielkopolski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 gm. Czerwonak, gm. Kleszczewo, gm. Komorniki, m. Kostrzyn, m. i gm. Kórnik, m. Mosina, gm. Nekla, m. i gm. Pobiedziska, m. Puszczykowo, gm. Suchy Las, m. i gm. Swarzędz</w:t>
            </w:r>
          </w:p>
        </w:tc>
        <w:tc>
          <w:tcPr>
            <w:tcW w:w="417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worzenie warunków niezbędnych do utrzymania porządku i czystości, opieka nad bezdomnymi zwierzętami, budowa i eksploatacja międzygminnego schroniska dla bezdomnych zwierząt w Skałowie, gmina Kostrzyn</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ieozna-czon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05.2010</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pPr>
            <w:r>
              <w:rPr/>
              <w:t>Dz. Urz. Woj. Wielkopolskiego Nr Nr 146 z 27.07.2010r., poz. 2797, z 20.08.2014r., poz. 4601, z 11.06.2021r., poz. 469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wiązek Gmin do spraw Wodociągów i Kanalizacji z siedzibą w Dąbrowie Tarnowskiej (woj. małopolski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m. Dąbrowa Tarnowska, gm. Olesno, m. Żabno</w:t>
            </w:r>
          </w:p>
        </w:tc>
        <w:tc>
          <w:tcPr>
            <w:tcW w:w="417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trzymanie i eksploatacja urządzeń zbiorowego zaopatrzenia w wodę, dostawa wody do odbiorców gmin członkowskich, utrzymanie i eksploatacja zbiorczych urządzeń kanalizacyjnych, odprowadzanie ścieków sanitarnych i ich oczyszczanie</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ieozna-czon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08.2010</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pPr>
            <w:r>
              <w:rPr/>
              <w:t>Dz. Urz. Woj. Małopolskiego Nr 440 z 27.08.2010r., poz., 3236, z 12.12.2022r., poz. 871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wiązek Gmin „Pisa-Narew” z siedzibą w Piszu (woj. warmińsko-mazursk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gm. Kolno*, m. Nowogród, m. Ostrołęka</w:t>
            </w:r>
            <w:r>
              <w:rPr>
                <w:sz w:val="20"/>
                <w:szCs w:val="20"/>
                <w:vertAlign w:val="superscript"/>
              </w:rPr>
              <w:t>#</w:t>
            </w:r>
            <w:r>
              <w:rPr>
                <w:sz w:val="20"/>
                <w:szCs w:val="20"/>
              </w:rPr>
              <w:t>, m. Pisz, gm. Turośl*</w:t>
            </w:r>
          </w:p>
          <w:p>
            <w:pPr>
              <w:pStyle w:val="Normal"/>
              <w:rPr/>
            </w:pPr>
            <w:r>
              <w:rPr>
                <w:sz w:val="16"/>
                <w:szCs w:val="20"/>
              </w:rPr>
              <w:t>(*) – gminy z terenu woj. podlaskiego</w:t>
            </w:r>
          </w:p>
          <w:p>
            <w:pPr>
              <w:pStyle w:val="Normal"/>
              <w:rPr>
                <w:sz w:val="16"/>
                <w:szCs w:val="20"/>
              </w:rPr>
            </w:pPr>
            <w:r>
              <w:rPr>
                <w:sz w:val="16"/>
                <w:szCs w:val="20"/>
              </w:rPr>
              <w:t>(#) – gmina z terenu woj. mazowieckiego</w:t>
            </w:r>
          </w:p>
          <w:p>
            <w:pPr>
              <w:pStyle w:val="Normal"/>
              <w:rPr>
                <w:sz w:val="20"/>
                <w:szCs w:val="20"/>
              </w:rPr>
            </w:pPr>
            <w:r>
              <w:rPr>
                <w:sz w:val="20"/>
                <w:szCs w:val="20"/>
              </w:rPr>
            </w:r>
          </w:p>
        </w:tc>
        <w:tc>
          <w:tcPr>
            <w:tcW w:w="417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drażanie strategii rozwoju produktu turystycznego Pisa-Narew poprzez zarządzanie infrastruktura i marką, opracowywanie dokumentacji, projektów i wniosków przygotowujących do pozyskiwania środków, pozyskiwanie inwestorów zainteresowanych budową obiektów związanych z obsługą turystyczną, edukacja społeczności lokalnej</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ieozna-czon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09.2010</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pPr>
            <w:r>
              <w:rPr/>
              <w:t>Dz. Urz. Woj. Warmińsko-Mazurskiego Nr 161 z 14.10.2010r., poz. 2089, z 8.08.2017r., poz. 3325, z 22.04.2020r., poz. 1866, z 23.05.2022r., poz. 247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ospodarka Odpadami Aglomeracji Poznańskiej z siedzibą w Poznaniu (woj. wielkopolski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6"/>
                <w:szCs w:val="20"/>
              </w:rPr>
            </w:pPr>
            <w:r>
              <w:rPr>
                <w:sz w:val="20"/>
              </w:rPr>
              <w:t>(9) : m. i gm. Buk, gm. Czerwonak, gm. Kleszczewo, m. i gm. Kostrzyn, m. i gm. Murowana Goślina, gm. Oborniki, m. i gm. Pobiedziska, m. Poznań,  m. i gm. Swarzędz</w:t>
            </w:r>
          </w:p>
        </w:tc>
        <w:tc>
          <w:tcPr>
            <w:tcW w:w="417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ospodarka odpadami komunalnymi</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ieozna-czon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09.2010</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pPr>
            <w:r>
              <w:rPr/>
              <w:t>Dz. Urz. Woj. Wielkopolskiego Nr 245 z 13.12.2010r., poz. 4555, tj. z 19.02.2013r., poz. 1701, z 17.07.2013r., poz. 4609,</w:t>
            </w:r>
          </w:p>
          <w:p>
            <w:pPr>
              <w:pStyle w:val="TextBody"/>
              <w:rPr/>
            </w:pPr>
            <w:r>
              <w:rPr/>
              <w:t>t.j. z 26.07.2013r., poz. 4718, z 24.08.2015r., poz. 4967, z 22.06.2020r., poz. 5132, z 30.08.2021r., poz. 6586, z 4.02.2022r., poz. 101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Związek Gmin „Podradomska Komunikacja Samochodowa” z siedzibą w Radomiu (woj. mazowiecki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 gm. Gózd, gm. Jastrzębia, m. Skaryszew</w:t>
            </w:r>
          </w:p>
        </w:tc>
        <w:tc>
          <w:tcPr>
            <w:tcW w:w="417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kalny transport zbiorowy, w szczególności: zapewnienie funkcjonowania pasażerskiej komunikacji zbiorowej na obszarach gmin członkowskich, koordynowanie rozkładów jazdy</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ieozna-czon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11.2010</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szCs w:val="20"/>
              </w:rPr>
            </w:pPr>
            <w:r>
              <w:rPr>
                <w:szCs w:val="20"/>
              </w:rPr>
              <w:t>Dz. Urz. Woj. Mazowieckiego Nr 196 z 25.11.2010r., poz. 5476 ze sprostow. w Nr 204 z 9.12.2010r., poz. 6419, z 18.11.2020r., poz. 1134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wiązek Międzygminny „EKO-PRZYSZŁOŚĆ” z siedzibą w Nowej Soli (m.)</w:t>
            </w:r>
          </w:p>
          <w:p>
            <w:pPr>
              <w:pStyle w:val="Normal"/>
              <w:rPr>
                <w:sz w:val="20"/>
                <w:szCs w:val="20"/>
              </w:rPr>
            </w:pPr>
            <w:r>
              <w:rPr>
                <w:sz w:val="20"/>
                <w:szCs w:val="20"/>
              </w:rPr>
              <w:t>(woj. lubuski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 gm. Bojadła, m. Bytom Odrzański, gm. Głogów, m. Kargowa, gm. Kolsko, m. Kożuchów, gm. Nowa Sól, m. Nowa Sól, m. Nowe Miasteczko, gm. Otyń, gm. Siedlisko, m. Sława, m. Szlichtyngowa, m. Wschowa</w:t>
            </w:r>
          </w:p>
        </w:tc>
        <w:tc>
          <w:tcPr>
            <w:tcW w:w="417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ospodarka odpadami, w tym: organizacja systemu gospodarki odpadami, selektywne zbieranie odpadów, recykling, informacja i edukacja w powyższym zakresie</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ieozna-czon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06.2012</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szCs w:val="20"/>
              </w:rPr>
            </w:pPr>
            <w:r>
              <w:rPr>
                <w:szCs w:val="20"/>
              </w:rPr>
              <w:t>Dz. Urz. Woj. Lubuskiego z 18 lipca 2012 r., poz. 1454, z 15.02.2019r., poz. 473, z 30.06.2022r., poz. 138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Związek Gmin Wierzyca z siedzibą w Starogardzie Gdańskim </w:t>
            </w:r>
          </w:p>
          <w:p>
            <w:pPr>
              <w:pStyle w:val="Normal"/>
              <w:rPr>
                <w:sz w:val="20"/>
                <w:szCs w:val="20"/>
              </w:rPr>
            </w:pPr>
            <w:r>
              <w:rPr>
                <w:sz w:val="20"/>
                <w:szCs w:val="20"/>
              </w:rPr>
              <w:t>(woj. pomorski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 gm. Bobowo, m. Kościerzyna, gm. Kościerzyna, gm. Lubichowo, gm. Nowa Karczma, gm. Przywidz, m. Skórcz, gm. Skórcz, gm. Smętowo Graniczne, gm. Stara Kiszewa</w:t>
            </w:r>
          </w:p>
        </w:tc>
        <w:tc>
          <w:tcPr>
            <w:tcW w:w="417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ospodarka odpadami: organizacja systemu  odbierania odpadów, funkcjonowanie systemu selektywnego zbierania odpadów, budowa, utrzymanie i eksploatacja instalacji i urządzeń do odzysku i unieszkodliwiania odpadów, edukacja ekologiczna</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ieozna-czon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0"/>
              </w:rPr>
              <w:t>30.10.2012</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pPr>
            <w:r>
              <w:rPr/>
              <w:t>Dz. Urz. Woj. Pomorskiego z 22.11.2012r., poz. poz. 3762, z 28.03.2017r., poz. 1083, z 17.04.2019r., poz. 1885, z 30.09.2019r., poz. 4335, z 10.04.2020r., poz. 186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wiązek Międzygminny „Pilski Region Gospodarki Odpadami Komunalnymi” z siedzibą w Pile (woj. wielkopolski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2): gm. Białośliwie, gm. Czarnków, gm. Drawsko, gm. Jastrowie, gm. Kaczory, gm. Krajenka, gm. Krzyż Wielkopolski, m. Piła, gm. Miasteczko Krajeńskie, gm. Ujście, gm. Wieleń, gm. Wysoka</w:t>
            </w:r>
          </w:p>
        </w:tc>
        <w:tc>
          <w:tcPr>
            <w:tcW w:w="417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rPr>
              <w:t xml:space="preserve">gospodarka odpadami komunalnymi, </w:t>
            </w:r>
            <w:r>
              <w:rPr>
                <w:rFonts w:cs="Times" w:ascii="Times" w:hAnsi="Times"/>
                <w:sz w:val="20"/>
              </w:rPr>
              <w:t>tworzenie i utrzymywanie punktów selektywnego zbierania odpadów, prowadzenie działań informacyjnych i edukacyjnych w zakresie prawidłowego gospodarowania odpadami komunalnymi</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ieozna-czon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11.2012</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pPr>
            <w:r>
              <w:rPr/>
              <w:t>Dz. Urz. Woj. Wielkopolskiego z 10.12.2012r., poz. 5969, z 9.04.2013r., poz. 2804, z 25.11.2013r, poz. 6574, z 8.09.2014r., poz. 4741, z 11.08.2016r., poz. 5040, z 15.01.2019r., poz. 761, z 23.03.2021r., poz. 250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omunalny Związek Gmin Regionu Leszczyńskiego z siedzibą w Lesznie (woj. wielkopolski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 gm. Bojanowo, gm. Gostyń, gm. Jutrosin, gm. Krobia, gm. Krzemieniewo, gm. Krzywiń, m. Leszno, gm. Lipno, gm. Miejska Górka, gm. Osieczna, gm. Pakosław, gm. Pępowo, gm. Pogorzela, gm. Poniec, gm. Rawicz, gm. Rydzyna, gm. Śmigiel, gm. Święciechowa, gm. Wijewo</w:t>
            </w:r>
          </w:p>
        </w:tc>
        <w:tc>
          <w:tcPr>
            <w:tcW w:w="417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ospodarka odpadami komunalnymi, w tym: budowa, utrzymanie i eksploatacja regionalnych instalacji do przetwarzania odpadów komunalnych, tworzenie punktów selektywnego zbierania odpadów, działania informacyjne i edukacyjne</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ieozna-czon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11.2012</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pPr>
            <w:r>
              <w:rPr/>
              <w:t>Dz. Urz. Woj. Wielkopolskiego z 12.12.2012r., poz. 6135, zm.: z 24.03.2014r., poz. 1901, z 13.06.2014r., poz. 3569, z 19.09.2018r., poz. 7133, z 14.01.2019r., poz. 682, z 30.09.2019r., poz. 8105</w:t>
            </w:r>
          </w:p>
          <w:p>
            <w:pPr>
              <w:pStyle w:val="TextBody"/>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wiązek Komunalny Gmin Powiatu Chełmińskiego z siedzibą w Chełmnie (woj. kujawsko-pomorski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5): gm. Chełmno, gm. Kijewo Królewskie, gm. Papowo Biskupie, gm. Stolno, gm. Unisław</w:t>
            </w:r>
          </w:p>
        </w:tc>
        <w:tc>
          <w:tcPr>
            <w:tcW w:w="417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ospodarka odpadami komunalnymi</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ieozna-czon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2.2012r.</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pPr>
            <w:r>
              <w:rPr/>
              <w:t>Dz. Urz. Woj. Kujawsko-Pomorskiego z 18.12.2012r., poz. 3680, z 27.04.2023r., poz. 282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elowy Związek Gmin SGO5 z siedzibą w Starym Kurowie (woj. lubuski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 m. Dobiegniew, gm. Stare Kurowo, m. Strzelce Krajeńskie, gm. Zwierzyn</w:t>
            </w:r>
          </w:p>
        </w:tc>
        <w:tc>
          <w:tcPr>
            <w:tcW w:w="417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chrona środowiska, gospodarka odpadami komunalnymi, opieka nad zwierzętami, turystyka, promocja i edukacja</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ieozna-czon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12.2012</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pPr>
            <w:r>
              <w:rPr>
                <w:szCs w:val="20"/>
              </w:rPr>
              <w:t>Dz. Urz. Woj. Lubuskiego z 2.01.2013r., poz. 20, z 10.04.2014r., poz. 891, z 20.07.2015r., poz. 1389, z 5.03.2020r., poz. 764, z 12.12.2023r., poz. 306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0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306</w:t>
            </w:r>
          </w:p>
        </w:tc>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szCs w:val="20"/>
              </w:rPr>
            </w:pPr>
            <w:r>
              <w:rPr>
                <w:sz w:val="20"/>
                <w:szCs w:val="20"/>
              </w:rPr>
              <w:t>Zielonogórski Związek Gmin z siedzibą w Zielonej Górze (woj. lubuskie)</w:t>
            </w:r>
          </w:p>
        </w:tc>
        <w:tc>
          <w:tcPr>
            <w:tcW w:w="252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szCs w:val="20"/>
              </w:rPr>
            </w:pPr>
            <w:r>
              <w:rPr>
                <w:sz w:val="20"/>
                <w:szCs w:val="20"/>
              </w:rPr>
              <w:t>(4): gm. Czerwieńsk, gm. Świdnica, gm. Zielona Góra, m. Zielona Góra</w:t>
            </w:r>
          </w:p>
        </w:tc>
        <w:tc>
          <w:tcPr>
            <w:tcW w:w="4174"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sz w:val="20"/>
                <w:szCs w:val="20"/>
              </w:rPr>
            </w:pPr>
            <w:r>
              <w:rPr>
                <w:sz w:val="20"/>
                <w:szCs w:val="20"/>
              </w:rPr>
              <w:t>gospodarowanie odpadami oraz unieszkodliwianie odpadów komunalnych</w:t>
            </w:r>
          </w:p>
        </w:tc>
        <w:tc>
          <w:tcPr>
            <w:tcW w:w="1046"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nieozna-czony</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20.12.2012</w:t>
            </w:r>
          </w:p>
        </w:tc>
        <w:tc>
          <w:tcPr>
            <w:tcW w:w="2160" w:type="dxa"/>
            <w:tcBorders>
              <w:top w:val="single" w:sz="4" w:space="0" w:color="000000"/>
              <w:left w:val="single" w:sz="4" w:space="0" w:color="000000"/>
              <w:bottom w:val="single" w:sz="4" w:space="0" w:color="000000"/>
              <w:right w:val="single" w:sz="4" w:space="0" w:color="000000"/>
            </w:tcBorders>
            <w:shd w:fill="F2F2F2" w:val="clear"/>
          </w:tcPr>
          <w:p>
            <w:pPr>
              <w:pStyle w:val="TextBody"/>
              <w:rPr>
                <w:szCs w:val="20"/>
              </w:rPr>
            </w:pPr>
            <w:r>
              <w:rPr>
                <w:szCs w:val="20"/>
              </w:rPr>
              <w:t>Dz. Urz. Woj. Lubuskiego z 2.01.2013r., poz. 21, z 7.04.2014r., poz. 860</w:t>
            </w:r>
          </w:p>
        </w:tc>
        <w:tc>
          <w:tcPr>
            <w:tcW w:w="144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3.06.2015r.</w:t>
            </w:r>
          </w:p>
          <w:p>
            <w:pPr>
              <w:pStyle w:val="Normal"/>
              <w:rPr>
                <w:sz w:val="20"/>
              </w:rPr>
            </w:pPr>
            <w:r>
              <w:rPr>
                <w:sz w:val="20"/>
              </w:rPr>
              <w:t>Dz. Urz. Woj. Lubuskiego z 17.06.2015r., poz. 110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ętrzyński Związek Międzygminny – Gospodarka Odpadami z siedzibą w Kętrzynie (woj. warmińsko-mazurski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gm. Barciany, m. i gm. Bisztynek, gm. Kętrzyn, m. Kętrzyn, gm. Reszel</w:t>
            </w:r>
          </w:p>
        </w:tc>
        <w:tc>
          <w:tcPr>
            <w:tcW w:w="417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ospodarka odpadami</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ieozna-czon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12.2012</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szCs w:val="20"/>
              </w:rPr>
            </w:pPr>
            <w:r>
              <w:rPr>
                <w:szCs w:val="20"/>
              </w:rPr>
              <w:t>Dz. Urz. Woj. Warmińsko-Mazurskiego z 7.01.2013r., poz. 10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t>
            </w:r>
            <w:r>
              <w:rPr>
                <w:sz w:val="20"/>
                <w:szCs w:val="20"/>
              </w:rPr>
              <w:t>EKO SIÓDEMKA” z siedzibą w Krotoszynie (woj. wielkopolski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5): gm. Cieszków</w:t>
            </w:r>
            <w:r>
              <w:rPr>
                <w:sz w:val="20"/>
                <w:szCs w:val="20"/>
                <w:vertAlign w:val="superscript"/>
              </w:rPr>
              <w:t>(*)</w:t>
            </w:r>
            <w:r>
              <w:rPr>
                <w:sz w:val="20"/>
                <w:szCs w:val="20"/>
              </w:rPr>
              <w:t>, gm. Kobylin, gm. gm. Krotoszyn, gm. Sulmierzyce, gm. Zduny</w:t>
            </w:r>
          </w:p>
          <w:p>
            <w:pPr>
              <w:pStyle w:val="Normal"/>
              <w:rPr>
                <w:sz w:val="20"/>
                <w:szCs w:val="20"/>
              </w:rPr>
            </w:pPr>
            <w:r>
              <w:rPr>
                <w:sz w:val="16"/>
              </w:rPr>
              <w:t>(*) – gmina z terenu woj. dolnośląskiego</w:t>
            </w:r>
          </w:p>
        </w:tc>
        <w:tc>
          <w:tcPr>
            <w:tcW w:w="417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ospodarowanie odpadami komunalnymi, budowa, utrzymanie i eksploatacja regionalnych instalacji do przetwarzania odpadów komunalnych, zapobieganie bezdomności zwierząt, budowa, utrzymanie i eksploatacja schroniska dla bezdomnych zwierząt oraz instalacji i urządzeń do zbierania  zwłok zwierzęcych</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ieozna-czon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4.2013r.</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szCs w:val="20"/>
              </w:rPr>
            </w:pPr>
            <w:r>
              <w:rPr>
                <w:szCs w:val="20"/>
              </w:rPr>
              <w:t>Dz. Urz. Woj. Wielkopolskiego z 16.04.2013r., poz. 3013,  z 18.07.2013r., poz. 4618, z 21.08.2013r., poz. 4984, z 15.04 kwietnia 2019r., poz. 402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Natura z siedzibą w Grójcu (woj. mazowiecki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 gm. Belsk Duży, gm. Chynów, gm. Goszczyn, gm. Jasieniec, gm. Promna</w:t>
            </w:r>
          </w:p>
        </w:tc>
        <w:tc>
          <w:tcPr>
            <w:tcW w:w="417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ospodarka odpadami komunalnymi</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ieozna-czon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04.2013</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szCs w:val="20"/>
              </w:rPr>
            </w:pPr>
            <w:r>
              <w:rPr>
                <w:szCs w:val="20"/>
              </w:rPr>
              <w:t>Dz. Urz. Woj. Mazowieckiego z 30.04.2013, poz. 5198, z 8.08.2017r., poz. 6587, z 3.03.2020r., poz. 275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omunalny Związek Gmin CONGREGATOR z siedzibą w Lwówku (woj. wielkopolski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 gm. Kuślin, gm. Lwówek, gm. Miedzichowo, gm. Nowy Tomyśl</w:t>
            </w:r>
          </w:p>
        </w:tc>
        <w:tc>
          <w:tcPr>
            <w:tcW w:w="417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trzymanie czystości i porządku w dziedzinie gospodarki odpadami</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ieozna-czon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04.2013</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szCs w:val="20"/>
              </w:rPr>
            </w:pPr>
            <w:r>
              <w:rPr>
                <w:szCs w:val="20"/>
              </w:rPr>
              <w:t>Dz. Urz. Woj. Wielkopolskiego z 8.05.2013r., poz. 343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elowy Związek Gmin „Puszcza Drawska” z siedzibą w Dobiegniewie (woj. lubuski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 gm. Bierzwnik</w:t>
            </w:r>
            <w:r>
              <w:rPr>
                <w:sz w:val="20"/>
                <w:szCs w:val="20"/>
                <w:vertAlign w:val="superscript"/>
              </w:rPr>
              <w:t>(*)</w:t>
            </w:r>
            <w:r>
              <w:rPr>
                <w:sz w:val="20"/>
                <w:szCs w:val="20"/>
              </w:rPr>
              <w:t>, gm. Dobiegniew, gm. Strzelce Krajeńskie</w:t>
            </w:r>
          </w:p>
          <w:p>
            <w:pPr>
              <w:pStyle w:val="Normal"/>
              <w:rPr>
                <w:sz w:val="20"/>
                <w:szCs w:val="20"/>
              </w:rPr>
            </w:pPr>
            <w:r>
              <w:rPr>
                <w:sz w:val="16"/>
              </w:rPr>
              <w:t>(*) – gmina z terenu woj. zachodniopomorskiego</w:t>
            </w:r>
          </w:p>
        </w:tc>
        <w:tc>
          <w:tcPr>
            <w:tcW w:w="417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gramowanie i realizacja regionalnej polityki ekorozwoju, ochrona przyrody, racjonalna gospodarka zasobami, rozwój i promocja turystyki</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ieozna-czon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2.2013r.</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szCs w:val="20"/>
              </w:rPr>
            </w:pPr>
            <w:r>
              <w:rPr>
                <w:szCs w:val="20"/>
              </w:rPr>
              <w:t>Dz. Urz. Woj. Lubuskiego z 13.12.2013r., poz. 274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Związek Komunalny Gmin - Oczyszczalnia Ścieków Ożarowice z siedzibą w Ożarowicach (woj. śląski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gm. Mierzęcice, gm. Ożarowice</w:t>
            </w:r>
          </w:p>
        </w:tc>
        <w:tc>
          <w:tcPr>
            <w:tcW w:w="417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oczyszczanie ścieków</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ieozna-czon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02.2014</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szCs w:val="20"/>
              </w:rPr>
            </w:pPr>
            <w:r>
              <w:rPr>
                <w:szCs w:val="20"/>
              </w:rPr>
              <w:t>Dz. Urz. Woj. Śląskiego z 19.03.2014r., poz. 1683, z 9.10.2015r., poz. 5156, z 26.10.2017r., poz. 561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313</w:t>
            </w:r>
          </w:p>
        </w:tc>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20"/>
                <w:szCs w:val="20"/>
              </w:rPr>
              <w:t>Ziemia Lubaczowska z siedzibą w mieście Lubaczowie (woj. podkarpackie)</w:t>
            </w:r>
          </w:p>
        </w:tc>
        <w:tc>
          <w:tcPr>
            <w:tcW w:w="252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szCs w:val="20"/>
              </w:rPr>
            </w:pPr>
            <w:r>
              <w:rPr>
                <w:sz w:val="20"/>
                <w:szCs w:val="20"/>
              </w:rPr>
              <w:t>(8): gm. Cieszanów, gm. Horyniec-Zdrój, gm. Lubaczów, m. Lubaczów, gm. Narol, gm. Oleszyce, gm. Stary Dzików, gm. Wielkie Oczy</w:t>
            </w:r>
          </w:p>
        </w:tc>
        <w:tc>
          <w:tcPr>
            <w:tcW w:w="4174"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sz w:val="20"/>
                <w:szCs w:val="20"/>
              </w:rPr>
            </w:pPr>
            <w:r>
              <w:rPr>
                <w:sz w:val="20"/>
              </w:rPr>
              <w:t>rozwój gospodarki i turystyki, promocja regionu, ochrona środowiska, podejmowanie działań proekologicznych, rozwój kultury i tradycji regionalnych</w:t>
            </w:r>
          </w:p>
        </w:tc>
        <w:tc>
          <w:tcPr>
            <w:tcW w:w="1046"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nieozna-czony</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13.01.2016</w:t>
            </w:r>
          </w:p>
        </w:tc>
        <w:tc>
          <w:tcPr>
            <w:tcW w:w="2160" w:type="dxa"/>
            <w:tcBorders>
              <w:top w:val="single" w:sz="4" w:space="0" w:color="000000"/>
              <w:left w:val="single" w:sz="4" w:space="0" w:color="000000"/>
              <w:bottom w:val="single" w:sz="4" w:space="0" w:color="000000"/>
              <w:right w:val="single" w:sz="4" w:space="0" w:color="000000"/>
            </w:tcBorders>
            <w:shd w:fill="F2F2F2" w:val="clear"/>
          </w:tcPr>
          <w:p>
            <w:pPr>
              <w:pStyle w:val="TextBody"/>
              <w:rPr>
                <w:szCs w:val="20"/>
              </w:rPr>
            </w:pPr>
            <w:r>
              <w:rPr>
                <w:szCs w:val="20"/>
              </w:rPr>
              <w:t>Dz. Urz. Woj. Podkarpackiego z 29.01.2016r., poz. 412</w:t>
            </w:r>
          </w:p>
        </w:tc>
        <w:tc>
          <w:tcPr>
            <w:tcW w:w="144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30.12.2019r.</w:t>
            </w:r>
          </w:p>
          <w:p>
            <w:pPr>
              <w:pStyle w:val="Normal"/>
              <w:rPr>
                <w:sz w:val="20"/>
              </w:rPr>
            </w:pPr>
            <w:r>
              <w:rPr>
                <w:sz w:val="20"/>
              </w:rPr>
              <w:t>(przekształcenie w związek powiatowo-gminny)</w:t>
            </w:r>
          </w:p>
          <w:p>
            <w:pPr>
              <w:pStyle w:val="Normal"/>
              <w:rPr/>
            </w:pPr>
            <w:r>
              <w:rPr>
                <w:sz w:val="20"/>
              </w:rPr>
              <w:t>Dz. Urz. Woj. Podkarpackiego z 21.01.2020r., poz. 41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wiązek Warmińsko-Mazurskich Miast Pogranicza z siedzibą w Bartoszycach (woj. warmińsko-mazurski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 gm. Bartoszyce, gm. Braniewo, gm. Kętrzyn, gm. Węgorzewo</w:t>
            </w:r>
          </w:p>
        </w:tc>
        <w:tc>
          <w:tcPr>
            <w:tcW w:w="4174"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wspieranie rozwoju oświaty, kultury i sportu, wspieranie modernizacji i rewitalizacji lokalnych dróg, propagowanie działań ekologicznych, ochrony środowiska i przyrody, wspieranie ochrony i opieki nad zabytkami, ochrony dóbr kultury i dziedzictwa narodowego, propagowane idei i zasad zrównoważonego rozwoju, wspieranie turystyki i rozwoju terenów rekreacyjnych </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ieozna-czon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11.2019</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szCs w:val="20"/>
              </w:rPr>
            </w:pPr>
            <w:r>
              <w:rPr>
                <w:szCs w:val="20"/>
              </w:rPr>
              <w:t>Dz. Urz. Woj. Warmińsko-Mazurskiego z 29.11.2019r., poz. 567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elowy Związek Gmin „Eko-Logiczni” z siedzibą w Błażowej (woj. podkarpacki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gm. Błażowa, gm. Dynów, m. Dynów, gm. Hyżne, gm. Lubenia</w:t>
            </w:r>
          </w:p>
        </w:tc>
        <w:tc>
          <w:tcPr>
            <w:tcW w:w="4174"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ospodarowanie odpadami komunlanymi</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ieozna-czon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08.2021</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szCs w:val="20"/>
              </w:rPr>
            </w:pPr>
            <w:r>
              <w:rPr>
                <w:szCs w:val="20"/>
              </w:rPr>
              <w:t>Dz. Urz. Woj. Podkarpackiego z 31.08.2021r., poz. 297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górzański Związek Międzygminny Ziemi Tarnowskiej z siedzibą w Zakliczynie (woj. małopolski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 gm. Rzepiennik Strzyżewski, m. Zakliczyn</w:t>
            </w:r>
          </w:p>
        </w:tc>
        <w:tc>
          <w:tcPr>
            <w:tcW w:w="417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budowa i modernizacja infrastruktury oświetleniowej przy drodze wojewódzkiej</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ieozna-czon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03.2022</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szCs w:val="20"/>
              </w:rPr>
            </w:pPr>
            <w:r>
              <w:rPr>
                <w:szCs w:val="20"/>
              </w:rPr>
              <w:t>Dz. Urz. Woj. Małopolskiego z 30.03.2022r., poz. 212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Związek Miasta Tychy i Gminy Kobiór z siedzibą w Kobiórze (woj. śląski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 gm. Kobiór, m. Tychy</w:t>
            </w:r>
          </w:p>
        </w:tc>
        <w:tc>
          <w:tcPr>
            <w:tcW w:w="4174"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organizowanie, prowadzenie i utrzymanie domu pomocy społecznej na terenie gm. Kobiór</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ieozna-czon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04.2022</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szCs w:val="20"/>
              </w:rPr>
            </w:pPr>
            <w:r>
              <w:rPr>
                <w:szCs w:val="20"/>
              </w:rPr>
              <w:t>Dz. Urz. Woj. Śląskiego z 17.05.2022r., poz. 3444, z 3.03.2025r., poz. 1439 ze sprostowaniem z 10.03.2025r., poz. 164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schodnie Powiśle z siedzibą w Dzierzgoniu (woj. pomorski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 m. i gm. Dzierzgoń, gm. Gardeja, m. i gm. Prabuty, gm. Ryjewo, gm. Stary Dzierzgoń, gm. Stary Targ</w:t>
            </w:r>
          </w:p>
        </w:tc>
        <w:tc>
          <w:tcPr>
            <w:tcW w:w="4174"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chrona środowiska oraz środowiskowych warunków życia, w tym zwiększenie udziału energii produkowanej z czystych i odnawialnych źródeł, kształtowanie tożsamości kulturowej, budowanie infrastruktury społecznej, wspieranie aktywności i edukacji, ograniczenie wykluczenia cyfrowego i transportowego, rozwój infrastruktury drogowej i turystycznej, poprawa efektywności energetycznej budynków i instalacji publicznych</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ieozna-czon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05.2022</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szCs w:val="20"/>
              </w:rPr>
            </w:pPr>
            <w:r>
              <w:rPr>
                <w:szCs w:val="20"/>
              </w:rPr>
              <w:t>Dz. Urz. Woj. Pomorskiego z 2.06.2022r., poz. 222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Związek Międzygminny ZIELONE GMINY z siedzibą w Siedlcach (woj. mazowiecki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 gm. Bielany, gm. Domanice, m. Garwolin, gm. Korczew, gm. Kotuń, gm. Liw, m. i gm. Łosice, gm. Mokobody, m. i gm. Mordy, gm. Przesmyki, gm. Siedlce, gm. Skórzec, m. Sokołów Podlaski, gm. Wiśniew, gm. Wodynie, gm. Zbuczyn</w:t>
            </w:r>
          </w:p>
        </w:tc>
        <w:tc>
          <w:tcPr>
            <w:tcW w:w="4174"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trzymanie czystości i porządku, gospodarka odpadami komunalnymi, ochrona środowiska</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ieozna-czon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06.2022</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szCs w:val="20"/>
              </w:rPr>
            </w:pPr>
            <w:r>
              <w:rPr>
                <w:szCs w:val="20"/>
              </w:rPr>
              <w:t>Dz. Urz. Woj. Mazowieckiego z 5.07.2022r., poz. 7203, z 26.03.2024r., poz. 352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wiązek Gmin „W Sercu Borów Tucholskich” z siedzibą w Czersku (woj. pomorski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 gm. Czarna Woda, gm. Czersk, gm. Osieczna, gm. Śliwice</w:t>
            </w:r>
          </w:p>
        </w:tc>
        <w:tc>
          <w:tcPr>
            <w:tcW w:w="4174"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prezentowanie interesów członków związku w zakresie: ochrony środowiska, gospodarki wodno-ściekowej, rozwoju infrastruktury turystycznej, tworzenia sieci szlaków rowerowych pod nazwą „Rowerem przez Bory Tucholskie”, budowy lub modernizacji infrastruktury drogowej, poprawy efektywności energetycznej budynków publicznych, budowy lub modernizacji sieci ciepłowniczej oraz kotłowni realizujących zbiorowe zaopatrzenie w ciepło</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ieozna-czon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01.2023</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szCs w:val="20"/>
              </w:rPr>
            </w:pPr>
            <w:r>
              <w:rPr>
                <w:szCs w:val="20"/>
              </w:rPr>
              <w:t>Dz. Urz. Woj. Pomorskiego z 15.02.2023r., poz. 79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Związek Gmin Nakło nad Notecią - Łobżenica z siedzibą w Nakle nad Notecią (woj. kujawsko-pomorski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perscript"/>
              </w:rPr>
            </w:pPr>
            <w:r>
              <w:rPr>
                <w:sz w:val="20"/>
                <w:szCs w:val="20"/>
              </w:rPr>
              <w:t>(2): gm. Nakło nad Notecią, gm. Łobżenica</w:t>
            </w:r>
            <w:r>
              <w:rPr>
                <w:sz w:val="20"/>
                <w:szCs w:val="20"/>
                <w:vertAlign w:val="superscript"/>
              </w:rPr>
              <w:t>(*)</w:t>
            </w:r>
          </w:p>
          <w:p>
            <w:pPr>
              <w:pStyle w:val="Normal"/>
              <w:rPr>
                <w:sz w:val="16"/>
                <w:szCs w:val="20"/>
              </w:rPr>
            </w:pPr>
            <w:r>
              <w:rPr>
                <w:sz w:val="16"/>
                <w:szCs w:val="20"/>
              </w:rPr>
              <w:t>(*) – gmina z terenu woj. wielkopolskiego</w:t>
            </w:r>
          </w:p>
        </w:tc>
        <w:tc>
          <w:tcPr>
            <w:tcW w:w="4174"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westycje w zakresie ochrony środowiska, gospodarki komunalnej, turystyki i sportu, promocja walorów turystycznych i dorobku kulturalnego, wspieranie działań w zakresie ochrony środowiska i edukacji ekologicznej</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ieozna-czon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8.2023</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szCs w:val="20"/>
              </w:rPr>
            </w:pPr>
            <w:r>
              <w:rPr>
                <w:szCs w:val="20"/>
              </w:rPr>
              <w:t>Dz. Urz. Woj. Kujawsko-Pomorskiego z 9.08.2023r., poz. 5069, z 2.02.2024r., poz. 80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ugustowski Związek Międzygminny z siedzibą w Augustowie (woj. podlaski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m. Augustów, gm. Augustów</w:t>
            </w:r>
          </w:p>
        </w:tc>
        <w:tc>
          <w:tcPr>
            <w:tcW w:w="4174"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udowa, utrzymanie i funkcjonowanie placówki kulturalnej związanej z Kanałem</w:t>
            </w:r>
          </w:p>
          <w:p>
            <w:pPr>
              <w:pStyle w:val="Normal"/>
              <w:rPr>
                <w:sz w:val="20"/>
              </w:rPr>
            </w:pPr>
            <w:r>
              <w:rPr>
                <w:sz w:val="20"/>
              </w:rPr>
              <w:t>Augustowskim, budowa i utrzymanie dróg i infrastruktury turystycznej</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ieozna-czon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08.2023</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szCs w:val="20"/>
              </w:rPr>
            </w:pPr>
            <w:r>
              <w:rPr>
                <w:szCs w:val="20"/>
              </w:rPr>
              <w:t>Dz. Urz. Woj. Podlaskiego z 14.08.2023r., poz. 431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Zagłębie Ambitnej Turystyki z siedzibą w gm. Jaśliska (woj. podkarpacki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 gm. Besko, gm. Bukowsko, gm. Dukla, gm. Iwonicz-Zdrój, gm. Jaśliska,</w:t>
            </w:r>
          </w:p>
          <w:p>
            <w:pPr>
              <w:pStyle w:val="Normal"/>
              <w:rPr>
                <w:sz w:val="20"/>
                <w:szCs w:val="20"/>
              </w:rPr>
            </w:pPr>
            <w:r>
              <w:rPr>
                <w:sz w:val="20"/>
                <w:szCs w:val="20"/>
              </w:rPr>
              <w:t>gm. Komańcza, gm. Rymanów, gm. Zarszyn</w:t>
            </w:r>
          </w:p>
        </w:tc>
        <w:tc>
          <w:tcPr>
            <w:tcW w:w="4174"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dejmowanie działań na rzecz rozwoju gospodarki i lokalnej przedsiębiorczości, promocja walorów przyrodniczo-kulturowych, popularyzacja aktywnego wypoczynku, urządzanie zbiorników mikro-retencji wód z funkcją rekreacjną, budowa i modernizacja lokalnych wielofunkcyjnych dróg turystycznych, realizacja projektów z zakresu gospodarki odpadami, efektywności energetycznej i odnawialnych źródeł energii oraz transportu niskoemisyjnego, wspieranie ochrony i opieki nad zabytkami, realizacja zadań oświatowych, infrastruktury drogowej, kanalizacyjnej i wodociągowej</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ieozna-czon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08.2023</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szCs w:val="20"/>
              </w:rPr>
            </w:pPr>
            <w:r>
              <w:rPr>
                <w:szCs w:val="20"/>
              </w:rPr>
              <w:t>Dz. Urz. Woj. Podkarpackiego z 21.08.2023r., poz. 401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0"/>
        </w:rPr>
      </w:pPr>
      <w:r>
        <w:rPr>
          <w:sz w:val="20"/>
        </w:rPr>
        <w:tab/>
        <w:tab/>
        <w:tab/>
        <w:tab/>
        <w:tab/>
        <w:tab/>
        <w:tab/>
        <w:tab/>
        <w:tab/>
      </w:r>
    </w:p>
    <w:sectPr>
      <w:type w:val="nextPage"/>
      <w:pgSz w:orient="landscape" w:w="16838" w:h="11906"/>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Times">
    <w:altName w:val="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sz w:val="40"/>
    </w:rPr>
  </w:style>
  <w:style w:type="paragraph" w:styleId="Heading2">
    <w:name w:val="Heading 2"/>
    <w:basedOn w:val="Normal"/>
    <w:next w:val="Normal"/>
    <w:qFormat/>
    <w:pPr>
      <w:keepNext w:val="true"/>
      <w:numPr>
        <w:ilvl w:val="1"/>
        <w:numId w:val="1"/>
      </w:numPr>
      <w:outlineLvl w:val="1"/>
    </w:pPr>
    <w:rPr>
      <w:b/>
      <w:bCs/>
      <w:sz w:val="20"/>
    </w:rPr>
  </w:style>
  <w:style w:type="character" w:styleId="WW8Num2z0">
    <w:name w:val="WW8Num2z0"/>
    <w:qFormat/>
    <w:rPr/>
  </w:style>
  <w:style w:type="character" w:styleId="WW8Num3z0">
    <w:name w:val="WW8Num3z0"/>
    <w:qFormat/>
    <w:rPr/>
  </w:style>
  <w:style w:type="character" w:styleId="Domylnaczcionkaakapitu">
    <w:name w:val="Domyślna czcionka akapitu"/>
    <w:qFormat/>
    <w:rPr/>
  </w:style>
  <w:style w:type="character" w:styleId="EndnoteCharacters">
    <w:name w:val="Endnote Characters"/>
    <w:qFormat/>
    <w:rPr>
      <w:vertAlign w:val="superscript"/>
    </w:rPr>
  </w:style>
  <w:style w:type="character" w:styleId="TekstpodstawowyZnak">
    <w:name w:val="Tekst podstawowy Znak"/>
    <w:qFormat/>
    <w:rPr>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900" w:hanging="900"/>
    </w:pPr>
    <w:rPr>
      <w:sz w:val="20"/>
    </w:rPr>
  </w:style>
  <w:style w:type="paragraph" w:styleId="Tekstpodstawowywcity2">
    <w:name w:val="Tekst podstawowy wcięty 2"/>
    <w:basedOn w:val="Normal"/>
    <w:qFormat/>
    <w:pPr>
      <w:spacing w:lineRule="auto" w:line="360"/>
      <w:ind w:left="1620" w:hanging="1620"/>
      <w:jc w:val="both"/>
    </w:pPr>
    <w:rPr/>
  </w:style>
  <w:style w:type="paragraph" w:styleId="Tekstpodstawowy2">
    <w:name w:val="Tekst podstawowy 2"/>
    <w:basedOn w:val="Normal"/>
    <w:qFormat/>
    <w:pPr>
      <w:jc w:val="both"/>
    </w:pPr>
    <w:rPr>
      <w:sz w:val="20"/>
    </w:rPr>
  </w:style>
  <w:style w:type="paragraph" w:styleId="Tekstpodstawowywcity3">
    <w:name w:val="Tekst podstawowy wcięty 3"/>
    <w:basedOn w:val="Normal"/>
    <w:qFormat/>
    <w:pPr>
      <w:ind w:left="-70" w:hanging="900"/>
      <w:jc w:val="both"/>
    </w:pPr>
    <w:rPr>
      <w:sz w:val="20"/>
    </w:rPr>
  </w:style>
  <w:style w:type="paragraph" w:styleId="Tekstpodstawowy3">
    <w:name w:val="Tekst podstawowy 3"/>
    <w:basedOn w:val="Normal"/>
    <w:qFormat/>
    <w:pPr/>
    <w:rPr>
      <w:sz w:val="16"/>
    </w:rPr>
  </w:style>
  <w:style w:type="paragraph" w:styleId="Endnote">
    <w:name w:val="Endnote Text"/>
    <w:basedOn w:val="Normal"/>
    <w:pPr/>
    <w:rPr>
      <w:sz w:val="20"/>
      <w:szCs w:val="20"/>
    </w:rPr>
  </w:style>
  <w:style w:type="paragraph" w:styleId="Mapadokumentu">
    <w:name w:val="Mapa dokumentu"/>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10:19:00Z</dcterms:created>
  <dc:creator>MSWiA</dc:creator>
  <dc:description/>
  <cp:keywords/>
  <dc:language>en-US</dc:language>
  <cp:lastModifiedBy>Cieplińska Beata</cp:lastModifiedBy>
  <cp:lastPrinted>2012-08-06T10:48:00Z</cp:lastPrinted>
  <dcterms:modified xsi:type="dcterms:W3CDTF">2025-04-01T07:32:00Z</dcterms:modified>
  <cp:revision>1439</cp:revision>
  <dc:subject/>
  <dc:title>kolejny numer Rejestru</dc:title>
</cp:coreProperties>
</file>