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1138"/>
        <w:gridCol w:w="1625"/>
        <w:gridCol w:w="3302"/>
        <w:gridCol w:w="3898"/>
        <w:gridCol w:w="3620"/>
      </w:tblGrid>
      <w:tr>
        <w:trPr/>
        <w:tc>
          <w:tcPr>
            <w:tcW w:w="142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zwa dokumentu: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raport za III kwartał 2019 roku z postępu rzeczowo-finansowego projektu informatycznego pn. „Modernizacja i wdrożenie nowych rozwiązań oraz e-usług w systemie Zintegrowanej Komunikacji Ogólnopolskiej Sieci Teleinformatycznej numeru 112” </w:t>
            </w:r>
          </w:p>
          <w:p>
            <w:pPr>
              <w:pStyle w:val="Defaul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.p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rgan wnoszący uwagi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ednostka redakcyjna, do której wnoszone są uwagi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reść uwagi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opozycja zmian zapisu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anowisko KGP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C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bela - Całkowity koszt projektu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wiązku z podpisaniem Aneksu nr POPC.02.01-00-0046/16-03 w dn. 26.09.2019 r., uwalniającego oszczędności, zmianie uległa całkowita wartość projektu, która wynosi 56 868 497,12 PLN.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szę o skorygowanie i uzupełnienie tabeli zgodnie z przedmiotową uwagą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waga uwzględniona. Dokonano zmian w Raporcie zgodnie                      z podpisanym Aneksem.</w:t>
            </w:r>
          </w:p>
        </w:tc>
      </w:tr>
      <w:tr>
        <w:trPr/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C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bela – Całkowity koszt projektu – wydatki kwalifikowalne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wiązku z podpisaniem Aneksu nr POPC.02.01.00-00-0046/16-03 w dn. 26.09.2019 r., uwalniającego oszczędności, zmianie uległa wartość wydatków kwalifikowalnych, która wynosi 56 824 315,52 PLN.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szę o skorygowanie i uzupełnienie tabeli zgodnie z przedmiotową uwagą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waga uwzględniona. Dokonano zmian w Raporcie zgodnie                      z podpisanym Aneksem.</w:t>
            </w:r>
          </w:p>
        </w:tc>
      </w:tr>
      <w:tr>
        <w:trPr>
          <w:trHeight w:val="1510" w:hRule="atLeast"/>
        </w:trPr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C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 E-usługi A2A, A2B, A2C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 kolumnie „Opis zmian” wskazano na obecny status świadczonej e-usługi. Zgodnie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z instrukcją wypełnienia w tym polu należy wprowadzić opis zmian ile w okresie sprawozdawczym zostały wprowadzone zmiany w odniesieniu do zakresu planowanej e-usługi. 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szę o korektę.</w:t>
            </w:r>
          </w:p>
        </w:tc>
        <w:tc>
          <w:tcPr>
            <w:tcW w:w="3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e wskazanej kolumnie nie dokonano wpisów ze względu na to, że w okresie sprawozdawczym nie wprowadzono zmian do zakresu planowanych e-usług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7:27:00Z</dcterms:created>
  <dc:creator>BAF</dc:creator>
  <dc:description/>
  <cp:keywords/>
  <dc:language>en-US</dc:language>
  <cp:lastModifiedBy>Idaszak Wioletta</cp:lastModifiedBy>
  <cp:lastPrinted>2019-10-22T10:02:00Z</cp:lastPrinted>
  <dcterms:modified xsi:type="dcterms:W3CDTF">2019-10-31T07:30:00Z</dcterms:modified>
  <cp:revision>4</cp:revision>
  <dc:subject/>
  <dc:title/>
</cp:coreProperties>
</file>