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Sylwester Tułajew</w:t>
        <w:tab/>
        <w:t xml:space="preserve">                                   </w:t>
      </w:r>
      <w:r>
        <w:rPr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 xml:space="preserve">Warszawa, dnia 30 września </w:t>
      </w:r>
      <w:r>
        <w:rPr>
          <w:i/>
          <w:color w:val="000000"/>
          <w:sz w:val="20"/>
          <w:szCs w:val="20"/>
        </w:rPr>
        <w:t>2019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/>
      </w:pPr>
      <w:r>
        <w:rPr>
          <w:sz w:val="20"/>
          <w:szCs w:val="20"/>
        </w:rPr>
        <w:t>DT-ZOP-0733-2-3/2019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Justyna Duszyńsk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nawiązując do dotychczasowej korespondencji przekazuję w załączeniu poprawiony raport końcowy z realizacji projektu informatycznego pn. </w:t>
      </w:r>
      <w:r>
        <w:rPr>
          <w:i/>
        </w:rPr>
        <w:t>Cyfrowe udostępnianie dokumentacji administracji sektora publicznego – urzędów wojewódzkich</w:t>
      </w:r>
      <w:r>
        <w:rPr/>
        <w:t xml:space="preserve"> (beneficjent Mazowiecki Urząd Wojewódzki).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Jednocześnie, ponownie zwracam się z uprzejmą prośbą o zaopiniowanie przedmiotowego raportu przez Komitet Rady Ministrów do spraw Cyfryzacji. 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Sylwester Tułajew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Sylwester Tułajew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aport końcowy.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0:35:00Z</dcterms:created>
  <dc:creator>Borzęcki Marcin</dc:creator>
  <dc:description/>
  <cp:keywords/>
  <dc:language>en-US</dc:language>
  <cp:lastModifiedBy>Tułajew Sylwester</cp:lastModifiedBy>
  <cp:lastPrinted>2019-09-30T12:38:00Z</cp:lastPrinted>
  <dcterms:modified xsi:type="dcterms:W3CDTF">2019-09-30T19:33:00Z</dcterms:modified>
  <cp:revision>7</cp:revision>
  <dc:subject/>
  <dc:title>Departament Współpracy</dc:title>
</cp:coreProperties>
</file>