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276"/>
        <w:rPr/>
      </w:pPr>
      <w:r>
        <w:rPr>
          <w:rFonts w:eastAsia="Calibri" w:cs="Arial" w:ascii="Arial" w:hAnsi="Arial"/>
          <w:lang w:eastAsia="en-US"/>
        </w:rPr>
        <w:t>Wzór fiszki zgłoszeniowej</w:t>
      </w:r>
      <w:r>
        <w:rPr>
          <w:rStyle w:val="FootnoteCharacters"/>
          <w:rStyle w:val="FootnoteAnchor"/>
          <w:rFonts w:eastAsia="Calibri" w:cs="Arial" w:ascii="Arial" w:hAnsi="Arial"/>
          <w:lang w:eastAsia="en-US"/>
        </w:rPr>
        <w:footnoteReference w:id="2"/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60"/>
        <w:gridCol w:w="353"/>
        <w:gridCol w:w="353"/>
        <w:gridCol w:w="640"/>
        <w:gridCol w:w="640"/>
        <w:gridCol w:w="514"/>
        <w:gridCol w:w="104"/>
        <w:gridCol w:w="622"/>
        <w:gridCol w:w="622"/>
        <w:gridCol w:w="622"/>
        <w:gridCol w:w="206"/>
        <w:gridCol w:w="206"/>
        <w:gridCol w:w="206"/>
        <w:gridCol w:w="621"/>
        <w:gridCol w:w="621"/>
        <w:gridCol w:w="792"/>
      </w:tblGrid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A Informacje ogól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Uzasadnienie dla realizacji projektu  w trybie pozakonkursowym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54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ln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a kwota dofinansowania w mln PLN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a kwota dofinansowania UE w mln PLN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Unijna i krajowa podstawa prawna (podstawy prawne) zgodności pomocy publicznej z rynkiem wewnętrznym UE/ Przyczyna uznania, że wsparcie nie stanowi pomocy publicznej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tencjalny beneficjent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Opis projektu 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ypełnienie celów POIiŚ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lanowana data złożenia wniosku o dofinansowanie (kwartał/rok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.1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przygotowawcza (jeśli dotyczy)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.2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inwestycyjna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6. Źródła 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do końca 20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Razem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Wsparcie U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(2+3+4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EFRR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EF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Wkład krajowy ogółem (10+11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Budżet państw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Budżet województw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Budżet pozostałych jst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nne środki publiczne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Środki publiczne ogółem (6+7+8+9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rajowe środki prywatne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Razem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(1+5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vanish/>
          <w:sz w:val="20"/>
          <w:szCs w:val="20"/>
          <w:lang w:eastAsia="en-US"/>
        </w:rPr>
      </w:pPr>
      <w:r>
        <w:rPr>
          <w:rFonts w:eastAsia="Calibri" w:cs="Arial" w:ascii="Arial" w:hAnsi="Arial"/>
          <w:vanish/>
          <w:sz w:val="20"/>
          <w:szCs w:val="20"/>
          <w:lang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  <w:gridCol w:w="230"/>
        <w:gridCol w:w="231"/>
        <w:gridCol w:w="231"/>
      </w:tblGrid>
      <w:tr>
        <w:trPr>
          <w:trHeight w:val="540" w:hRule="atLeast"/>
        </w:trPr>
        <w:tc>
          <w:tcPr>
            <w:tcW w:w="1357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Część B Harmonogram </w:t>
            </w:r>
          </w:p>
        </w:tc>
      </w:tr>
      <w:tr>
        <w:trPr>
          <w:trHeight w:val="675" w:hRule="atLeast"/>
        </w:trPr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Harmonogram zadań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o końca 2014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rHeight w:val="311" w:hRule="atLeast"/>
        </w:trPr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wartał</w:t>
            </w:r>
          </w:p>
        </w:tc>
      </w:tr>
      <w:tr>
        <w:trPr>
          <w:trHeight w:val="313" w:hRule="atLeast"/>
        </w:trPr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ałkowity termin realizacji inwestycji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adanie 1: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przygotowawcza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10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…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inwestycyjna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11"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…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adanie 2: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przygotowawcza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…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ęść inwestycyjna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contextualSpacing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…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Legenda"/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/>
        <w:tc>
          <w:tcPr>
            <w:tcW w:w="1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C Informacja dodatkowa – sektorow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1. Informacje ogólne / uzupełniając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35"/>
        <w:gridCol w:w="1984"/>
        <w:gridCol w:w="1843"/>
        <w:gridCol w:w="1701"/>
        <w:gridCol w:w="1560"/>
        <w:gridCol w:w="1701"/>
        <w:gridCol w:w="1559"/>
        <w:gridCol w:w="1559"/>
      </w:tblGrid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 wraz z analizą CBA (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środowiskowych uwarunkowaniach (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 (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pomocy publicznej (jeśli dotycz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 przetarg (miesią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inwestycji (miesiąc, 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projektu (miesiąc, 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do KE (projekty duże) – jeśli dotyczy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yjaśnienia do wybranych pól tabeli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ależy podać (planowaną) datę przygotowania studium wykonalności i analizy CBA dla projektu, który ma być objęty dofinansowaniem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3. Należy podać (planowaną) datę uzyskania decyzji o środowiskowych uwarunkowaniach dla projektu lub datę uzyskania pierwszej decyzji, jeżeli jest ich wiele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ależy podać (planowaną) datę uzyskania pozwolenia na budowę dla projektu lub datę uzyskania pierwszej i ostatniej decyzji, jeżeli jest ich wiele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5. Dla projektów z planowaną indywidualną notyfikacją pomocy publicznej - należy podać planowaną datę złożenia do KE wniosku o udzielenie pomocy publicznej lub datę uzyskania pozytywnej decyzji KE w tym zakresie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6. Należy podać datę ogłoszenia pierwszego postępowania przetargowego na urządzenia lub roboty budowlane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Należy podać datę rozpoczęcia prac budowlanych lub złożenia wiążącego zamówienia na urządzenia (vide definicja rozpoczęcia inwestycji w GBER </w:t>
        <w:br/>
        <w:t>i EEAG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Należy podać planowaną datę oddania powstałej infrastruktury do eksploatacji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76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9. Należy podać planowaną datę zgłoszenia projektu dużego do Komisji Europejskiej (kwota całkowitych kosztów kwalifikowanych przekracza kwotę </w:t>
        <w:br/>
        <w:t>50 mln euro dla projektów Celu Tematycznego 4 lub 75 mln euro dla Celu Tematycznego 7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umer działania / poddziałania: ….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dsektor energetyki (np. dystrybucja energii elektrycznej, magazynowanie gazu itp.): ….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lanowana infrastruktura jest inteligentną infrastrukturą gazową (</w:t>
      </w:r>
      <w:r>
        <w:rPr>
          <w:rFonts w:cs="Arial" w:ascii="Arial" w:hAnsi="Arial"/>
          <w:i/>
          <w:sz w:val="20"/>
          <w:szCs w:val="20"/>
        </w:rPr>
        <w:t>smart gas infrastructure</w:t>
      </w:r>
      <w:r>
        <w:rPr>
          <w:rFonts w:cs="Arial" w:ascii="Arial" w:hAnsi="Arial"/>
          <w:sz w:val="20"/>
          <w:szCs w:val="20"/>
        </w:rPr>
        <w:t xml:space="preserve">) w rozumieniu wytycznych Komisji Europejskiej </w:t>
      </w:r>
      <w:r>
        <w:rPr>
          <w:rFonts w:cs="Arial" w:ascii="Arial" w:hAnsi="Arial"/>
          <w:i/>
          <w:sz w:val="20"/>
          <w:szCs w:val="20"/>
        </w:rPr>
        <w:t>Guidance on Ex Ante Conditionalities for the European Structural and Investment Funds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ojekt został ujęty w planie rozwoju w zakresie zaspokojenia obecnego i przyszłego zapotrzebowania na paliwa gazowe lub energię elektryczną, o którym mówi art. 16 ustawy Prawo Energetyczne, bądź w projekcie takiego planu przedłożonego do akceptacji Prezesa Urzędu Regulacji Energetyki, w przypadku podmiotów nie będących operatorami infrastruktury przesyłowej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lanowany projekt w zakresie infrastruktury dystrybucyjnej będzie stanowić element „klastra energetycznego” w rozumieniu ustawy </w:t>
      </w:r>
      <w:r>
        <w:rPr>
          <w:rFonts w:cs="Arial" w:ascii="Arial" w:hAnsi="Arial"/>
          <w:i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dnia 22 czerwca 2016 r.</w:t>
      </w:r>
      <w:r>
        <w:rPr>
          <w:rFonts w:cs="Arial" w:ascii="Arial" w:hAnsi="Arial"/>
          <w:i/>
          <w:sz w:val="20"/>
          <w:szCs w:val="20"/>
        </w:rPr>
        <w:t xml:space="preserve"> o zmianie ustawy o odnawialnych źródłach energii oraz niektórych innych ustaw (Dz</w:t>
      </w:r>
      <w:r>
        <w:rPr>
          <w:rFonts w:cs="Arial" w:ascii="Arial" w:hAnsi="Arial"/>
          <w:sz w:val="20"/>
          <w:szCs w:val="20"/>
        </w:rPr>
        <w:t>.U. 2016 poz. 925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120" w:after="120"/>
        <w:ind w:left="1701" w:firstLine="567"/>
        <w:rPr/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  <w:tab/>
        <w:tab/>
        <w:tab/>
        <w:t>Nie dotyczy</w:t>
        <w:tab/>
        <w:t>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Opis wybranych etapów przygotowania inwesty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3"/>
        <w:gridCol w:w="2272"/>
        <w:gridCol w:w="2273"/>
        <w:gridCol w:w="2272"/>
      </w:tblGrid>
      <w:tr>
        <w:trPr>
          <w:trHeight w:val="1153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środowiskowych uwarunkowani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argowej (Liczba kontraktów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terenu pod inwestycje</w:t>
            </w:r>
          </w:p>
        </w:tc>
      </w:tr>
      <w:tr>
        <w:trPr>
          <w:trHeight w:val="27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2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Objaśnienia do poszczególnych kolumn: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  <w:sz w:val="20"/>
          <w:szCs w:val="20"/>
        </w:rPr>
        <w:t>1.</w:t>
        <w:tab/>
        <w:t>Stan zaawansowania procedury związanej z przeprowadzeniem postępowania w sprawie oceny oddziaływania na środowisko, przewidywana data uzyskania wszystkich decyzji o środowiskowych uwarunkowaniach (obejmujących także wpływy na potencjalny obszar Natura 2000).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  <w:sz w:val="20"/>
          <w:szCs w:val="20"/>
        </w:rPr>
        <w:t>2.</w:t>
        <w:tab/>
        <w:t>Opis przewidywanej ilości niezbędnych pozwoleń na budowę w ramach Projektu wraz z prognozowaną datą uzyskania pierwszego i ostatniego pozwolenia.</w:t>
      </w:r>
    </w:p>
    <w:p>
      <w:pPr>
        <w:pStyle w:val="Normal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</w:t>
        <w:tab/>
        <w:t>Orientacyjny stan zaawansowania procedury przetargowej, liczba przewidywanych kontraktów, prognozowana data ogłoszenia pierwszego przetargu.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  <w:sz w:val="20"/>
          <w:szCs w:val="20"/>
        </w:rPr>
        <w:t>4.</w:t>
        <w:tab/>
        <w:t>Stopień pozyskania terenów pod inwestycje (w %), przewidywana data zakończenia procedury wykupu gruntów dla całej inwestycji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Stopień zaawansowania projektu :</w:t>
      </w:r>
    </w:p>
    <w:p>
      <w:pPr>
        <w:pStyle w:val="Normal"/>
        <w:numPr>
          <w:ilvl w:val="0"/>
          <w:numId w:val="2"/>
        </w:numPr>
        <w:spacing w:before="120" w:after="120"/>
        <w:ind w:left="714" w:hanging="2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posiada pozytywną i ważną decyzję indywidualną KE w zakresie pomocy publicznej lub wszedł w życie krajowy program pomocowy, na podstawie którego zostanie projektowi udzielona pomoc publiczna</w:t>
      </w:r>
    </w:p>
    <w:p>
      <w:pPr>
        <w:pStyle w:val="Normal"/>
        <w:tabs>
          <w:tab w:val="clear" w:pos="567"/>
          <w:tab w:val="left" w:pos="720" w:leader="none"/>
        </w:tabs>
        <w:spacing w:before="120" w:after="120"/>
        <w:ind w:left="147" w:firstLine="5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ak</w:t>
        <w:tab/>
        <w:t>□</w:t>
        <w:tab/>
        <w:tab/>
        <w:tab/>
        <w:t>Nie</w:t>
        <w:tab/>
        <w:t>□</w:t>
        <w:tab/>
        <w:tab/>
        <w:tab/>
        <w:t>Nie dotyczy</w:t>
        <w:tab/>
        <w:t>□</w:t>
      </w:r>
    </w:p>
    <w:p>
      <w:pPr>
        <w:pStyle w:val="Normal"/>
        <w:tabs>
          <w:tab w:val="clear" w:pos="567"/>
          <w:tab w:val="left" w:pos="7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20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posiada projekt budowlany (może być niezatwierdzony) dla 100% zakresu rzeczowego przedsięwzięcia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</w:r>
    </w:p>
    <w:p>
      <w:pPr>
        <w:pStyle w:val="Normal"/>
        <w:tabs>
          <w:tab w:val="clear" w:pos="567"/>
          <w:tab w:val="left" w:pos="720" w:leader="none"/>
        </w:tabs>
        <w:spacing w:before="120" w:after="120"/>
        <w:ind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20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westor posiada prawo do dysponowania co najmniej 50% powierzchni gruntów pod inwestycję 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westor posiada prawo do dysponowania 100% pow. gruntów pod inwestycję </w:t>
      </w:r>
    </w:p>
    <w:p>
      <w:pPr>
        <w:pStyle w:val="Normal"/>
        <w:spacing w:before="120" w:after="120"/>
        <w:ind w:left="7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ind w:left="7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 wystąpił o pozwolenie na budowę na 100% zakresu inwestycji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  <w:tab/>
        <w:tab/>
        <w:tab/>
        <w:t>Nie dotyczy</w:t>
        <w:tab/>
        <w:t>□</w:t>
      </w:r>
    </w:p>
    <w:p>
      <w:pPr>
        <w:pStyle w:val="Normal"/>
        <w:tabs>
          <w:tab w:val="clear" w:pos="567"/>
          <w:tab w:val="left" w:pos="720" w:leader="none"/>
        </w:tabs>
        <w:spacing w:before="120" w:after="120"/>
        <w:ind w:left="714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anie projektu gazowego do specustawy LNG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2"/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</w:t>
        <w:tab/>
        <w:t>□</w:t>
        <w:tab/>
        <w:tab/>
        <w:tab/>
        <w:t>Nie</w:t>
        <w:tab/>
        <w:t>□</w:t>
        <w:tab/>
        <w:tab/>
        <w:tab/>
        <w:t>Nie dotyczy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Liczba planowanych do wdrożenia funkcjonalności inteligentnej infrastruktur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: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Lista planowanych do wdrożenia funkcjonalności inteligentnej infrastruktury: 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765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10. Projekt stanowi inwestycję komplementarną (bezpośrednie przyłączenie) do inwestycji stanowiących element korytarzy przesyłowych wskazanych w rozporządzeniu UE 347/2013 tzn. stanowi część gazowych połączeń międzysystemowych Północ-Południe w Europie Środkowo-Wschodniej i Południowo-Wschodni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 xml:space="preserve"> lub planu działań w zakresie połączeń międzysystemowych na rynku energii państw bałtyckich dla gazu (BEMIP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Zakres rzeczowy projektu był objęty Strategiczną Oceną Oddziaływania na Środowisko dla Listy Projektów Strategicznych w ramach POIiŚ 2014-2020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rojekt realizowany jest na terenie niezgazyfikowanym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ak</w:t>
        <w:tab/>
        <w:t>□</w:t>
        <w:tab/>
        <w:tab/>
        <w:tab/>
        <w:t>Nie</w:t>
        <w:tab/>
        <w:t>□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eastAsia="Lucida Sans Unicode" w:cs="Arial" w:ascii="Arial" w:hAnsi="Arial"/>
          <w:sz w:val="20"/>
          <w:szCs w:val="20"/>
          <w:lang w:eastAsia="zxx" w:bidi="zxx"/>
        </w:rPr>
        <w:t xml:space="preserve">W związku z ubieganiem się ..... </w:t>
      </w:r>
      <w:r>
        <w:rPr>
          <w:rFonts w:eastAsia="Lucida Sans Unicode" w:cs="Arial" w:ascii="Arial" w:hAnsi="Arial"/>
          <w:i/>
          <w:iCs/>
          <w:sz w:val="20"/>
          <w:szCs w:val="20"/>
          <w:lang w:eastAsia="zxx" w:bidi="zxx"/>
        </w:rPr>
        <w:t>(należy wpisać nazwę Wnioskodawcy)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 xml:space="preserve"> o przyznanie dofinansowania w ramach Programu Operacyjnego Infrastruktura na realizację projektu .... </w:t>
      </w:r>
      <w:r>
        <w:rPr>
          <w:rFonts w:eastAsia="Lucida Sans Unicode" w:cs="Arial" w:ascii="Arial" w:hAnsi="Arial"/>
          <w:i/>
          <w:iCs/>
          <w:sz w:val="20"/>
          <w:szCs w:val="20"/>
          <w:lang w:eastAsia="zxx" w:bidi="zxx"/>
        </w:rPr>
        <w:t>(należy podać tytuł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>), Wnioskodawca oświadcza, że informacje zawarte w niniejszej fiszce są zgodne ze stanem faktycznym i że jest świadomy odpowiedzialności karnej wynikającej z art. 271 kodeksu karnego, dotyczącej poświadczenia nieprawdy, co do okoliczności mającej znaczenie prawne.</w:t>
      </w:r>
    </w:p>
    <w:p>
      <w:pPr>
        <w:pStyle w:val="Normal"/>
        <w:jc w:val="both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>………………………………………………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iejscowość, data   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Czytelny podpis i pieczęć Wnioskod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39" w:top="161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pomocy technicznej. W przypadku projektów planowanych do realizacji w dwóch okresach programowania (zgodnie z założeniami perspektywy 2021-2027) poszczególne punkty fiszki wypełnia się odpowiednio dla każdego z etap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pkt 95 i 96 zał. nr 6 do </w:t>
      </w:r>
      <w:r>
        <w:rPr>
          <w:i/>
        </w:rPr>
        <w:t>Szczegółowego Opisu Osi Priorytetowych POIiŚ 2014-2020</w:t>
      </w:r>
      <w:r>
        <w:rPr/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ako datę rozpoczęcia realizacji projektu należy rozumieć podpisanie głównego kontraktu na roboty budowlane/dostawy/usługi. Datą zakończenia realizacji projektu jest uzyskanie pozwolenia na użytkowanie inwestycji/odbiór głównych dostaw/usług w ramach projekt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w tym zakresie powinna uwzględniać lukę finansową bądź ryczał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instytucji osoba upoważniona / odpowiedzialna do przedstawiania informacji na temat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is, w jaki sposób i w jakim stopniu projekt przyczyni się do realizacji założonych celów szczegółowych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kładane efekty projektu wyrażone wskaźnikami - powiązane ze wskaźnikami na poziomie działania i osi priorytetowej (zał. 2 do </w:t>
      </w:r>
      <w:r>
        <w:rPr>
          <w:i/>
        </w:rPr>
        <w:t>Szczegółowego Opisu Osi Priorytetowych POIiŚ 2014-2020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zgodą IZ możliwe jest odstąpienie od wypełnienia przedmiotowego pun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Harmonogram uzyskiwania decyzji/pozwoleń (decyzja środowiskowa, decyzja lokalizacyjna, pozwolenie na budowę itp.), przygotowania niezbędnej dokumentacji projektowej, kwestie dotyczące dostępności grun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Harmonogram i opis zakresu planowanych czynności inwestycyjnych w ramach danego zadania tj. przeprowadzenie postępowań przetargowych, podpisanie umów z wykonawcami, okres realizacji kontraktów itp.</w:t>
      </w:r>
    </w:p>
  </w:footnote>
  <w:footnote w:id="1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STAWA z dnia 24 kwietnia 2009 r. o inwestycjach w zakresie terminalu regazyfikacyjnego skroplonego gazu ziemnego w Świnoujściu. Na potrzeby oceny podkryterium zakłada się, że dotyczy wszystkich projektów sektora gazowego, co oznacza, że projekty podsektora dystrybucji gazu należy traktować jako projekty nieobjęte ustawą, a nie projekty, których ustawa nie dotycz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kreślenie liczby funkcjonalności powinno bazować na wykazach funkcjonalności inteligentnej infrastruktury zawartych w przypisach na stronach 107-108 POIiŚ 2014-2020. Zostały one opisane na stronach 18-22 raportu JASPERS </w:t>
      </w:r>
      <w:r>
        <w:rPr>
          <w:i/>
        </w:rPr>
        <w:t xml:space="preserve">Smart grid suport investment strategy for the EU funding period 2014-2020 </w:t>
      </w:r>
      <w:r>
        <w:rPr/>
        <w:t xml:space="preserve">oraz na stronach 21-26 w ramach </w:t>
      </w:r>
      <w:r>
        <w:rPr>
          <w:i/>
        </w:rPr>
        <w:t>Strategii wsparcia projektów inwestycyjnych dla inteligentnych sieci gazowych w perspektywie finansowej 2014-2020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;Arial"/>
          <w:color w:val="000000"/>
        </w:rPr>
        <w:t>https://ec.europa.eu/energy/en/topics/infrastructure/projects-common-interest/key-cross-border-infrastructure-projects#content-heading-0</w:t>
      </w:r>
    </w:p>
  </w:footnote>
  <w:footnote w:id="15">
    <w:p>
      <w:pPr>
        <w:pStyle w:val="Normal"/>
        <w:tabs>
          <w:tab w:val="clear" w:pos="567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Helv;Arial"/>
          <w:color w:val="000000"/>
          <w:sz w:val="20"/>
          <w:szCs w:val="20"/>
        </w:rPr>
        <w:t>https://ec.europa.eu/energy/en/topics/infrastructure/high-level-groups/baltic-energy-market-interconnection-pla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Załącznik 1 do Regulaminu aktualizacji LPS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Załącznik 1 do Regulaminu aktualizacji LPS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Załącznik 1 do Regulaminu aktualizacji LPS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24"/>
      <w:szCs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41:00Z</dcterms:created>
  <dc:creator>Barbara_Baka</dc:creator>
  <dc:description/>
  <cp:keywords/>
  <dc:language>en-US</dc:language>
  <cp:lastModifiedBy>Janiak Marcin</cp:lastModifiedBy>
  <cp:lastPrinted>2015-07-22T11:25:00Z</cp:lastPrinted>
  <dcterms:modified xsi:type="dcterms:W3CDTF">2022-01-05T15:44:00Z</dcterms:modified>
  <cp:revision>3</cp:revision>
  <dc:subject/>
  <dc:title>Załącznik nr 2 do „Szczegółowego opisu priorytetów PO Infrastruktura i Środowisko”</dc:title>
</cp:coreProperties>
</file>