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2"/>
        </w:rPr>
      </w:pPr>
      <w:r>
        <w:rPr>
          <w:sz w:val="22"/>
        </w:rPr>
        <w:t xml:space="preserve">Załącznik </w:t>
      </w:r>
      <w:r>
        <w:rPr>
          <w:sz w:val="22"/>
        </w:rPr>
        <w:fldChar w:fldCharType="begin"/>
      </w:r>
      <w:r>
        <w:rPr>
          <w:sz w:val="22"/>
        </w:rPr>
        <w:instrText xml:space="preserve"> FILENAME </w:instrText>
      </w:r>
      <w:r>
        <w:rPr>
          <w:sz w:val="22"/>
        </w:rPr>
        <w:fldChar w:fldCharType="separate"/>
      </w:r>
      <w:r>
        <w:rPr>
          <w:sz w:val="22"/>
        </w:rPr>
        <w:t>input.doc</w:t>
      </w:r>
      <w:r>
        <w:rPr>
          <w:sz w:val="22"/>
        </w:rPr>
        <w:fldChar w:fldCharType="end"/>
      </w:r>
      <w:r>
        <w:rPr>
          <w:sz w:val="22"/>
        </w:rPr>
        <w:fldChar w:fldCharType="begin"/>
      </w:r>
      <w:r>
        <w:rPr>
          <w:sz w:val="22"/>
        </w:rPr>
        <w:instrText xml:space="preserve"> FILENAME </w:instrText>
      </w:r>
      <w:r>
        <w:rPr>
          <w:sz w:val="22"/>
        </w:rPr>
        <w:fldChar w:fldCharType="separate"/>
      </w:r>
      <w:r>
        <w:rPr>
          <w:sz w:val="22"/>
        </w:rPr>
        <w:t>input.doc</w:t>
      </w:r>
      <w:r>
        <w:rPr>
          <w:sz w:val="22"/>
        </w:rPr>
        <w:fldChar w:fldCharType="end"/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CZENIE DYSTONII OGNISKOWYCH I POŁOWICZEGO KURCZU TWARZY  (ICD-10  G 24.3, G 24.4, G 24.5, G 24.8, G 51.3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7"/>
        <w:gridCol w:w="4635"/>
        <w:gridCol w:w="5356"/>
      </w:tblGrid>
      <w:tr>
        <w:trPr>
          <w:trHeight w:val="296" w:hRule="atLeast"/>
        </w:trPr>
        <w:tc>
          <w:tcPr>
            <w:tcW w:w="15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RES ŚWIADCZENIA GWARANTOWANEGO</w:t>
            </w:r>
          </w:p>
        </w:tc>
      </w:tr>
      <w:tr>
        <w:trPr/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ŚWIADCZENIOBIORCY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EMAT DAWKOWANIA LEKÓW W PROGRAMIE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DANIA DIAGNOSTYCZNE WYKONYWANE W RAMACH PROGRAMU</w:t>
            </w:r>
          </w:p>
        </w:tc>
      </w:tr>
      <w:tr>
        <w:trPr/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Kryteria kwalifikacj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 badań diagnostycznych świadczących o przeprowadzeniu diagnostyki różnicowej i  dokumentujących rozpoznanie choroby podstawowej:</w:t>
            </w:r>
          </w:p>
          <w:p>
            <w:pPr>
              <w:pStyle w:val="Normal"/>
              <w:numPr>
                <w:ilvl w:val="1"/>
                <w:numId w:val="1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kręczu karku u świadczeniobiorców poniżej 50 roku życia - badanie TK/MRI głowy, RTG kręgosłupa szyjnego, badanie poziomu miedzi lub ceruloplazminy, ocena przedniego odcinka oka w lampie szczelinowej,</w:t>
            </w:r>
          </w:p>
          <w:p>
            <w:pPr>
              <w:pStyle w:val="Normal"/>
              <w:numPr>
                <w:ilvl w:val="1"/>
                <w:numId w:val="1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kurczu powiek - w wybranych przypadkach różnicowanie z miastenią (próba nużliwości mięśni),</w:t>
            </w:r>
          </w:p>
          <w:p>
            <w:pPr>
              <w:pStyle w:val="Normal"/>
              <w:numPr>
                <w:ilvl w:val="1"/>
                <w:numId w:val="1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ołowicznym kurczu twarzy - badanie TK lub MRI głowy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luczenie miastenii i zespołu miastenicznego na podstawie wywiadu i badania neurologicznego (wykonanie dodatkowych badań jedynie w uzasadnionych przypadkach)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objawów uogólnionego zakażenia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luczenie obecności stanu zapalnego w obrębie planowanego miejsca podania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luczenie ciąży na podstawie wywiadu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Określenie czasu leczenia w programie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Czas leczenia w programie określa lekarz na podstawie kryteriów wyłączenia z programu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Kryteria wyłączeni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wrażliwość na kompleks neurotoksyny lub którykolwiek ze składników leku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stanie oporności na lek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wierdzenie miastenii lub zespołu miastenicznego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wy uogólnionego zakażenia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alenie okolicy miejsca podania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ąża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mowanie leków hamujących transmisję nerwowo-mięśniową (np. aminoglikozydy).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Dawkowanie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 Botulinum A toxin a 500j. i Botulinum A toxin a 300j. (Dysport)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ęcz karku 500 - 1.000 j.m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cz powiek 100 - 250 j.m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łowiczy kurcz twarzy 50 - 125 j.m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tonia krtaniowa 40 - 80 j.m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Dystonia twarzy 100 - 400 j.m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1.2 Botulinum A toxin a 100j. </w:t>
            </w:r>
            <w:r>
              <w:rPr>
                <w:b/>
                <w:bCs/>
                <w:sz w:val="20"/>
                <w:szCs w:val="20"/>
              </w:rPr>
              <w:t>(Botox)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Kręcz karku 100 - 200 j.m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cz powiek 20 - 50 j.m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łowiczy kurcz twarzy 10 - 25 j.m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tonia krtaniowa 10 - 20 j.m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Dystonia twarzy 20 - 80 j.m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1.3 Botulinum A toxin a l00j. </w:t>
            </w:r>
            <w:r>
              <w:rPr>
                <w:b/>
                <w:bCs/>
                <w:sz w:val="20"/>
                <w:szCs w:val="20"/>
              </w:rPr>
              <w:t>(Xeomin)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ęcz karku 100 - 200 j.m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cz powiek 20 - 50 j.m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ść podawania leku zależy od stanu klinicznego świadczeniobiorcy, maksymalnie 4 razy w okresie roku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Badania przy kwalifikacj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fologia krwi z rozmazem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miedzi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ceruloplazminy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TG kręgosłupa szyjnego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ografia komputerowa lub rezonans magnetyczny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TG kręgosłupa szyjnego - w przypadku leczenia świadczeniobiorców z kręczem karku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Tomografia komputerowa lub rezonans magnetyczny – w przypadku leczenia świadczeniobiorców z kręczem karku lub połowicznym kurczem twarzy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Monitorowanie leczenia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G - badanie przeprowadzane w niektórych przypadkach zgodnie z harmonogramem dawkowania (w niektórych przypadkach uzasadniony jest wybór miejsca podania toksyny botulinowej przy pomocy badania EMG)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Monitorowanie</w:t>
            </w:r>
            <w:r>
              <w:rPr>
                <w:rFonts w:eastAsia="Calibri"/>
                <w:b/>
                <w:sz w:val="20"/>
                <w:szCs w:val="20"/>
              </w:rPr>
              <w:t xml:space="preserve"> programu</w:t>
            </w:r>
          </w:p>
          <w:p>
            <w:pPr>
              <w:pStyle w:val="Normal"/>
              <w:autoSpaceDE w:val="false"/>
              <w:spacing w:lineRule="auto" w:line="276" w:before="0" w:after="60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  <w:tab/>
              <w:t>gromadzenie w dokumentacji medycznej pacjenta danych dotyczących monitorowania leczenia i każdorazowe ich przedstawianie na żądanie kontrolerów  Narodowego Funduszu Zdrowia;</w:t>
            </w:r>
          </w:p>
          <w:p>
            <w:pPr>
              <w:pStyle w:val="Normal"/>
              <w:autoSpaceDE w:val="false"/>
              <w:spacing w:lineRule="auto" w:line="276" w:before="60" w:after="60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  <w:tab/>
              <w:t>uzupełnienie danych zawartych w rejestrze (SMPT) dostępnym za pomocą aplikacji internetowej udostępnionej przez OW NFZ, z częstotliwością zgodną z opisem programu oraz na zakończenie leczenia;</w:t>
            </w:r>
          </w:p>
          <w:p>
            <w:pPr>
              <w:pStyle w:val="Normal"/>
              <w:autoSpaceDE w:val="false"/>
              <w:spacing w:lineRule="auto" w:line="276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  <w:tab/>
              <w:t>przekazywanie informacji sprawozdawczo-rozliczeniowych do NFZ: informacje przekazuje się do NFZ w formie papierowej lub w formie elektronicznej, zgodnie z wymaganiami opublikowanymi przez Narodowy Fundusz Zdrowia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8:23:00Z</dcterms:created>
  <dc:creator/>
  <dc:description/>
  <cp:keywords/>
  <dc:language>en-US</dc:language>
  <cp:lastModifiedBy/>
  <cp:lastPrinted>2015-10-28T11:17:00Z</cp:lastPrinted>
  <dcterms:modified xsi:type="dcterms:W3CDTF">2016-06-20T11:25:00Z</dcterms:modified>
  <cp:revision>0</cp:revision>
  <dc:subject/>
  <dc:title/>
</cp:coreProperties>
</file>