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Ptekstpodstawowy"/>
        <w:spacing w:lineRule="auto" w:line="240"/>
        <w:jc w:val="right"/>
        <w:rPr>
          <w:sz w:val="16"/>
          <w:szCs w:val="16"/>
        </w:rPr>
      </w:pPr>
      <w:r>
        <w:rPr>
          <w:rStyle w:val="NagwekZnak"/>
          <w:rFonts w:eastAsia="Arial" w:cs="Arial"/>
          <w:sz w:val="16"/>
          <w:szCs w:val="16"/>
        </w:rPr>
        <w:t xml:space="preserve">                                                       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Dotyczy zamówienia publicznego SA.2704.7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………….roku w Sławnie pomiędz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karbem Państwa  Państwowym Gospodarstwem Leśnym Lasy Państwowe  Nadleśnictwo Sławno w Sławnie ul. Mireckiego 15, NIP: 8390011902, reprezentowanym przez: Nadleśniczego Tadeusza Lewandowskiego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................................ z siedzibą w ……………………….. reprezentowanym przez ………………………. NIP ……………. REGON …………… zwanym dalej Wykonawcą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 umowę o następującej treści 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180" w:hanging="18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Lucida Sans Unicode" w:cs="Arial" w:ascii="Arial" w:hAnsi="Arial"/>
          <w:kern w:val="2"/>
        </w:rPr>
        <w:t xml:space="preserve">Zamawiający powierza, a Wykonawca przyjmuje do wykonania zamówienie pn.: </w:t>
      </w:r>
      <w:r>
        <w:rPr>
          <w:rFonts w:cs="Arial" w:ascii="Arial" w:hAnsi="Arial"/>
          <w:b/>
          <w:bCs/>
          <w:szCs w:val="20"/>
        </w:rPr>
        <w:t>„Dostawa materiałów biurowych i eksploatacyjnych w 2026 roku dla Nadleśnictwa Sławno”</w:t>
      </w:r>
      <w:r>
        <w:rPr>
          <w:rFonts w:cs="Arial" w:ascii="Arial" w:hAnsi="Arial"/>
          <w:bCs/>
          <w:szCs w:val="20"/>
        </w:rPr>
        <w:t>.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</w:rPr>
        <w:t>Zamówienie udzielone zgodnie z Regulaminem udzielania zamówień, do których nie stosuje się ustawy Prawo zamówień publicznych (zał. nr 1 do Zarządzenia nr 70 Nadleśniczego Nadleśnictwa Sławno z dnia 31.12.2024r.)</w:t>
      </w:r>
      <w:r>
        <w:rPr/>
        <w:t xml:space="preserve"> </w:t>
      </w:r>
      <w:r>
        <w:rPr>
          <w:rFonts w:cs="Arial" w:ascii="Arial" w:hAnsi="Arial"/>
        </w:rPr>
        <w:t>z uwagi na wartość zadania poniżej 130.000,00 zł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Zamawiający zleca, a Wykonawca zobowiązuje się dostarczyć artykuły biurowe i eksploatacyjne zgodnie ze swoją ofertą za kwotę: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tto …………………...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…………………………………………........................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datek VAT 23%.........................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słownie:.................................................................................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..............................................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..................................................................................</w:t>
      </w:r>
    </w:p>
    <w:p>
      <w:pPr>
        <w:pStyle w:val="Normal"/>
        <w:snapToGrid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 adres Nadleśnictwa Sławno ul. Mireckiego 15 76-100 Sławno, w ilościach określonych w zamówieniach składanych u Wykonawcy przez Zamawiającego, w okresie trwania umowy. Wszystkie koszty związane z wykonywaniem przedmiotu umowy obciążają Wykonawcę.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obowiązuje od dnia podpisania do </w:t>
      </w:r>
      <w:r>
        <w:rPr>
          <w:rFonts w:cs="Arial" w:ascii="Arial" w:hAnsi="Arial"/>
          <w:b/>
          <w:color w:val="000000"/>
        </w:rPr>
        <w:t>31.12.2026 r.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numPr>
          <w:ilvl w:val="0"/>
          <w:numId w:val="9"/>
        </w:numPr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a materiałów biurowych i eksploatacyjnych (oryginalnych), będzie następowała partiami stosownie do potrzeb Zamawiającego, począwszy od dnia zawarcia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ielkość dostawy każdej partii materiałów wynikać będzie z jednostronnych dyspozycji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starczyć materiały w terminie do trzech dni roboczych od daty złożenia przez Zamawiającego zamówienia telefoniczn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odbioru zużytych tuszy i tonerów do utylizacji na własny kosz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Wykonawca zobowiązuje się dostarczyć materiały własnym transportem do  siedziby zamawiającego w Sławnie ul. Mireckiego 15  - dział administracj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jakość materiałów będzie odpowiadała wymogom polskich norm z obowiązującymi przepisami, artykuły biurowe będą posiadały atest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76" w:before="41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powierzenia części dostaw, usług podwykonawcy (podwykonawcom) z powodu zaistnienia okoliczności których Wykonawca nie mógł przewidzieć przy zawarciu umowy, na Wykonawcy ciążą następujące obowiązk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uzyskanie zgody Zamawiającego na piśmie pod rygorem nieważnośc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łożenie Zamawiającemu projektu umowy o podwykonawstwo a także projekt jej zmiany, oraz poświadczonej za zgodność z oryginałem kopii zawartej umowy o podwykonawstwo, której przedmiotem są dostawy, usługi i jej zmian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e terminowych płatności na rzecz podwykonawców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76" w:before="60" w:after="0"/>
        <w:jc w:val="both"/>
        <w:rPr/>
      </w:pPr>
      <w:r>
        <w:rPr>
          <w:rFonts w:cs="Arial" w:ascii="Arial" w:hAnsi="Arial"/>
        </w:rPr>
        <w:t>podstawą zapłaty Wykonawcy, będzie oświadczenie o zapłacie wynagrodzenia Podwykonawcy za dostawy, usługi powierzone do wykonania. Oświadczenie musi być podpisane przez Wykonawcę i Podwykonawcę.</w:t>
      </w:r>
    </w:p>
    <w:p>
      <w:pPr>
        <w:pStyle w:val="Normal"/>
        <w:spacing w:lineRule="auto" w:line="276"/>
        <w:ind w:left="284" w:firstLine="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łaci Wykonawcy należności za artykuły biurowe i eksploatacyjne wg cen zawartych w ofercie przetargowej.</w:t>
      </w:r>
    </w:p>
    <w:p>
      <w:pPr>
        <w:pStyle w:val="Normal"/>
        <w:spacing w:lineRule="auto" w:line="276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zrealizowane dostawy zgodnie ze złożonymi przez Zamawiającego zamówieniami nastąpi przelewem w terminie do </w:t>
      </w:r>
      <w:r>
        <w:rPr>
          <w:rFonts w:cs="Arial" w:ascii="Arial" w:hAnsi="Arial"/>
          <w:b/>
          <w:bCs/>
        </w:rPr>
        <w:t>30 dni</w:t>
      </w:r>
      <w:r>
        <w:rPr>
          <w:rFonts w:cs="Arial" w:ascii="Arial" w:hAnsi="Arial"/>
        </w:rPr>
        <w:t xml:space="preserve"> od dnia dostarczenia prawidłowo sporządzonej faktury VAT, wystawionej na Nadleśnictwo Sławno, na konto Wykonawcy wskazane na fakturze. Fakturę należy wystawić na: Nadleśnictwo Sławno ul. Mireckiego 15, 76-100 Sławno, NIP 8390011902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Zamawiający zapłaci wynagrodzenie zgodnie z obowiązującym systemem płatności podzielonej, na rachunek bieżący Wykonawcy oraz części obejmującej podatek VAT - na rachunek VAT Wykonaw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zapłacie wynagrodzenia Wykonawca ma prawo naliczyć odsetki ustawowe za każdy dzień opóźn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ość cen materiałów biurowych i eksploatacyjnych przez cały okres tr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wystawiał faktury VAT po dokonaniu każdorazowej dostawy lub zbiorczo na koniec miesiąc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7" w:after="0"/>
        <w:jc w:val="both"/>
        <w:rPr/>
      </w:pPr>
      <w:r>
        <w:rPr>
          <w:rFonts w:cs="Arial" w:ascii="Arial" w:hAnsi="Arial"/>
        </w:rPr>
        <w:t xml:space="preserve">W razie powierzenia części dostaw lub usług podwykonawcy (podwykonawcom) zapłata wynagrodzenia uzależniona jest od przedstawienia przez Wykonawcę dowodów zapłaty wymagalnego wynagrodzenia podwykonawcy (podwykonawcom) i dalszym podwykonawcom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dokonania zmiany ilości przedmiotu zamówienia co do rodzaju opisanego przedmiotu zamówienia oraz do zmniejszenia do 30% wartość realizowanego przedmiotu zamówienia. W takim wypadku wykonawcy będzie przysługiwać tylko wynagrodzenie wynikające ze zrealizowanych dostaw. </w:t>
      </w:r>
      <w:r>
        <w:rPr>
          <w:rFonts w:cs="Arial" w:ascii="Arial" w:hAnsi="Arial"/>
        </w:rPr>
        <w:t>Zamawiający przewiduje możliwość zwiększenia zamówień, o łącznej wartości nie przekraczającej 30% zamówienia głów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W zakresie bieżącej współpracy podczas realizacji przedmiotu umowy Zamawiającego reprezentować będzie p. Alicja Wnuk Lipinska, a Wykonawcę reprezentować będzie 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za prawidłowe zrealizowanie zamówienia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głoszenia reklamacji przez Zamawiającego, Wykonawca obowiązany jest odebrać od Zamawiającego na swój koszt materiały będące przedmiotem reklamacji w celu ich wymiany na wolne od wad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Wymiana towaru na nowy, wolny od wad nastąpi w ciągu pięciu dni roboczych od dnia zgłoszenia reklamacji przez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Zamawiający zastrzega sobie prawo do obciążenia Wykonawcy kosztami napraw sprzętu biurowego spowodowanych użytkowaniem wadliwych materiałów dostarczonych przez Wykonawcę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udziela Zamawiającemu dwunastomiesięcznej gwarancji na materiały będące przedmiotem zamówienia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/>
      </w:pPr>
      <w:r>
        <w:rPr>
          <w:rFonts w:cs="Arial" w:ascii="Arial" w:hAnsi="Arial"/>
          <w:color w:val="000000"/>
        </w:rPr>
        <w:t>Zamawiający ma prawo do składania reklamacji ilościowych dla każdej dostawy w terminie pięciu dni roboczych od daty dostarczenia zamówienia i dnia otrzymania prawidłowo sporządzonej faktury VAT.</w:t>
      </w:r>
    </w:p>
    <w:p>
      <w:pPr>
        <w:pStyle w:val="Normal"/>
        <w:numPr>
          <w:ilvl w:val="0"/>
          <w:numId w:val="6"/>
        </w:numPr>
        <w:snapToGrid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do składania reklamacji jakościowych przez okres gwarancji, udzielony przez producenta.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numPr>
          <w:ilvl w:val="0"/>
          <w:numId w:val="12"/>
        </w:numPr>
        <w:snapToGrid w:val="false"/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ę obciążają następujące kary umowne:</w:t>
      </w:r>
    </w:p>
    <w:p>
      <w:pPr>
        <w:pStyle w:val="1"/>
        <w:numPr>
          <w:ilvl w:val="0"/>
          <w:numId w:val="13"/>
        </w:numPr>
        <w:tabs>
          <w:tab w:val="clear" w:pos="309"/>
          <w:tab w:val="left" w:pos="708" w:leader="none"/>
        </w:tabs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W razie nienależytego wykonania umowy przez Wykonawcę w postaci opóźnienia w dostawie materiałów ponad termin ofertowy określony w § 3 </w:t>
      </w:r>
      <w:r>
        <w:rPr>
          <w:rFonts w:cs="Arial" w:ascii="Arial" w:hAnsi="Arial"/>
          <w:color w:val="000000"/>
          <w:sz w:val="24"/>
          <w:szCs w:val="24"/>
        </w:rPr>
        <w:t>ust.</w:t>
      </w:r>
      <w:r>
        <w:rPr>
          <w:rFonts w:cs="Arial" w:ascii="Arial" w:hAnsi="Arial"/>
          <w:sz w:val="24"/>
          <w:szCs w:val="24"/>
        </w:rPr>
        <w:t xml:space="preserve"> 3 zapłaci on Zamawiającemu karę umowną w wysokości </w:t>
      </w:r>
      <w:r>
        <w:rPr>
          <w:rFonts w:cs="Arial" w:ascii="Arial" w:hAnsi="Arial"/>
          <w:bCs/>
          <w:sz w:val="24"/>
          <w:szCs w:val="24"/>
        </w:rPr>
        <w:t>5,0%</w:t>
      </w:r>
      <w:r>
        <w:rPr>
          <w:rFonts w:cs="Arial" w:ascii="Arial" w:hAnsi="Arial"/>
          <w:sz w:val="24"/>
          <w:szCs w:val="24"/>
        </w:rPr>
        <w:t xml:space="preserve"> wartości zamówienia, </w:t>
      </w:r>
      <w:r>
        <w:rPr>
          <w:rFonts w:cs="Arial" w:ascii="Arial" w:hAnsi="Arial"/>
          <w:color w:val="000000"/>
          <w:sz w:val="24"/>
          <w:szCs w:val="24"/>
        </w:rPr>
        <w:t>którego dotyczy opóźnienie</w:t>
      </w:r>
      <w:r>
        <w:rPr>
          <w:rFonts w:cs="Arial" w:ascii="Arial" w:hAnsi="Arial"/>
          <w:sz w:val="24"/>
          <w:szCs w:val="24"/>
        </w:rPr>
        <w:t xml:space="preserve"> za każdy rozpoczęty dzień opóźnienia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color w:val="000000"/>
        </w:rPr>
        <w:t>Z tytułu odstąpienia od umowy, z przyczyn leżących po stronie Wykonawcy,  w wysokości 10,0% wynagrodzenia brutto, o którym mowa w § 1 umow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2. Zamawiającego</w:t>
      </w:r>
      <w:r>
        <w:rPr/>
        <w:t xml:space="preserve"> </w:t>
      </w:r>
      <w:r>
        <w:rPr>
          <w:rFonts w:cs="Arial" w:ascii="Arial" w:hAnsi="Arial"/>
        </w:rPr>
        <w:t xml:space="preserve">obciążają następujące kary umowne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odstąpienia od umowy z przyczyn leżących po stronie Zamawiającego w wysokości 10,0 % wynagrodzenia brutto, o którym mowa w § 1 umowy.</w:t>
      </w:r>
      <w:r>
        <w:rPr/>
        <w:t xml:space="preserve">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amawiający zastrzega sobie prawo do odszkodowania uzupełniającego przenoszącego wysokość kar umownych do wysokości rzeczywiście poniesionej szkody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4. Wykonawca wyraża zgodę na potrącenie kar umownych z wynagrodzenia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Zamawiający nie dopuszcza możliwości przelewu wierzytelności Wykonawcy z tytułu realizacji niniejszej umowy na osoby trzecie bez pisemnej zgody Zamawiającego.</w:t>
      </w:r>
    </w:p>
    <w:p>
      <w:pPr>
        <w:pStyle w:val="Normal"/>
        <w:snapToGrid w:val="false"/>
        <w:spacing w:lineRule="auto" w:line="276"/>
        <w:ind w:left="284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 sprawach nieuregulowanych umową stosuje się przepisy kodeksu cywilnego i innych obowiązujących przepisów praw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Spory wynikłe na tle wykonywania niniejszej umowy, Strony zobowiązują się rozwiązywać polubownie na drodze negocjacji. W przypadku braku porozumienia, spór rozstrzygnie Sąd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napToGrid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>Umowę sporządzono w dwóch jednobrzmiących egzemplarzach po jednym egzemplarzu dla każdej ze stron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  <w:t>Zamawiający :                                                                   Wykonawca :</w:t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596" w:leader="dot"/>
        </w:tabs>
        <w:ind w:righ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                                                        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Glowny">
    <w:name w:val="glowny"/>
    <w:basedOn w:val="Normal"/>
    <w:next w:val="Normal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Paragsrodek">
    <w:name w:val="parag-srodek"/>
    <w:qFormat/>
    <w:pPr>
      <w:widowControl/>
      <w:bidi w:val="0"/>
      <w:snapToGrid w:val="false"/>
      <w:spacing w:lineRule="atLeast" w:line="258"/>
      <w:jc w:val="center"/>
    </w:pPr>
    <w:rPr>
      <w:rFonts w:ascii="FrankfurtGothic;Times New Roman" w:hAnsi="FrankfurtGothic;Times New Roman" w:eastAsia="Times New Roman" w:cs="FrankfurtGothic;Times New Roman"/>
      <w:b/>
      <w:bCs/>
      <w:color w:val="000000"/>
      <w:sz w:val="17"/>
      <w:szCs w:val="17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41:00Z</dcterms:created>
  <dc:creator>prac</dc:creator>
  <dc:description/>
  <cp:keywords/>
  <dc:language>en-US</dc:language>
  <cp:lastModifiedBy>Anna Fedoruk (Nadleśnictwo Sławno)</cp:lastModifiedBy>
  <cp:lastPrinted>2011-04-27T10:54:00Z</cp:lastPrinted>
  <dcterms:modified xsi:type="dcterms:W3CDTF">2025-12-01T10:14:00Z</dcterms:modified>
  <cp:revision>17</cp:revision>
  <dc:subject/>
  <dc:title>Zał</dc:title>
</cp:coreProperties>
</file>