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ab/>
        <w:tab/>
        <w:t xml:space="preserve">   </w:t>
        <w:tab/>
        <w:t xml:space="preserve">                          </w:t>
        <w:tab/>
        <w:t xml:space="preserve">                        </w:t>
        <w:tab/>
      </w:r>
      <w:r>
        <w:rPr>
          <w:rFonts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16"/>
          <w:szCs w:val="20"/>
        </w:rPr>
        <w:t>Zał. Nr 4 do SWZ</w:t>
      </w:r>
    </w:p>
    <w:p>
      <w:pPr>
        <w:pStyle w:val="LPtekstpodstawowy"/>
        <w:spacing w:lineRule="auto" w:line="240"/>
        <w:jc w:val="right"/>
        <w:rPr/>
      </w:pPr>
      <w:r>
        <w:rPr/>
        <w:t>„</w:t>
      </w:r>
      <w:r>
        <w:rPr/>
        <w:t xml:space="preserve">Dostawa materiałów biurowych i eksploatacyjnych </w:t>
      </w:r>
    </w:p>
    <w:p>
      <w:pPr>
        <w:pStyle w:val="LPtekstpodstawowy"/>
        <w:spacing w:lineRule="auto" w:line="240"/>
        <w:jc w:val="right"/>
        <w:rPr>
          <w:color w:val="008000"/>
        </w:rPr>
      </w:pPr>
      <w:r>
        <w:rPr/>
        <w:t xml:space="preserve">w 2026 roku dla Nadleśnictwa Sławno” </w:t>
      </w:r>
    </w:p>
    <w:p>
      <w:pPr>
        <w:pStyle w:val="Header"/>
        <w:jc w:val="right"/>
        <w:rPr>
          <w:sz w:val="20"/>
        </w:rPr>
      </w:pPr>
      <w:r>
        <w:rPr>
          <w:rStyle w:val="NagwekZnak"/>
        </w:rPr>
        <w:tab/>
      </w:r>
    </w:p>
    <w:p>
      <w:pPr>
        <w:pStyle w:val="TextBody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sz w:val="20"/>
          <w:szCs w:val="20"/>
        </w:rPr>
        <w:t xml:space="preserve">SA.2704.7.2025      </w:t>
      </w:r>
    </w:p>
    <w:p>
      <w:pPr>
        <w:pStyle w:val="Header"/>
        <w:tabs>
          <w:tab w:val="clear" w:pos="4536"/>
          <w:tab w:val="clear" w:pos="9072"/>
          <w:tab w:val="left" w:pos="2220" w:leader="none"/>
        </w:tabs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 _ _ _ _ _ _ _ _ _ dnia _ _ _ _ _ _ _ _ 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 xml:space="preserve">Dane oferenta :         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Imię i Nazwisko lub Nazwa Firmy : _ _ _ _ _ _ _ _ _ _ _ 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Adres korespondencyjny : _ _ _ _ _ _ _ _ _ _ _ _ _ _ _ _ 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_ _ _ _ _ _ _ _ _ _ _ _ _ _ _ _ _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PESEL lub REGON : _ _ _ _ _ _ _ _ _ _ _ _ _ _ _ _ _ _ _ _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 xml:space="preserve">NIP : _ _ _ _ _ _ _ _ _ _ _ _ _ _ _ _ _ _ _  _ _ _ _ _ _ _ _ 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materiałów biurowych i eksploatacyjnych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  <w:t>PRZETARG NIEOGRANICZONY O WARTOŚCI PONIŻEJ 130 000 ZŁ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color w:val="000000"/>
          <w:szCs w:val="16"/>
        </w:rPr>
        <w:t>„</w:t>
      </w:r>
      <w:r>
        <w:rPr>
          <w:rFonts w:cs="Arial" w:ascii="Arial" w:hAnsi="Arial"/>
          <w:b/>
          <w:bCs/>
          <w:color w:val="000000"/>
          <w:szCs w:val="16"/>
        </w:rPr>
        <w:t xml:space="preserve">Dostawa materiałów biurowych i eksploatacyjnych w 2026 roku dla Nadleśnictwa Sławno”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034" w:type="dxa"/>
        <w:jc w:val="left"/>
        <w:tblInd w:w="-223" w:type="dxa"/>
        <w:tblLayout w:type="fixed"/>
        <w:tblCellMar>
          <w:top w:w="9" w:type="dxa"/>
          <w:left w:w="110" w:type="dxa"/>
          <w:bottom w:w="0" w:type="dxa"/>
          <w:right w:w="58" w:type="dxa"/>
        </w:tblCellMar>
      </w:tblPr>
      <w:tblGrid>
        <w:gridCol w:w="674"/>
        <w:gridCol w:w="5383"/>
        <w:gridCol w:w="682"/>
        <w:gridCol w:w="1019"/>
        <w:gridCol w:w="1276"/>
      </w:tblGrid>
      <w:tr>
        <w:trPr>
          <w:trHeight w:val="7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Lp.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Nazwa przedmiotu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Ilość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ena jednostkowa [zł]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ind w:right="5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ind w:right="5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[zł] </w:t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 biurowy A4 100kartek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 biurowy A5 100kartek 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ruliony laminowane w twardej oprawie A4 96 kart./szt.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ruliony laminowane w twardej oprawie A5 96 kart./szt.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enkopisy, grubość linii 0,4mm różne kolory/szt.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ipboard A4 zamykan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pis nie gorszy niż BIC Round Stic Exac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pis nie gorszy niż PILOT REX GRIP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pis TOMA superfine 059 lub lepsz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pisy żelowe nie gorsze niż HAND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urkacz – do 30 kartek jednorazowo, nie gorszy niż Leitz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amastry biurowe pojedyncze 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lia do laminacji A3/op.-gr.100 mic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lia do laminacji A4/op.-gr.100 mic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liopis czarny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fity 0.5 2B/fiolk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fity 0.7 2B/fiolk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zbiet do bindownicy 25 mm 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zbiet do bindownicy 38 mm 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zbiety do bindownicy 10mm 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umki ołówkowe nie gorsze niż MAPED SOFT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gła metalow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kulator nie gorszy niż Vector DK-2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on archiwizacyjny – rozmiar grzbietu 100 m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on archiwizacyjny – rozmiar grzbietu 150 m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on archiwizacyjny – rozmiar grzbietu 200 m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ej w sztyfcie – 15 g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ipy biurowe 15 mm a-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ipy biurowe 25 mm a-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ipy biurowe 32 mm a-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ipy biurowe 41 mm a-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tka papierowa 8x8cm klejona 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3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tka papierowa 8x8cm nie klejona 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ulki cienkie do segregatora 100szt/op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ulki do segregatora z klapką 10szt/op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nijka 15cm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ijka 30c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8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ker olejowy 2,2 mm czarn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ker permanentny, nie gorsze niż Granit /szt.,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ój atramentowy quink 5szt./op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s samoprzylepny 51/38 a-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s samoprzylepny 76/76 a-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życzki – 18,5 c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4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woluta A4 a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woluta A4 na katalogi bez klapki 10szt./op. nie gorsze niż Leitz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tówk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ładki do grzbietów wsuwanych i bindowania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łówki automatyczne 0,5m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łówki drewniane nie gorsze niż NORIS HB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 ksero A3 biały gramatura 80gr/m2 /ryz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 ksero A4 biały gramatura 80gr/m2 druk dwustronny/ryza nie gorszy niż POLSPE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 satynowy nie gorszy niż COLOR COPY A4 200 g a-250 biały/ryz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 toaletowy Jumbo biały /rolk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anka do monitorów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nezki metalowe z kolorową główką/op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6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nezki metalowe/op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aki 12 kolorów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kład na biurko: terminarz -planer format B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ładki archiwizacyjne BB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ładki kolorowe do segregatora A4 100szt/op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ładki kolorowe A4 od 1 do 20/op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2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bornik biurow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kty magnetyczne a-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4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cznik składany ZZ biały KATRIN biały/ karton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czniki papierowe a-2 FOXY MEGA/ 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6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szywacz 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regator duży 80 mm nie gorsze niż Esselte 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8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regator średni 75 mm nie gorsze niż Esselte 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regator wąski 50 mm nie gorsze niż Esselte 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oroszyt plastikowy do seg. A4 z zawieszk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1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oroszyt tekturowy oczko 1/1 nie gorszy niż BARTORE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2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oroszyt tekturowy oczko 1/2 nie gorszy niż BARTORE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oroszyt z zawieszką 1/1 BB 250 g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oroszyt zawieszany 1/1 350 g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inacze okrągłe 28mm /op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6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inacze okrągłe 50mm /op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ężone powietrze 400 ml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8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uflada plastikowa nie gorsza niż DONAU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9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ciereczka bezpyłow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0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 korkowa 90cm x 60cm w ramie drewnianej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1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śma bawełniana 100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2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śma pakowa akrylowa 48x60 brązow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3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śma samoprzylepna przezroczysta – 19mmx33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4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zka tekturowa wiązana biała lux 250 g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5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zka tekturowa wiązana Interdruk lub lepsz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6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zka tekturowa wiązana 35m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zka tekturowa wiązana 50m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zka plastikowa z gumk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zka kartonowe A4 z gumką 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erówka bez pojemnika 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Temperówka z pojemnikiem 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2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Tusz do stempli zielon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3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Wkład metalowy niebieski nie gorszy niż Zenith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4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Wkład do długopisu niebieski (m) QuinkFlow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bottom"/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5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Wkład do długopisu czarny nie gorszy niż PILOT REX GRIP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6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Wkład do długopisu czerwony nie gorszy niż PILOT REX GRIP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7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Wkład do długopisu niebieski nie gorszy niż PILOT REX GRIP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457" w:leader="none"/>
              </w:tabs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8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Wkłady żelowe niebieskie nie gorsze niż HAND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9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Wkład G2 nie gorszy niż PILOT niebieski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Wkład G2 nie gorszy niż PILOT czarn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Wkład UNI SXR-7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Zakładki indeksujące 50szt. – 5x25(12x45mm)kolorow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Zakreślacze kolorowe 1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4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Zawieszka do klucz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5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Zeszyt A5 16kart. w kratkę 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6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Zeszyt A5 32kart. w kratkę 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7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Zeszyt A5 60kart. w kratkę /szt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8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Zszywacz na zszywki 24/6 /szt. – do 30 kartek jednorazowo, nie gorszy niż Leitz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9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Zszywacz mini na zszywki No. 10 /szt. – do 10 kartek jednorazowo, nie gorszy niż Leitz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0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Zszywki 23/10 /op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1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Zszywki 24/6 /op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2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Zszywki No. 10 /op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3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sz HP 650 Black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4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sz HP 650 Tri-colou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5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sz Brother BT6000BK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6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sz Brother BT5000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7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sz Brother BT5000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8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sz Brother BT5000C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9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ner HP CF360XC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ner HP CF361XC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1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ner HP CF362XC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2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ner HP CF363XC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3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ner OKI B411 Black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4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ner OKI B512 Black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5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ęben OKI B410, B512 Mono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6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sz Brother LC1220BK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7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sz Brother LC1220C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8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sz Brother LC1220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9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sz Brother LC1220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0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ner Samsung MLT-D111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1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sz Brother BTD60BK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2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ner Brother TN-35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3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ner Brother TN-B0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4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bębna Brother DR-B0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5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ner Brother TN-34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6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bębna Brother DR-34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7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ner HP 307A CYAN (CE740A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8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ner HP 307A MAGENTA (CE740A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9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ner HP 307A YELLOW (CE740A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ind w:right="4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ner HP 307A BLACK (CE740A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bottom w:w="6" w:type="dxa"/>
            </w:tcMar>
          </w:tcPr>
          <w:p>
            <w:pPr>
              <w:pStyle w:val="Normal"/>
              <w:snapToGrid w:val="false"/>
              <w:ind w:left="2" w:right="4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9" w:before="0" w:after="12"/>
        <w:ind w:right="5025" w:hanging="0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</w:r>
    </w:p>
    <w:p>
      <w:pPr>
        <w:pStyle w:val="Normal"/>
        <w:spacing w:lineRule="auto" w:line="249" w:before="0" w:after="12"/>
        <w:ind w:left="-5" w:right="5025" w:hanging="10"/>
        <w:rPr/>
      </w:pPr>
      <w:r>
        <w:rPr>
          <w:rFonts w:eastAsia="Arial" w:cs="Arial" w:ascii="Arial" w:hAnsi="Arial"/>
          <w:color w:val="000000"/>
          <w:szCs w:val="22"/>
        </w:rPr>
        <w:t xml:space="preserve">Szacunkowa wartość netto: </w:t>
      </w:r>
      <w:r>
        <w:rPr>
          <w:rFonts w:eastAsia="Arial" w:cs="Arial" w:ascii="Arial" w:hAnsi="Arial"/>
          <w:b/>
          <w:color w:val="000000"/>
          <w:sz w:val="22"/>
          <w:szCs w:val="22"/>
        </w:rPr>
        <w:t>………………</w:t>
      </w:r>
      <w:r>
        <w:rPr>
          <w:rFonts w:eastAsia="Arial" w:cs="Arial" w:ascii="Arial" w:hAnsi="Arial"/>
          <w:b/>
          <w:color w:val="000000"/>
          <w:szCs w:val="22"/>
        </w:rPr>
        <w:t>zł</w:t>
      </w:r>
      <w:r>
        <w:rPr>
          <w:rFonts w:eastAsia="Arial" w:cs="Arial" w:ascii="Arial" w:hAnsi="Arial"/>
          <w:color w:val="000000"/>
          <w:szCs w:val="22"/>
        </w:rPr>
        <w:t xml:space="preserve"> </w:t>
      </w:r>
    </w:p>
    <w:p>
      <w:pPr>
        <w:pStyle w:val="Normal"/>
        <w:spacing w:lineRule="auto" w:line="249" w:before="0" w:after="12"/>
        <w:ind w:left="-5" w:right="5025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Podatek VAT: </w:t>
      </w:r>
      <w:r>
        <w:rPr>
          <w:rFonts w:eastAsia="Arial" w:cs="Arial" w:ascii="Arial" w:hAnsi="Arial"/>
          <w:b/>
          <w:color w:val="000000"/>
          <w:szCs w:val="22"/>
        </w:rPr>
        <w:t>23% ………………….</w:t>
      </w:r>
      <w:r>
        <w:rPr>
          <w:rFonts w:eastAsia="Arial" w:cs="Arial" w:ascii="Arial" w:hAnsi="Arial"/>
          <w:color w:val="000000"/>
          <w:szCs w:val="22"/>
        </w:rPr>
        <w:t xml:space="preserve"> </w:t>
      </w:r>
    </w:p>
    <w:p>
      <w:pPr>
        <w:pStyle w:val="Normal"/>
        <w:spacing w:lineRule="auto" w:line="249" w:before="0" w:after="12"/>
        <w:ind w:left="-5" w:right="5025" w:hanging="1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Szacunkowa wartość brutto: </w:t>
      </w:r>
      <w:r>
        <w:rPr>
          <w:rFonts w:eastAsia="Arial" w:cs="Arial" w:ascii="Arial" w:hAnsi="Arial"/>
          <w:b/>
          <w:color w:val="000000"/>
          <w:szCs w:val="22"/>
        </w:rPr>
        <w:t>…………….. zł</w:t>
      </w:r>
      <w:r>
        <w:rPr>
          <w:rFonts w:eastAsia="Arial" w:cs="Arial" w:ascii="Arial" w:hAnsi="Arial"/>
          <w:color w:val="000000"/>
          <w:szCs w:val="22"/>
        </w:rPr>
        <w:t xml:space="preserve"> </w:t>
      </w:r>
    </w:p>
    <w:p>
      <w:pPr>
        <w:pStyle w:val="Normal"/>
        <w:spacing w:lineRule="auto" w:line="25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firstLine="6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i towarowe znajdujące się w opisie przedmiotu zamówienia podane zostały przez Zamawiającego ze wskazaniem na typ, gdyż Zamawiający dopuszcza do przetargu artykuły biurowe o dobrych parametrach technicznych, eksploatacyjnych, użytkow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żąda, aby oferent określił markę oferowanego artykułu (tam gdzie jej nie podano) oraz ewentualnie markę inną niż podana przez Zamawiającego (tam gdzie została ona określona), w kolumnie 2 „Nazwa przedmiotu” Wykaz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ferowana cena musi zawierać wszystkie składniki kalkulacji własnej wykonawcy, uwzględniającej również koszty dowo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puszcza tylko i wyłącznie oryginalne materiały eksploatacyjne producenta sprzę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owo Zamawiający zastrzega sobie prawo do obciążenia Wykonawcy kosztami napraw sprzętu biurowego (drukarek, kserokopiarek) spowodowanych użytkowaniem wadliwych materiałów dostarczonych przez Wykonawcę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odbioru zużytych tuszy i tonerów do utylizacji na własny ko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ab/>
        <w:t>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Dane1">
    <w:name w:val="dane1"/>
    <w:qFormat/>
    <w:rPr>
      <w:color w:val="0000CD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color w:val="000000"/>
      <w:sz w:val="16"/>
      <w:szCs w:val="16"/>
      <w:lang w:val="pl-PL" w:bidi="ar-SA" w:eastAsia="zh-CN"/>
    </w:rPr>
  </w:style>
  <w:style w:type="paragraph" w:styleId="Glowny">
    <w:name w:val="glowny"/>
    <w:basedOn w:val="Normal"/>
    <w:next w:val="Normal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7"/>
      <w:szCs w:val="20"/>
    </w:rPr>
  </w:style>
  <w:style w:type="paragraph" w:styleId="Wciety">
    <w:name w:val="wciety"/>
    <w:basedOn w:val="Glowny"/>
    <w:next w:val="Glowny"/>
    <w:qFormat/>
    <w:pPr>
      <w:jc w:val="right"/>
    </w:pPr>
    <w:rPr/>
  </w:style>
  <w:style w:type="paragraph" w:styleId="1">
    <w:name w:val="1."/>
    <w:basedOn w:val="Normal"/>
    <w:qFormat/>
    <w:pPr>
      <w:tabs>
        <w:tab w:val="clear" w:pos="708"/>
        <w:tab w:val="left" w:pos="309" w:leader="none"/>
      </w:tabs>
      <w:spacing w:lineRule="atLeast" w:line="258"/>
      <w:ind w:left="312" w:hanging="312"/>
      <w:jc w:val="both"/>
    </w:pPr>
    <w:rPr>
      <w:rFonts w:ascii="FrankfurtGothic;Times New Roman" w:hAnsi="FrankfurtGothic;Times New Roman" w:cs="FrankfurtGothic;Times New Roman"/>
      <w:color w:val="000000"/>
      <w:sz w:val="17"/>
      <w:szCs w:val="20"/>
    </w:rPr>
  </w:style>
  <w:style w:type="paragraph" w:styleId="Rozdzial">
    <w:name w:val="rozdzial"/>
    <w:basedOn w:val="Normal"/>
    <w:next w:val="Normal"/>
    <w:qFormat/>
    <w:pPr>
      <w:tabs>
        <w:tab w:val="clear" w:pos="708"/>
        <w:tab w:val="left" w:pos="1134" w:leader="none"/>
      </w:tabs>
      <w:spacing w:lineRule="atLeast" w:line="230" w:before="369" w:after="227"/>
      <w:jc w:val="center"/>
    </w:pPr>
    <w:rPr>
      <w:rFonts w:ascii="FrankfurtGothic;Times New Roman" w:hAnsi="FrankfurtGothic;Times New Roman" w:cs="FrankfurtGothic;Times New Roman"/>
      <w:b/>
      <w:color w:val="000000"/>
      <w:sz w:val="18"/>
      <w:szCs w:val="20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Paragsrodek">
    <w:name w:val="parag-srodek"/>
    <w:qFormat/>
    <w:pPr>
      <w:widowControl/>
      <w:bidi w:val="0"/>
      <w:spacing w:lineRule="atLeast" w:line="258"/>
      <w:jc w:val="center"/>
    </w:pPr>
    <w:rPr>
      <w:rFonts w:ascii="FrankfurtGothic;Times New Roman" w:hAnsi="FrankfurtGothic;Times New Roman" w:eastAsia="Times New Roman" w:cs="FrankfurtGothic;Times New Roman"/>
      <w:b/>
      <w:color w:val="000000"/>
      <w:sz w:val="17"/>
      <w:szCs w:val="20"/>
      <w:lang w:val="pl-PL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zcionka tekstu podstawowego;Times New Roman" w:hAnsi="Czcionka tekstu podstawowego;Times New Roman" w:cs="Czcionka tekstu podstawowego;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zcionka tekstu podstawowego;Times New Roman" w:hAnsi="Czcionka tekstu podstawowego;Times New Roman" w:cs="Czcionka tekstu podstawowego;Times New Roman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zcionka tekstu podstawowego;Times New Roman" w:hAnsi="Czcionka tekstu podstawowego;Times New Roman" w:cs="Czcionka tekstu podstawowego;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zcionka tekstu podstawowego;Times New Roman" w:hAnsi="Czcionka tekstu podstawowego;Times New Roman" w:cs="Czcionka tekstu podstawowego;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zcionka tekstu podstawowego;Times New Roman" w:hAnsi="Czcionka tekstu podstawowego;Times New Roman" w:cs="Czcionka tekstu podstawowego;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12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Czcionka tekstu podstawowego;Times New Roman" w:hAnsi="Czcionka tekstu podstawowego;Times New Roman" w:cs="Czcionka tekstu podstawowego;Times New Roman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Czcionka tekstu podstawowego;Times New Roman" w:hAnsi="Czcionka tekstu podstawowego;Times New Roman" w:cs="Czcionka tekstu podstawowego;Times New Roman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30:00Z</dcterms:created>
  <dc:creator>xxx</dc:creator>
  <dc:description/>
  <cp:keywords/>
  <dc:language>en-US</dc:language>
  <cp:lastModifiedBy>Anna Fedoruk (Nadleśnictwo Sławno)</cp:lastModifiedBy>
  <cp:lastPrinted>2015-03-02T13:48:00Z</cp:lastPrinted>
  <dcterms:modified xsi:type="dcterms:W3CDTF">2025-11-27T13:52:00Z</dcterms:modified>
  <cp:revision>23</cp:revision>
  <dc:subject/>
  <dc:title>Załącznik Nr 1</dc:title>
</cp:coreProperties>
</file>