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spacing w:lineRule="auto" w:line="360"/>
        <w:ind w:left="0" w:right="-360" w:hanging="0"/>
        <w:jc w:val="center"/>
        <w:rPr>
          <w:b/>
          <w:b/>
          <w:color w:val="000000"/>
          <w:sz w:val="24"/>
          <w:szCs w:val="24"/>
          <w:u w:val="single"/>
        </w:rPr>
      </w:pPr>
      <w:r>
        <w:rPr>
          <w:b/>
          <w:color w:val="000000"/>
          <w:sz w:val="24"/>
          <w:szCs w:val="24"/>
          <w:u w:val="single"/>
        </w:rPr>
        <w:t>Uzasadnienie:</w:t>
      </w:r>
    </w:p>
    <w:p>
      <w:pPr>
        <w:pStyle w:val="Normal"/>
        <w:spacing w:lineRule="auto" w:line="360" w:before="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jekt ustawy wprowadza zmiany w następujących obszarach: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wyznaczonych operatorów rynku energii elektrycznej;</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twarza się podstawę prawną dla rekuperacji energii elektrycznej zwróconej do sieci trakcyjnej w następstwie hamowania pojazdów oraz odbioru energii elektrycznej przez punkt ładowania z pojazdu elektrycznego;</w:t>
      </w:r>
    </w:p>
    <w:p>
      <w:pPr>
        <w:pStyle w:val="Normal"/>
        <w:numPr>
          <w:ilvl w:val="0"/>
          <w:numId w:val="3"/>
        </w:numPr>
        <w:spacing w:lineRule="auto" w:line="360"/>
        <w:jc w:val="both"/>
        <w:rPr/>
      </w:pPr>
      <w:r>
        <w:rPr>
          <w:rFonts w:cs="Times New Roman" w:ascii="Times New Roman" w:hAnsi="Times New Roman"/>
          <w:sz w:val="24"/>
          <w:szCs w:val="24"/>
        </w:rPr>
        <w:t>Wprowadza się obowiązek opracowywania przez operatora systemu magazynowania instrukcji ruchu i eksploatacji instalacji magazynowej;</w:t>
      </w:r>
    </w:p>
    <w:p>
      <w:pPr>
        <w:pStyle w:val="Normal"/>
        <w:numPr>
          <w:ilvl w:val="0"/>
          <w:numId w:val="3"/>
        </w:numPr>
        <w:spacing w:lineRule="auto" w:line="360"/>
        <w:jc w:val="both"/>
        <w:rPr/>
      </w:pPr>
      <w:r>
        <w:rPr>
          <w:rFonts w:cs="Times New Roman" w:ascii="Times New Roman" w:hAnsi="Times New Roman"/>
          <w:sz w:val="24"/>
          <w:szCs w:val="24"/>
        </w:rPr>
        <w:t>Nabór na Prezesa Urzędu Regulacji Energetyki zwanego dalej „Prezesa URE” będzie przeprowadzał zespół powołany przez Ministra Energii; Prezes URE będzie wykonywał swoje zadania przy pomocy dwóch Wiceprezesów URE;</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ezes URE będzie organem właściwym do uznawania kwalifikacji osób wykonujących prace przy urządzeniach, instalacjach i sieciach energetycznych nabytych w państwach członkowskich UE, Konfederacji Szwajcarskiej lub państwach członkowskich EFTA; wszystkie świadectwa będą tracić ważność po upływie 5 lat od dnia ich wydania;</w:t>
      </w:r>
    </w:p>
    <w:p>
      <w:pPr>
        <w:pStyle w:val="Normal"/>
        <w:numPr>
          <w:ilvl w:val="0"/>
          <w:numId w:val="3"/>
        </w:numPr>
        <w:spacing w:lineRule="auto" w:line="360"/>
        <w:jc w:val="both"/>
        <w:rPr/>
      </w:pPr>
      <w:r>
        <w:rPr>
          <w:rFonts w:cs="Times New Roman" w:ascii="Times New Roman" w:hAnsi="Times New Roman"/>
          <w:sz w:val="24"/>
          <w:szCs w:val="24"/>
        </w:rPr>
        <w:t>Prezes URE będzie mógł z urzędu lub na wniosek strony zobowiązać strony umowy o świadczenie usług przesyłania lub dystrybucji paliw gazowych lub energii elektrycznej zawartej pomiędzy sprzedawcą a operatorem systemu dystrybucyjnego lub operatorem systemu przesyłowego do jej zmiany, w celu umożliwienia sprzedawcy sprzedaży paliw gazowych lub energii elektrycznej lub świadczenia usługi kompleksowej odbiorcom przyłączonym do sieci tego operatora, w przypadkach uzasadnionych koniecznością zapewnienia ochrony interesów odbiorców końcowych, równoważenia interesów stron tej umowy lub przeciwdziałania praktykom ograniczającym konkurencję, w tym umożliwienia korzystania przez odbiorców końcowych z uprawnienia zmiany umowy;</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 (Dz. U. z 2017 r. poz. 683 i 2361 oraz Dz. U. z 2018 r. poz. 650);</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podstawy prawne dla funkcjonowania zamkniętych systemów dystrybucyjnych;</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kompleksowe rozwiązania dla funkcjonowania i rozwoju magazynów energii elektrycznej;</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okonuje się zmian w zakresie przepisów regulujących politykę energetyczną państwa w sposób pozwalający na elastyczne kształtowanie formuły dokumentu;</w:t>
      </w:r>
    </w:p>
    <w:p>
      <w:pPr>
        <w:pStyle w:val="Normal"/>
        <w:numPr>
          <w:ilvl w:val="0"/>
          <w:numId w:val="3"/>
        </w:numPr>
        <w:spacing w:lineRule="auto" w:line="360"/>
        <w:jc w:val="both"/>
        <w:rPr/>
      </w:pPr>
      <w:r>
        <w:rPr>
          <w:rFonts w:cs="Times New Roman" w:ascii="Times New Roman" w:hAnsi="Times New Roman"/>
          <w:sz w:val="24"/>
          <w:szCs w:val="24"/>
        </w:rPr>
        <w:t>Doprecyzowuje się przepisy dotyczące stosowania taryfy dotychczasowej przez przedsiębiorstwo energetyczne oraz zmienia się miejsce publikacji taryf dla ciepła z dziennika wojewódzkiego na Biuletyn URE;</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ono środki mające na celu przeciwdziałanie nieuczciwym praktykom niektórych sprzedawców wprowadzając zakazu zawierania umów sprzedaży paliw gazowych i energii elektrycznej poza lokalem przedsiębiorstwa;</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Umożliwia się prowadzenie postępowań w sprawie pozasądowego rozwiązywania sporów (ADR - z ang. alternative dispute resolution) osobom zajmującym się obsługą Koordynatora;</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zczegółowo uregulowano kwestię zabezpieczenia majątkowego w celu zaspokojenia roszczeń osób trzecich, mogących powstać wskutek niewłaściwego prowadzenia działalności objętej koncesją;</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oprecyzowano definicję uczestnika rynku (włączając jednostki organizacyjne nieposiadające osobowości prawnej) oraz przepisy karne w zakresie rozporządzenia Parlamentu Europejskiego i Rady (UE) nr 1227/2011 z dnia 25 października 2011 r. w sprawie integralności i przejrzystości hurtowego rynku energii (Dz.U.UE.L.2011.326.1), zwanego dalej „REMITem” zgodnie z uwagami Prezesa URE;</w:t>
      </w:r>
    </w:p>
    <w:p>
      <w:pPr>
        <w:pStyle w:val="Normal"/>
        <w:numPr>
          <w:ilvl w:val="0"/>
          <w:numId w:val="3"/>
        </w:numPr>
        <w:spacing w:lineRule="auto" w:line="360"/>
        <w:jc w:val="both"/>
        <w:rPr/>
      </w:pPr>
      <w:r>
        <w:rPr>
          <w:rFonts w:cs="Times New Roman" w:ascii="Times New Roman" w:hAnsi="Times New Roman"/>
          <w:sz w:val="24"/>
          <w:szCs w:val="24"/>
        </w:rPr>
        <w:t>Sprzedawca paliw gazowych lub energii elektrycznej został zobowiązany do zapewnienia publicznego dostępu do aktualnego stanu prawnego związanego z prawami konsumenta energii;</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nak towarowy OSD będącego częścią przedsiębiorstwa zintegrowanego pionowo nie będzie mógł wprowadzać w błąd co do odrębnej tożsamości sprzedawcy będącego częścią tego samego przedsiębiorstwa zintegrowanego pionowo;</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a się zmiany w ustawie o elektromobilności i paliwach alternatywnych w zakresie programu budowy stacji gazu ziemnego oraz przedsięwzięć w zakresie modernizacji, rozbudowy albo budowy sieci niezbędnych do przyłączenia tych stacji oraz obowiązku zapewnienia przez jednostki samorządu terytorialnego, aby odpowiednia liczba pojazdów napędzanych gazem ziemnym bądź energią elektryczną była wykorzystywana do realizacji zadań publicznych;</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prowadza się systemowe rozwiązania w zakresie systemu inteligentnego opomiarowania polegające na obowiązku instalacji do dnia 31 grudnia 2028 r. liczników zdalnego odczytu skomunikowanych z systemem zdalnego odczytu w punktach pomiarowych stanowiących co najmniej 80 % łącznej liczby punktów pomiarowych u odbiorców końcowych przyłączonych do sieci o napięciu znamionowym nie wyższym niż 1 kV należących do tego operatora, zgodnie z harmonogramem określonym w ustawie (określonych dalej jako system pomiarowy) oraz na powołaniu Operatora Informacji Rynku Energii którego rolą będzie utworzenie i rozwój centralnego systemu informacji rynku energii. Obecny projekt ustawy dokonuje rozdziału przepisów dotyczących systemu pomiarowego i centralnego systemu informacji rynku energii. Podział ten odpowiada podziałowi odpowiedzialności tych dwóch zakresów: odpowiedzialność za system pomiarowy jest przypisana do operatorów systemów elektroenergetycznych, przede wszystkim do operatorów dystrybucyjnych, natomiast obowiązki związane z utworzeniem operatora informacji rynku energii i centralnego systemu informacji rynki energii dotyczą wszystkich użytkowników systemu elektroenergetycznego, w szczególny obowiązek spoczywa na operatorze systemu przesyłowego elektroenergetycznego, który będzie pełnił rolę operatora informacji rynku energii. </w:t>
      </w:r>
    </w:p>
    <w:p>
      <w:pPr>
        <w:pStyle w:val="Normal"/>
        <w:numPr>
          <w:ilvl w:val="0"/>
          <w:numId w:val="3"/>
        </w:numPr>
        <w:spacing w:lineRule="auto" w:line="360"/>
        <w:jc w:val="both"/>
        <w:rPr/>
      </w:pPr>
      <w:r>
        <w:rPr>
          <w:rFonts w:cs="Times New Roman" w:ascii="Times New Roman" w:hAnsi="Times New Roman"/>
          <w:sz w:val="24"/>
          <w:szCs w:val="24"/>
        </w:rPr>
        <w:t>Wzmacnia się kompetencje nadzorcze Prezesa URE nad rynkiem paliw ciekłych w celu zapobiegania sygnalizowanym przez ten organ nieprawidłowościom;</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onadto, projekt usuwa zidentyfikowane luki w prawie oraz doprecyzowuje przepisy wywołujące rozbieżności interpreta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d. 1. W projekcie ustawy wprowadza się przepisy niezbędne do prawidłowego i skutecznego stosowania przepisów rozporządzenia Parlamentu Europejskiego i Rady (UE) 2015/1222 z dnia 24 lipca 2015 r. ustanawiającego wytyczne dotyczące alokacji zdolności przesyłowych i zarządzania ograniczeniami przesyłowymi (Dz. Urz. UE L 197 z 25.7.2015, str. 24), (capacity allocation and congestion management), zwanego dalej „Rozporządzeniem CACM”. </w:t>
      </w:r>
    </w:p>
    <w:p>
      <w:pPr>
        <w:pStyle w:val="Normal"/>
        <w:spacing w:lineRule="auto" w:line="360"/>
        <w:jc w:val="both"/>
        <w:rPr/>
      </w:pPr>
      <w:r>
        <w:rPr>
          <w:rFonts w:cs="Times New Roman" w:ascii="Times New Roman" w:hAnsi="Times New Roman"/>
          <w:sz w:val="24"/>
          <w:szCs w:val="24"/>
        </w:rPr>
        <w:t>Rozporządzenie CACM nakłada na regulatora obowiązek zapewnienia przestrzegania przez nominowanego operatora rynku energii, zwanego dalej „NEMO” przepisów Rozporządzenia CACM oraz oceny spełniania przez NEMO kryteriów wyznaczenia na nominowanego (wyznaczonego) operatora rynku energii określonych w art. 6 Rozporządzenia CACM.</w:t>
      </w:r>
    </w:p>
    <w:p>
      <w:pPr>
        <w:pStyle w:val="Normal"/>
        <w:spacing w:lineRule="auto" w:line="360"/>
        <w:jc w:val="both"/>
        <w:rPr/>
      </w:pPr>
      <w:r>
        <w:rPr>
          <w:rFonts w:cs="Times New Roman" w:ascii="Times New Roman" w:hAnsi="Times New Roman"/>
          <w:sz w:val="24"/>
          <w:szCs w:val="24"/>
        </w:rPr>
        <w:t>Przedmiotowy projekt przewiduje rozszerzenie niektórych uprawień organu regulacyjnego oraz określenie sankcji za dokonywanie naruszeń obowiązków przewidzianych w przepisach Rozporządzenia CACM. W Rozporządzeniu CACM przewidziane są następujące zasady w zakresie nadzorowania, monitorowania i kontroli działań NEMO:</w:t>
      </w:r>
    </w:p>
    <w:p>
      <w:pPr>
        <w:pStyle w:val="Normal"/>
        <w:spacing w:lineRule="auto" w:line="360"/>
        <w:jc w:val="both"/>
        <w:rPr/>
      </w:pPr>
      <w:r>
        <w:rPr>
          <w:rFonts w:cs="Times New Roman" w:ascii="Times New Roman" w:hAnsi="Times New Roman"/>
          <w:sz w:val="24"/>
          <w:szCs w:val="24"/>
        </w:rPr>
        <w:t>1) Zgodnie z art. 4 ust. 3 Rozporządzenia CACM za monitorowanie spełnienia kryteriów wyznaczenia na NEMO odpowiedzialny jest krajowy organ regulacyjny;</w:t>
      </w:r>
    </w:p>
    <w:p>
      <w:pPr>
        <w:pStyle w:val="Normal"/>
        <w:spacing w:lineRule="auto" w:line="360"/>
        <w:jc w:val="both"/>
        <w:rPr/>
      </w:pPr>
      <w:r>
        <w:rPr>
          <w:rFonts w:cs="Times New Roman" w:ascii="Times New Roman" w:hAnsi="Times New Roman"/>
          <w:sz w:val="24"/>
          <w:szCs w:val="24"/>
        </w:rPr>
        <w:t>2) Zgodnie z art. 4 ust. 5 Rozporządzenia CACM, organ wyznaczający monitoruje oraz zapewnia przestrzeganie Rozporządzenia CACM przez wszystkich NEMO dokonujących jednolitego łączenia rynków dnia następnego lub rynków dnia bieżącego w danym państwie członkowskim, bez względu na to, gdzie wyznaczono NE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Organ wyznaczający dysponuje ponadto następującymi kompetencjami w zakresie kontrolowania działalności prowadzonej przez NEMO i przestrzegania kryteriów wyznaczenia:</w:t>
      </w:r>
    </w:p>
    <w:p>
      <w:pPr>
        <w:pStyle w:val="Normal"/>
        <w:spacing w:lineRule="auto" w:line="360"/>
        <w:jc w:val="both"/>
        <w:rPr/>
      </w:pPr>
      <w:r>
        <w:rPr>
          <w:rFonts w:cs="Times New Roman" w:ascii="Times New Roman" w:hAnsi="Times New Roman"/>
          <w:sz w:val="24"/>
          <w:szCs w:val="24"/>
        </w:rPr>
        <w:t>a)</w:t>
        <w:tab/>
        <w:t>w stosunku do wyznaczonego przez siebie NEMO, jest obowiązany cofnąć wyznaczenie w przypadku, gdy dany NEMO przestał wypełniać kryteria wyznaczenia i nie przywrócił stanu zgodnego z tymi kryteriami w ciągu 6 miesięcy od przesłania informacji o uchybieniu;</w:t>
      </w:r>
    </w:p>
    <w:p>
      <w:pPr>
        <w:pStyle w:val="Normal"/>
        <w:spacing w:lineRule="auto" w:line="360"/>
        <w:jc w:val="both"/>
        <w:rPr/>
      </w:pPr>
      <w:r>
        <w:rPr>
          <w:rFonts w:cs="Times New Roman" w:ascii="Times New Roman" w:hAnsi="Times New Roman"/>
          <w:sz w:val="24"/>
          <w:szCs w:val="24"/>
        </w:rPr>
        <w:t>b)</w:t>
        <w:tab/>
        <w:t>w odniesieniu do NEMO, które działa na terytorium danego państw członkowskiego w oparciu o art. 4 ust. 5 (czyli na podstawie wyznaczenia w innym państwie i zawiadomienia o chęci prowadzenia działalności w danym państwie członkowskim), organ wyznaczający może zawiesić prawo do oferowania usług obrotu energią na rynkach dnia następnego i dnia bieżącego w tym państwie członkowskim, o ile uzna, że dany NEMO nie spełnia kryteriów wyznaczenia, i nie doprowadzi do stanu zgodności w ciągu 3 miesięcy od przesłania informacji o uchybieniu.</w:t>
      </w:r>
    </w:p>
    <w:p>
      <w:pPr>
        <w:pStyle w:val="Normal"/>
        <w:spacing w:lineRule="auto" w:line="360"/>
        <w:jc w:val="both"/>
        <w:rPr/>
      </w:pPr>
      <w:r>
        <w:rPr>
          <w:rFonts w:cs="Times New Roman" w:ascii="Times New Roman" w:hAnsi="Times New Roman"/>
          <w:sz w:val="24"/>
          <w:szCs w:val="24"/>
        </w:rPr>
        <w:t xml:space="preserve">Ponadto, zgodnie z art. 82 Rozporządzenia CACM, podmiot lub podmioty wykonujące funkcje operatora łączenia rynków (tzw. MCO) są monitorowane przez organy regulacyjne lub organy właściwe dla terytorium, na którym są zlokalizowane. </w:t>
      </w:r>
    </w:p>
    <w:p>
      <w:pPr>
        <w:pStyle w:val="Normal"/>
        <w:spacing w:lineRule="auto" w:line="360"/>
        <w:jc w:val="both"/>
        <w:rPr/>
      </w:pPr>
      <w:r>
        <w:rPr>
          <w:rFonts w:cs="Times New Roman" w:ascii="Times New Roman" w:hAnsi="Times New Roman"/>
          <w:sz w:val="24"/>
          <w:szCs w:val="24"/>
        </w:rPr>
        <w:t xml:space="preserve">Przywołane powyżej przepisy Rozporządzenia CACM jednoznacznie wskazują na istotne kompetencje monitorująco-kontrolne, które posiada i powinien być w stanie realizować regulator, zarówno w odniesieniu do NEMO wyznaczonych przez siebie, jak i wyznaczonych w innych państwach członkowskich ale działających na terytorium RP na podstawie art. 4 ust. 5 Rozporządzenia CACM. Ponadto, wymienione wyżej kompetencje i obowiązki krajowych organów regulacyjnych w stosunku do NEMO i MCO mają charakter ogólny i wymagają doprecyzowania w przepisach krajowych, w celu zapewnienia pełnej skuteczności rozwiązaniom zawartym w Rozporządzeniu CACM. </w:t>
      </w:r>
    </w:p>
    <w:p>
      <w:pPr>
        <w:pStyle w:val="Normal"/>
        <w:spacing w:lineRule="auto" w:line="360"/>
        <w:jc w:val="both"/>
        <w:rPr/>
      </w:pPr>
      <w:r>
        <w:rPr>
          <w:rFonts w:cs="Times New Roman" w:ascii="Times New Roman" w:hAnsi="Times New Roman"/>
          <w:sz w:val="24"/>
          <w:szCs w:val="24"/>
        </w:rPr>
        <w:t xml:space="preserve">Należy przy tym podnieść argument o różnej sytuacji NEMO będących giełdą towarową w rozumieniu ustawy z dnia 26 października 2000 r. o giełdach towarowych (Dz. U. 2016 poz. 719, z późn. zm.), oraz NEMO nie spełniającego tego warunku. Wyznaczenie na NEMO przez regulatora (lub pełnienie takiej funkcji przez podmiot wyznaczony w innym państwie członkowskim) nie jest równoznaczne z przyznaniem statusu giełdy towarowej w rozumieniu  ustawy z dnia 26 października 2000 r. o giełdach towarowych. O ile zatem w stosunku do NEMO nie będącego giełdą towarową ani krajowy regulator, ani inne organy regulacyjne nie dysponują żadnymi kompetencjami, przewidzianymi w prawie krajowym, o tyle istnieją możliwości wykonywania nadzoru w stosunku do giełd towarowych (pełniącymi przy okazji funkcje NEM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wyższy argument opiera się na wskazanej wyżej różnicy polegającej na dysponowaniu instrumentami regulacyjnymi (choć także niewystarczającymi) w stosunku do NEMO będącego jednocześnie giełdą towarową oraz NEMO, który nie spełnia tego kryterium (zagraniczne NEMO). O ile bowiem, na podstawie obowiązujących przepisów krajowych, zarówno regulator, jak i Komisja Nadzoru Finansowego są w stanie nadzorować działalność giełdy towarowej jako NEMO, o tyle nie dysponują praktycznie żadnymi uprawnieniami w prawie krajowym w odniesieniu do zagranicznych NEMO. Jedyną możliwością wpływania na zachowania tych podmiotów są unormowane w rozporządzeniu CACM daleko idące sankcje w postaci cofnięcia wyznaczenia lub (w przypadku NEMO świadczącego usługi na podstawie tzw. paszportu) – zawieszenie możliwości wykonywania funkcji NEMO.</w:t>
      </w:r>
    </w:p>
    <w:p>
      <w:pPr>
        <w:pStyle w:val="Normal"/>
        <w:spacing w:lineRule="auto" w:line="360"/>
        <w:jc w:val="both"/>
        <w:rPr/>
      </w:pPr>
      <w:r>
        <w:rPr>
          <w:rFonts w:cs="Times New Roman" w:ascii="Times New Roman" w:hAnsi="Times New Roman"/>
          <w:sz w:val="24"/>
          <w:szCs w:val="24"/>
        </w:rPr>
        <w:t>Istnieje zatem konieczność uregulowania na poziomie krajowym zasad nadzoru nad NEMO, które dotyczyłby wszystkich NEMO, zarówno podmiotów niebędących giełdami towarowymi w rozumieniu ustawy o giełdach towarowych, a więc tzw. zagranicznych NEMO i podmiotów będącymi giełdami towarowymi w rozumieniu ustawy o giełdach towar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ieczne jest przyjęcie przepisów umożliwiających bieżący i regularny (np. coroczny) monitoring działalności prowadzonej przez wszystkich NEMO, w kontekście wypełniania przez te podmioty kryteriów wyznaczenia oraz prawidłowego realizowania zadań NEMO i MC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lowe jest przyjęcie przepisów krajowych dających krajowemu regulatorowi kompetencje do stałego monitorowania działalności przez te podmioty (w kontekście realizacji zadań wynikających z Rozporządzenia CACM, w szczególności określonych w art. 7) oraz do periodycznej weryfikacji spełniania przez nie kryteriów wyznaczenia zawartych w art. 6 Rozporządzenia CACM. Jak wspomniano powyżej, wprowadzenie takich przepisów jest niezbędne, z uwagi na szczątkowe regulacje w tym zakresie zawarte w Rozporządzeniu CACM (pozwalające tylko na zastosowanie ostatecznego środka w postaci zaprzestania działalności prze NEMO, i to tylko w przypadku zaprzestania wypełniania kryteriów wyzna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owyższym w ustawie wprowadza się następujące zmi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definiowano NEMO,</w:t>
      </w:r>
    </w:p>
    <w:p>
      <w:pPr>
        <w:pStyle w:val="Normal"/>
        <w:spacing w:lineRule="auto" w:line="360"/>
        <w:jc w:val="both"/>
        <w:rPr/>
      </w:pPr>
      <w:r>
        <w:rPr>
          <w:rFonts w:cs="Times New Roman" w:ascii="Times New Roman" w:hAnsi="Times New Roman"/>
          <w:sz w:val="24"/>
          <w:szCs w:val="24"/>
        </w:rPr>
        <w:t>- nadano regulatorowi kompetencje do ustalania zasad podziału uprawnień do głosowania przez NEMO i podział tych uprawnień w rozumieniu art. 9 ust. 2 akapit 4 Rozporządzenia CACM,</w:t>
      </w:r>
    </w:p>
    <w:p>
      <w:pPr>
        <w:pStyle w:val="Normal"/>
        <w:spacing w:lineRule="auto" w:line="360"/>
        <w:jc w:val="both"/>
        <w:rPr/>
      </w:pPr>
      <w:r>
        <w:rPr>
          <w:rFonts w:cs="Times New Roman" w:ascii="Times New Roman" w:hAnsi="Times New Roman"/>
          <w:sz w:val="24"/>
          <w:szCs w:val="24"/>
        </w:rPr>
        <w:t>- przyznano regulatorowi prawo do żądania od NEMO</w:t>
      </w:r>
      <w:r>
        <w:rPr/>
        <w:t xml:space="preserve"> </w:t>
      </w:r>
      <w:r>
        <w:rPr>
          <w:rFonts w:cs="Times New Roman" w:ascii="Times New Roman" w:hAnsi="Times New Roman"/>
          <w:sz w:val="24"/>
          <w:szCs w:val="24"/>
        </w:rPr>
        <w:t xml:space="preserve">przedstawienia informacji lub dokumentów dotyczących wykonywanej działalności nominowanego operatora rynku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określono również sankcje dla NEMO za nie przestrzeganie obowiązków wynikających z przepisów Rozporządzenia CACM, nie przekazywanie ACERowi lub Prezesowi URE informacji, w tym przekazywanie informacji nieprawdziwych lub niepeł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ustawy określono również ogólne zasady głosowania w sprawie decyzji dotyczących wniosków przygotowywanych przez NEMO, które zostały opisane w art. 9 ust. 2 Rozporządzenia CACM. Zaproponowano model, zgodnie z którym wyznaczonemu operatorowi rynku energii elektrycznej przysługuje liczba głosów równa ułamkowi wyrażającemu udział obrotu energią elektryczną dokonanego przez tego operatora na terytorium Rzeczypospolitej Polskiej w ogólnej wielkości obrotu energią elektryczną na terytorium Rzeczypospolitej Polskiej w poprzednim roku kalendarz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d. 2. Projekt ustawy stwarza podstawę prawną dla tzw. rekuperacji energii elektrycznej zwracanej do sieci trakcyjnej w następstwie hamowania pojazdów. Z zagadnieniem tym zmierzyły się już niektóre Państwa Członkowskie UE. Np. w Niemczech przyjęto model, w którym zwracanie energii elektrycznej przez pojazdy kolejowe w ramach procesu rekuperacji nie podlega szczególnym ograniczeniom prawnym. Energia ta może być sprzedawana przez przewoźnika kolejowego eksploatującego pojazd kolejowy, którego silniki trakcyjne generują  energię elektryczną w trybie pracy prądnicowej i zwraca ją do sieci trakcyjnej. Prawo niemieckie przewiduje stawki na energię elektryczną zwróconą do sieci trakcyjnej w wyniku procesu rekuperacji, lekko zróżnicowane w zależności od tego czy energia elektryczna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360"/>
        <w:jc w:val="both"/>
        <w:rPr/>
      </w:pPr>
      <w:r>
        <w:rPr>
          <w:rFonts w:cs="Times New Roman" w:ascii="Times New Roman" w:hAnsi="Times New Roman"/>
          <w:sz w:val="24"/>
          <w:szCs w:val="24"/>
        </w:rPr>
        <w:t>Zaproponowane w projekcie ustawy rozwiązania obejmą swoim zakresem podmiotowym pojazdy kolejowe (w tym metro), tramwaje i trolejbusy. Rozliczanie dostarczanej energii elektrycznej, w przypadku jej zwrotu do sieci trakcyjnej przyłączonej do sieci dystrybucyjnej operatora systemu dystrybucyjnego elektroenergetycznego, albo sieci dystrybucyjnej operatora systemu dystrybucyjnego elektroenergetycznego w następstwie hamowania pojazdu kolejowego, tramwaju oraz trolejbusa będzie następowało na podstawie różnicy ilości energii elektrycznej pobranej i zwróconej przez danego odbiorcę, ustalanej w oparciu o rzeczywiste wskazania urządzeń pomiarowo-rozliczeniowych. Rozliczanie strat energii elektrycznej powstałych w sieci trakcyjnej przyłączonej do sieci dystrybucyjnej oraz w sieci dystrybucyjnej podczas dostarczania lub zwrotu tej energii będzie następowało na podstawie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3. Projekt ustawy wprowadza przepisy ustanawiające obowiązek sporządzania przez operatora systemu magazynowania instrukcji ruchu i eksploatacji instalacji magazynowej oraz skonsultowania jej z użytkownikami systemu i przedłożenia do zatwierdzenia przez Prezesa URE na wzór obecnie funkcjonującego obowiązku sporządzenia instrukcji ruchu i eksploatacji sieci, zarówno przez operatora systemu dystrybucyjnego, jak i operatora systemu przesyłowego. Projektowane przepisy określają zawartość instrukcji, którą powinien przygotować operator systemu magazynowania. Zgodnie z projektem instrukcja powinna określać m.in.: </w:t>
      </w:r>
      <w:r>
        <w:rPr>
          <w:rFonts w:cs="Times New Roman" w:ascii="Times New Roman" w:hAnsi="Times New Roman"/>
          <w:bCs/>
          <w:sz w:val="24"/>
          <w:szCs w:val="24"/>
        </w:rPr>
        <w:t>tryb zawierania umów o świadczenie usług magazynowania, procedury udostępniania zdolności magazynowych, sposób zarządzania ograniczeniami systemu gazowego, kryteria bezpieczeństwa funkcjonowania systemu gazowego</w:t>
      </w:r>
      <w:bookmarkStart w:id="0" w:name="mip42648098"/>
      <w:bookmarkEnd w:id="0"/>
      <w:r>
        <w:rPr>
          <w:rFonts w:cs="Times New Roman" w:ascii="Times New Roman" w:hAnsi="Times New Roman"/>
          <w:bCs/>
          <w:sz w:val="24"/>
          <w:szCs w:val="24"/>
        </w:rPr>
        <w:t>, sposób postępowania w stanach zagrożenia bezpieczeństwa zaopatrzenia w paliwa gazowe, współpracę pomiędzy operatorami systemów gazowych</w:t>
      </w:r>
      <w:bookmarkStart w:id="1" w:name="mip42648099"/>
      <w:bookmarkEnd w:id="1"/>
      <w:r>
        <w:rPr>
          <w:rFonts w:cs="Times New Roman" w:ascii="Times New Roman" w:hAnsi="Times New Roman"/>
          <w:bCs/>
          <w:sz w:val="24"/>
          <w:szCs w:val="24"/>
        </w:rPr>
        <w:t>, przekazywanie informacji pomiędzy przedsiębiorstwami energetycznymi oraz pomiędzy przedsiębiorstwami energetycznymi a odbiorcami</w:t>
      </w:r>
      <w:bookmarkStart w:id="2" w:name="mip42648100"/>
      <w:bookmarkEnd w:id="2"/>
      <w:r>
        <w:rPr>
          <w:rFonts w:cs="Times New Roman" w:ascii="Times New Roman" w:hAnsi="Times New Roman"/>
          <w:bCs/>
          <w:sz w:val="24"/>
          <w:szCs w:val="24"/>
        </w:rPr>
        <w:t xml:space="preserve"> oraz </w:t>
      </w:r>
      <w:r>
        <w:rPr>
          <w:rFonts w:cs="Times New Roman" w:ascii="Times New Roman" w:hAnsi="Times New Roman"/>
          <w:sz w:val="24"/>
          <w:szCs w:val="24"/>
        </w:rPr>
        <w:t>parametry jakościowe paliw gazowych i standardy jakościowe obsługi użytkowników systemu.</w:t>
      </w:r>
    </w:p>
    <w:p>
      <w:pPr>
        <w:pStyle w:val="Normal"/>
        <w:spacing w:lineRule="auto" w:line="360"/>
        <w:jc w:val="both"/>
        <w:rPr/>
      </w:pPr>
      <w:r>
        <w:rPr>
          <w:rFonts w:cs="Times New Roman" w:ascii="Times New Roman" w:hAnsi="Times New Roman"/>
          <w:sz w:val="24"/>
          <w:szCs w:val="24"/>
        </w:rPr>
        <w:t>Proponowana zmiana pozwoli na zwiększenie zakresu nadzoru nad warunkami świadczenia usług magazynowania i przyczyni się do zwiększenia przejrzystości zasad funkcjonowania operatora systemu magazyn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4. W projekcie ustawy wprowadza się przepisy, zgodnie z którymi nabór na Prezesa URE będzie przeprowadzał zespół powołany przez Ministra Energii; Prezes URE będzie wykonywał swoje zadania przy pomocy dwóch Wiceprezesów URE powoływanych przez Prezesa URE. W razie niepowołania Wiceprezesów URE przez Prezesa URE, zostaną oni powołani przez ministra właściwego do spraw energii. Powyższe znajduje swoje uzasadnienie w przypisaniu regulatorowi szeregu nowych zadań i stale wzrastającej jej liczby, np. w kontekście tzw. pakietu zimowego, </w:t>
      </w:r>
      <w:r>
        <w:rPr>
          <w:rFonts w:cs="Times New Roman" w:ascii="Times New Roman" w:hAnsi="Times New Roman"/>
          <w:i/>
          <w:sz w:val="24"/>
          <w:szCs w:val="24"/>
        </w:rPr>
        <w:t>a także dla ścisłej współpracy, w  stosownych przypadkach, z  innymi właściwymi organami krajowymi oraz dla ogólnych wytycznych polityki opracowanych przez rząd</w:t>
      </w:r>
      <w:r>
        <w:rPr>
          <w:rFonts w:cs="Times New Roman" w:ascii="Times New Roman" w:hAnsi="Times New Roman"/>
          <w:sz w:val="24"/>
          <w:szCs w:val="24"/>
        </w:rPr>
        <w:t xml:space="preserve"> (art. 35 ust. 4 lit b (ii) dyrektywy Parlamentu Europejskiego i Rady 2009/72/WE z dnia 13  lipca  2009  r. dotyczącej wspólnych zasad rynku wewnętrznego energii elektrycznej  i  uchylającej dyrektywę  2003/54/WE). Wzmocnienie Prezesa URE dwoma zastępcami gwarantuje większą skuteczność wykonywania obowiązków oraz mniejszą podatność na wpływy przy podejmowaniu decyzji w sektorze energetyki. Rozwiązanie takie pozostaje w zgodzie z prawem UE i jest zbliżone do rozwiązań przyjętych w wielu innych państwach UE, gdzie występuje wręcz organ kolegialny pełniący nadzór nad rynkiem energii, by przywołać chociażby przykład Francji, Belgii, Bułgarii, Irlandii, Łotwy, Litwy czy Niemiec (</w:t>
      </w:r>
      <w:hyperlink r:id="rId2">
        <w:r>
          <w:rPr>
            <w:rStyle w:val="InternetLink"/>
            <w:rFonts w:cs="Times New Roman" w:ascii="Times New Roman" w:hAnsi="Times New Roman"/>
            <w:sz w:val="24"/>
            <w:szCs w:val="24"/>
          </w:rPr>
          <w:t>http://www.ceer.eu/portal/page/portal/EER_HOME/EER_ABOUT/ MEMBERS</w:t>
        </w:r>
      </w:hyperlink>
      <w:r>
        <w:rPr>
          <w:rFonts w:cs="Times New Roman" w:ascii="Times New Roman" w:hAnsi="Times New Roman"/>
          <w:sz w:val="24"/>
          <w:szCs w:val="24"/>
        </w:rPr>
        <w:t xml:space="preserve">). </w:t>
      </w:r>
    </w:p>
    <w:p>
      <w:pPr>
        <w:pStyle w:val="Normal"/>
        <w:spacing w:lineRule="auto" w:line="360" w:before="0" w:after="120"/>
        <w:jc w:val="both"/>
        <w:rPr/>
      </w:pPr>
      <w:r>
        <w:rPr>
          <w:rFonts w:cs="Times New Roman" w:ascii="Times New Roman" w:hAnsi="Times New Roman"/>
          <w:sz w:val="24"/>
          <w:szCs w:val="24"/>
        </w:rPr>
        <w:t>Wiceprezesi URE będą wykonywać zadania określone w ustawie, w statucie URE oraz w regulaminie organizacyjnym. Ponadto, Wiceprezes URE wskazany przez ministra właściwego do spraw energii tymczasowo, do czasu powołania nowego Prezesa URE, będzie mógł wykonywać obowiązki Prezesa URE w razi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1) śmierci Prezesa UR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2) odwołania Prezesa URE przed upływem kadencj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stwierdzenia nieważności powołania Prezesa URE lub innych przyczyn nieobjęcia urzędu po dokonaniu powołani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Wiceprezes URE, tak jak jest to obecnie, nie będzie mógł dokonać zwolnienia przedsiębiorstwa energetycznego z przedkładania taryf do zatwierdzenia.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wyższa zmiana praktycznie nie pociągnie za sobą skutków finansowych a znacznie usprawni wykonywanie zadań regulatora, na czym skorzystają wszyscy uczestnicy rynk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5. Urządzenia, instalacje lub sieci mają wpływ na bezpieczeństwo osób i pracy systemu elektroenergetycznego i ciepłowniczego, dlatego w projekcie ustawy nieco przebudowano model ich uznawania w ten sposób aby maksymalnie go usprawnić.</w:t>
      </w:r>
    </w:p>
    <w:p>
      <w:pPr>
        <w:pStyle w:val="Normal"/>
        <w:spacing w:lineRule="auto" w:line="360" w:before="0" w:after="120"/>
        <w:jc w:val="both"/>
        <w:rPr/>
      </w:pPr>
      <w:r>
        <w:rPr>
          <w:rFonts w:cs="Times New Roman" w:ascii="Times New Roman" w:hAnsi="Times New Roman"/>
          <w:sz w:val="24"/>
          <w:szCs w:val="24"/>
        </w:rPr>
        <w:t xml:space="preserve">Prezes URE będzie organem właściwym do uznawania kwalifikacji osób wykonujących prace przy urządzeniach, instalacjach i sieciach energetycznych nabytych w państwach członkowskich UE, Konfederacji Szwajcarskiej lub państwach członkowskich EFTA. W przedsiębiorstwach energetycznych zatrudniających co najmniej 200 osób oraz przy stowarzyszeniach naukowo – technicznych zrzeszających co najmniej 3000 członków komisje kwalifikacyjne będzie powoływał Prezes UR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szystkie świadectwa kwalifikacyjne wydane osobom zajmującym się eksploatacją urządzeń, instalacji lub sieci oraz wpisy do rejestru świadectw kwalifikacyjnych będą tracić ważność po upływie 5 lat od dnia ich wpisu w rejestrze świadectw kwalifikacyjnych.</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Utrata ważności przez świadectwa kwalifikacyjne po upływie 5 lat wobec wszystkich osób zajmujących się eksploatacją urządzeń, instalacji lub sieci wiąże się z tym, że osoby te prowadzą prace na tożsamych urządzeniach, instalacjach i sieciach, bez względu na to u kogo i na jakiej podstawie zostały zatrudnione. Kwestia eksploatacji tych urządzeń u małego czy dużego przedsiębiorcy nie powinna stanowić podstawy do rozróżniania w zakresie okresu ważności świadectw kwalifikacyjnych. Zarówno bowiem w jednym jak i drugim przypadku należy zapewnić aby eksploatacja ta była dokonywana w sposób bezpieczny dla życia i zdrowia ludzkiego. </w:t>
      </w:r>
    </w:p>
    <w:p>
      <w:pPr>
        <w:pStyle w:val="Normal"/>
        <w:spacing w:lineRule="auto" w:line="360" w:before="0" w:after="120"/>
        <w:jc w:val="both"/>
        <w:rPr/>
      </w:pPr>
      <w:r>
        <w:rPr>
          <w:rFonts w:cs="Times New Roman" w:ascii="Times New Roman" w:hAnsi="Times New Roman"/>
          <w:sz w:val="24"/>
          <w:szCs w:val="24"/>
        </w:rPr>
        <w:t>Pracodawca będzie mógł dopuścić do wykonywania prac eksploatacyjnych przy urządzeniach energetycznych, pod nadzorem osoby uprawnionej, osoby nieposiadające świadectw kwalifikacyjnych:</w:t>
      </w:r>
    </w:p>
    <w:p>
      <w:pPr>
        <w:pStyle w:val="Normal"/>
        <w:spacing w:lineRule="auto" w:line="360" w:before="0" w:after="120"/>
        <w:jc w:val="both"/>
        <w:rPr/>
      </w:pPr>
      <w:r>
        <w:rPr>
          <w:rFonts w:cs="Times New Roman" w:ascii="Times New Roman" w:hAnsi="Times New Roman"/>
          <w:sz w:val="24"/>
          <w:szCs w:val="24"/>
        </w:rPr>
        <w:t>1) w celu przyuczenia do zawodu z uwzględnieniem przepisów dotyczących zatrudnienia młodocianych;</w:t>
      </w:r>
    </w:p>
    <w:p>
      <w:pPr>
        <w:pStyle w:val="Normal"/>
        <w:spacing w:lineRule="auto" w:line="360" w:before="0" w:after="120"/>
        <w:jc w:val="both"/>
        <w:rPr/>
      </w:pPr>
      <w:r>
        <w:rPr>
          <w:rFonts w:cs="Times New Roman" w:ascii="Times New Roman" w:hAnsi="Times New Roman"/>
          <w:sz w:val="24"/>
          <w:szCs w:val="24"/>
        </w:rPr>
        <w:t>2) reprezentujące organy nadzor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prowadzące specjalistyczne prace serwisowe.</w:t>
      </w:r>
    </w:p>
    <w:p>
      <w:pPr>
        <w:pStyle w:val="Normal"/>
        <w:spacing w:lineRule="auto" w:line="360" w:before="0" w:after="120"/>
        <w:jc w:val="both"/>
        <w:rPr/>
      </w:pPr>
      <w:r>
        <w:rPr>
          <w:rFonts w:cs="Times New Roman" w:ascii="Times New Roman" w:hAnsi="Times New Roman"/>
          <w:sz w:val="24"/>
          <w:szCs w:val="24"/>
        </w:rPr>
        <w:t>W propozycjach przepisów uregulowano również kwestie wydanych świadectw kwalifikacyjnych oraz istniejących komisji kwalifikacyjnych. Świadectwa wydane przez komisje kwalifikacyjne osobom</w:t>
      </w:r>
      <w:r>
        <w:rPr/>
        <w:t xml:space="preserve"> ś</w:t>
      </w:r>
      <w:r>
        <w:rPr>
          <w:rFonts w:cs="Times New Roman" w:ascii="Times New Roman" w:hAnsi="Times New Roman"/>
          <w:sz w:val="24"/>
          <w:szCs w:val="24"/>
        </w:rPr>
        <w:t xml:space="preserve">wiadczącym usługi na rzecz konsumentów oraz  mikroprzedsiębiorców, małych lub średnich przedsiębiorców, zachowują ważność przez okres na jaki zostały wydane; wydane zaś innym osobom, zachowują ważność przez okres 1 roku od dnia wejścia w życie niniejszej ustawy. Komisje kwalifikacyjne powołane na podstawie dotychczasowych przepisów stają się komisjami kwalifikacyjnymi wskazanymi w projekcie ustawy. Dotyczy to komisji kwalifikacyjnych powołanych: </w:t>
      </w:r>
    </w:p>
    <w:p>
      <w:pPr>
        <w:pStyle w:val="Normal"/>
        <w:spacing w:lineRule="auto" w:line="360" w:before="0" w:after="120"/>
        <w:jc w:val="both"/>
        <w:rPr/>
      </w:pPr>
      <w:r>
        <w:rPr>
          <w:rFonts w:cs="Times New Roman" w:ascii="Times New Roman" w:hAnsi="Times New Roman"/>
          <w:sz w:val="24"/>
          <w:szCs w:val="24"/>
        </w:rPr>
        <w:t>a) w przedsiębiorstwach energetycznych zatrudniających co najmniej 200 osób wykonujących prace, o których mowa w przepisach wydanych na podstawie art. 54 ust. 7,</w:t>
      </w:r>
    </w:p>
    <w:p>
      <w:pPr>
        <w:pStyle w:val="Normal"/>
        <w:spacing w:lineRule="auto" w:line="360" w:before="0" w:after="120"/>
        <w:jc w:val="both"/>
        <w:rPr/>
      </w:pPr>
      <w:r>
        <w:rPr>
          <w:rFonts w:cs="Times New Roman" w:ascii="Times New Roman" w:hAnsi="Times New Roman"/>
          <w:sz w:val="24"/>
          <w:szCs w:val="24"/>
        </w:rPr>
        <w:t>b)  przy stowarzyszeniach naukowo - technicznych</w:t>
      </w:r>
      <w:r>
        <w:rPr/>
        <w:t xml:space="preserve"> </w:t>
      </w:r>
      <w:r>
        <w:rPr>
          <w:rFonts w:cs="Times New Roman" w:ascii="Times New Roman" w:hAnsi="Times New Roman"/>
          <w:sz w:val="24"/>
          <w:szCs w:val="24"/>
        </w:rPr>
        <w:t>zrzeszających co najmniej 3000 członków, jeżeli statuty tych stowarzyszeń zawierają postanowienia określające zakres wykonywanej działalności na rzecz gospodarki energetycznej;</w:t>
      </w:r>
    </w:p>
    <w:p>
      <w:pPr>
        <w:pStyle w:val="Normal"/>
        <w:spacing w:lineRule="auto" w:line="360" w:before="0" w:after="120"/>
        <w:jc w:val="both"/>
        <w:rPr/>
      </w:pPr>
      <w:r>
        <w:rPr>
          <w:rFonts w:cs="Times New Roman" w:ascii="Times New Roman" w:hAnsi="Times New Roman"/>
          <w:sz w:val="24"/>
          <w:szCs w:val="24"/>
        </w:rPr>
        <w:t>2) właściwych ministrów oraz Szefów Agencji, o których mowa w art. 21a, w zakresie eksploatacji urządzeń, instalacji lub sieci w jednostkach organizacyjnych nadzorowanych lub podległych tym ministrom lub Szefom Agencj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3) ministra właściwego do spraw transportu, w zakresie eksploatacji urządzeń, instalacji lub sieci energetycznych eksploatowanych w jednostkach organizacyjnych transportu kolejowego.</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Komisje kwalifikacyjne powołane na podstawie dotychczasowych przepisów działają przez okres na jaki zostały powołan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6. Pomimo wielu lat funkcjonowania przepisów ustawy – Prawo energetyczne, które wdrażały do polskiego systemu prawnego kolejne pakiety energetyczne UE nie zostały przełamane monopole grup energetycznych na sprzedaż energii elektrycznej do odbiorców końcowych.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 rzeczywistości jednak nie ma mowy o jednakowej pozycji stron i nienarzucaniu warunków umów przez stronę silniejszą. Sytuacja ta wprost prowadzi do hamowania rozwoju konkurencji na rynku energii elektrycznej. By powyższemu, negatywnemu zjawisku zapobiec wyposażono regulatora w odpowiednie narzędzia pozwalające mu na ingerencję w relacje ukształtowane z pokrzywdzeniem jednej ze stron. W tym celu  Prezes URE z urzędu lub na wniosek strony zobowiązać strony umowy o świadczenie usług przesyłania lub dystrybucji paliw gazowych lub energii elektrycznej zawartej pomiędzy sprzedawcą a operatorem systemu dystrybucyjnego lub operatorem systemu przesyłowego do jej zmiany, w celu umożliwienia sprzedawcy sprzedaży paliw gazowych lub energii elektrycznej lub świadczenia usługi kompleksowej odbiorcom przyłączonym do sieci tego operatora, w przypadkach uzasadnionych koniecznością zapewnienia ochrony interesów odbiorców końcowych, równoważenia interesów stron tej umowy lub przeciwdziałania praktykom ograniczającym konkurencję, w tym umożliwienia korzystania przez odbiorców końcowych z uprawnienia zmiany umowy.</w:t>
      </w:r>
    </w:p>
    <w:p>
      <w:pPr>
        <w:pStyle w:val="Normal"/>
        <w:spacing w:lineRule="auto" w:line="360" w:before="0" w:after="120"/>
        <w:jc w:val="both"/>
        <w:rPr/>
      </w:pPr>
      <w:r>
        <w:rPr>
          <w:rFonts w:cs="Times New Roman" w:ascii="Times New Roman" w:hAnsi="Times New Roman"/>
          <w:sz w:val="24"/>
          <w:szCs w:val="24"/>
        </w:rPr>
        <w:t xml:space="preserve">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7. Prezes URE będzie mógł cofnąć koncesję w przypadku wydania przez Prezesa Urzędu Ochrony Konkurencji i Konsumentów (zwany dalej „Prezesem UOKiK”) wobec przedsiębiorstwa energetycznego decyzji o uznaniu praktyki za naruszającą zbiorowe interesy konsumentów w rozumieniu art. 24 ustawy z dnia 16 lutego 2007 r. o ochronie konkurencji i konsumentów. Prezes UOKiK ma kompetencje m.in., do prowadzenia postepowań w sprawie praktyk naruszających zbiorowe interesy konsument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ezes UOKiK wielokrotnie wykorzystywał przysługujące mu kompetencje, celem eliminacji negatywnych praktyk na rynku energii.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Szczególnie rozpowszechnionymi praktykami na rynku energii s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wprowadzanie przez przedstawicieli przedsiębiorstwa konsumentów w błąd co do  tożsamości, poprzez podszywanie się pod dotychczasowego sprzedawcę prądu;</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sugerowanie, że przedkładane do podpisu dokumenty stanowią aneks do umowy z dotychczasowym sprzedawcą energii, bądź wymóg ich podpisania wynika ze zmiany przepisów prawa, likwidacji sprzedawcy energii elektrycznej, z którego usług korzystał dotychczas konsument lub połączenia tego przedsiębiorcy z innym przedsiębiorc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stosowanie przymusu i wywieraniu na konsumentach presji poprzez sugerowanie konsumentowi, że jeżeli nie podpisze dokumentów, pozbawiony zostanie prądu, albo jego dotychczasowa umowa wygaśni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manipulowanie informacjami o niższych rachunkach za energię,</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niezostawianie konsumentom podpisanych dokumentów. </w:t>
      </w:r>
    </w:p>
    <w:p>
      <w:pPr>
        <w:pStyle w:val="Normal"/>
        <w:spacing w:lineRule="auto" w:line="360" w:before="0" w:after="120"/>
        <w:jc w:val="both"/>
        <w:rPr/>
      </w:pPr>
      <w:r>
        <w:rPr>
          <w:rFonts w:cs="Times New Roman" w:ascii="Times New Roman" w:hAnsi="Times New Roman"/>
          <w:sz w:val="24"/>
          <w:szCs w:val="24"/>
        </w:rPr>
        <w:t>Prezes UOKiK w decyzji kończącej postępowanie w sprawie praktyk naruszających zbiorowe interesy konsumentów może nałożyć karę pieniężną w wysokości nie większej niż 10 % obrotu osiągniętego w roku obrotowym poprzedzającym rok nałożenia kary. Takie kary nakładane były również na przedsiębiorstwa energetyczn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Zauważyć jednak należy, iż mimo wypełnienia przez Prezesa UOKiK jego ustawowych obowiązków i wydania decyzji nakładającej karę pieniężną, przedsiębiorca może zaskarżyć decyzję do sądu i w dalszym ciągu dopuszczać się naruszeń.</w:t>
      </w:r>
    </w:p>
    <w:p>
      <w:pPr>
        <w:pStyle w:val="Normal"/>
        <w:spacing w:lineRule="auto" w:line="360" w:before="0" w:after="120"/>
        <w:jc w:val="both"/>
        <w:rPr/>
      </w:pPr>
      <w:r>
        <w:rPr>
          <w:rFonts w:cs="Times New Roman" w:ascii="Times New Roman" w:hAnsi="Times New Roman"/>
          <w:sz w:val="24"/>
          <w:szCs w:val="24"/>
        </w:rPr>
        <w:t xml:space="preserve">W praktyce UOKiKu zdarzało się, że przedstawiciele ukaranego przedsiębiorstwa notorycznie dopuszczali się działań, które były tożsame z tymi, które stanowiły podstawę do wszczęcia postępowania o cofnięcie koncesji przeciwko takiemu przedsiębiorcy. Dlatego też, Prezes UOKiK zwracał się do Prezesa URE o podjęcie działań mających na celu odebranie koncesji  przedsiębiorcom dopuszczającym się opisanych wyżej naruszeń. </w:t>
      </w:r>
    </w:p>
    <w:p>
      <w:pPr>
        <w:pStyle w:val="Normal"/>
        <w:spacing w:lineRule="auto" w:line="360" w:before="0" w:after="120"/>
        <w:jc w:val="both"/>
        <w:rPr/>
      </w:pPr>
      <w:r>
        <w:rPr>
          <w:rFonts w:cs="Times New Roman" w:ascii="Times New Roman" w:hAnsi="Times New Roman"/>
          <w:sz w:val="24"/>
          <w:szCs w:val="24"/>
        </w:rPr>
        <w:t>Na przedsiębiorcy, który uzyskał koncesję na działalność określoną w przepisach ustawy - Prawo energetyczne ciążą obowiązki wynikające z warunków udzielonej koncesji oraz przepisów praw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Z treści komunikatów, które pojawiały się na stronie internetowej Urzędu Regulacji Energetyki wynika natomiast, że dla wszystkich przedsiębiorstw energetycznych prowadzących działalność gospodarczą w zakresie obrotu gazem i energią elektryczną Prezes URE wprowadził nowy warunek koncesyjny, nakładający na koncesjonariuszy obowiązek przestrzegania chronionych prawem interesów odbiorców, w tym poprzez udzielanie odbiorcom końcowym pełnych, rzetelnych i wyczerpujących informacji dotyczących ich uprawnień i obowiązków. W świetle powyższego,  koncesjonariusz nie powinien stosować praktyk powodujących wprowadzenie odbiorców w błąd co do ich uprawnień lub obowiązków. Postanowienia umów zawieranych z odbiorcami powinny być czytelne i zrozumiałe, a postanowienia inne niż związane z dostarczaniem paliw lub energii (art. 5 ustawy – Prawo energetyczne), powinny być odrębnie i wyraźnie oznaczone. Uzupełnianie koncesji poprzez dodanie do nich w/w warunku stanowi realizację przez Prezesa URE jego ustawowych zadań, tj. równoważenia interesów przedsiębiorstw energetycznych i odbiorców paliw i energii m.in. poprzez przeciwdziałanie praktykom przedsiębiorstw energetycznych ograniczających konkurencję. Powyższy warunek zamieszczany jest we wszystkich nowo udzielanych koncesjach dotyczących obrotu paliwami gazowymi i energią.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zmocnienie powyższych rozwiązań przepisami umożliwiającymi cofnięcie koncesji przez Prezesa URE w przypadku praktyk naruszających zbiorowe interesy konsumentów pozwoli na skuteczną realizację obowiązków przez regulatora oraz równoważenie pozycji przedsiębiorcy i konsumenta energi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Dodatkowo, na wniosek Prezesa URE dodano przepis, zgodnie z którym Prezes URE będzie mógł odmówić udzielenia koncesji wnioskodawcy, który nie daje rękojmi prawidłowego wykonywania działalności objętej koncesj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 8. W projekcie wprowadza się pojęcie Zamkniętego Systemu Dystrybucyjnego (dalej również jako: „ZSD”) zgodnie z art. 28 dyrektywy Parlamentu Europejskiego i Rady 2009/72/WE z dnia 13 lipca 2009 r. dotyczącej wspólnych zasad rynku wewnętrznego energii elektrycznej i uchylającej dyrektywę 2003/54/WE („Dyrektywa 2009/72/WE”) oraz dyrektywy Parlamentu Europejskiego i Rady 2009/73/WE z dnia 13 lipca 2009 r. dotyczącej wspólnych zasad rynku wewnętrznego gazu ziemnego i uchylającej dyrektywę 2003/55/WE („Dyrektywa 2009/73/WE”). Dyrektywa 2009/72/WE oraz dyrektywa 2009/73/WE identyfikuje zamknięte systemy dystrybucyjne, jako szczególne podmioty rynku energii elektrycznej oraz paliw gazowych, w stosunku do których państwa członkowskie mogą zastosować selektywnie wybrane wyłączenia spod systemu obowiązujących regulacji. Przepisy prawa UE precyzują, iż w przypadku, gdy zamknięty system dystrybucji wykorzystywany jest w celu zapewnienia optymalnej wydajności zintegrowanych dostaw energii elektrycznej lub paliw gazowych wymagających szczególnych standardów funkcjonowania lub zamknięty system dystrybucji utrzymywany jest głównie do użytku jego właściciela, powinno być możliwe zwolnienie operatora systemu dystrybucji z obowiązków, które stanowiłyby nadmierne obciążenie administracyjne ze względu na szczególny charakter stosunku między operatorem systemu dystrybucji a użytkownikami systemu. Zakłady przemysłowe, obiekty handlowe lub miejsca świadczenia wspólnych usług, takie jak budynki stacji kolejowych, lotniska, szpitale, duże obiekty kampingowe ze zintegrowaną infrastrukturą lub zakłady przemysłu chemicznego mogą obejmować zamknięte systemy dystrybucji ze względu na specjalistyczny charakter ich działalności.</w:t>
      </w:r>
    </w:p>
    <w:p>
      <w:pPr>
        <w:pStyle w:val="Normal"/>
        <w:spacing w:lineRule="auto" w:line="360"/>
        <w:jc w:val="both"/>
        <w:rPr/>
      </w:pPr>
      <w:r>
        <w:rPr>
          <w:rFonts w:cs="Times New Roman" w:ascii="Times New Roman" w:hAnsi="Times New Roman"/>
          <w:sz w:val="24"/>
          <w:szCs w:val="24"/>
        </w:rPr>
        <w:t xml:space="preserve">Impulsem do podjęcia analiz w zakresie zasadności wprowadzenia instytucji ZSD do ustawy - Prawo energetyczne były wyraźne sygnały zarówno po stronie OSD jak i przedsiębiorstw, których głównym przedmiotem działalności nie jest działalność energetyczna, natomiast warunki, w jakich funkcjonują niejako wymuszają uzyskanie przez nich statusu OSD. Obowiązki administracyjne, jakie ustawa - Prawo energetyczne nakłada na tych przedsiębiorców są niewspółmierne do skali działalności, jaką w rzeczywistości wykonują. </w:t>
      </w:r>
    </w:p>
    <w:p>
      <w:pPr>
        <w:pStyle w:val="Normal"/>
        <w:spacing w:lineRule="auto" w:line="360"/>
        <w:jc w:val="both"/>
        <w:rPr/>
      </w:pPr>
      <w:r>
        <w:rPr>
          <w:rFonts w:cs="Times New Roman" w:ascii="Times New Roman" w:hAnsi="Times New Roman"/>
          <w:sz w:val="24"/>
          <w:szCs w:val="24"/>
        </w:rPr>
        <w:t>Po pierwsze należy wskazać na jeden z modelowych rodzajów ZSD, jakimi są duże zakłady przemysłowe, których warunki funkcjonowania, w związku z zaszłościami historycznymi, podyktowane są ich wcześniejszym statusem. W ramach dawnej struktury gospodarczej, zapewniały dostawę energii elektrycznej głównie na potrzeby swoich oddziałów czy działów produkcyjnych i jednocześnie dla wszystkich innych podmiotów lub jednostek zlokalizowanych na terenie przedsiębiorstwa. Z biegiem czasu przedsiębiorstwa te ulegały przekształceniom restrukturyzacyjnym, produkcyjnym i funkcjonalnym, często także własnościowym. Nie następowały natomiast zmiany w konfiguracji i funkcjonowaniu układu elektroenergetycznego. Wobec tego przedsiębiorstwa przyłączone do sieci dystrybucyjnej (lub przesyłowej) wciąż zapewniają dostawę energii elektrycznej do wielu swoich historycznych pododbiorców, a zgodnie z przepisami ustawy - Prawo energetyczne, muszą uzyskać status przedsiębiorstw energetycznych, choć działalność polegająca na dystrybucji i obrocie nie wchodzi w zakres ich podstawowej działalności gospodarczej.</w:t>
      </w:r>
    </w:p>
    <w:p>
      <w:pPr>
        <w:pStyle w:val="Normal"/>
        <w:spacing w:lineRule="auto" w:line="360"/>
        <w:jc w:val="both"/>
        <w:rPr/>
      </w:pPr>
      <w:r>
        <w:rPr>
          <w:rFonts w:cs="Times New Roman" w:ascii="Times New Roman" w:hAnsi="Times New Roman"/>
          <w:sz w:val="24"/>
          <w:szCs w:val="24"/>
        </w:rPr>
        <w:t xml:space="preserve">Z technicznego punktu widzenia przyłącza odbiorców pracują na wysokim napięciu (WN) lub średnich napięciach (SN) i poprzez układy transformatorowe, linie napowietrzne lub kablowe, redystrybuują energię na SN lub niskie napięcia (nN) do układów pomiarowych i końcowego zużycia. Zgodnie z przepisami ustawy - Prawo energetyczne, przedsiębiorstwa te muszą uzyskać status przedsiębiorstw energetycznych, choć działalność polegająca na dystrybucji energii elektrycznej i jej obrocie nie wchodzi w zakres ich podstawowej działalności gospoda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ny modelowy rodzaj systemu dystrybucyjnego zamkniętego to stosunkowo nowe rozwiązanie, które pojawiło się na gospodarczej mapie Polski wraz z powstaniem i rozwojem specjalnych stref ekonomicznych, kompleksów i centrów handlowych (wielkopowierzchniowych), centrów biurowych, wydzielonych osiedli mieszkaniowych oraz innych miejsc świadczenia usług wspólnych obsługujących łącznie wiele tysięcy nowych odbiorców energii elektrycznej. Podobnie jak zakłady przemysłowe, także w odniesieniu do wymienionych powyżej obiektów mamy do czynienia z obiektem przyłączonym liniami kablowymi do sieci WN lub sieci SN, gdzie z reguły wewnątrz podmiotu przyłączonego poprzez rozdzielnice, stacje transformatorowe, złącza kablowe i elastycznie konfigurowane szynoprzewody oraz układy pomiarowe, energia elektryczna doprowadzona jest do odbiorcy końcowego. </w:t>
      </w:r>
    </w:p>
    <w:p>
      <w:pPr>
        <w:pStyle w:val="Normal"/>
        <w:spacing w:lineRule="auto" w:line="360"/>
        <w:jc w:val="both"/>
        <w:rPr/>
      </w:pPr>
      <w:r>
        <w:rPr>
          <w:rFonts w:cs="Times New Roman" w:ascii="Times New Roman" w:hAnsi="Times New Roman"/>
          <w:sz w:val="24"/>
          <w:szCs w:val="24"/>
        </w:rPr>
        <w:t xml:space="preserve">W każdym przypadku uzyskanie statusu przedsiębiorstwa energetycznego wiąże się z koniecznością sprostania ponadstandardowym wymaganiom, takim jak uzyskanie koncesji, zatwierdzanie taryfy, przedkładaniem różnego rodzaju sprawozdań itp. W związku z powyższym o koncesję na dystrybucję energii elektrycznej, a także status OSD, występują podmioty prowadzące galerie handlowe, zamknięte osiedla i przede wszystkim duże zakłady przemysłowe. </w:t>
      </w:r>
    </w:p>
    <w:p>
      <w:pPr>
        <w:pStyle w:val="Normal"/>
        <w:spacing w:lineRule="auto" w:line="360"/>
        <w:jc w:val="both"/>
        <w:rPr/>
      </w:pPr>
      <w:r>
        <w:rPr>
          <w:rFonts w:cs="Times New Roman" w:ascii="Times New Roman" w:hAnsi="Times New Roman"/>
          <w:sz w:val="24"/>
          <w:szCs w:val="24"/>
        </w:rPr>
        <w:t>Co więcej, ustawa - Prawo energetyczne nie rozróżnia spółek ze względu na skalę działalności energetycznej. Z małymi wyjątkami, tak samo traktuje te, które obsługują miliony odbiorców końcowych, jak i te, które mają tych odbiorców kilkunastu lub kilkudziesięciu. Przepisy ustawy - Prawo energetyczne narzucają jednakowe obowiązki na podmioty podejmujące zamierzoną lub wymuszoną działalność dystrybucyjną, w postaci konieczności uzyskania koncesji na prowadzenie takiej działalności oraz statusu OSD.</w:t>
      </w:r>
    </w:p>
    <w:p>
      <w:pPr>
        <w:pStyle w:val="Normal"/>
        <w:spacing w:lineRule="auto" w:line="360"/>
        <w:jc w:val="both"/>
        <w:rPr/>
      </w:pPr>
      <w:r>
        <w:rPr>
          <w:rFonts w:cs="Times New Roman" w:ascii="Times New Roman" w:hAnsi="Times New Roman"/>
          <w:sz w:val="24"/>
          <w:szCs w:val="24"/>
        </w:rPr>
        <w:t>Zgodnie z danymi ze strony Urzędu Regulacji Energetyki (dalej jako: „URE”) liczba OSD rośnie od 2009 roku. Poniższe zestawienia obrazują wzrost ilości OSD aż o 196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od 2008 r.:</w:t>
      </w:r>
    </w:p>
    <w:tbl>
      <w:tblPr>
        <w:tblW w:w="10278" w:type="dxa"/>
        <w:jc w:val="left"/>
        <w:tblInd w:w="-1064" w:type="dxa"/>
        <w:tblLayout w:type="fixed"/>
        <w:tblCellMar>
          <w:top w:w="0" w:type="dxa"/>
          <w:left w:w="70" w:type="dxa"/>
          <w:bottom w:w="0" w:type="dxa"/>
          <w:right w:w="70" w:type="dxa"/>
        </w:tblCellMar>
      </w:tblPr>
      <w:tblGrid>
        <w:gridCol w:w="1773"/>
        <w:gridCol w:w="709"/>
        <w:gridCol w:w="709"/>
        <w:gridCol w:w="708"/>
        <w:gridCol w:w="709"/>
        <w:gridCol w:w="709"/>
        <w:gridCol w:w="709"/>
        <w:gridCol w:w="708"/>
        <w:gridCol w:w="709"/>
        <w:gridCol w:w="709"/>
        <w:gridCol w:w="709"/>
        <w:gridCol w:w="708"/>
        <w:gridCol w:w="709"/>
      </w:tblGrid>
      <w:tr>
        <w:trPr>
          <w:trHeight w:val="317" w:hRule="atLeast"/>
        </w:trPr>
        <w:tc>
          <w:tcPr>
            <w:tcW w:w="1773" w:type="dxa"/>
            <w:tcBorders/>
            <w:vAlign w:val="bottom"/>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6</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7</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8</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09</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0</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1</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2</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3</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4</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5</w:t>
            </w:r>
          </w:p>
        </w:tc>
        <w:tc>
          <w:tcPr>
            <w:tcW w:w="708"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6</w:t>
            </w:r>
          </w:p>
        </w:tc>
        <w:tc>
          <w:tcPr>
            <w:tcW w:w="709" w:type="dxa"/>
            <w:tcBorders>
              <w:top w:val="single" w:sz="4" w:space="0" w:color="000000"/>
              <w:bottom w:val="single" w:sz="4" w:space="0" w:color="000000"/>
              <w:right w:val="single" w:sz="4" w:space="0" w:color="000000"/>
            </w:tcBorders>
            <w:shd w:fill="C5E0B3" w:val="clear"/>
            <w:vAlign w:val="center"/>
          </w:tcPr>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017</w:t>
            </w:r>
          </w:p>
        </w:tc>
      </w:tr>
      <w:tr>
        <w:trPr>
          <w:trHeight w:val="634" w:hRule="atLeast"/>
        </w:trPr>
        <w:tc>
          <w:tcPr>
            <w:tcW w:w="177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D wyznaczeni w danym roku</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2</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rHeight w:val="952" w:hRule="atLeast"/>
        </w:trPr>
        <w:tc>
          <w:tcPr>
            <w:tcW w:w="1773" w:type="dxa"/>
            <w:tcBorders>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uma OSD w poszczególnych latach</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1</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42</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57</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67</w:t>
            </w:r>
          </w:p>
        </w:tc>
        <w:tc>
          <w:tcPr>
            <w:tcW w:w="708"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76</w:t>
            </w:r>
          </w:p>
        </w:tc>
        <w:tc>
          <w:tcPr>
            <w:tcW w:w="7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83</w:t>
            </w:r>
          </w:p>
        </w:tc>
      </w:tr>
      <w:tr>
        <w:trPr>
          <w:trHeight w:val="317" w:hRule="atLeast"/>
        </w:trPr>
        <w:tc>
          <w:tcPr>
            <w:tcW w:w="1773" w:type="dxa"/>
            <w:tcBorders>
              <w:left w:val="single" w:sz="4" w:space="0" w:color="000000"/>
              <w:bottom w:val="single" w:sz="4" w:space="0" w:color="000000"/>
              <w:right w:val="single" w:sz="4" w:space="0" w:color="000000"/>
            </w:tcBorders>
            <w:shd w:fill="E7E6E6" w:val="clear"/>
            <w:vAlign w:val="bottom"/>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zrost</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n/a</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0%</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0%</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74%</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3%</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pPr>
            <w:r>
              <w:rPr>
                <w:rFonts w:cs="Times New Roman" w:ascii="Times New Roman" w:hAnsi="Times New Roman"/>
                <w:sz w:val="24"/>
                <w:szCs w:val="24"/>
              </w:rPr>
              <w:t>9%</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bottom w:val="single" w:sz="4" w:space="0" w:color="000000"/>
              <w:right w:val="single" w:sz="4" w:space="0" w:color="000000"/>
            </w:tcBorders>
            <w:shd w:fill="E7E6E6" w:val="cle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kazany wzrost nie jest uzasadniony dynamiczną rozbudową systemu dystrybucyjnego. Znaczną część spółek wyznaczonych na operatorów sieci dystrybucyjnej stanowią przedsiębiorstwa, których funkcjonowanie niejako wymusza uzyskanie takiego statusu - chodzi tu przede wszystkim o wspomniane duże zakłady produkcyjne, specjalne strefy ekonomiczne, centra i kompleksy handlowe oraz biurowe.</w:t>
      </w:r>
    </w:p>
    <w:p>
      <w:pPr>
        <w:pStyle w:val="Normal"/>
        <w:spacing w:lineRule="auto" w:line="360"/>
        <w:jc w:val="both"/>
        <w:rPr/>
      </w:pPr>
      <w:r>
        <w:rPr>
          <w:rFonts w:cs="Times New Roman" w:ascii="Times New Roman" w:hAnsi="Times New Roman"/>
          <w:sz w:val="24"/>
          <w:szCs w:val="24"/>
        </w:rPr>
        <w:t xml:space="preserve">Ustawa - Prawo energetyczne nakłada na operatorów systemów dystrybucyjnych szereg obowiązków, których spełnianie zapewnia ochronę użytkowników sieci dystrybucyjnej, zachowanie jej w należytym stanie technicznym oraz jej rozbudowę. Celowość nałożenia tych samych obowiązków na przedsiębiorstwa funkcjonujące w sektorze energetyki zawodowej, przedsiębiorstwa produkcyjne posiadające ograniczone systemy dystrybucyjne oraz galerie handlowe i centra biurowe jest co najmniej wątpliwa – w większości z nich brak jest odbiorców będących gospodarstwami domowymi. Dodatkowo przedsiębiorstwa posiadające ograniczone systemy dystrybucji nie są, co do zasady, zainteresowane rozbudową własnej sieci i przyłączaniem nowych odbiorców z uwagi na fakt, że głównym profilem ich działalności nie jest dystrybucja energii, zaś sama sieć dystrybucyjna pozostająca do ich dyspozycji jest ograniczona do terenu obiektu / obszaru. Ponadto takie przedsiębiorstwa przeznaczają znaczne zasoby finansowe, ludzkie oraz organizacyjne w celu spełnienia wymagań administracyjnych wynikających z ustawy - Prawo energetyczne. Koszty ponoszone przez tego rodzaju OSD są nieporównywalne w skali odniesienia tych samych nakładów przez spółki dystrybucyjne, których działalność nastawiona jest wyłącznie na dystrybucję i nieproporcjonalne do profilu prowadzonej działalności regulowa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rak definicji pojęcia zamkniętego systemu dystrybucyjnego został wskazany w opracowanej przez Konfederację Lewiatan „Czarnej Liście Barier dla rozwoju przedsiębiorczości” </w:t>
        <w:br/>
        <w:t>z zakresu ochrony środowiska i energetyki. Z inicjatywami legislacyjnymi w zakresie zamkniętych systemów dystrybucyjnych wystąpiło szereg Wojewódzkich Rad Dialogu Społecznego.</w:t>
      </w:r>
    </w:p>
    <w:p>
      <w:pPr>
        <w:pStyle w:val="Normal"/>
        <w:spacing w:lineRule="auto" w:line="360"/>
        <w:jc w:val="both"/>
        <w:rPr/>
      </w:pPr>
      <w:r>
        <w:rPr>
          <w:rFonts w:cs="Times New Roman" w:ascii="Times New Roman" w:hAnsi="Times New Roman"/>
          <w:sz w:val="24"/>
          <w:szCs w:val="24"/>
        </w:rPr>
        <w:t>Innym ważnym argumentem przemawiającym za przyjęciem nowelizacji w proponowanym zakresie jest odciążenie organu regulacyjnego - Prezesa Urzędu Regulacji Energetyki. Biorąc pod uwagę zakres kompetencji Prezesa URE i coraz większą liczbę spraw administracyjnych załatwianych przez URE, nieproporcjonalną do przyznawanego budżet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należy wskazać, że ograniczenie niektórych z obowiązków administracyjnych nałożonych na operatora SDZ wpłynie pozytywnie na nakład pracy URE, nie uchybiając tym samym skuteczności w nadzorze rynku energii. </w:t>
      </w:r>
    </w:p>
    <w:p>
      <w:pPr>
        <w:pStyle w:val="Normal"/>
        <w:spacing w:lineRule="auto" w:line="360"/>
        <w:jc w:val="both"/>
        <w:rPr/>
      </w:pPr>
      <w:r>
        <w:rPr>
          <w:rFonts w:cs="Times New Roman" w:ascii="Times New Roman" w:hAnsi="Times New Roman"/>
          <w:sz w:val="24"/>
          <w:szCs w:val="24"/>
        </w:rPr>
        <w:t xml:space="preserve">Wprowadzenie instytucji ZSD do polskiego porządku prawnego wpłynie pozytywnie również na status odbiorców końcowych. W obecnym momencie, duża część systemów, które mogłyby zostać uznane za dystrybucyjne, nie uzyskuje takiego statusu, z obawy przed wysokim stopniem obciążeń administracyjnych ciążących na operatorach. Prowadzi to do sytuacji, w których odbiorcom energii elektrycznej dużo łatwiej jest udostępniać media swoim pododbiorcom na zasadzie refaktury i obciążać ich kosztami dostarczania mediów. W związku z powyższym w chwili obecnej pododbiorcy - głównie mali i średni przedsiębiorcy, pozbawieni są swoich podstawowych praw, np. prawa do zmiany sprzedawcy. Ponadto pododbiorcy ponoszą obecnie znacznie wyższe koszty niż te, które ponosiliby w przypadku wprowadzenia instytucji ZSD. Dodatkowo funkcjonowanie ZSD wpłynie pozytywnie na propagowanie konkurencji na rynku energii elektrycznej, z uwagi na fakt, ze pododobiorcy będą mogli w pełni korzystać z prawa do zmiany sprzedaw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gotowany projekt nowelizacji ustawy - Prawo energetyczne określa czym jest ZSD oraz reguluje jego status prawny. Wniosek o uznanie systemu dystrybucyjnego za ZSD, ma dotyczyć systemu dystrybucyjnego zlokalizowanego na ograniczonym obszarze geograficznym, w tym w szczególności na obszarze zakładu przemysłowego oraz w jego najbliższym otoczeniu, na obszarze obiektu handlowego lub miejsca świadczenia usług wspólnych. Chodzi tu o przypadki, o których mowa w pierwszej części uzasadnienia, w których funkcjonowanie systemu dystrybucyjnego oparte jest o specyfikę danego zespołu obiektów. Dodatkowym obostrzeniem jest wykluczenie możliwości funkcjonowania odbiorców komunalnych niepowiązanych z operatorem ZSD. </w:t>
      </w:r>
    </w:p>
    <w:p>
      <w:pPr>
        <w:pStyle w:val="Normal"/>
        <w:spacing w:lineRule="auto" w:line="360"/>
        <w:jc w:val="both"/>
        <w:rPr/>
      </w:pPr>
      <w:r>
        <w:rPr>
          <w:rFonts w:cs="Times New Roman" w:ascii="Times New Roman" w:hAnsi="Times New Roman"/>
          <w:sz w:val="24"/>
          <w:szCs w:val="24"/>
        </w:rPr>
        <w:t>Zgodnie z projektem ustawy za zamknięty system dystrybucyjny Prezes URE może uznać w szczególności zakłady przemysłowe, centra handlowe i centra usług wspólnych, jeżeli spełniają przesłanki wskazane w ww. artykule. Proponowany przepis wyklucza natomiast możliwość przyznania statusu systemu zamkniętego spółdzielniom mieszkaniowym i deweloperom. Jednocześnie nie jest wykluczone przyznanie go podmiotom posiadającym osiedla przyzakładowe, w których zamieszkują pracownicy i emerytowani pracownicy danego podmiotu.</w:t>
      </w:r>
    </w:p>
    <w:p>
      <w:pPr>
        <w:pStyle w:val="Normal"/>
        <w:spacing w:lineRule="auto" w:line="360"/>
        <w:jc w:val="both"/>
        <w:rPr/>
      </w:pPr>
      <w:r>
        <w:rPr>
          <w:rFonts w:cs="Times New Roman" w:ascii="Times New Roman" w:hAnsi="Times New Roman"/>
          <w:sz w:val="24"/>
          <w:szCs w:val="24"/>
        </w:rPr>
        <w:t xml:space="preserve">Należy podkreślić, że uzyskanie statusu ZSD może nastąpić tylko na wniosek operatora systemu dystrybucyjnego. Taki wniosek należy złożyć do Prezes URE, który stwierdza w drodze decyzji administracyjnej, że dany system dystrybucyjny jest zamkniętym systemem dystrybucyjnym w przypadku, gdy spełnione są łącznie przesłanki wskazane projektowanych przepisach. Tak skonstruowany przepis zawęża krąg podmiotów, mogących ubiegać się o wydanie decyzji w sprawie uznania systemu dystrybucyjnego za ZSD, jedynie do podmiotu, który wcześniej uzyskał status operatora systemu dystrybucyjnego i posiada koncesje na dystrybucję energii elektrycznej lub paliw gazowych. </w:t>
      </w:r>
    </w:p>
    <w:p>
      <w:pPr>
        <w:pStyle w:val="Normal"/>
        <w:spacing w:lineRule="auto" w:line="360"/>
        <w:jc w:val="both"/>
        <w:rPr/>
      </w:pPr>
      <w:r>
        <w:rPr>
          <w:rFonts w:cs="Times New Roman" w:ascii="Times New Roman" w:hAnsi="Times New Roman"/>
          <w:sz w:val="24"/>
          <w:szCs w:val="24"/>
        </w:rPr>
        <w:t>Oznacza to, że podmiot, który chce uzyskać status operatora ZSD, przed złożeniem wniosku o wydanie przedmiotowej decyzji jest zobowiązany (i) uzyskać koncesję na dystrybucję energii elektrycznej (ii) złożyć wniosek o przyznanie statusu OSD oraz (iii) przedłożyć Prezesowi URE pierwszą taryfę do zatwierdzenia. Dopiero po uzyskaniu statusu OSD i zatwierdzeniu pierwszej taryfy zainteresowany podmiot będzie mógł złożyć wniosek w trybie nowych przepis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leży również podkreślić, że operator ZSD, który zarządza kilkoma niezależnymi od siebie zamkniętymi systemami dystrybucyjnymi, musi spełnić powyższe wymagania w stosunku do każdego z zamkniętych systemów dystrybucyjnych, co wiąże się m.in. z obowiązkiem rozszerzenia koncesji na obszary, na których zlokalizowane będą kolejne zamknięte systemy dystrybu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zypadku gdy system dystrybucyjny przestał spełniać co najmniej jeden z warunków określonych przepisach lub pomimo wezwania nie dokonał zmiany w sposób spełniający warunki, o których mowa w tych przepisach Prezes URE uchyli decyzję w sprawie uznania systemu za ZS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erator zamkniętego systemu dystrybucyjnego, tj. systemu w odniesieniu do którego została wydana przedmiotowa decyzja zostaje ex lege zwolniony z obowiązków wskazanych </w:t>
        <w:br/>
        <w:t>w sposób enumeratywny w projekcie ustawy.</w:t>
      </w:r>
    </w:p>
    <w:p>
      <w:pPr>
        <w:pStyle w:val="Normal"/>
        <w:spacing w:lineRule="auto" w:line="360"/>
        <w:jc w:val="both"/>
        <w:rPr/>
      </w:pPr>
      <w:r>
        <w:rPr>
          <w:rFonts w:cs="Times New Roman" w:ascii="Times New Roman" w:hAnsi="Times New Roman"/>
          <w:sz w:val="24"/>
          <w:szCs w:val="24"/>
        </w:rPr>
        <w:t>Należy podkreślić, że mimo przyznania pewnych zwolnień, przedsiębiorstwo, które uzyskało status operatora ZSD ma obowiązek prowadzić politykę księgowo-finansową zgodnie z art. 44 ustawy – Prawo energetyczne, tj. ma obowiązek stosowania transparentnych metod rozliczeniowych oraz zapewnienia równoprawnego traktowania odbiorców.</w:t>
      </w:r>
    </w:p>
    <w:p>
      <w:pPr>
        <w:pStyle w:val="Normal"/>
        <w:spacing w:lineRule="auto" w:line="360"/>
        <w:jc w:val="both"/>
        <w:rPr/>
      </w:pPr>
      <w:r>
        <w:rPr>
          <w:rFonts w:cs="Times New Roman" w:ascii="Times New Roman" w:hAnsi="Times New Roman"/>
          <w:sz w:val="24"/>
          <w:szCs w:val="24"/>
        </w:rPr>
        <w:t>Szczególnie istotnym obowiązkiem wyłączonym w stosunku do operatorów ZSD  jest przedkładanie taryf do zatwierdzenia Prezesowi URE. W odróżnieniu od pozostałych zwolnień, które mają charakter pełny, zwolnienie z obowiązku przedkładania taryf ma charakter ograniczony. Operator ZSD będzie zwolniony z obowiązku przedkładania taryf do zatwierdzenia pod warunkiem, że należność za energię elektryczną lub paliwa gazowe dostarczone każdemu z odbiorców końcowych, którzy są użytkownikami zamkniętego systemu dystrybucyjnego, obliczona na podstawie skalkulowanych przez tego operatora stawek opłat dla usług dystrybucji, nie będzie wyższa, niż płatność obliczona według stawek opłat wynikających z zatwierdzonej przez Prezesa Urzędu Regulacji Energetyki taryfy przedsiębiorstwa energetycznego, do którego sieci jest przyłączony albo w przypadku braku takiego przyłączenia, na którego obszarze działania zamknięty system dystrybucyjny jest położony, oraz zasady rozliczeń i warunki stosowania tej taryfy są takie same jak w taryfie tego przedsiębiorstwa energetycznego. Operator ZSD w sytuacji gdy jednocześnie prowadzi działalność polegającą na obrocie energią elektryczną, w rozliczeniach z odbiorcami w gospodarstwach domowych będzie stosował ceny energii elektrycznej nie wyższe niż zawarte w taryfie ale nie wyższe niż ceny zawarte w taryfie sprzedawcy z urzędu działającego na obszarze, na którym prowadzi działalność ten operator, zatwierdzanej przez Prezesa URE, jeżeli sprzedawca z urzędu nie został zwolniony z obowiązku przedłożenia taryfy do zatwierdzenia. Prezes URE, na pisemny wniosek użytkownika zamkniętego systemu dystrybucyjnego, w uzasadnionych przypadkach, będzie mógł przeprowadzić kontrolę cen i stawek opłat oraz warunków ich stosowania ustalonych przez operatora ZSD. W sytuacji, gdy w wyniku przeprowadzonej kontroli Prezes URE stwierdzi, że stosowane ceny lub stawki opłat oraz warunki ich stosowania nie spełniają warunków określonych w prawie wezwie operatora ZSD do ich skalkulowania lub zmiany w sposób spełniający powyższe warun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nocześnie uchyla się art. 38b ustawy z dnia 20 lutego 2015 r. o odnawialnych źródłach energii w celu nie dublowania regulacji w zakresie zamkniętych systemów dystrybucyj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d. 9. Projekt ustawy wprowadza kompleksowe rozwiązania w zakresie funkcjonowania magazynów energii elektrycznej w Krajowym Systemie Elektroenergetycznym, zwanym dalej „KSE”. </w:t>
      </w:r>
    </w:p>
    <w:p>
      <w:pPr>
        <w:pStyle w:val="Normal"/>
        <w:spacing w:lineRule="auto" w:line="360"/>
        <w:jc w:val="both"/>
        <w:rPr/>
      </w:pPr>
      <w:r>
        <w:rPr>
          <w:rFonts w:cs="Times New Roman" w:ascii="Times New Roman" w:hAnsi="Times New Roman"/>
          <w:b/>
          <w:sz w:val="24"/>
          <w:szCs w:val="24"/>
        </w:rPr>
        <w:t>Potrzeba i cel uchwalenia projektowanej usta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gulacja ma na celu stworzenie warunków dla rozwoju zastosowań magazynów energii elektrycznej, w tym usunięcie barier, które obecnie uniemożliwiają inwestorom uzyskanie korzyści ekonomicznych ze stosowania magazynowania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bserwowany w ostatnich latach szybki rozwój technologii magazynowania energii elektrycznej, w szczególności w oparciu o technologie bateryjne, otworzył nowe możliwości jej praktycznego wykorzystania w różnych obszarach systemu elektroenergetycznego, czego obecny system regulacji nie uwzględnia. Ocenia się, że magazynowanie energii elektrycznej na szeroką skalę będzie stanowić kluczowy czynnik usprawniający funkcjonowanie systemu elektroenergetycznego, w szczególności wpływając z jednej strony na możliwość absorpcji większych wolumenów generacji ze odnawialnych źródeł energii, zwanych dalej „źródłami OZE”, z drugiej zaś na poprawę bezpieczeństwa dostaw energii elektrycznej. W szczególności wykorzystanie magazynowania energii elektrycznej stworzy możliwości szybkiej reakcji na zmieniające się zapotrzebowania na moc w KSE, poprawi warunki napięciowe funkcjonowania sieci, pozytywnie wpłynie na zakres  prowadzonych inwestycji w sieć dzięki możliwości wykorzystania magazynowania energii elektrycznej zamiast inwestycji sieciowych tam gdzie to będzie opłacalne, pozwoli na poprawę wykorzystania energii ze źródeł OZE o niestabilnej charakterystyce, itd.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identyfikowane bariery prawne i regulacyj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oparciu o dotychczasowe doświadczenia związane z realizowanymi lub przygotowywanymi projektami wykorzystania magazynów energii elektrycznej w KSE zidentyfikowane zostały następujące barie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spójne definicje i brak określenia magazynowania energii elektrycznej jako procesu energetycz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określony status magazynowania energii elektrycznej w kontekście taryfowania i obowiązków koncesyj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szczegółowe wymagania techniczne i zasady przyłączenia do sieci magazynu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zasady współpracy magazynu energii elektrycznej z siecią elektroenergety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rak przepisów określających zasady współpracy magazynów energii elektrycznej z jednostkami wytwórczymi, w tym ze źródłami OZE, których część stanowią oraz z instalacjami odbiorców końcowych;</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b/>
        <w:t>Instalacje OZE z magazynami energii elektrycznej nie mają możliwości wykorzystania pełnego potencjału magazynowania w związku z zagrożeniem utraty wsparcia w sytuacji poboru energii przez magazyn z sieci elektroenergetycznej;</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b/>
        <w:t>Brak w regulacjach dotyczących taryfowania odrębnych przepisów uwzględniających fakt, że energia elektryczna pobierana przez magazyn energii elektrycznej, która następnie jest wprowadzana do sieci nie jest zużyciem końc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zdefiniowany status energii elektrycznej wprowadzanej do magazynu energii elektrycznej oraz energii wyprowadzanej z uwzględnieniem strat z magazynu energii elektrycznej w kontekście podatku akcyzowego oraz obowiązków przedstawiania do umorzenia świadectw pochodzenia (z OZE, z kogeneracji i efektywności energetycznej).</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proponowanych zmian obejmuje:</w:t>
      </w:r>
    </w:p>
    <w:p>
      <w:pPr>
        <w:pStyle w:val="Normal"/>
        <w:spacing w:lineRule="auto" w:line="360"/>
        <w:jc w:val="both"/>
        <w:rPr/>
      </w:pPr>
      <w:r>
        <w:rPr>
          <w:rFonts w:cs="Times New Roman" w:ascii="Times New Roman" w:hAnsi="Times New Roman"/>
          <w:sz w:val="24"/>
          <w:szCs w:val="24"/>
        </w:rPr>
        <w:t>W przypadku ustawy - Prawo energetyczne:</w:t>
      </w:r>
    </w:p>
    <w:p>
      <w:pPr>
        <w:pStyle w:val="Normal"/>
        <w:spacing w:lineRule="auto" w:line="360"/>
        <w:jc w:val="both"/>
        <w:rPr/>
      </w:pPr>
      <w:r>
        <w:rPr>
          <w:rFonts w:cs="Times New Roman" w:ascii="Times New Roman" w:hAnsi="Times New Roman"/>
          <w:sz w:val="24"/>
          <w:szCs w:val="24"/>
        </w:rPr>
        <w:t>1.</w:t>
        <w:tab/>
        <w:t xml:space="preserve">Wprowadzenie i zmiana wybranych defini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tab/>
        <w:t>Wyłączenie magazynowania energii elektrycznej z obowiązku sporządzania taryf;</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Określenie wymagań dotyczących koncesjonowania magazynowania energii elektrycznej i rejestracji magazynów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tab/>
        <w:t>Określenie ogólnych wymagań dotyczących warunków przyłączenia do sieci magazynu energii elektrycznej lub urządzeń wytwórczych i instalacji odbiorcy końcowego obejmujących magazyn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tab/>
        <w:t>Określenie warunków technicznych na jakich magazyn energii współpracuje z sieci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tab/>
        <w:t>Określenie warunków na jakich magazyn energii elektrycznej może być uwzględniony w planie rozwoju jako substytut rozbudowy sieci;</w:t>
      </w:r>
    </w:p>
    <w:p>
      <w:pPr>
        <w:pStyle w:val="Normal"/>
        <w:spacing w:lineRule="auto" w:line="360"/>
        <w:jc w:val="both"/>
        <w:rPr/>
      </w:pPr>
      <w:r>
        <w:rPr>
          <w:rFonts w:cs="Times New Roman" w:ascii="Times New Roman" w:hAnsi="Times New Roman"/>
          <w:sz w:val="24"/>
          <w:szCs w:val="24"/>
        </w:rPr>
        <w:t>7.</w:t>
        <w:tab/>
        <w:t>Zmiana zasad rozliczania energii elektrycznej pobranej z sieci na potrzeby magazynowania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tab/>
        <w:t>Zmiana dotycząca delegacji do opracowania rozporządzenia taryfowego;</w:t>
      </w:r>
    </w:p>
    <w:p>
      <w:pPr>
        <w:pStyle w:val="Normal"/>
        <w:spacing w:lineRule="auto" w:line="360"/>
        <w:jc w:val="both"/>
        <w:rPr/>
      </w:pPr>
      <w:r>
        <w:rPr>
          <w:rFonts w:cs="Times New Roman" w:ascii="Times New Roman" w:hAnsi="Times New Roman"/>
          <w:sz w:val="24"/>
          <w:szCs w:val="24"/>
        </w:rPr>
        <w:t>9.</w:t>
        <w:tab/>
        <w:t>Zwolnienie z obowiązku przedstawiania do umorzenia świadectw pochodzenia w odniesieniu do energii elektrycznej pobranej i zużytej przez magazyn energii elektrycznej na potrzeby magazynowania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tab/>
        <w:t>Wprowadzenie uprawnienia do posiadania magazynów energii elektrycznej przez OSP i OSD;</w:t>
      </w:r>
    </w:p>
    <w:p>
      <w:pPr>
        <w:pStyle w:val="Normal"/>
        <w:spacing w:lineRule="auto" w:line="360"/>
        <w:jc w:val="both"/>
        <w:rPr/>
      </w:pPr>
      <w:r>
        <w:rPr>
          <w:rFonts w:cs="Times New Roman" w:ascii="Times New Roman" w:hAnsi="Times New Roman"/>
          <w:sz w:val="24"/>
          <w:szCs w:val="24"/>
        </w:rPr>
        <w:t>11.</w:t>
        <w:tab/>
        <w:t xml:space="preserve">Wprowadzenie regulacji dotyczących istniejących magazynów energii elektrycznej, w tym elektrowni szczytowo-pomp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w:t>
        <w:tab/>
        <w:t>Wprowadzenie czasowego zwolnienia z opłat za przyłączenie do sieci magazynów energii elektrycznej.</w:t>
      </w:r>
    </w:p>
    <w:p>
      <w:pPr>
        <w:pStyle w:val="Normal"/>
        <w:spacing w:lineRule="auto" w:line="360"/>
        <w:jc w:val="both"/>
        <w:rPr/>
      </w:pPr>
      <w:r>
        <w:rPr>
          <w:rFonts w:cs="Times New Roman" w:ascii="Times New Roman" w:hAnsi="Times New Roman"/>
          <w:sz w:val="24"/>
          <w:szCs w:val="24"/>
        </w:rPr>
        <w:t>W przypadku ustawy o odnawialnych źródłach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Zmiana istniejących definicji odpowiednio do zmian w ustawie - Prawo energetyczne;</w:t>
      </w:r>
    </w:p>
    <w:p>
      <w:pPr>
        <w:pStyle w:val="Normal"/>
        <w:spacing w:lineRule="auto" w:line="360"/>
        <w:jc w:val="both"/>
        <w:rPr/>
      </w:pPr>
      <w:r>
        <w:rPr>
          <w:rFonts w:cs="Times New Roman" w:ascii="Times New Roman" w:hAnsi="Times New Roman"/>
          <w:sz w:val="24"/>
          <w:szCs w:val="24"/>
        </w:rPr>
        <w:t>2.</w:t>
        <w:tab/>
        <w:t>Wprowadzenie możliwości pobierania energii elektrycznej z sieci przez magazyn energii elektrycznej stanowiący część instalacji odnawialnego źródła energii lub hybrydowej instalacji odnawialnego źródła energii bez utraty praw do certyfikatów i uprawnień wynikających z innych systemów wspar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Wprowadzenie obowiązków opomiarowania źródeł OZE i uzależnienie praw do certyfikatów i uprawnień wynikających z innych systemów wsparcia od prawidłowego opomiarowania magazynu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nadto proponuje się wprowadzenie odpowiednich zmian w ustawie o rynku mocy i ustawie o podatku akcyzowy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 kontekście realizacji celów polityki energetycznej, w tym ograniczenia emisji CO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lityka klimatyczna UE postrzega technologie magazynowania energii elektrycznej jako kluczowe dla wzrostu wykorzystania energii z OZE. Większe wykorzystanie magazynów energii wspiera zatem realizowanie ambitnych celów unijnej polityki w zakresie energii i klimatu, przewidującej ograniczenie emisji gazów cieplarnianych o 20% w 2020 r., 40% w 2030 r., a następnie 80% w roku 2050, zgodnie z założeniami EU Energy Roadmap. Realizacja powyższych oraz podejmowanie dalszych inicjatyw w obszarze rozwoju niskoemisyjnej gospodarki, jest dodatkowo wspierana przez konkluzje porozumienia 21 Ramowej konwencji Narodów Zjednoczonych w sprawie zmian klimatu z dnia 9 maja 1992 r. (ang: United Nations Framework Convention on Climate Change – UNFCCC), czyli tzw. Porozumienia Paryskiego, które stały się wiążące w listopadzie 2016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niżanie emisji gazów cieplarnianych w horyzoncie 2050 r. w różnych sektorach gospodarki przedstawia poniższy rysun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lang w:val="en-US" w:eastAsia="en-US"/>
        </w:rPr>
        <w:drawing>
          <wp:inline distT="0" distB="0" distL="0" distR="0">
            <wp:extent cx="3884295" cy="28784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3"/>
                    <a:srcRect l="-4" t="-5" r="-4" b="-5"/>
                    <a:stretch>
                      <a:fillRect/>
                    </a:stretch>
                  </pic:blipFill>
                  <pic:spPr bwMode="auto">
                    <a:xfrm>
                      <a:off x="0" y="0"/>
                      <a:ext cx="3884295" cy="287845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wyższe zobowiązania w zakresie ochrony klimatu i zmniejszania emisji w najbliższych dziesięcioleciach będą wpływać na podejmowanie dalszych działań w obszarze rozwoju i wykorzystania niskoemisyjnych źródeł energii elektrycznej, a także rozwiązań, które będą wspomagać wykorzystanie tych źródeł i stabilizować pracę sieci elektroenergetycz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arto zaznaczyć, że pomimo, iż magazyny energii elektrycznej nie są wprost wymienione w dokumentach strategicznych dla sektora energetycznego w Polsce, to poprzez wspieranie integracji OZE, wpisują się w realizację obowiązującej obecnie „Polityki energetycznej Polski do 2030 roku”. Dokument ten zakłada zwiększenie udziału odnawialnych źródeł energii w finalnym zużyciu energii co najmniej do poziomu 15% w 2020 roku oraz sukcesywne zwiększanie udziału tych źródeł w latach następ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 kontekście obowiązujących kodeksów sieciowych wprowadzonych w życie rozporządzeniami Komisji Europejsk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śród celów Rozporządzenia Komisji (UE) 2017/2195 z dnia 23 listopada 2017 r. ustanawiającego wytyczne dotyczące bilansowania wymienia się: „ułatwienie udziału usług zarządzania stroną popytową, w tym zagregowanych instalacji odbiorczych oraz magazynów energii, przy jednoczesnym zapewnieniu im równych szans w konkurencji z innymi usługami bilansującymi, a w razie potrzeby zapewnieniu im możliwości niezależnego działania przy obsłudze pojedynczej instalacji odbio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gazynowanie, traktowane jako usługa zarządzania stroną popytową, ma mieć zatem zagwarantowane równe szanse w konkurencji z innymi usługami bilansującymi. Dodatkowo, jeśli wystąpi taka potrzeba, ma mieć możliwość niezależnego działania przy obsłudze pojedynczej instalacji odbiorcz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odstawie przepisów tego samego rozporządzenia, w warunkach dla dostawców usług bilansujących należy umożliwić zakładom magazynowania (ang. energy storage facilities) świadczenie usług bilansujących oraz uzyskanie statusu dostawców usług bilansujących. </w:t>
      </w:r>
    </w:p>
    <w:p>
      <w:pPr>
        <w:pStyle w:val="Normal"/>
        <w:spacing w:lineRule="auto" w:line="360"/>
        <w:jc w:val="both"/>
        <w:rPr/>
      </w:pPr>
      <w:r>
        <w:rPr>
          <w:rFonts w:cs="Times New Roman" w:ascii="Times New Roman" w:hAnsi="Times New Roman"/>
          <w:sz w:val="24"/>
          <w:szCs w:val="24"/>
        </w:rPr>
        <w:t xml:space="preserve">Rozporządzenie Komisji (UE) 2016/631 z dnia 14 kwietnia 2016 r. ustanawiające kodeks sieci dotyczący wymogów w zakresie przyłączenia jednostek wytwórczych do sieci odnosi się do kwestii magazynów w przepisach dot. zakresu jego stosowania, stanowiąc wprost, że nie należy przedmiotowego rozporządzenia stosować do urządzeń magazynowania, z wyjątkiem szczytowo-pompowych modułów wytwarzania energii. Analogiczny przepis znajduje się w Rozporządzeniu Komisji (UE) 2016/1388 z dnia 17 sierpnia 2016 r. ustanawiającym kodeks sieci dotyczący przyłączenia odbioru. </w:t>
      </w:r>
    </w:p>
    <w:p>
      <w:pPr>
        <w:pStyle w:val="Normal"/>
        <w:spacing w:lineRule="auto" w:line="360"/>
        <w:jc w:val="both"/>
        <w:rPr/>
      </w:pPr>
      <w:r>
        <w:rPr>
          <w:rFonts w:cs="Times New Roman" w:ascii="Times New Roman" w:hAnsi="Times New Roman"/>
          <w:sz w:val="24"/>
          <w:szCs w:val="24"/>
        </w:rPr>
        <w:t xml:space="preserve">Zatem rozporządzenia dotyczące przyłączenia jednostek wytwórczych i instalacji odbiorczych nie regulują kwestii przyłączenia magazynów energii elektrycznej do sieci, z wyjątkiem przypadków dotyczących modułów wytwarzania energii elektrowni szczytowo-pomp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kolei rozporządzenie Komisji ustanawiające kodeks sieci dotyczący stanu zagrożenia i stanu odbudowy systemów elektroenergetycznych reguluje wyłącznie kwestię wykorzystania jednostek magazynowania energii SGU w sytuacjach kryzysowy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W kontekście Planu Rozwoju Elektromobilności w Polsce (PRE)</w:t>
      </w:r>
    </w:p>
    <w:p>
      <w:pPr>
        <w:pStyle w:val="Normal"/>
        <w:spacing w:lineRule="auto" w:line="360"/>
        <w:jc w:val="both"/>
        <w:rPr/>
      </w:pPr>
      <w:r>
        <w:rPr>
          <w:rFonts w:cs="Times New Roman" w:ascii="Times New Roman" w:hAnsi="Times New Roman"/>
          <w:sz w:val="24"/>
          <w:szCs w:val="24"/>
        </w:rPr>
        <w:t>Przyjęty przez Radę Ministrów w dniu 16 marca 2017 r. Plan Rozwoju Elektromobilności w Polsce, zwany dalej „PRE” wyznacza cel 1 mln pojazdów elektrycznych w Polsce do roku 2025 r. Osiągnięcie tego celu wiązać się będzie z dodatkowym popytem na moc i energię elektryczną i stworzeniem odpowiednich warunków dla rozwoju elektromobilności. Rozwój elektromobilności jest również szansą na rozwój systemów magazynowania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godnie z P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punktu widzenia wykorzystania pojazdów elektrycznych dla stabilizacji pracy sieci niezbędne jest zoptymalizowanie rozmieszczenia stacji ładowania, zwłaszcza szybkich stacji ładowania, pod kątem parametrów sieci. W celu uniknięcia kosztownej modernizacji sieci na potrzeby szybkich punktów ładowania uzasadniona jest instalacja zasobników energii elektrycznej. Zasobniki ładowałyby się w nocy, oddając energię w dzień zarówno na potrzeby pojazdów elektrycznych, jak i sieci gdy zajdzie taka konieczność. Podwójna rola zasobników pozwoli skrócić okres zwrotu z inwestycji, który w przypadku budowania samych stacji ładowania jest dziś nieakceptowalnie długi z punktu widzenia inwestycji stricte komercyjnych. Wymaga to stworzenia nowego modelu biznesowego, w którym podmiot odpowiedzialny za stabilność pracy KSE wynagradza właściciela stacji wyposażonej w zasobnik za gotowość świadczenia usługi na rzecz sieci.” str. 2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runkiem skutecznego przesunięcia zapotrzebowania na moc w ciągu doby jest wywołanie reakcji cenowej u konsumentów, co można osiągnąć poprzez zróżnicowanie cen energii w zależności od zapotrzebowania rynku. W tym celu konieczne jest dostosowanie taryf strefowych lub wprowadzenie chwilowych sygnałów cenowych dla odbiorcy (tzw. taryfy dynamiczne). Niezbędnym dopełnieniem rozbudowanego systemu taryfowego jest upowszechnienie rozwiązań z zakresu inteligentnej sieci, w tym liczników zdalnego odczytu oraz zasobników energii, tam gdzie będzie to uzasadnione” str.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śród działań wykonawczych, w Załączniku nr 5 do PRE, w proponowanych działaniach wskazana została instalacja zasobników energii elektrycznej i oczekiwane efekty w kolejnych latach.</w:t>
      </w:r>
    </w:p>
    <w:p>
      <w:pPr>
        <w:pStyle w:val="Normal"/>
        <w:spacing w:lineRule="auto" w:line="360"/>
        <w:jc w:val="both"/>
        <w:rPr/>
      </w:pPr>
      <w:r>
        <w:rPr>
          <w:rFonts w:cs="Times New Roman" w:ascii="Times New Roman" w:hAnsi="Times New Roman"/>
          <w:sz w:val="24"/>
          <w:szCs w:val="24"/>
        </w:rPr>
        <w:t>Zgodnie z projektem planu rozwoju sieci przesyłowej, w kontekście rozwoju elektromobilności, Polskie Sieci Elektroenergetyczne S.A. zamierzają m.in. zidentyfikować możliwe mechanizmy, których wdrożenie mogłoby pozwolić na zarządzanie zwiększonym zapotrzebowaniem na moc i energię. Głównym celem tych mechanizmów będzie stymulowanie procesów ładowania pojazdów, w taki sposób, aby przy maksymalizacji użyteczności dla użytkowników aut elektrycznych, zapewnić optymalny przebieg krzywej zapotrzebowania na moc generowanego przez pojazdy elektrycz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nadto zgodnie z ww. planem w kontekście zmian zachodzących na rynku energii pojawia się potrzeba zwiększenia elastyczności i bezpieczeństwa KSE oraz konieczność zwiększenia poziomu mocy rezerwowych w KS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lternatywne środki osiągnięcia celów  </w:t>
      </w:r>
    </w:p>
    <w:p>
      <w:pPr>
        <w:pStyle w:val="Normal"/>
        <w:spacing w:lineRule="auto" w:line="360"/>
        <w:jc w:val="both"/>
        <w:rPr/>
      </w:pPr>
      <w:r>
        <w:rPr>
          <w:rFonts w:cs="Times New Roman" w:ascii="Times New Roman" w:hAnsi="Times New Roman"/>
          <w:sz w:val="24"/>
          <w:szCs w:val="24"/>
        </w:rPr>
        <w:t xml:space="preserve">1) Kontynuować stan obec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enariusz zakładający utrzymanie obecnego stanu prawnego, bez jakichkolwiek zmian regulacji, spowoduje poprzez utrzymanie barier brak możliwości rozwoju magazynowania energii elektrycznej i uniemożliwi uzyskanie efektywności ekonomicznej inwestycji w magazyny energii elektrycznej.  </w:t>
      </w:r>
    </w:p>
    <w:p>
      <w:pPr>
        <w:pStyle w:val="Normal"/>
        <w:spacing w:lineRule="auto" w:line="360"/>
        <w:jc w:val="both"/>
        <w:rPr/>
      </w:pPr>
      <w:r>
        <w:rPr>
          <w:rFonts w:cs="Times New Roman" w:ascii="Times New Roman" w:hAnsi="Times New Roman"/>
          <w:sz w:val="24"/>
          <w:szCs w:val="24"/>
        </w:rPr>
        <w:t xml:space="preserve">2) Wprowadzić proponowane regulacje praw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enariusz uwzględniający zmianę regulacji prawnych, polegający przede wszystkim na usunięciu barier, stworzy warunki do rozwoju magazynowania energii elektrycznej.  Nie przewiduje się na obecnym etapie szczególnych zachęt dla magazynowania energii elektrycznej, poza czasowym zwolnieniem z opłaty za przyłączenie magazynu energii elektrycznej do sie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sparcie dla rozwoju technologii magazynowania energii w wybranych państwach</w:t>
      </w:r>
    </w:p>
    <w:p>
      <w:pPr>
        <w:pStyle w:val="NormalnyWeb"/>
        <w:shd w:fill="FFFFFF" w:val="clear"/>
        <w:spacing w:lineRule="auto" w:line="360" w:before="0" w:after="0"/>
        <w:rPr>
          <w:b/>
          <w:b/>
        </w:rPr>
      </w:pPr>
      <w:r>
        <w:rPr>
          <w:b/>
        </w:rPr>
        <w:t>Ogólne informacje o magazynowaniu energii</w:t>
      </w:r>
    </w:p>
    <w:p>
      <w:pPr>
        <w:pStyle w:val="NormalnyWeb"/>
        <w:shd w:fill="FFFFFF" w:val="clear"/>
        <w:spacing w:lineRule="auto" w:line="360" w:before="0" w:after="0"/>
        <w:rPr/>
      </w:pPr>
      <w:r>
        <w:rPr/>
        <w:t xml:space="preserve">Zastosowania magazynu energii można podzielić na trzy grupy: </w:t>
      </w:r>
    </w:p>
    <w:p>
      <w:pPr>
        <w:pStyle w:val="NormalnyWeb"/>
        <w:numPr>
          <w:ilvl w:val="0"/>
          <w:numId w:val="5"/>
        </w:numPr>
        <w:shd w:fill="FFFFFF" w:val="clear"/>
        <w:spacing w:lineRule="auto" w:line="360" w:before="0" w:after="0"/>
        <w:ind w:left="227" w:hanging="227"/>
        <w:rPr/>
      </w:pPr>
      <w:r>
        <w:rPr/>
        <w:t>Wsparcie dla podsektora wytwórczego,</w:t>
      </w:r>
    </w:p>
    <w:p>
      <w:pPr>
        <w:pStyle w:val="NormalnyWeb"/>
        <w:numPr>
          <w:ilvl w:val="0"/>
          <w:numId w:val="5"/>
        </w:numPr>
        <w:shd w:fill="FFFFFF" w:val="clear"/>
        <w:spacing w:lineRule="auto" w:line="360" w:before="0" w:after="0"/>
        <w:ind w:left="227" w:hanging="227"/>
        <w:rPr/>
      </w:pPr>
      <w:r>
        <w:rPr/>
        <w:t>Wsparcie dla podsektora przesyłu i dystrybucji energii elektrycznej,</w:t>
      </w:r>
    </w:p>
    <w:p>
      <w:pPr>
        <w:pStyle w:val="NormalnyWeb"/>
        <w:numPr>
          <w:ilvl w:val="0"/>
          <w:numId w:val="5"/>
        </w:numPr>
        <w:shd w:fill="FFFFFF" w:val="clear"/>
        <w:spacing w:lineRule="auto" w:line="360" w:before="0" w:after="0"/>
        <w:ind w:left="227" w:hanging="227"/>
        <w:rPr>
          <w:b/>
          <w:b/>
          <w:bCs/>
        </w:rPr>
      </w:pPr>
      <w:r>
        <w:rPr/>
        <w:t>Wsparcie dla odbiorcy końcowego/prosumenta.</w:t>
      </w:r>
    </w:p>
    <w:p>
      <w:pPr>
        <w:pStyle w:val="NormalnyWeb"/>
        <w:shd w:fill="FFFFFF" w:val="clear"/>
        <w:spacing w:lineRule="auto" w:line="360" w:before="0" w:after="0"/>
        <w:rPr/>
      </w:pPr>
      <w:r>
        <w:rPr/>
        <w:t>Kryteria techniczne i ekonomiczne wyboru odpowiedniej technologii magazynowania:</w:t>
      </w:r>
    </w:p>
    <w:p>
      <w:pPr>
        <w:pStyle w:val="NormalnyWeb"/>
        <w:numPr>
          <w:ilvl w:val="0"/>
          <w:numId w:val="5"/>
        </w:numPr>
        <w:shd w:fill="FFFFFF" w:val="clear"/>
        <w:spacing w:lineRule="auto" w:line="360" w:before="0" w:after="0"/>
        <w:ind w:left="227" w:hanging="227"/>
        <w:rPr/>
      </w:pPr>
      <w:r>
        <w:rPr/>
        <w:t xml:space="preserve">Gęstość energii i mocy </w:t>
      </w:r>
    </w:p>
    <w:p>
      <w:pPr>
        <w:pStyle w:val="NormalnyWeb"/>
        <w:numPr>
          <w:ilvl w:val="0"/>
          <w:numId w:val="5"/>
        </w:numPr>
        <w:shd w:fill="FFFFFF" w:val="clear"/>
        <w:spacing w:lineRule="auto" w:line="360" w:before="0" w:after="0"/>
        <w:ind w:left="227" w:hanging="227"/>
        <w:rPr/>
      </w:pPr>
      <w:r>
        <w:rPr/>
        <w:t>Czas odpowiedzi</w:t>
      </w:r>
    </w:p>
    <w:p>
      <w:pPr>
        <w:pStyle w:val="NormalnyWeb"/>
        <w:numPr>
          <w:ilvl w:val="0"/>
          <w:numId w:val="5"/>
        </w:numPr>
        <w:shd w:fill="FFFFFF" w:val="clear"/>
        <w:spacing w:lineRule="auto" w:line="360" w:before="0" w:after="0"/>
        <w:ind w:left="227" w:hanging="227"/>
        <w:rPr/>
      </w:pPr>
      <w:r>
        <w:rPr/>
        <w:t xml:space="preserve">Koszty jednostkowe i ekonomika skali </w:t>
      </w:r>
    </w:p>
    <w:p>
      <w:pPr>
        <w:pStyle w:val="NormalnyWeb"/>
        <w:numPr>
          <w:ilvl w:val="0"/>
          <w:numId w:val="5"/>
        </w:numPr>
        <w:shd w:fill="FFFFFF" w:val="clear"/>
        <w:spacing w:lineRule="auto" w:line="360" w:before="0" w:after="0"/>
        <w:ind w:left="227" w:hanging="227"/>
        <w:rPr/>
      </w:pPr>
      <w:r>
        <w:rPr/>
        <w:t>Lokalizacja i sposób przyłączenia do systemu</w:t>
      </w:r>
    </w:p>
    <w:p>
      <w:pPr>
        <w:pStyle w:val="NormalnyWeb"/>
        <w:numPr>
          <w:ilvl w:val="0"/>
          <w:numId w:val="5"/>
        </w:numPr>
        <w:shd w:fill="FFFFFF" w:val="clear"/>
        <w:spacing w:lineRule="auto" w:line="360" w:before="0" w:after="0"/>
        <w:ind w:left="227" w:hanging="227"/>
        <w:rPr/>
      </w:pPr>
      <w:r>
        <w:rPr/>
        <w:t xml:space="preserve">Wyposażenie monitorujące i kontrolne </w:t>
      </w:r>
    </w:p>
    <w:p>
      <w:pPr>
        <w:pStyle w:val="NormalnyWeb"/>
        <w:numPr>
          <w:ilvl w:val="0"/>
          <w:numId w:val="5"/>
        </w:numPr>
        <w:shd w:fill="FFFFFF" w:val="clear"/>
        <w:spacing w:lineRule="auto" w:line="360" w:before="0" w:after="0"/>
        <w:ind w:left="227" w:hanging="227"/>
        <w:rPr/>
      </w:pPr>
      <w:r>
        <w:rPr/>
        <w:t xml:space="preserve">Sprawność magazynowania i poziom niezawodności </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t>Technologie magazynowania energii według mocy</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Default"/>
        <w:spacing w:lineRule="auto" w:line="360"/>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746750" cy="30194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4"/>
                    <a:srcRect l="-7" t="-13" r="-7" b="-13"/>
                    <a:stretch>
                      <a:fillRect/>
                    </a:stretch>
                  </pic:blipFill>
                  <pic:spPr bwMode="auto">
                    <a:xfrm>
                      <a:off x="0" y="0"/>
                      <a:ext cx="5746750" cy="3019425"/>
                    </a:xfrm>
                    <a:prstGeom prst="rect">
                      <a:avLst/>
                    </a:prstGeom>
                  </pic:spPr>
                </pic:pic>
              </a:graphicData>
            </a:graphic>
          </wp:inline>
        </w:drawing>
      </w:r>
    </w:p>
    <w:p>
      <w:pPr>
        <w:pStyle w:val="Normal"/>
        <w:spacing w:lineRule="auto" w:line="360"/>
        <w:rPr>
          <w:rFonts w:ascii="Times New Roman" w:hAnsi="Times New Roman" w:cs="Times New Roman"/>
          <w:b/>
          <w:b/>
          <w:sz w:val="24"/>
          <w:szCs w:val="24"/>
          <w:shd w:fill="FFFFFF" w:val="clear"/>
        </w:rPr>
      </w:pPr>
      <w:r>
        <w:rPr>
          <w:rStyle w:val="StrongEmphasis"/>
          <w:rFonts w:cs="Times New Roman" w:ascii="Times New Roman" w:hAnsi="Times New Roman"/>
          <w:sz w:val="24"/>
          <w:szCs w:val="24"/>
        </w:rPr>
        <w:t>Magazynowanie energii w wybranych państwach</w:t>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Akapitzlist"/>
        <w:numPr>
          <w:ilvl w:val="0"/>
          <w:numId w:val="4"/>
        </w:numPr>
        <w:spacing w:lineRule="auto" w:line="360" w:before="0" w:after="0"/>
        <w:contextualSpacing/>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USA</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36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Definicja magazynu energii: </w:t>
      </w:r>
      <w:r>
        <w:rPr>
          <w:rFonts w:cs="Times New Roman" w:ascii="Times New Roman" w:hAnsi="Times New Roman"/>
          <w:i/>
          <w:sz w:val="24"/>
          <w:szCs w:val="24"/>
          <w:shd w:fill="FFFFFF" w:val="clear"/>
          <w:lang w:val="en-US"/>
        </w:rPr>
        <w:t>“a resource capable of receiving electric energy from the grid and storing it for later injection of electricity back to the grid”</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łumaczenie: </w:t>
      </w:r>
      <w:r>
        <w:rPr>
          <w:rFonts w:cs="Times New Roman" w:ascii="Times New Roman" w:hAnsi="Times New Roman"/>
          <w:i/>
          <w:sz w:val="24"/>
          <w:szCs w:val="24"/>
          <w:shd w:fill="FFFFFF" w:val="clear"/>
        </w:rPr>
        <w:t>zasób zdolny do odbierania energii elektrycznej z sieci i przechowywania jej do późniejszego oddania energii elektrycznej z powrotem do sieci</w:t>
      </w:r>
    </w:p>
    <w:p>
      <w:pPr>
        <w:pStyle w:val="Normal"/>
        <w:spacing w:lineRule="auto" w:line="360"/>
        <w:jc w:val="both"/>
        <w:rPr/>
      </w:pPr>
      <w:r>
        <w:rPr>
          <w:rFonts w:cs="Times New Roman" w:ascii="Times New Roman" w:hAnsi="Times New Roman"/>
          <w:i/>
          <w:sz w:val="24"/>
          <w:szCs w:val="24"/>
          <w:lang w:val="en-US"/>
        </w:rPr>
        <w:t>Źródło: Electric Storage Participation in Markets Operated by Regional Transmission Organizations and Independent System Operators, Order No. 841, 162 FERC 61,127 (2018)</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Obecny stan mocy magazynowej USA z podziałem na technologie</w:t>
      </w:r>
    </w:p>
    <w:p>
      <w:pPr>
        <w:pStyle w:val="Normal"/>
        <w:spacing w:lineRule="auto" w:line="36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drawing>
          <wp:inline distT="0" distB="0" distL="0" distR="0">
            <wp:extent cx="5831205" cy="231457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7"/>
                    <a:srcRect l="-4" t="-11" r="-4" b="-11"/>
                    <a:stretch>
                      <a:fillRect/>
                    </a:stretch>
                  </pic:blipFill>
                  <pic:spPr bwMode="auto">
                    <a:xfrm>
                      <a:off x="0" y="0"/>
                      <a:ext cx="5831205" cy="2314575"/>
                    </a:xfrm>
                    <a:prstGeom prst="rect">
                      <a:avLst/>
                    </a:prstGeom>
                  </pic:spPr>
                </pic:pic>
              </a:graphicData>
            </a:graphic>
          </wp:inline>
        </w:drawing>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epa.gov/energy/electricity-storage</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r>
    </w:p>
    <w:p>
      <w:pPr>
        <w:pStyle w:val="Normal"/>
        <w:spacing w:lineRule="auto" w:line="360"/>
        <w:jc w:val="both"/>
        <w:rPr/>
      </w:pPr>
      <w:r>
        <w:rPr>
          <w:rFonts w:cs="Times New Roman" w:ascii="Times New Roman" w:hAnsi="Times New Roman"/>
          <w:sz w:val="24"/>
          <w:szCs w:val="24"/>
          <w:shd w:fill="FFFFFF" w:val="clear"/>
        </w:rPr>
        <w:t>Nowy Jork jest drugim stanem we wschodnich Stanach Zjednoczonych, który przyjął ustawę (AB 6571) dotyczącą magazynowania energii. Pierwszy to Kalifornia gdzie w roku 2010 uchwalono Assembly  Bill 2514. Massachusetts wyznaczył cel 200 MWh magazynowania energii do 2020 roku. Cel Kalifornii na 2020 rok to 1,3 GW energii magazynowej. Do tego czasu udział źródeł odnawialnych w kalifornijskim miksie energii elektrycznej ma wzrosnąć do 33%, a w roku 2030 OZE ma odpowiadać za 50% produkcji energii w Kalifornii.</w:t>
      </w:r>
    </w:p>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Regulacje prawne:</w:t>
      </w:r>
    </w:p>
    <w:p>
      <w:pPr>
        <w:pStyle w:val="Normal"/>
        <w:spacing w:lineRule="auto" w:line="360"/>
        <w:jc w:val="both"/>
        <w:rPr/>
      </w:pPr>
      <w:r>
        <w:rPr>
          <w:rFonts w:cs="Times New Roman" w:ascii="Times New Roman" w:hAnsi="Times New Roman"/>
          <w:sz w:val="24"/>
          <w:szCs w:val="24"/>
          <w:shd w:fill="FFFFFF" w:val="clear"/>
        </w:rPr>
        <w:t>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1 miliard USD na rozwój rynku energii słonecznej w ciągu 10 lat,</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dodanie ponad 3000 MW mocy słonecznej w stanie do 2023 r.,</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osiągnięcie wzrostu o 181% na państwowym rynku energii słonecznej.</w:t>
      </w:r>
    </w:p>
    <w:p>
      <w:pPr>
        <w:pStyle w:val="Normal"/>
        <w:spacing w:lineRule="auto" w:line="360"/>
        <w:jc w:val="both"/>
        <w:rPr/>
      </w:pPr>
      <w:r>
        <w:rPr>
          <w:rFonts w:cs="Times New Roman" w:ascii="Times New Roman" w:hAnsi="Times New Roman"/>
          <w:i/>
          <w:sz w:val="24"/>
          <w:szCs w:val="24"/>
          <w:shd w:fill="FFFFFF" w:val="clear"/>
          <w:lang w:val="en-US"/>
        </w:rPr>
        <w:t>Źródło: electrek.co/2017/12/01/new-york-energy-storage-targets/</w:t>
      </w:r>
    </w:p>
    <w:p>
      <w:pPr>
        <w:pStyle w:val="Normal"/>
        <w:spacing w:lineRule="auto" w:line="360"/>
        <w:jc w:val="both"/>
        <w:rPr/>
      </w:pPr>
      <w:r>
        <w:rPr>
          <w:rFonts w:cs="Times New Roman" w:ascii="Times New Roman" w:hAnsi="Times New Roman"/>
          <w:sz w:val="24"/>
          <w:szCs w:val="24"/>
          <w:shd w:fill="FFFFFF" w:val="clear"/>
        </w:rPr>
        <w:t>Federalna Komisja Regulacji Energetyki (FERC) wydała regulacje ułatwiające wprowadzenie magazynów energii do systemu elektroenergetycznego. The Final Rule</w:t>
      </w:r>
      <w:r>
        <w:rPr>
          <w:rStyle w:val="FootnoteCharacters"/>
          <w:rStyle w:val="FootnoteAnchor"/>
          <w:rFonts w:cs="Times New Roman" w:ascii="Times New Roman" w:hAnsi="Times New Roman"/>
          <w:sz w:val="24"/>
          <w:szCs w:val="24"/>
          <w:shd w:fill="FFFFFF" w:val="clear"/>
        </w:rPr>
        <w:footnoteReference w:id="4"/>
      </w:r>
      <w:r>
        <w:rPr>
          <w:rFonts w:cs="Times New Roman" w:ascii="Times New Roman" w:hAnsi="Times New Roman"/>
          <w:sz w:val="24"/>
          <w:szCs w:val="24"/>
          <w:shd w:fill="FFFFFF" w:val="clear"/>
        </w:rPr>
        <w:t xml:space="preserve"> ustala model uczestnictwa: </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prowadziła dodatkowe opłaty za usługi regulacyjne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Akapitzlist"/>
        <w:numPr>
          <w:ilvl w:val="0"/>
          <w:numId w:val="2"/>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kumulatory, koła zamachowe i inne technologie umożliwiają przepływ mocy w obie strony i reagują znacznie szybciej niż rozwiązania tradycyjne.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Akapitzlist"/>
        <w:numPr>
          <w:ilvl w:val="0"/>
          <w:numId w:val="1"/>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Akapitzlist"/>
        <w:numPr>
          <w:ilvl w:val="0"/>
          <w:numId w:val="1"/>
        </w:numPr>
        <w:spacing w:lineRule="auto" w:line="360" w:before="0" w:after="0"/>
        <w:ind w:left="227" w:hanging="22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ferc.gov/media/news-releases/2018/2018-1/02-15-18-E-1.asp#.W07oOtIzbct</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ferc.gov/whats-new/comm-meet/2018/021518/E-1.pdf</w:t>
      </w:r>
    </w:p>
    <w:p>
      <w:pPr>
        <w:pStyle w:val="Normal"/>
        <w:spacing w:lineRule="auto" w:line="360"/>
        <w:jc w:val="both"/>
        <w:rPr>
          <w:rFonts w:ascii="Times New Roman" w:hAnsi="Times New Roman" w:cs="Times New Roman"/>
          <w:i/>
          <w:i/>
          <w:sz w:val="24"/>
          <w:szCs w:val="24"/>
          <w:shd w:fill="FFFFFF" w:val="clear"/>
          <w:lang w:val="en-GB"/>
        </w:rPr>
      </w:pPr>
      <w:r>
        <w:rPr>
          <w:rFonts w:cs="Times New Roman" w:ascii="Times New Roman" w:hAnsi="Times New Roman"/>
          <w:i/>
          <w:sz w:val="24"/>
          <w:szCs w:val="24"/>
          <w:shd w:fill="FFFFFF" w:val="clear"/>
          <w:lang w:val="en-GB"/>
        </w:rPr>
      </w:r>
    </w:p>
    <w:p>
      <w:pPr>
        <w:pStyle w:val="Akapitzlist"/>
        <w:numPr>
          <w:ilvl w:val="0"/>
          <w:numId w:val="4"/>
        </w:numPr>
        <w:spacing w:lineRule="auto" w:line="360" w:before="0" w:after="0"/>
        <w:contextualSpacing/>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JAPONIA</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becny st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katastrofie jądrowej w Fukushimie, japoński rząd zmienił swoją strategię energetyczną, aby położyć większy nacisk na odnawialne źródła energii. Japońska Rada ds. Promocji Nowej Energii (NEPC) otrzymała 2,57 mld USD, na wsparcie ”Large-Scale Grid-Balancing Battery Energy Demonstration Projects”. Japoński rząd ustalił także cel rozwoju, który zakłada, że ​​do 2020 r. japońscy producenci magazynów energii powinni kontrolować 50% udziału w światowym rynku. Aby osiągnąć ten cel, Japonia zobowiązała się do wdrożenia mechanizmów wspierających zastosowanie magazynowania energii w wytwarzaniu, przesyle, dystrybucji i zużyciu energii.</w:t>
      </w:r>
    </w:p>
    <w:p>
      <w:pPr>
        <w:pStyle w:val="Normal"/>
        <w:spacing w:lineRule="auto" w:line="360"/>
        <w:jc w:val="both"/>
        <w:rPr/>
      </w:pPr>
      <w:r>
        <w:rPr>
          <w:rFonts w:cs="Times New Roman" w:ascii="Times New Roman" w:hAnsi="Times New Roman"/>
          <w:sz w:val="24"/>
          <w:szCs w:val="24"/>
        </w:rPr>
        <w:t>Japońskie Ministerstwo Gospodarki, Handlu i Przemysłu (METI) rozpoczęło w 2014 r. program zachęt dla systemów magazynowania energii Li-ion o wartości co najmniej 1 kWh, przeznaczając na fundusz prawie 100 milionów USD. Nabywcy systemów akumulatorów litowo-jonowych mogą uzyskać do 2/3 dofinansowania, maksymalnie 10 000USD dla gospodarstw domowych oraz 100 000 USD dla firm.</w:t>
      </w:r>
    </w:p>
    <w:p>
      <w:pPr>
        <w:pStyle w:val="Normal"/>
        <w:spacing w:lineRule="auto" w:line="360"/>
        <w:jc w:val="both"/>
        <w:rPr>
          <w:rFonts w:ascii="Times New Roman" w:hAnsi="Times New Roman" w:cs="Times New Roman"/>
          <w:i/>
          <w:i/>
          <w:sz w:val="24"/>
          <w:szCs w:val="24"/>
          <w:shd w:fill="FFFFFF" w:val="clear"/>
          <w:lang w:val="en-US"/>
        </w:rPr>
      </w:pPr>
      <w:r>
        <w:rPr>
          <w:rFonts w:cs="Times New Roman" w:ascii="Times New Roman" w:hAnsi="Times New Roman"/>
          <w:i/>
          <w:sz w:val="24"/>
          <w:szCs w:val="24"/>
          <w:shd w:fill="FFFFFF" w:val="clear"/>
          <w:lang w:val="en-US"/>
        </w:rPr>
        <w:t>Źródło: engerati.com/article/japan-introduces-energy-storage-subsidy</w:t>
      </w:r>
    </w:p>
    <w:p>
      <w:pPr>
        <w:pStyle w:val="Normal"/>
        <w:spacing w:lineRule="auto" w:line="360"/>
        <w:jc w:val="both"/>
        <w:rPr>
          <w:rFonts w:ascii="Times New Roman" w:hAnsi="Times New Roman" w:cs="Times New Roman"/>
          <w:b/>
          <w:b/>
          <w:i/>
          <w:i/>
          <w:sz w:val="24"/>
          <w:szCs w:val="24"/>
          <w:shd w:fill="FFFFFF" w:val="clear"/>
        </w:rPr>
      </w:pPr>
      <w:r>
        <w:rPr>
          <w:rFonts w:cs="Times New Roman" w:ascii="Times New Roman" w:hAnsi="Times New Roman"/>
          <w:b/>
          <w:sz w:val="24"/>
          <w:szCs w:val="24"/>
        </w:rPr>
        <w:t>Regulacje prawne w Japonii</w:t>
      </w:r>
    </w:p>
    <w:p>
      <w:pPr>
        <w:pStyle w:val="Normal"/>
        <w:spacing w:lineRule="auto" w:line="360"/>
        <w:jc w:val="both"/>
        <w:rPr/>
      </w:pPr>
      <w:r>
        <w:rPr>
          <w:rFonts w:cs="Times New Roman" w:ascii="Times New Roman" w:hAnsi="Times New Roman"/>
          <w:sz w:val="24"/>
          <w:szCs w:val="24"/>
          <w:shd w:fill="FFFFFF" w:val="clea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Organizacja</w:t>
            </w:r>
          </w:p>
        </w:tc>
      </w:tr>
      <w:tr>
        <w:trPr>
          <w:trHeight w:val="120" w:hRule="atLeast"/>
        </w:trPr>
        <w:tc>
          <w:tcPr>
            <w:tcW w:w="142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center"/>
              <w:rPr/>
            </w:pPr>
            <w:r>
              <w:rPr>
                <w:rFonts w:cs="Times New Roman" w:ascii="Times New Roman" w:hAnsi="Times New Roman"/>
              </w:rPr>
              <w:t>Wytyczne (Wymagania techniczne)</w:t>
            </w:r>
          </w:p>
        </w:tc>
        <w:tc>
          <w:tcPr>
            <w:tcW w:w="55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both"/>
              <w:rPr>
                <w:rFonts w:ascii="Times New Roman" w:hAnsi="Times New Roman" w:cs="Times New Roman"/>
              </w:rPr>
            </w:pPr>
            <w:r>
              <w:rPr>
                <w:rFonts w:cs="Times New Roman" w:ascii="Times New Roman" w:hAnsi="Times New Roman"/>
              </w:rPr>
            </w:r>
          </w:p>
        </w:tc>
        <w:tc>
          <w:tcPr>
            <w:tcW w:w="5528" w:type="dxa"/>
            <w:gridSpan w:val="2"/>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Stowarzyszenie Elektryki Japonii (JEA)</w:t>
            </w:r>
          </w:p>
        </w:tc>
      </w:tr>
      <w:tr>
        <w:trPr>
          <w:trHeight w:val="242" w:hRule="atLeast"/>
        </w:trPr>
        <w:tc>
          <w:tcPr>
            <w:tcW w:w="142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Pozostałe</w:t>
            </w:r>
          </w:p>
        </w:tc>
        <w:tc>
          <w:tcPr>
            <w:tcW w:w="241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Ministerstwo Gospodarki, Handlu i Przemysłu (METI)</w:t>
            </w:r>
          </w:p>
        </w:tc>
      </w:tr>
      <w:tr>
        <w:trPr>
          <w:trHeight w:val="177"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spacing w:lineRule="auto" w:line="360"/>
              <w:jc w:val="center"/>
              <w:rPr>
                <w:rFonts w:ascii="Times New Roman" w:hAnsi="Times New Roman" w:cs="Times New Roman"/>
              </w:rPr>
            </w:pPr>
            <w:r>
              <w:rPr>
                <w:rFonts w:cs="Times New Roman" w:ascii="Times New Roman" w:hAnsi="Times New Roman"/>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Rozporządzenie przeciwpożarowe</w:t>
            </w:r>
          </w:p>
        </w:tc>
        <w:tc>
          <w:tcPr>
            <w:tcW w:w="3118" w:type="dxa"/>
            <w:tcBorders>
              <w:top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spacing w:lineRule="auto" w:line="360"/>
              <w:ind w:left="100" w:hanging="0"/>
              <w:jc w:val="center"/>
              <w:rPr>
                <w:rFonts w:ascii="Times New Roman" w:hAnsi="Times New Roman" w:cs="Times New Roman"/>
              </w:rPr>
            </w:pPr>
            <w:r>
              <w:rPr>
                <w:rFonts w:cs="Times New Roman" w:ascii="Times New Roman" w:hAnsi="Times New Roman"/>
              </w:rPr>
            </w:r>
          </w:p>
        </w:tc>
      </w:tr>
      <w:tr>
        <w:trPr>
          <w:trHeight w:val="240" w:hRule="atLeast"/>
        </w:trPr>
        <w:tc>
          <w:tcPr>
            <w:tcW w:w="142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ind w:left="120" w:hanging="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left="100" w:hanging="0"/>
              <w:jc w:val="center"/>
              <w:rPr>
                <w:rFonts w:ascii="Times New Roman" w:hAnsi="Times New Roman" w:cs="Times New Roman"/>
              </w:rPr>
            </w:pPr>
            <w:r>
              <w:rPr>
                <w:rFonts w:cs="Times New Roman" w:ascii="Times New Roman" w:hAnsi="Times New Roman"/>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rFonts w:cs="Times New Roman" w:ascii="Times New Roman" w:hAnsi="Times New Roman"/>
              </w:rPr>
              <w:t>Ministerstwo Infrastruktury, Transportu i Turystyki</w:t>
            </w:r>
          </w:p>
        </w:tc>
      </w:tr>
    </w:tbl>
    <w:p>
      <w:pPr>
        <w:pStyle w:val="Normal"/>
        <w:spacing w:lineRule="auto" w:line="36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jc w:val="both"/>
        <w:rPr/>
      </w:pPr>
      <w:r>
        <w:rPr>
          <w:rFonts w:cs="Times New Roman" w:ascii="Times New Roman" w:hAnsi="Times New Roman"/>
          <w:sz w:val="24"/>
          <w:szCs w:val="24"/>
        </w:rPr>
        <w:t xml:space="preserve">Baza danych wszystkich projektów zrealizowanych na świecie w zakresie magazynowania energii znajduje się pod adresem: </w:t>
      </w:r>
      <w:hyperlink r:id="rId8">
        <w:r>
          <w:rPr>
            <w:rStyle w:val="InternetLink"/>
          </w:rPr>
          <w:t>https://www.energystorageexchange.org/projects</w:t>
        </w:r>
      </w:hyperlink>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rzewidywane skutki finansowe dla budżetu Państwa uchwalenia projektowanej ustaw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e regulacje przewidują wprowadzenie opłaty koncesyjnej dla określonych typów magazynów energii elektrycznej. Spodziewanym efektem tego rozwiązania będzie wzrost przychodów sektora finansów publicznych z tytułu opłat koncesyjnych. W przyszłości, wraz z wzrostem liczby podmiotów ubiegających się o koncesję, regulacja może generować dodatkowe koszty pracy po stronie Urzędu Regulacji Energety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kontekście wpływu proponowanych regulacji na konkurencyjność gospodarki i przedsiębiorczość, spodziewanym efektem regulacji będzie rozwój przedsiębiorstw w sektorach związanych z wytwarzaniem energii w odnawialnych źródłach, magazynowaniem energii elektrycznej oraz branżach związanych z dostarczaniem komponentów do instalacji – szczególności podmiotów importujących baterie z krajów azjatyckich, a także branżach usługowych dla tego sektora. Oczekuje się, że rozwój sektora OZE, magazynowania energii elektrycznej i powiązanych branż, wpłynie na wzrost przychodów do budżetu państwa z tytułu podatków. Spodziewany jest także wzrost zatrudnienia w ww. obszara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ktualny stan prawny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W zakresie definicji</w:t>
      </w:r>
    </w:p>
    <w:p>
      <w:pPr>
        <w:pStyle w:val="Normal"/>
        <w:spacing w:lineRule="auto" w:line="360"/>
        <w:jc w:val="both"/>
        <w:rPr/>
      </w:pPr>
      <w:r>
        <w:rPr>
          <w:rFonts w:cs="Times New Roman" w:ascii="Times New Roman" w:hAnsi="Times New Roman"/>
          <w:sz w:val="24"/>
          <w:szCs w:val="24"/>
        </w:rPr>
        <w:t xml:space="preserve">Obecnie magazynowanie energii jest uznane za proces energetyczny (art. 3 pkt. 7 ustawy – Prawo energetyczne), a podmiot prowadzący działalność w zakresie magazynowania energii jest uznany za przedsiębiorstwo energetyczne (art. 3 pkt. 12 ustawy – Prawo energetycz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stnieją obecnie dwie różne definicje magazynu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ustawie - Prawo energetyczne art. 3 pkt. 10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k) magazyn energii - instalację służącą do przechowywania energii, przyłączoną do sieci, mającą zdolność do dostawy energii elektrycznej do si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ustawie o OZE art. 2 pkt. 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 magazyn energii – wyodrębnione urządzenie lub zespół urządzeń służących do przechowywania energii w dowolnej postaci, niepowodujących emisji będących obciążeniem dla środowiska, w sposób pozwalający co najmniej na jej częściowe odzyskanie;</w:t>
      </w:r>
    </w:p>
    <w:p>
      <w:pPr>
        <w:pStyle w:val="Normal"/>
        <w:spacing w:lineRule="auto" w:line="360"/>
        <w:jc w:val="both"/>
        <w:rPr/>
      </w:pPr>
      <w:r>
        <w:rPr>
          <w:rFonts w:cs="Times New Roman" w:ascii="Times New Roman" w:hAnsi="Times New Roman"/>
          <w:sz w:val="24"/>
          <w:szCs w:val="24"/>
        </w:rPr>
        <w:t>Istnieje również w ustawie - Prawo energetyczne definicja magazynowania energii (art. 3 pkt 5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9) magazynowanie energii - świadczenie usług przechowywania energii w magazynie energii.</w:t>
      </w:r>
    </w:p>
    <w:p>
      <w:pPr>
        <w:pStyle w:val="Normal"/>
        <w:spacing w:lineRule="auto" w:line="360"/>
        <w:jc w:val="both"/>
        <w:rPr/>
      </w:pPr>
      <w:r>
        <w:rPr>
          <w:rFonts w:cs="Times New Roman" w:ascii="Times New Roman" w:hAnsi="Times New Roman"/>
          <w:sz w:val="24"/>
          <w:szCs w:val="24"/>
        </w:rPr>
        <w:t>Ponadto w ustawie - Prawo energetyczne wraz z wejściem w życie ustawy o elektromobilności i paliwach alternatywnych wprowadzono definicję instalacji zarządzania popytem w poniższym brzemieniu:</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11i) instalacja zarządzania popytem - instalację odbiorcy końcowego, której urządzenia umożliwiają zmianę profilu poboru energii elektrycznej na żądanie operatora systemu dystrybucyjnego, operatora systemu przesyłowego lub operatora systemu połączonego, na którą może składać się w szczególności magazyn energii, instalacja wytwórcza niewspółpracująca bezpośrednio z siecią lub punkt ładowania w rozumieniu art. 2 pkt 17 ustawy z dnia 11 stycznia 2018 r. o elektromobilności i paliwach alternatyw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finicja ta sugeruje, że magazyn energii może stanowić część instalacji odbiorcy końcowego. </w:t>
      </w:r>
    </w:p>
    <w:p>
      <w:pPr>
        <w:pStyle w:val="Normal"/>
        <w:spacing w:lineRule="auto" w:line="360"/>
        <w:jc w:val="both"/>
        <w:rPr/>
      </w:pPr>
      <w:r>
        <w:rPr>
          <w:rFonts w:cs="Times New Roman" w:ascii="Times New Roman" w:hAnsi="Times New Roman"/>
          <w:sz w:val="24"/>
          <w:szCs w:val="24"/>
          <w:u w:val="single"/>
        </w:rPr>
        <w:t>W ustawie o OZE</w:t>
      </w:r>
      <w:r>
        <w:rPr>
          <w:rFonts w:cs="Times New Roman" w:ascii="Times New Roman" w:hAnsi="Times New Roman"/>
          <w:sz w:val="24"/>
          <w:szCs w:val="24"/>
        </w:rPr>
        <w:t xml:space="preserve"> występują również definicje (art. 2) wykorzystujące w następujący sposób magazyny energii:</w:t>
      </w:r>
    </w:p>
    <w:p>
      <w:pPr>
        <w:pStyle w:val="Normal"/>
        <w:spacing w:lineRule="auto" w:line="360"/>
        <w:jc w:val="both"/>
        <w:rPr/>
      </w:pPr>
      <w:r>
        <w:rPr>
          <w:rFonts w:cs="Times New Roman" w:ascii="Times New Roman" w:hAnsi="Times New Roman"/>
          <w:sz w:val="24"/>
          <w:szCs w:val="24"/>
        </w:rPr>
        <w:t xml:space="preserve">11a) hybrydowa instalacja odnawialnego źródła energii – wyodrębniony zespół urządzeń opisanych przez dane techniczne i handlowe, przyłączonych do tej samej sieci dystrybucyjnej lub przesyłowej o napięciu znamionowym nie wyższym niż 110 kV, w których energia elektryczna jest wytwarzana wyłącznie z odnawialnych źródeł energii, różniących się rodzajem oraz charakterystyką dyspozycyjności wytwarzanej energii elektrycznej, oraz: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żadne z urządzeń wytwórczych nie ma mocy zainstalowanej elektrycznej większej niż 80% łącznej mocy zainstalowanej elektrycznej tego zespoł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urządzenia wytwórcze wchodzące w skład tego zespołu mogą być wyposażone w jeden albo w kilka układów wyprowadzenia mocy, w ramach jednego albo kilku punktów przyłą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łączny stopień wykorzystania mocy zainstalowanej elektrycznej tego zespołu jest większy niż 3504 MWh/MW/r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zespół ten jest zlokalizowany na obszarze jednego powiatu albo nie więcej niż 5 gmin graniczących ze sobą </w:t>
      </w:r>
    </w:p>
    <w:p>
      <w:pPr>
        <w:pStyle w:val="Normal"/>
        <w:spacing w:lineRule="auto" w:line="360"/>
        <w:jc w:val="both"/>
        <w:rPr/>
      </w:pPr>
      <w:r>
        <w:rPr>
          <w:rFonts w:cs="Times New Roman" w:ascii="Times New Roman" w:hAnsi="Times New Roman"/>
          <w:sz w:val="24"/>
          <w:szCs w:val="24"/>
        </w:rPr>
        <w:t>- przy czym taki zespół urządzeń wytwórczych może być wspomagany magazynem energii służącym do magazynowania energii wytworzonej z tego zespołu i wówczas oddawana z niego energia jest traktowana jako energia z odnawialnego źródła energ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360"/>
        <w:jc w:val="both"/>
        <w:rPr/>
      </w:pPr>
      <w:r>
        <w:rPr>
          <w:rFonts w:cs="Times New Roman" w:ascii="Times New Roman" w:hAnsi="Times New Roman"/>
          <w:sz w:val="24"/>
          <w:szCs w:val="24"/>
        </w:rPr>
        <w:t xml:space="preserve">13) instalacja odnawialnego źródła energii – instalację stanowiącą wyodrębniony zespó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urządzeń służących do wytwarzania energii opisanych przez dane techniczne i handlowe, w których energia jest wytwarzana z odnawialnych źródeł energii,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obiektów budowlanych i urządzeń stanowiących całość techniczno-użytkową służący do wytwarzania biogazu rolnicz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także połączony z tym zespołem magazyn energii, w tym magazyn biogazu rolniczego;</w:t>
      </w:r>
    </w:p>
    <w:p>
      <w:pPr>
        <w:pStyle w:val="Normal"/>
        <w:spacing w:lineRule="auto" w:line="360"/>
        <w:jc w:val="both"/>
        <w:rPr/>
      </w:pPr>
      <w:r>
        <w:rPr>
          <w:rFonts w:cs="Times New Roman" w:ascii="Times New Roman" w:hAnsi="Times New Roman"/>
          <w:sz w:val="24"/>
          <w:szCs w:val="24"/>
          <w:u w:val="single"/>
        </w:rPr>
        <w:t>W ustawie o rynku mocy</w:t>
      </w:r>
      <w:r>
        <w:rPr>
          <w:rFonts w:cs="Times New Roman" w:ascii="Times New Roman" w:hAnsi="Times New Roman"/>
          <w:sz w:val="24"/>
          <w:szCs w:val="24"/>
        </w:rPr>
        <w:t xml:space="preserve"> znajdują się następujące definicje mające związek z magazynowaniem energii i funkcjonowaniem magazynów energii elektrycznej</w:t>
      </w:r>
    </w:p>
    <w:p>
      <w:pPr>
        <w:pStyle w:val="Normal"/>
        <w:spacing w:lineRule="auto" w:line="360"/>
        <w:jc w:val="both"/>
        <w:rPr/>
      </w:pPr>
      <w:r>
        <w:rPr>
          <w:rFonts w:cs="Times New Roman" w:ascii="Times New Roman" w:hAnsi="Times New Roman"/>
          <w:sz w:val="24"/>
          <w:szCs w:val="24"/>
        </w:rPr>
        <w:t>Art. 2 ust.1:</w:t>
      </w:r>
    </w:p>
    <w:p>
      <w:pPr>
        <w:pStyle w:val="Normal"/>
        <w:spacing w:lineRule="auto" w:line="360"/>
        <w:jc w:val="both"/>
        <w:rPr/>
      </w:pPr>
      <w:r>
        <w:rPr>
          <w:rFonts w:cs="Times New Roman" w:ascii="Times New Roman" w:hAnsi="Times New Roman"/>
          <w:sz w:val="24"/>
          <w:szCs w:val="24"/>
        </w:rPr>
        <w:t xml:space="preserve">pkt. 8) jednostka fizyczna wytwórcza – jednostkę fizyczną będącą jednostką wytwórczą, o której mowa w art. 3 pkt 43 ustawy z dnia 10 kwietnia 1997 r. – Prawo energetyczne, lub magazynem energii elektry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az</w:t>
      </w:r>
    </w:p>
    <w:p>
      <w:pPr>
        <w:pStyle w:val="Normal"/>
        <w:spacing w:lineRule="auto" w:line="360"/>
        <w:jc w:val="both"/>
        <w:rPr/>
      </w:pPr>
      <w:r>
        <w:rPr>
          <w:rFonts w:cs="Times New Roman" w:ascii="Times New Roman" w:hAnsi="Times New Roman"/>
          <w:sz w:val="24"/>
          <w:szCs w:val="24"/>
        </w:rPr>
        <w:t>pkt.18)  magazyn energii elektrycznej – magazyn energii, o którym mowa w art. 2 pkt 17 ustawy z dnia 20 lutego 2015 r. o odnawialnych źródłach energii (Dz. U. z 2017 r. poz. 1148, 1213 i 1593), posiadający zdolność do dostawy mocy elektrycznej do systemu;</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W zakresie pozostałych przepisów </w:t>
      </w:r>
    </w:p>
    <w:p>
      <w:pPr>
        <w:pStyle w:val="Normal"/>
        <w:spacing w:lineRule="auto" w:line="360"/>
        <w:jc w:val="both"/>
        <w:rPr/>
      </w:pPr>
      <w:r>
        <w:rPr>
          <w:rFonts w:cs="Times New Roman" w:ascii="Times New Roman" w:hAnsi="Times New Roman"/>
          <w:sz w:val="24"/>
          <w:szCs w:val="24"/>
        </w:rPr>
        <w:t xml:space="preserve">Ponadto, w ustawie o rynku mocy występują następujące przepisy odwołujące się do magazynów energii elektrycznej: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rt. 14. 1. Operator, w terminie 14 dni od zakończenia certyfikacji ogólnej, przedkłada Prezesowi URE oraz ministrowi właściwemu do spraw energii informację o przebiegu tej certyfikacji. Informacja ta zawiera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sumę mocy osiągalnej netto wszystkich jednostek fizycznych zgłoszonych do certyfikacji ogólnej w podziale na: jednostki fizyczne wytwórcze planowane i istniejące, jednostki fizyczne redukcji zapotrzebowania, jednostki redukcji zapotrzebowania planowane, jednostki fizyczne wytwórcze będące magazynem energii elektrycznej oraz jednostki fizyczne zagranicz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rt. 2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t. 1. Wniosek o certyfikację jednostki rynku mocy redukcji zapotrzebowania zawiera informacje, o których mowa w art. 19 ust. 1, odpowiednio dla jednostki rynku mocy redukcji zapotrzebowania, w tym o zasobach lub układach umożliwiających redukcję zapotrzebowania obejmujące informacje dotyczące źródeł wytwarzania lub magazynów energii elektrycznej, jeżeli wchodzą w skład tej jednostki rynku mocy redukcji zapotrzeb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t. 5. Wniosek o certyfikację jednostki rynku mocy redukcji zapotrzebowania składającej się z jednostki fizycznej zagranicznej redukcji zapotrzebowania zawiera informacje, o których mowa w art. 19 ust. 4, odpowiednio dla jednostki rynku mocy redukcji zapotrzebowania, w tym o zasobach lub układach umożliwiających redukcję zapotrzebowania obejmujące informacje dotyczące źródeł wytwarzania lub magazynów energii elektrycznej, jeżeli wchodzą w skład tej jednostki rynku mocy redukcji zapotrzebowania.”</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Art. 27. Operator, w terminie 10 dni od zakończenia certyfikacji do aukcji głównej, przedkłada Prezesowi URE oraz ministrowi właściwemu do spraw energii informację o przebiegu tej certyfikacji. Informacja ta zawiera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tab/>
        <w:t>liczbę utworzonych jednostek rynku mocy oraz sumę iloczynów ich mocy osiągalnej netto i korekcyjnych współczynników dyspozycyjności, w podziale na: jednostki rynku mocy wytwórcze istniejące, modernizowane i nowe, jednostki rynku mocy redukcji zapotrzebowania, jednostki rynku mocy wytwórcze będące magazynem energii elektrycznej, jednostki rynku mocy składające się z jednostek fizycznych zagranicznych oraz jednostki rynku mocy składające się z jednostek fizycznych połączenia międzysystem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nadto w dokumencie pn. „Podręcznik Użytkownika Portalu Uczestnika Rynku Mocy” użytkownik będzie musiał określić parametry magazynu energii, tj. pojemność magazynu (MWh), sprawność cyklu jednokrotnego ładowania (%), maksymalną moc ładowania (MW), maksymalną moc rozładowania (MW).”</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oponowane rozwiąz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ojekcie ustawy proponuje się wprowadzenie do ustawy - Prawo energetyczne jednolitych definicji, które będą wykorzystane we wszystkich innych aktach prawnych, tj. definicji „magazynowania energii elektrycznej” oraz definicji magazynu energii elektrycznej. Obecny stan w którym istnieją różne definicje w ustawie – Prawo energetyczne i ustawie o OZE prowadzi do niejednoznaczności i potencjalnych problemów interpretacyjnych. Ponadto przyjęta koncepcja definiowania „magazynowania energii” jako usługi jest niewłaściwa, gdyż część zastosowań będzie miała charakter rozbudowy własnych instalacji (np. źródła OZE lub ekwiwalentu rozbudowy sieci), gdzie formuła usługi nie występuje. W przedstawionej propozycji „magazynowanie energii elektrycznej” jest procesem w którym energia pobrana z sieci jest ponownie wprowadzania do sieci w okresie późniejszym. Zatem warunkiem uznania, że magazynowanie energii elektrycznej ma miejsce jest wprowadzenie do sieci energii elektrycznej. Z tego punktu widzenia nie będzie magazynem energii elektrycznej instalacja, która dokonuje konwersji energii elektrycznej na nośnik taki jak np. wodór (P2G). Będzie to instalacja odbiorcza mająca zdolność do zarządzania swoim poborem energii elektrycznej z sieci określona w ustawie jako instalacja zarządzania popyt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elowe jest także dostosowanie definicji do pojęć określonych już w ustawie o rynku mocy.  Równolegle prowadzone prace nad ustawami o rynku mocy i o elektromobilności i paliwach alternatywnych doprowadziły do sytuacji, że powstały dwie różne definicje dotyczące tej samej instalacji odbiorcy końcowego, zdolne do redukcji swojego zapotrzebowania (poboru) energii elektrycznej z sieci. Przedstawiona propozycja normuje tą sytuac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ana definicji odbiorcy końcowego ma na celu uwzględnienie natury magazynowania energii elektrycznej poprzez uwzględnienie w tej definicji wyłączenia energii zużywanej na potrzeby magazynowania z kategorii własnego użytku. Oznacza to, że cała magazynowana energia elektryczna oraz energia strat w magazynie analogicznie do wytwarzania, przesyłu i dystrybucji, nie będzie uznana za zużycie odbiorcy końcowego. Uzasadnieniem tego jest fakt, że energia wprowadzona do sieci z magazynu energii elektrycznej będzie po pewnym czasie zużyta przez odbiorcę końcowego, który poniesie koszty zarówno dotyczące transportu energii elektrycznej jak i koszty samej energii ze wszystkich obciążeniami przewidzianymi ustaw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ponowana zmiana definicji </w:t>
      </w:r>
    </w:p>
    <w:p>
      <w:pPr>
        <w:pStyle w:val="Normal"/>
        <w:spacing w:lineRule="auto" w:line="360"/>
        <w:jc w:val="both"/>
        <w:rPr/>
      </w:pPr>
      <w:r>
        <w:rPr>
          <w:rFonts w:cs="Times New Roman" w:ascii="Times New Roman" w:hAnsi="Times New Roman"/>
          <w:sz w:val="24"/>
          <w:szCs w:val="24"/>
        </w:rPr>
        <w:t xml:space="preserve">W projekcie ustawy proponuje się, analogicznie jak ma to miejsce w sektorze gazu, objęcie magazynowania energii elektrycznej osobną koncesją, alternatywną wobec koncesji na wytwarzanie. Określenie progu mocowego, dla którego niezbędne jest uzyskanie koncesji wynika z potrzeby zagwarantowania pewności świadczenia usług na rzecz KSE przez magazyny energii elektrycznej o mocy większej niż 10 MW. Proponuje się przyjęcie takiego samego progu jak dla źródeł wytwórczych (modułów wytwarzania energii) typu C (zgodnie z klasyfikacją wynikającą z Rozporządzania Komisji (UE) 2016/631 z dnia 14 kwietnia 2016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nocześnie proponuje się wprowadzenie obowiązku rejestracji magazynów energii elektrycznej o mocy znamionowej większej niż 50 kW. Pozwoli to na monitorowanie rozwoju magazynowania energii elektrycznej w skali całego kraju. Rejestr magazynów energii elektrycznej według propozycji będzie prowadzony przez operatorów systemów elektroenergetycznych w zakresie odpowiadającym ich obszarowi działania i będzie obejmował podstawowe parametry techniczne poszczególnych magazynów, w tym ich pojemnoś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wprowadzaniem w ustawie - Prawo energetyczne regulacji ustanawiających przepisy dotyczące funkcjonowania magazynów energii elektrycznej w KSE (mających na celu stworzenie warunków dla rozwoju zastosowań magazynów energii elektrycznej), niezbędne jest uwzględnienie magazynów energii elektrycznej w zapisach art. 7 tej ustawy, w którym uregulowane są wymagania dotyczące wniosków o określenie warunków przyłączenia oraz umów o przyłączenie. Ponadto zaproponowany zakres informacji jaki powinien być zawarty we wniosku o określenie warunków przyłączenia dla magazynów energii elektrycznej, w szczególności zawierać będzie dane jakie opisują magazyn energii elektrycznej w procesie certyfikacji ogólnej w ramach przepisów rynku mocy. Ponadto, jako jeden z elementów promowania przyłączania magazynów energii elektrycznej do sieci wskazano ich okresowe zwolnienie z opłat za przyłączenie, co zostało uwzględnione w przepisie przejści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ieczne stało się również wprowadzenie przepisu rozszerzającego delegację do IRiESP i IRiESD w celu określenia wymagań technicznych określających funkcjonowanie odrębnie instalacji zarządzania popytem i magazynów energii elektr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jekt ustawy określa warunki na jakich magazyn energii elektrycznej może być uwzględniony w planie rozwoju jako substytut rozbudowy sieci. Celem regulacji jest uwzględnienie możliwości wykorzystania magazynów energii elektrycznej w planach zaspokojenia obecnego i przyszłego zapotrzebowania na energię, sporządzanych przez operatorów sieci. Magazyny energii elektrycznej mogą korzystnie wpływać na funkcjonowanie infrastruktury sieciowej, w sytuacji nagłego zwiększania popytu na energię elektryczną przez jej użytkowników końcowych lub w związku z potrzebami przyłączeniowymi nowych użytkowników sieci. Możliwość szybkiego wykorzystania mocy przyłączonych magazynów energii elektrycznej do sieci może pozwolić na czasowe odciążenie linii i odłożenie w czasie kosztownych i czasochłonnych inwestycji w rozwój infrastruktury sieciowej, w szczególności w obszarach zurbanizowanych. W tym celu operatorzy sieci powinni zostać zobligowania do uwzględniania magazynów energii elektrycznej w planach rozbudowy sieci, o ile jest to uzasadnione oceną kosztów oraz korzyści związanych z wykorzystaniem magazynu energii elektrycznej w porównaniu z rozbudową sieci na danym obsz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rojekcie przepisów wyłącza się magazynowanie energii elektrycznej z obowiązku sporządzania taryf, brak jest bowiem celowości i uzasadnienia merytorycznego wprowadzenia takiego obowiązku. Wynika to z charakteru działalności magazynowania energii elektrycznej, w szczególności z konieczności zapewnienia możliwości świadczenia różnych usług zarówno na potrzeby rynków mocy, energii i usług systemowych. Proponuje się pozostawienie ustanowienia stosunków umownych zasadom wolnego rynku i swobodzie zawierania um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datkowo, proponuje się przyjąć w rozliczeniach za usługę przesyłania i dystrybucji energii elektrycznej regułę salda, czyli przyjęcie jako podstawy do rozliczeń stawki sieciowej wyłącznie różnicy pomiędzy ilością energii elektrycznej pobranej przez magazyn energii elektrycznej i energii ponownie wprowadzonej do sieci z tego magazynu, co określa się jako stratę w procesie magazynowania energii elektrycznej. Uzasadnieniem tego jest fakt, iż energia elektryczna wprowadzona z magazynu energii elektrycznej do sieci będzie zużyta przez odbiorcę końcowego, który będzie obciążony opłatą sieciową za tę ilość zużytej energii elektrycznej. Obciążenie stawką sieciową zmienną będzie zatem stosowane wyłącznie w odniesieniu do energii elektrycznej będącej stratą własną magazynu energii elektrycznej. Zasada ta pozwoli na kierowanie właściwych impulsów ekonomicznych skłaniających do poszukiwania najbardziej efektywnych rozwiązań. Proponuje się przyjęcie podobnego mechanizmu w przypadku składnika stałego opłaty sieciowej, obliczanego na jednostkę mocy umownej. Tak więc, projekt ustawy przewiduje, że moc umowna przyjmowana do rozliczeń, z wyjątkiem przekroczeń mocy umownej, dla magazynu energii elektrycznej będzie korygowana współczynnikiem wynikającym z potrzeb własnych magazynu tj. z proporcji pomiędzy energią pobraną przez magazyn, a oddaną do sieci z tego magazynu. Proporcja mogłaby być obliczona w oparciu o dane pomiarowe z 12 kolejnych miesięcy. Regulacja mogłaby dopuszczać odrzucenie, z wybranych 12 miesięcy, miesięcy zawierających dane skrajne – tzn. miesięcy z najwyższym obliczonym współczynnikiem i z najniższym. W rezultacie powstanie bodziec cenowy dla rozwoju magazynów energii elektrycznej, promujący magazyny najbardziej sprawne. W przypadku magazynu będącego częścią jednostki wytwórczej stosuje się tę samą zasadę, przy czym jako punkt wyjścia do ustalenia mocy do rozliczeń przyjmuje się łączną moc zainstalowaną magazynu energii elektrycznej. W przypadku nowo zainstalowanego magazynu energii elektrycznej w każdym przypadku do czasu zebrania danych pozwalających na określenie współczynnika, przyjmuje się współczynnik wynikający z nominalnej sprawności cyklu jednokrotnego ładowania, który następnie będzie weryfikowany w trakcie użytkowania magazynu, wywołując stosowne korekty po zakończeniu okresu i zebraniu danych dotyczących rzeczywistej eksploatacji. Dodatkowo konieczne będzie dokonanie zmian w rozporządzeniu „taryfowym”, które powinno określać szczegółowo sposób rozliczeń za energię pobieraną z sieci i wprowadzaną do sieci przez magazyny energii elektrycznej oraz doprecyzować sposób ustalania współczynnika służącego do obliczania składnika stałego opłaty sieciowej. Stawka jakościowa powinna być obliczana na analogicznych zasadach jak składnik zmienny stawki sieciowej. Znajduje to swoje uzasadnienie w tym, że co do zasady stawka jakościowa związana jest z zapewnieniem bezpieczeństwa dostaw do czego w istotny sposób przyczyniać się będzie magazynowanie energii elektrycznej. Zatem obciążanie energii pobranej przez magazyn energii elektrycznej tą opłatą w całości pozostawałoby w sprzeczności z podstawowym celem wprowadzenia opłaty jakościowej. </w:t>
      </w:r>
    </w:p>
    <w:p>
      <w:pPr>
        <w:pStyle w:val="Normal"/>
        <w:spacing w:lineRule="auto" w:line="360"/>
        <w:jc w:val="both"/>
        <w:rPr/>
      </w:pPr>
      <w:r>
        <w:rPr>
          <w:rFonts w:cs="Times New Roman" w:ascii="Times New Roman" w:hAnsi="Times New Roman"/>
          <w:sz w:val="24"/>
          <w:szCs w:val="24"/>
        </w:rPr>
        <w:t xml:space="preserve">Ze względu na zmienioną definicję odbiorcy końcowego, opłata przejściowa nie będzie stosowana w przypadku magazynowania energii elektrycznej. Uzasadnieniem tego jest fakt, że opłaty te są obecnie ponoszone wyłącznie przez odbiorców końcowych i nie są nimi obciążane podmioty prowadzące działalność w zakresie wytwarzania, dystrybucji lub przesyłu energii elektrycznej. Poprzez zmianę definicji odbiorcy końcowego nastąpi również zwolnienie z obowiązku przedstawiania do umorzenia świadectw pochodzenia z kogeneracji w odniesieniu do energii elektrycznej pobranej i zużytej przez magazyn energii elektrycznej na potrzeby magazynowania energii elektrycznej. Rozwiązanie to pozwoli na uniknięcie podwójnego obciążenia raz wytworzonej energii obowiązkiem przedstawiania do umorzenia świadectw pochodzenia z kogenera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ustawie o podatku akcyzowym proponuje się zmianę definicji nabywcy końcowego wyłączającą z obowiązku akcyzowego nabycie energii elektrycznej przez podmiot prowadzący działalność w zakresie magazynowania energii elektrycznej i posiadający koncesję na magazynowanie energii elektrycznej. Proponowane zwolnienie pozwoli uniknąć podwójnego obciążenia raz wytworzonej energii podatkiem akcyzowym ze względu na to, że akcyzą obciążona jest energia  dostarczona do odbiorcy końcowego. Rozwiązanie to zapewni podobne traktowanie podmiotów prowadzącą działalność w zakresie magazynowania energii, jak podmiotów posiadających koncesję na wytwarzanie, przesyłanie, dystrybucję lub obrót energią elektry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ustawie o odnawialnych źródłach energii dostosowano definicje do ustawy – Prawo energetyczne oraz określono warunki na jakich magazyn energii współpracuje z instalacją OZE, której jest częścią (jest przyłączony do sieci wewnętrznej instalacji OZE). W szczególności dokonano rozszerzenia definicji hybrydowej instalacji odnawialnego źródła energii, które poza obecnie obowiązującym zespołem urządzeń może alternatywnie obejmować instalację odnawialnego źródła energii wraz z magazynem energii elektrycznej. </w:t>
      </w:r>
    </w:p>
    <w:p>
      <w:pPr>
        <w:pStyle w:val="Normal"/>
        <w:spacing w:lineRule="auto" w:line="360"/>
        <w:jc w:val="both"/>
        <w:rPr/>
      </w:pPr>
      <w:r>
        <w:rPr>
          <w:rFonts w:cs="Times New Roman" w:ascii="Times New Roman" w:hAnsi="Times New Roman"/>
          <w:sz w:val="24"/>
          <w:szCs w:val="24"/>
        </w:rPr>
        <w:t xml:space="preserve">Dodatkowo zwolniono z obowiązku przedstawiania do umorzenia świadectw pochodzenia z OZE energii elektrycznej pobranej i zużytej przez magazyn energii elektrycznej na potrzeby magazynowania energii elektrycznej. Zaproponowane rozwiązanie przewiduje, że energia która, zostanie pobrana przez magazyn energii elektrycznej na potrzeby magazynowania oraz na potrzeby własne magazynu nie będzie uznana za zużycie końcowe i  w związku z tym nie zostanie obciążona powyższym obowiązkiem. Rozwiązanie to pozwoli na uniknięcie podwójnego obciążenia raz wytworzonej energii obowiązkiem przedstawiania do umorzenia świadectw pochodzenia z O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gazynowanie energii elektrycznej zwolniono także z opłaty OZE, bowiem działalność w zakresie magazynowania energii elektrycznej, podobnie jak w przypadku wytwarzania, przesyłu i dystrybucji energii elektrycznej, w części w jakiej jest ona zużywana na potrzeby magazynowania energii elektrycznej, nie ma cechy końcowego zużycia. Opłatę OZE ponoszą odbiorcy końcowi zużywający energię elektryczną na własne potrzeby. Ponadto magazynowanie energii elektrycznej przyczynia się do lepszego wykorzystania źródeł OZE w KSE, a zatem obciążanie tą opłatą energii elektrycznej zużywanej na potrzeby magazynowania energii elektrycznej byłoby niezasad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ównocześnie dopuszczono możliwość pobierania energii elektrycznej z sieci przez magazyn stanowiący część instalacji odnawialnego źródła energii (w tym hybrydowego) w celu stworzenia warunków do realizacji przez taki magazyn wielu funkcjonalności, niezależnie od warunków pogodowych. Brak tej możliwości ograniczyłby istotnie efektywność wykorzystania magazynu ze względu na ograniczone możliwości ładowania magazynu energii elektrycznej – wyłącznie w związku z pracą źródła OZE, co nie wystarcza do zapewnienia możliwości świadczenia usług o gwarantowanej jakości na rzecz podmiotów zewnętrznych (sprzedawcy, OSD, OS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dnocześnie wprowadzono obowiązek zapewnienia opomiarowania wszystkich źródeł OZE i magazynu energii elektrycznej. Umożliwienie poboru energii z sieci przez magazyn energii elektrycznej współpracujący z instalacją OZE wymaga zapewnienia pełnego opomiarowania źródeł OZE oraz magazynu energii elektrycznej stanowiącego część instalacji OZE, niezależnie od opomiarowania instalacji OZE w punkcie przyłączenia do sieci. Pozwoli to na określenie ilości energii elektrycznej wytworzonej w OZE i wprowadzonej do sieci oraz określenie ilości energii elektrycznej wprowadzonej do sieci z magazynu energii elektrycznej stanowiącego część instalacji odnawialnego źródła energii, która poprzednio została pobrana z sieci przez ten magazyn energii elektrycznej.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W przepisach przejściowych dotyczących podmiotów prowadzących działalność gospodarczą w zakresie magazynowania energii elektrycznej w dniu wejścia w życie ustawy (art. 6) dopuszczono utrzymanie dotychczas prowadzonej działalności magazynowania energii elektrycznej o mocy zainstalowanej elektrycznej wyższej niż 10 MW, która jest obecnie podstawą działania elektrowni szczytowo-pompowych, w oparciu o posiadaną już koncesję na wytwarzanie. Natomiast w przypadku magazynów energii elektrycznej o łącznej mocy zainstalowanej nie wyższej niż 10 MW wprowadzono obowiązek wystąpienia podmiotu prowadzącego taką działalność o wpis do rejestru magazynów energii elektrycznej w terminie do 31 grudnia 2020 r.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nadto w przepisach przejściowych doprecyzowano warunki uzyskania zwolnienia z opłat za przyłączenie do sieci magazynu energii elektrycznej w okresie 5 lat od wejścia w życie ustawy. Celem jest wprowadzenie na okres 5 lat zachęt, które powinny pobudzić rozwój magazynowania energii elektrycznej. Proponowane zwolnienie nie wyłącza obowiązku wniesienia zaliczki na poczet opłaty za przyłączenie, której wysokość jest określona na zasadach ogólnych. Jeżeli magazyn energii elektrycznej zostanie przyłączony do sieci w okresie 5 lat od wejścia w życie ustawy, zaliczka podlega zwrotowi. Powyższe uściślenie ma celu uwiarygodnienie inwestorów, optymalizację zdolności przyłączeniowych w KSE i uzyskanie w określonym czasie realnych inwestycji w magazyny energii elektrycznej przyłączone do sieci</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d. 10. Dokonano również zmian w zakresie przepisów regulujących politykę energetyczną państwa w sposób pozwalający na elastyczne kształtowanie formuły dokumentu. W związku z pracami nad systemem zarządzania unią energetyczną opracowywany jest Plan krajowy na rzecz energii i klimatu. Struktura dokumentu opiera się na szablonie zunifikowanym dla wszystkich państw członkowskich, który pokrywa znaczną część zakresu polityki energetycznej określonego w art. 15.</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onadto, w celu usprawnienia procesu związanego ze sprawozdaniem z wyników monitorowania bezpieczeństwa dostaw energii elektrycznej ujednolicono termin opracowania, zamieszcza na swoich stronach internetowych w Biuletynie Informacji Publicznej oraz przekazania Komisji Europejskiej tego sprawozdania, tj. do dnia 31 sierpnia. Do tej pory dwie pierwsze czynności były dokonywane do dnia 31 lipca, zaś ostatnia do dnia 31 sierpnia. Jedno-miesięczna luka na dokonanie czynności w postaci przekazania sprawozdania Komisji Europejskiej nie znajduje uzasadnienia, tym bardziej, że dokument zamieszczony na stronie BIP jest tym samym dokumentem co przekazywany Komisji Europejskiej. Ponadto, miesiąc lipiec i sierpień, jak pokazuje doświadczenie, są miesiącami szczególnie wrażliwymi z punktu widzenia zagrożenia bezpieczeństwa dostaw energii elektrycznej.</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Ad. 11. Zgodnie z art. 47 ust. 2c, „W przypadku upływu okresu, na jaki została ustalona taryfa, do dnia wejścia w życie nowej taryfy stosuje się taryfę dotychczasową, jeżeli:</w:t>
      </w:r>
    </w:p>
    <w:p>
      <w:pPr>
        <w:pStyle w:val="Normal"/>
        <w:spacing w:lineRule="auto" w:line="360" w:before="0" w:after="120"/>
        <w:jc w:val="both"/>
        <w:rPr/>
      </w:pPr>
      <w:r>
        <w:rPr>
          <w:rFonts w:cs="Times New Roman" w:ascii="Times New Roman" w:hAnsi="Times New Roman"/>
          <w:sz w:val="24"/>
          <w:szCs w:val="24"/>
        </w:rPr>
        <w:t>1) decyzja Prezesa URE nie została wydana albo</w:t>
      </w:r>
    </w:p>
    <w:p>
      <w:pPr>
        <w:pStyle w:val="Normal"/>
        <w:spacing w:lineRule="auto" w:line="360" w:before="0" w:after="120"/>
        <w:jc w:val="both"/>
        <w:rPr/>
      </w:pPr>
      <w:r>
        <w:rPr>
          <w:rFonts w:cs="Times New Roman" w:ascii="Times New Roman" w:hAnsi="Times New Roman"/>
          <w:sz w:val="24"/>
          <w:szCs w:val="24"/>
        </w:rPr>
        <w:t>2) toczy się postępowanie odwoławcze od decyzji Prezesa URE.”.</w:t>
      </w:r>
    </w:p>
    <w:p>
      <w:pPr>
        <w:pStyle w:val="Normal"/>
        <w:spacing w:lineRule="auto" w:line="360" w:before="0" w:after="120"/>
        <w:jc w:val="both"/>
        <w:rPr/>
      </w:pPr>
      <w:r>
        <w:rPr>
          <w:rFonts w:cs="Times New Roman" w:ascii="Times New Roman" w:hAnsi="Times New Roman"/>
          <w:sz w:val="24"/>
          <w:szCs w:val="24"/>
        </w:rPr>
        <w:t>Z kolei art. 47 ust. 2d stanowi, że „taryfy dotychczasowej, o której mowa w ust. 2c, nie stosuje się, jeżeli decyzja Prezesa URE odmawiająca zatwierdzenia taryfy jest uzasadniona koniecznością obniżenia cen i stawek opłat poniżej cen i stawek opłat zawartych w dotychczasowej taryfie i wynika z udokumentowanych i opisanych zmian zewnętrznych warunków wykonywania przez przedsiębiorstwo energetyczne działalności gospodarczej.”.</w:t>
      </w:r>
    </w:p>
    <w:p>
      <w:pPr>
        <w:pStyle w:val="Normal"/>
        <w:spacing w:lineRule="auto" w:line="360" w:before="0" w:after="120"/>
        <w:jc w:val="both"/>
        <w:rPr/>
      </w:pPr>
      <w:r>
        <w:rPr>
          <w:rFonts w:cs="Times New Roman" w:ascii="Times New Roman" w:hAnsi="Times New Roman"/>
          <w:sz w:val="24"/>
          <w:szCs w:val="24"/>
        </w:rPr>
        <w:t xml:space="preserve">Powyższe przepisy precyzują kwestię możliwości stosowania taryfy przedsiębiorstwa energetycznego mimo upływu okresu na jaki została zatwierdzona. Jest to regulacja bardzo pożyteczna jakkolwiek - jak wykazuje dotychczasowa praktyka - niepełna. I tak, z art. 47 ust. 2d nie wynika, w jaki sposób należy rozliczać odbiorców po upływie okresu obowiązywania dotychczasowej taryfy (której nie można stosować) a prawomocnym rozstrzygnięciem sprawy z odwołania od decyzji odmawiającej zatwierdzenia „nowej" taryfy. Dodać przy tym należy, że postępowania odwoławcze trwają zwykle przez kilka lat, odbiorcy przedsiębiorstwa pozostają w niepewności co do wysokości kosztów jakie ponoszą z tytułu dostarczania paliw lub energii. W związku z powyższym doprecyzowano ten przepis poprzez wskazanie podstawy do rozliczeń z odbiorcami w tym „przejściowym" okresi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oponuje się również odstąpić w art. 47 ust. 2d od przesłanki, aby odmowa zatwierdzenia taryfy wynikała z udokumentowanych i opisanych zmian </w:t>
      </w:r>
      <w:r>
        <w:rPr>
          <w:rFonts w:cs="Times New Roman" w:ascii="Times New Roman" w:hAnsi="Times New Roman"/>
          <w:sz w:val="24"/>
          <w:szCs w:val="24"/>
          <w:u w:val="single"/>
        </w:rPr>
        <w:t>zewnętrznych</w:t>
      </w:r>
      <w:r>
        <w:rPr>
          <w:rFonts w:cs="Times New Roman" w:ascii="Times New Roman" w:hAnsi="Times New Roman"/>
          <w:sz w:val="24"/>
          <w:szCs w:val="24"/>
        </w:rPr>
        <w:t xml:space="preserve"> warunków wykonywania działalności gospodarczej przez przedsiębiorstwo energetyczne. Niejednokrotnie bowiem ma miejsce sytuacja, w której przedsiębiorstwo energetyczne w dowolny i nieuzasadniony sposób zawyża koszty własne, przyjęte do kalkulacji przedstawianej do zatwierdzenia taryfy. Regulator odmawia zatwierdzenia tak skonstruowanej taryfy, a przedsiębiorstwo wnosi odwołanie. Ponieważ odmowa zatwierdzenia taryfy nie wynika w takim przypadku ze zmian warunków zewnętrznych, przedsiębiorstwo do czasu prawomocnego zakończenia postępowania stosuje taryfę dotychczasową na podstawie art. 47 ust. 2c pkt 2. W takim przypadku, nawet jeżeli ostatecznie sąd odwoławczy uzna za zasadną decyzję regulatora, przedsiębiorstwo nawet przez kilka lat osiąga nieuzasadnione korzyści pobierając od odbiorców opłaty w wysokości przewidzianej w dotychczasowej taryfie. Zatem wykreślenie z art. 47 ust. 2d wyrazu „zewnętrznych" wyeliminuje powyższe niekorzystne zjawiska i zwiększy skuteczność przepisów art. 47 ust. 2c i 2d.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Dodatkowo, doprecyzowano, że w ww. przypadku Prezes URE ustali, w drodze postanowienia ceny i stawki opłat, które przedsiębiorstwo energetyczne jest zobowiązane stosować nie później niż od 7 dnia następującego po opublikowaniu postanowienia w Biuletynie URE, do czasu wejścia w życie nowej taryfy. </w:t>
      </w:r>
    </w:p>
    <w:p>
      <w:pPr>
        <w:pStyle w:val="Normal"/>
        <w:spacing w:lineRule="auto" w:line="360" w:before="0" w:after="120"/>
        <w:jc w:val="both"/>
        <w:rPr/>
      </w:pPr>
      <w:r>
        <w:rPr>
          <w:rFonts w:cs="Times New Roman" w:ascii="Times New Roman" w:hAnsi="Times New Roman"/>
          <w:sz w:val="24"/>
          <w:szCs w:val="24"/>
        </w:rPr>
        <w:t>Zmiana miejsca publikacji taryf dla ciepła z dziennika wojewódzkiego na Biuletyn URE i wydłużenie terminu, podobnie jak jest to w przypadku energii elektrycznej i paliw gazowych, z 7 do 14 dni stanowi uwzględnienie uwagi Prezes URE zgłoszonej przy piśmie z dnia 24 lipca 2018 r.</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2. Wprowadzono środki mające na celu przeciwdziałanie nieuczciwym praktykom niektórych sprzedawców. Problem ten, sygnalizowany był przez Prezesa URE kilkukrotnie (co potwierdza Najwyższa Izba Kontroli w Informacji o wynikach kontroli Ochrona praw konsumenta energii elektrycznej, wskazując, że „Prezes URE kilkukrotnie zwracał się do Ministra Energii z propozycjami zmian legislacyjnych, w tym wprowadzenie zakazu sprzedaży w formule bezpośredniej akwizycji”, str. 10), wymaga pilnego rozwiązania w związku z coraz liczniejszymi przypadkami oszustw i wprowadzania w błąd odbiorców paliw i energii w gospodarstwach domowych podczas sprzedaży bezpośredniej w tzw. formule door-to-door. Wobec powyższego proponuje się wprowadzenie zmian w ustawie – Prawo energetyczne, które pozwolą na wyeliminowanie lub znaczące zmniejszenie tego rodzaju niepożądanych zachowań. Ze skarg odbiorców wynika, że koncesjonariusze sprzedający energię elektryczną lub gaz ziemny w tzw. formule door-to-door (sprzedaż poza lokalem przedsiębiorstwa) - działający również za pośrednictwem wyspecjalizowanych agencji i przedstawicieli handlowych (akwizytorów) - dopuszczają się m.in. następujących niedozwolonych praktyk: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podawanie odbiorcom nazwy sprzedawcy lub wprowadzanie w błąd, co do nazwy sprzedawcy (podawanie się za pracowników innych podmiot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prowadzanie odbiorców w błąd poprzez informowanie o obowiązku podpisywania nowych umów, aneksów do umów lub innych dokumentów związanych z  dostarczaniem paliw gazowych i energii elektrycznej oraz podawanie nieprawdziwych przyczyn tego obowiązku (np. planowane zaprzestanie dostarczania paliw gazowych lub energii elektrycznej przez dotychczasowego sprzedawcę, czy też zmiana danych dotychczasowego sprzedawc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ieinformowanie odbiorców o dokonanej zmianie sprzedawcy oraz prawach i  obowiązkach wynikających z tej procedur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łszowanie podpisów odbiorców,</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nieuwzględnienie złożonych w terminie przez odbiorców odstąpień od zawartych poza lokalem koncesjonariusza umów kompleksowych.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gresywna polityka sprzedaży przedsiębiorstw energetycznych, powiązana z brakiem profesjonalizmu przedstawicieli handlowych tych przedsiębiorstw prowadzi do występowania licznych nieprawidłowości a nawet przestępstw w trakcie podpisywania umów sprzedaży paliw gazowych i energii elektrycznej. Przedstawiciele handlowi nastawieni na maksymalizację swoich zarobków wykorzystują niewiedzę odbiorców w  gospodarstwach domowych, w szczególności osób starszych i często wprowadzając je w  błąd doprowadzają do zawarcia niekorzystnej umowy. Do Urzędu Regulacji Energetyki wpływa rocznie ok. 5 000 zgłoszeń odbiorców dotyczących nieprawidłowych praktyk przedsiębiorstw energetycznych, z czego znacząca większość dotyczy sprzedaży bezpośredniej.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W związku z powyższym proponuje się wprowadzenie do ustawy – Prawo energetyczne zakazu zawierania umów sprzedaży paliw gazowych i energii elektrycznej poza lokalem przedsiębiorstw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3. Zmiany ustawy - Prawo energetyczne dokonane ustawą o z dnia 23 września 2016 r. o pozasądowym rozwiązywaniu sporów konsumenckich (D z. U. z 2016 r. poz. 1823) wprowadziły instytucję Koordynatora do spraw negocjacji czyli podmiotu prowadzącego postępowania w sprawie pozasądowego rozwiązywania sporów konsumenckich (dalej „postępowania ADR") z zakresu objętego regulacją ustawy - Prawo energetyczne. Jak wynika z postanowień przepisów Rozdziału 4a tej ustawy, Koordynator działa przy regulatorze energetycznym (art. 31a ust. 1), który zapewnia mu obsługę organizacyjną (art. 31c ust. 8). W konsekwencji powyższych przepisów, tylko Koordynator może prowadzić postępowania w sprawach pozasądowego rozwiązywania sporów, natomiast część czynności o charakterze sprawozdawczo - organizacyjnym mogą pełnić pracownicy urzędu „oddelegowani" do obsługi Koordynatora. Tymczasem, mimo stosunkowo krótkiego okresu obowiązywania powyższych przepisów, zainteresowanie pozasądowym rozwiązaniem sporów przez Koordynatora przy regulatorze energetycznym jest bardzo duże, o czym świadczy wzrastająca liczba wpływających wniosków. Dla skuteczności działania Koordynatora umożliwiono prowadzenie postępowań ADR także osobom zajmującym się obsługą Koordynatora. W tym celu uzupełniono przepisów Rozdziału 4a Prawa energetycznego, wzorując się na rozwiązaniach przyjętych w art. 16f ustawy z dnia 28 marca 2003 r. o transporcie kolejowym (Dz.U. z 2016 r. poz. 1727) umożliwiających Rzecznikowi Praw Pasażera Kolei („odpowiednikowi" Koordynatora) wykonywanie zadań przy pomocy zespołu, którego członkowie prowadzą postępowania.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4. Zgodnie z art. 38 ustawy – Prawo energetyczne, udzielenie koncesji może być uzależnione od złożenia przez wnioskodawcę zabezpieczenia majątkowego w celu zaspokojenia roszczeń osób trzecich, mogących powstać wskutek niewłaściwego prowadzenia działalności objętej koncesją, w tym szkód w środowisku.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Instytucja zabezpieczenia jest szczególnie istotna w przypadku koncesji na obrót paliwami i energią, w sytuacji, gdy podmiot ubiegający się o udzielenie koncesji nie dysponuje żadną infrastrukturą. Zasadne jest określenie zasad stosowania instytucji zabezpieczenia majątkowego. Mając jednocześnie na uwadze, że doprecyzowanie czy też w zasadzie określenie ww. zasad będzie miało istotny wpływ na prawa i obowiązki przedsiębiorców, realizacja tego postulatu powinna zostać zrealizowana przepisami ustawy. </w:t>
      </w:r>
    </w:p>
    <w:p>
      <w:pPr>
        <w:pStyle w:val="Normal"/>
        <w:spacing w:lineRule="auto" w:line="360" w:before="0" w:after="120"/>
        <w:jc w:val="both"/>
        <w:rPr/>
      </w:pPr>
      <w:r>
        <w:rPr>
          <w:rFonts w:cs="Times New Roman" w:ascii="Times New Roman" w:hAnsi="Times New Roman"/>
          <w:sz w:val="24"/>
          <w:szCs w:val="24"/>
        </w:rPr>
        <w:t>Proponuje się dodanie do obowiązującego art. 38 ustawy – Prawo energetyczne dodatkowych przepisów, mających na celu uregulowanie zasad dotyczących ustanawianych przez Prezesa URE zabezpieczeń majątkowych, które będą dotyczyć wszystkich rodzajów działalności koncesjonowanej. W szczególności istotne jest ograniczenie zakresu podmiotów mogących być gwarantami do osób wpisanych do wykazu gwarantów, o którym mowa w art. 52 ustawy z dnia 19 marca 2004 r. - Prawo celne (Dz. U. z 2018 r. poz. 167, z późn. zm.). Honorowanie przez organ koncesyjny zabezpieczeń majątkowych udzielanych wyłącznie przez podmioty z listy zweryfikowanej przez Ministra Finansów przy współpracy Komisji  Nadzoru Finansowego, przyczyni się do poprawy bezpieczeństwa obrotu energią i paliwami, w tym bezpieczeństwa osób trzecich, które mogą wystąpić do przedsiębiorstw energetycznych z ewentualnymi roszczeniami. Obecnie w świetle art. 38 organ koncesyjny jest obowiązany honorować zabezpieczenia majątkowe udzielane przez dowolne podmioty.</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Proponuje się także wprowadzenie minimalnego progu takiego zabezpieczenia oraz określenie przesłanek, które umożliwią Prezesowi URE zwolnienie koncesjonariusza z utrzymywania tego zabezpieczenia. Celem przedstawionego poniżej rozwiązania jest zapewnienie, iż działalność koncesjonowana będzie wykonywana wyłącznie przez podmioty dysponujące odpowiednimi środkami finansowymi gwarantującymi prawidłowe wykonywanie działalności koncesjonowanej, dla których nie jest wymagane złożenie zabezpieczenia majątkowego albo przez podmioty, którym odpowiednia instytucja finansowa lub ubezpieczeniowa udzieli zabezpieczenia majątkowego w określonej wysokości.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roponowane przepisy w większości punktów zbieżne są z istniejącymi już przepisami art. 38a-38g ustawy – Prawo energetyczne dotyczącymi zabezpieczeń majątkowych dla działalności w zakresie wytwarzania paliw ciekłych oraz obrotu paliwami ciekłymi z zagranicą.</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d. 15. W sprawozdaniu z działalności Prezesa URE za 2017 r. na str. 20 czytamy: </w:t>
      </w:r>
      <w:r>
        <w:rPr>
          <w:rFonts w:cs="Times New Roman" w:ascii="Times New Roman" w:hAnsi="Times New Roman"/>
          <w:i/>
          <w:sz w:val="24"/>
          <w:szCs w:val="24"/>
        </w:rPr>
        <w:t xml:space="preserve">Ustawa – Prawo energetyczne w art. 3 definiuje uczestnika rynku odwołując się do definicji uczestnika rynku zawartej w art. 2 pkt 7 rozporządzenia REMIT. Należy natomiast zauważyć, że w myśl rozporządzenia REMIT „uczestnik rynku” oznacza każdą osobę, w tym operatorów systemów przesyłowych, która przeprowadza transakcje, obejmujące składanie zleceń, na co najmniej jednym hurtowym rynku energii. Z kolei „osoba” oznacza osobę fizyczną lub prawną. Natomiast przepisy prawa polskiego (kodeks cywilny oraz ustawa – Prawo energetyczne) rozróżniają następujące podmioty: osobę fizyczną, osobę prawną lub jednostkę organizacyjną nieposiadającą osobowości prawnej. Wydaje się, że literalne brzmienie ww. definicji uczestnika rynku może wyłączyć spod nadzoru przewidzianego w rozporządzeniu REMIT grupę podmiotów na polskim hurtowym rynku energii, które nie są osobami fizycznymi lub osobami prawnymi w rozumieniu prawa krajowego. W związku z powyższym wydaje się zasadne doprecyzowanie definicji uczestnika rynku biorąc pod uwagę specyfikę krajowych przepisów prawa. </w:t>
      </w:r>
      <w:r>
        <w:rPr>
          <w:rFonts w:cs="Times New Roman" w:ascii="Times New Roman" w:hAnsi="Times New Roman"/>
          <w:sz w:val="24"/>
          <w:szCs w:val="24"/>
        </w:rPr>
        <w:t>Zaproponowana w projekcie ustawy zmiana definicji uczestnika rynku wychodzi naprzeciw temu postulatowi.</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cs="Times New Roman" w:ascii="Times New Roman" w:hAnsi="Times New Roman"/>
          <w:sz w:val="24"/>
          <w:szCs w:val="24"/>
        </w:rPr>
        <w:t xml:space="preserve">Ad. 16. Na str. 316 Sprawozdania z działalności Prezesa URE w 2017 r. czytamy: </w:t>
      </w:r>
      <w:r>
        <w:rPr>
          <w:rFonts w:cs="Times New Roman" w:ascii="Times New Roman" w:hAnsi="Times New Roman"/>
          <w:i/>
          <w:sz w:val="24"/>
          <w:szCs w:val="24"/>
        </w:rPr>
        <w:t>Z uwagi na brak jednolitości w postępowaniu oraz różną interpretację przez poszczególne spółki obrotu art. 5 ust. 6e ustawy – Prawo energetyczne, w kontekście dostarczania i aktualizacji przez sprzedawców Zbioru Praw Konsumenta, celowym wydaje się doprecyzowanie treści przedmiotowego artykułu, tak aby w sposób nie budzący wątpliwości, wynikał z niego obowiązek sprzedawców do:</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a) dostarczenia odbiorcom w gospodarstwie domowym Zbioru Praw Konsumenta z aktualnym stanem prawnym na dzień dostarczenia, </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b) w przypadku aktualizacji Zbioru Praw Konsumenta – dostarczenia odbiorcom w gospodarstwie domowym informacji o zakresie aktualizacji oraz miejscu, gdzie mogą zapoznać się z przedmiotowym dokumentem ujednoliconym do aktualnego stanu prawnego,</w:t>
      </w:r>
    </w:p>
    <w:p>
      <w:pPr>
        <w:pStyle w:val="Normal"/>
        <w:spacing w:lineRule="auto" w:line="360" w:before="0" w:after="120"/>
        <w:jc w:val="both"/>
        <w:rPr>
          <w:rFonts w:ascii="Times New Roman" w:hAnsi="Times New Roman" w:cs="Times New Roman"/>
          <w:i/>
          <w:i/>
          <w:sz w:val="24"/>
          <w:szCs w:val="24"/>
        </w:rPr>
      </w:pPr>
      <w:r>
        <w:rPr>
          <w:rFonts w:cs="Times New Roman" w:ascii="Times New Roman" w:hAnsi="Times New Roman"/>
          <w:i/>
          <w:sz w:val="24"/>
          <w:szCs w:val="24"/>
        </w:rPr>
        <w:t>c) zapewnienia publicznego dostępu do Zbioru Praw Konsumenta z aktualnym stanem prawnym.</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i/>
          <w:sz w:val="24"/>
          <w:szCs w:val="24"/>
        </w:rPr>
        <w:t>Celem wzmocnienia pozycji regulatora i możliwości realnego egzekwowania od przedsiębiorstw energetycznych wykonywania obowiązku nałożonego na nich przez ustawodawcę w art. 5 ust. 6e ustawy – Prawo energetyczne, zasadnym byłoby uzupełnienie obowiązujących przepisów ustawy – Prawo energetyczne artykułem penalizującym w przypadku nie wykonywania przez spółki obrotu obowiązku wynikającego z art. 5 ust. 6e tejże ustawy, zarówno w odniesieniu do dostarczania odbiorcom aktualizacji Zbioru Praw Konsumenta, jak i zapewniania jego publicznego dostępu.</w:t>
      </w:r>
      <w:r>
        <w:rPr>
          <w:rFonts w:cs="Times New Roman" w:ascii="Times New Roman" w:hAnsi="Times New Roman"/>
          <w:sz w:val="24"/>
          <w:szCs w:val="24"/>
        </w:rPr>
        <w:t xml:space="preserve">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Jakkolwiek nałożenie obowiązku dostarczania odbiorcy końcowemu aktualnego stanu prawnego mogłoby się wiązać z wysokimi kosztami po stronie spółek, które to w ostateczności i tak byłyby przeniesione w taryfie na tego odbiorcę, to obowiązek publikacji aktualnego stanu prawnego jest trafnym rozwiązaniem, które przyczyni się do pogłębienia świadomości odbiorcy końcowego na temat jego praw.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Ad. 17. Na stronie 317 Sprawozdania z działalności Prezesa URE w 2017 r. czytamy: </w:t>
      </w:r>
      <w:r>
        <w:rPr>
          <w:rFonts w:cs="Times New Roman" w:ascii="Times New Roman" w:hAnsi="Times New Roman"/>
          <w:i/>
          <w:sz w:val="24"/>
          <w:szCs w:val="24"/>
        </w:rPr>
        <w:t xml:space="preserve">Należy także wskazać, że takie same logo OSD oraz podobna nazwa w odniesieniu do spółki obrotu wchodzącej w skład tej samej, co OSD z grupy kapitałowej, wprowadzają odbiorców w błąd, co do niezależności OSD. Ponadto dotychczasowa praktyka niezasadnie premiuje spółkę obrotu z grupy kapitałowej OSD, poprzez sugerowanie, że właśnie ten sprzedawca w najlepszym stopniu zapewni bezpieczeństwo dostaw energii lub paliw gazowych do odbiorcy. Regulator jest zatem za odrębnym logo OSD funkcjonującym w przedsiębiorstwie zintegrowanym pionowo. </w:t>
      </w:r>
      <w:r>
        <w:rPr>
          <w:rFonts w:cs="Times New Roman" w:ascii="Times New Roman" w:hAnsi="Times New Roman"/>
          <w:sz w:val="24"/>
          <w:szCs w:val="24"/>
        </w:rPr>
        <w:t>Ponadto, w świetle art. 26 ust. 3 dyrektywy Parlamentu Europejskiego i Rady 2009/72/WE z dnia 13 lipca 2009  r. dotyczącej wspólnych zasad rynku wewnętrznego energii elektrycznej i uchylającej dyrektywę 2003/54/WE</w:t>
      </w:r>
      <w:r>
        <w:rPr>
          <w:rFonts w:cs="Times New Roman" w:ascii="Times New Roman" w:hAnsi="Times New Roman"/>
          <w:i/>
          <w:sz w:val="24"/>
          <w:szCs w:val="24"/>
        </w:rPr>
        <w:t xml:space="preserve"> w szczególności pionowo zintegrowani operatorzy systemu dystrybucyjnego nie mogą powodować — w zakresie komunikacji i  marki — nieporozumień w  odniesieniu do odrębnej tożsamości części przedsiębiorstwa zintegrowanego pionowo zajmującej się dostawami. </w:t>
      </w:r>
      <w:r>
        <w:rPr>
          <w:rFonts w:cs="Times New Roman" w:ascii="Times New Roman" w:hAnsi="Times New Roman"/>
          <w:sz w:val="24"/>
          <w:szCs w:val="24"/>
        </w:rPr>
        <w:t>Wprowadzenie przepisu, zgodnie z którym znak towarowy OSD będącego częścią przedsiębiorstwa zintegrowanego pionowo nie będzie mógł wprowadzać w błąd co do odrębnej tożsamości sprzedawcy będącego częścią tego samego przedsiębiorstwa zintegrowanego pionowo stanowi zatem wypełnienie postulatu zawartego w ww. Sprawozdaniu oraz normy określonej w ww. dyrektywie. Dodatkowo, wprowadzono przepis przejściowy – 1 rok – na dostosowanie loga przez OSD.</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Ad. 18. Zmiany w ustawie o elektromobilności i paliwach alternatywnych</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y zaproponowane w art. 3, 15, 16 , 17, 18, 26, 27, 29, 31, 46 i 27 są spowodowane koniecznością wypełnienia obowiązku z ustawy z dnia 21 grudnia 2000 r. o dozorze technicznym (Dz. U. z 2018 r. Dz. U. z 2018 r. poz. 1351, 1356, 2518). Nowelizacja tych przepisów pozwoli na przeprowadzenie badań stacji ładownia i punktów ładowania przez Transportowy Dozór Techniczny (TDT), zgodnie z właściwością rzeczową  określoną w art. 44 ustawy z dnia 21 grudnia 2000 r.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godnie z art. 44 ust. 1 pkt. 1 lit. d ustawy z dnia 21 grudnia 2000 r. o dozorze technicznym do zakresu działania TDT należy między innymi wykonywanie dozoru technicznego nad urządzeniami technicznymi znajdującymi się w dokach, na terenie portów, przystani morskich i żeglugi śródlądowej oraz urządzeniami związanymi z żeglugą morską i śródlądową.</w:t>
      </w:r>
    </w:p>
    <w:p>
      <w:pPr>
        <w:pStyle w:val="Normal"/>
        <w:spacing w:lineRule="auto" w:line="360"/>
        <w:jc w:val="both"/>
        <w:rPr>
          <w:rFonts w:ascii="Times New Roman" w:hAnsi="Times New Roman" w:cs="Times New Roman"/>
          <w:sz w:val="24"/>
        </w:rPr>
      </w:pPr>
      <w:r>
        <w:rPr>
          <w:rFonts w:cs="Times New Roman" w:ascii="Times New Roman" w:hAnsi="Times New Roman"/>
          <w:sz w:val="24"/>
        </w:rPr>
        <w:t>Przeprowadzanie badań stacji ładowania i punktów ładowania stanowiących element infrastruktury ładowania drogowego transportu publicznego oraz stacji gazu ziemnego należy rozdzielić zgodnie z obowiązującym stanem prawnym, tak aby dla eksploatującego ww. urządzenia, nie wprowadzać dodatkowych obciążeń finansowych i administracyjnych wynikających z przeprowadzania dodatkowych badań przez inną jednostkę dozoru technicznego w tym przypadku przez Urząd Dozoru Technicznego, w sytuacji gdy dane urządzenia podlegają pod dozór techniczny sprawowany przez TDT zgodnie z ustawą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 tego względu, dla zachowania spójności przepisów wynikających z ustawy o dozorze technicznym, jak również ustawy o elektromobilności i paliwach alternatywnych, należy wprowadzić stosowne zmiany w ustawie o elektromobilności, które będą uwzględniały właściwość rzeczową TDT określoną w ustawie o dozorze technicznym.</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art. 39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Dotychczasowe przepisy ustawy nie umożliwiają wjazdu na teren stref czystego transportu pojazdów innych niż elektryczne, napędzane wodorem i napędzane gazem ziemnym. W art. 39 ust. 3 pkt 1 ustawy od wyżej wymienionego zakazu ustanowiono szereg zwolnień. Od zakazu wjazdu do stref czystego transportu wyłączone zostały m.in. pojazdy Policji, używane we flocie obsługującej Kancelarię Prezesa Rady Ministrów, zarządów dróg i realizujące zadania na rzecz zarządców dróg, Sił Zbrojnych Rzeczypospolitej Polskiej, specjalistyczne środki transportu sanitarnego, wykorzystywane przez zespoły ratownictwa medycznego oraz zespoły transportu sanitarnego.</w:t>
      </w:r>
    </w:p>
    <w:p>
      <w:pPr>
        <w:pStyle w:val="Normal"/>
        <w:spacing w:lineRule="auto" w:line="360"/>
        <w:jc w:val="both"/>
        <w:rPr>
          <w:rFonts w:ascii="Times New Roman" w:hAnsi="Times New Roman" w:cs="Times New Roman"/>
          <w:sz w:val="24"/>
        </w:rPr>
      </w:pPr>
      <w:r>
        <w:rPr>
          <w:rFonts w:cs="Times New Roman" w:ascii="Times New Roman" w:hAnsi="Times New Roman"/>
          <w:sz w:val="24"/>
        </w:rPr>
        <w:t>Proponuje się wprowadzenie dodatkowego wyłączenia, który umożliwi wjazd pojazdów Pogotowia Energetycznego na teren strefy czystego transportu w celu usunięcia skutków ewentualnych awarii i powstałych w związku z nimi zagrożeń. Celem wprowadzenia proponowanej zmiany jest umożliwienie wjazdu do stref czystego transportu wyłącznie wyspecjalizowanym służbom pełniącym funkcję Pogotowia Energetycznego, których zadaniem jest m.in. naprawa uszkodzonych linii energetycznych, naprawa uszkodzeń zamknięć lub wejść do obiektów energetycznych lub usuwanie awarii prądu w dzielnicach i całych miejscowościach.</w:t>
      </w:r>
    </w:p>
    <w:p>
      <w:pPr>
        <w:pStyle w:val="Normal"/>
        <w:spacing w:lineRule="auto" w:line="360"/>
        <w:jc w:val="both"/>
        <w:rPr>
          <w:rFonts w:ascii="Times New Roman" w:hAnsi="Times New Roman" w:cs="Times New Roman"/>
          <w:sz w:val="24"/>
        </w:rPr>
      </w:pPr>
      <w:r>
        <w:rPr>
          <w:rFonts w:cs="Times New Roman" w:ascii="Times New Roman" w:hAnsi="Times New Roman"/>
          <w:sz w:val="24"/>
        </w:rPr>
        <w:t>Wprowadzenie proponowanej zmiany pozwoli na szybkie reagowanie służb Pogotowia Energetycznego w przypadku awarii bez potrzeby ponoszenia dodatkowych kosztów, które bez projektowanego wyłączenia mogłyby powstać.</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68 ust. 3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Proponuje się zmianę polegającą na przesunięciu terminu obowiązku wykonywania zadań publicznych przez jednostki samorządu terytorialnego, których liczba mieszkańców przekracza 50 000, lub zlecania wykonywania tych zadań podmiotom zewnętrznym, przy użyciu pojazdów elektrycznych lub pojazdów napędzanych gazem ziemnym.  </w:t>
      </w:r>
    </w:p>
    <w:p>
      <w:pPr>
        <w:pStyle w:val="Normal"/>
        <w:spacing w:lineRule="auto" w:line="360"/>
        <w:jc w:val="both"/>
        <w:rPr>
          <w:rFonts w:ascii="Times New Roman" w:hAnsi="Times New Roman" w:cs="Times New Roman"/>
          <w:sz w:val="24"/>
        </w:rPr>
      </w:pPr>
      <w:r>
        <w:rPr>
          <w:rFonts w:cs="Times New Roman" w:ascii="Times New Roman" w:hAnsi="Times New Roman"/>
          <w:sz w:val="24"/>
        </w:rPr>
        <w:t>Przesunięcie terminu, od którego będzie obowiązywał wymóg dotyczący floty użytkowanych pojazdów, tj. 1 stycznia 2021r., spowodowane jest koniecznością uspójnienia przepisów ustawy dotyczących obowiązku wprowadzenia infrastruktury do ładowania i tankowania pojazdów. Art. 60 ustawy wskazuje na minimalną liczbę punktów ładowania oraz punktów tankowania sprężonego gazu ziemnego (CNG), które mają być zlokalizowane w gminach do dnia 31 grudnia 2020 r.  W związku powyższym, aby zapewnić spójność przepisów ustawy o elektromobilności należy przesunąć termin obowiązku wykonywania zadań publicznych przy użyciu pojazdów elektrycznych lub pojazdów napędzanych gazem ziemnym.</w:t>
      </w:r>
    </w:p>
    <w:p>
      <w:pPr>
        <w:pStyle w:val="Normal"/>
        <w:spacing w:lineRule="auto" w:line="360"/>
        <w:jc w:val="both"/>
        <w:rPr>
          <w:rFonts w:ascii="Times New Roman" w:hAnsi="Times New Roman" w:cs="Times New Roman"/>
          <w:sz w:val="24"/>
        </w:rPr>
      </w:pPr>
      <w:r>
        <w:rPr>
          <w:rFonts w:cs="Times New Roman" w:ascii="Times New Roman" w:hAnsi="Times New Roman"/>
          <w:sz w:val="24"/>
        </w:rPr>
        <w:t>Zmiana w art. 76 ustawy o elektromobiln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Przedmiotowa zmiana jest konsekwencją zaproponowanej dla art. 68 ust. 3. Jeśli art. 76 nie zostanie znowelizowany, umowa na wykonanie zadania publicznego wygaśnie z dniem 31 grudnia 2019 r., w przypadku niezapewnienia przez podmioty zewnętrzne wykorzystania pojazdów elektrycznych na poziomie określonym w art. 68 ust. 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d. 19. Wprowadzenie systemowych rozwiązań w zakresie inteligentnego opomiarowania.</w:t>
      </w:r>
    </w:p>
    <w:p>
      <w:pPr>
        <w:pStyle w:val="USTustnpkodeksu"/>
        <w:ind w:hanging="0"/>
        <w:rPr/>
      </w:pPr>
      <w:r>
        <w:rPr/>
        <w:t>19. 1. Wdrażane przepisy UE i potrzeba regulacji:</w:t>
      </w:r>
    </w:p>
    <w:p>
      <w:pPr>
        <w:pStyle w:val="USTustnpkodeksu"/>
        <w:rPr/>
      </w:pPr>
      <w:r>
        <w:rPr/>
        <w:t xml:space="preserve">Projektowane rozwiązania w zakresie wprowadzenia systemu inteligentnego opomiarowania zostały przygotowany w oparciu o: </w:t>
      </w:r>
    </w:p>
    <w:p>
      <w:pPr>
        <w:pStyle w:val="PKTpunkt"/>
        <w:rPr/>
      </w:pPr>
      <w:r>
        <w:rPr/>
        <w:t>1)</w:t>
        <w:tab/>
        <w:t>pkt 2 załącznika nr 1 do dyrektywy Parlamentu Europejskiego i Rady 2009/72/WE z dnia 13 lipca 2009 r. dotyczącej wspólnych zasad rynku wewnętrznego energii elektrycznej i uchylającej dyrektywę 2003/54/WE (Dz. U. UE. L. 211 z 13. 07. 2009, str. 55), zwanej dalej „dyrektywą 2009/72/WE”,</w:t>
      </w:r>
    </w:p>
    <w:p>
      <w:pPr>
        <w:pStyle w:val="PKTpunkt"/>
        <w:rPr/>
      </w:pPr>
      <w:r>
        <w:rPr/>
        <w:t>2)</w:t>
        <w:tab/>
        <w:t>dyrektywę Parlamentu Europejskiego i Rady 2012/27/UE z dnia 25 października 2012 r. w sprawie efektywności energetycznej, zmiany dyrektyw 2009/125/WE i 2010/30/UE oraz uchylenia dyrektyw 2004/8/WE i 2006/32/WE (Dz. Urz. UE L 315 z 14. 11. 2012, str. 1), zwanej dalej „dyrektywą 2012/27/UE”.</w:t>
      </w:r>
    </w:p>
    <w:p>
      <w:pPr>
        <w:pStyle w:val="USTustnpkodeksu"/>
        <w:rPr/>
      </w:pPr>
      <w:r>
        <w:rPr/>
        <w:t>W projekcie ustawy uwzględniono także zalecenia:</w:t>
      </w:r>
    </w:p>
    <w:p>
      <w:pPr>
        <w:pStyle w:val="PKTpunkt"/>
        <w:rPr/>
      </w:pPr>
      <w:r>
        <w:rPr/>
        <w:t>1)</w:t>
        <w:tab/>
        <w:t>Komisji Europejskiej z dnia 9 marca 2012 r. w sprawie przygotowań do rozpowszechnienia inteligentnych systemów pomiarowych (Dz. U. UE. L. 73 z 9. 03. 2012, str. 9);</w:t>
      </w:r>
    </w:p>
    <w:p>
      <w:pPr>
        <w:pStyle w:val="PKTpunkt"/>
        <w:rPr/>
      </w:pPr>
      <w:r>
        <w:rPr/>
        <w:t>2)</w:t>
        <w:tab/>
        <w:t>Komisji z dnia 10 października 2014 r. w sprawie szablonu oceny skutków w zakresie ochrony danych na potrzeby inteligentnych sieci i inteligentnych systemów pomiarowych (Dz. U. UE. L. 300 z 18. 10. 2014, str. 63).</w:t>
      </w:r>
    </w:p>
    <w:p>
      <w:pPr>
        <w:pStyle w:val="USTustnpkodeksu"/>
        <w:rPr/>
      </w:pPr>
      <w:r>
        <w:rPr/>
        <w:t>Projektowane rozwiązania uwzględniają również przepisy rozporządzenia PE i Rady UE 2016/679 z dnia 27 kwietnia 2016 r. w sprawie ochrony osób fizycznych w związku z przetwarzaniem danych osobowych i w sprawie swobodnego przepływu takich danych oraz uchylania dyrektywy 95/46/WE (RODO) (Dz. Urz. UE z 2016 r. L119/1) oraz propozycje przepisów w zakresie systemu inteligentnego opomiarowania zawarte w obecnie procedowanej zmianie dyrektywy 2009/72/WE, a także stanowią wykonanie przyjętego w Ministerstwie Energii w październiku 2016 r. Programu rozwoju inteligentnej sieci elektroenergetycznej w Polsce.</w:t>
      </w:r>
    </w:p>
    <w:p>
      <w:pPr>
        <w:pStyle w:val="USTustnpkodeksu"/>
        <w:rPr/>
      </w:pPr>
      <w:r>
        <w:rPr/>
        <w:t xml:space="preserve">Celem tych rozwiązań jest przyczynienie się do dalszego rozwoju rynku energii elektrycznej, zapewnienie odbiorcom niezakłóconego dostępu do energii elektrycznej oraz możliwości rozliczenia energii elektrycznej według rzeczywistego zużycia, a także ochrona danych pomiarowych. Propozycja nadania inteligentnemu systemowi pomiarowemu w sektorze elektroenergetycznym w Polsce normatywnego charakteru wynika zarówno z przesłanek formalno−prawnych jak i z szeregu potrzeb oraz korzyści o charakterze faktycznym. </w:t>
      </w:r>
    </w:p>
    <w:p>
      <w:pPr>
        <w:pStyle w:val="USTustnpkodeksu"/>
        <w:rPr/>
      </w:pPr>
      <w:r>
        <w:rPr/>
        <w:t xml:space="preserve">Do przesłanek formalno–prawnych zaliczyć należy przede wszystkim zapewnienie realizacji celów wynikających z dyrektywy 2009/72/WE. Zgodnie z jej przepisami – Państwa Członkowskie powinny zapewnić wdrożenie inteligentnych systemów pomiarowych, które pomagają konsumentom w aktywnym korzystaniu z rynków dostaw energii elektrycznej. Wdrożenie inteligentnych systemów pomiarowych może być uzależnione od ekonomicznej oceny wszystkich długoterminowych kosztów i korzyści dla rynku oraz indywidualnego konsumenta, lub od oceny, która forma inteligentnego pomiaru jest uzasadniona z ekonomicznego punktu widzenia i najbardziej opłacalna oraz w jakim czasie ich wprowadzenie jest wykonalne. </w:t>
      </w:r>
    </w:p>
    <w:p>
      <w:pPr>
        <w:pStyle w:val="USTustnpkodeksu"/>
        <w:rPr/>
      </w:pPr>
      <w:r>
        <w:rPr/>
        <w:t xml:space="preserve">Dyrektywa 2012/27/UE wskazuje, że instalowany inteligentny system opomiarowania powinien posiadać funkcję dostępu do historycznych danych o zużyciu energii. Zgodnie z przepisami tej dyrektywy - Państwa Członkowskie powinny zapewnić odbiorcy końcowemu łatwy dostęp do kompletnych informacji o historycznym zużyciu energii, w szczególności do sumarycznych danych, co najmniej za trzy lata wstecz, lub za okres od dnia zawarcia umowy na dostawę energii elektrycznej, jeżeli jest on krótszy, jak również informacje uzupełniające dotyczące zużycia energii elektrycznej w przeszłości, obejmujące również szczegółowe dane. Dane te powinny być dostępne dla odbiorcy końcowego za pośrednictwem Internetu lub poprzez interfejs licznika. </w:t>
      </w:r>
    </w:p>
    <w:p>
      <w:pPr>
        <w:pStyle w:val="USTustnpkodeksu"/>
        <w:rPr/>
      </w:pPr>
      <w:r>
        <w:rPr/>
        <w:t>Zgodnie zaś z zaleceniami Komisji Europejskiej z dnia 9 marca 2012 r. w sprawie przygotowań do rozpowszechnienia inteligentnych systemów pomiarowych, wprowadzając takie systemy należy zwrócić szczególną uwagę na bezpieczeństwo i ochronę danych osobowych przetwarzanych w ramach tych systemów.</w:t>
      </w:r>
    </w:p>
    <w:p>
      <w:pPr>
        <w:pStyle w:val="USTustnpkodeksu"/>
        <w:rPr/>
      </w:pPr>
      <w:r>
        <w:rPr/>
        <w:t xml:space="preserve">W komunikacie Komisji Europejskiej do Parlamentu Europejskiego, Rady, Europejskiego Komitetu Ekonomiczno-Społecznego i Komitetu Regionów z dnia 12 kwietnia 2011 r. „Inteligentne sieci energetyczne: od innowacji do wdrożenia", zapowiedziano podjęcie szeregu środków, w tym monitorowanie postępów Państw Członkowskich, ustanowienie wytycznych dotyczących głównych wskaźników skuteczności i określenia metodyki planów realizacji inteligentnych systemów pomiarowych wraz z analizami kosztów i korzyści.  Ostatnia ankieta dotycząca stanu wdrożenia inteligentnego opomiarowania przeprowadzona została przez Komisję Europejską w IV kwartale 2018 r. </w:t>
      </w:r>
    </w:p>
    <w:p>
      <w:pPr>
        <w:pStyle w:val="USTustnpkodeksu"/>
        <w:rPr/>
      </w:pPr>
      <w:r>
        <w:rPr/>
        <w:t xml:space="preserve">W Polsce analizy kosztów i korzyści zostały wykonane. Z analiz tych wynika, że wdrożenie systemów inteligentnego opomiarowania umożliwi podejmowanie działań proefektywnościowych i stanowić będzie element budowy inteligentnych sieci elektroenergetycznych. Przyczyni się też do efektywnego zarządzania energią elektryczną zarówno po stronie podaży jak i popytu, co jest fundamentalne dla ograniczenia emisji CO2, oszczędności pierwotnych nośników energii oraz rozwoju odnawialnych źródeł energii elektrycznej u prosumentów. Sprawnie działająca sieć inteligentna może w przyszłości skutecznie integrować rozproszone wytwarzanie energii elektrycznej w mikroźródłach, przewidywany rozwój samochodów elektrycznych i infrastruktury sieci domowej.  </w:t>
      </w:r>
    </w:p>
    <w:p>
      <w:pPr>
        <w:pStyle w:val="USTustnpkodeksu"/>
        <w:rPr/>
      </w:pPr>
      <w:r>
        <w:rPr/>
        <w:t>Rosnące zapotrzebowanie na energię elektryczną wskazuje na konieczność wdrożenia programów zarządzania popytem jako efektywnego sposobu na zapewnienie bezpieczeństwa dostarczania energii elektrycznej, w tym szczególnie w okresach szczytowego zapotrzebowania na moc w krajowym systemie elektroenergetycznym.</w:t>
      </w:r>
    </w:p>
    <w:p>
      <w:pPr>
        <w:pStyle w:val="USTustnpkodeksu"/>
        <w:rPr/>
      </w:pPr>
      <w:r>
        <w:rPr/>
        <w:t xml:space="preserve">Pozytywnym skutkiem projektowanych rozwiązań będzie racjonalizacja zużycia energii elektrycznej w gospodarstwach domowych oraz zmniejszenie energochłonności gospodarki. Dostęp odbiorców do bieżących informacji o zużyciu energii elektrycznej pozwoli na racjonalizację jej zużycia ze względu na jej wartość ekonomiczną, co zmniejszy całkowite koszty funkcjonowania systemu elektroenergetycznego. Przyczyni się również do wzrostu elastyczności i konkurencyjności rynku energii elektrycznej. </w:t>
      </w:r>
    </w:p>
    <w:p>
      <w:pPr>
        <w:pStyle w:val="USTustnpkodeksu"/>
        <w:rPr/>
      </w:pPr>
      <w:r>
        <w:rPr/>
        <w:t>Projektowane rozwiązania będą oznaczały dla:</w:t>
      </w:r>
    </w:p>
    <w:p>
      <w:pPr>
        <w:pStyle w:val="PKTpunkt"/>
        <w:rPr/>
      </w:pPr>
      <w:r>
        <w:rPr/>
        <w:t>1)</w:t>
        <w:tab/>
        <w:t>przedsiębiorstw energetycznych – potencjalną redukcję kosztów dzięki pozyskaniu bardziej dokładnych danych rynkowych oraz wzrost przychodów w wyniku redukcji strat i nieefektywności w systemie (np. szybsze usuwanie awarii, eliminacja nielegalnego poboru energii elektrycznej),</w:t>
      </w:r>
    </w:p>
    <w:p>
      <w:pPr>
        <w:pStyle w:val="PKTpunkt"/>
        <w:rPr/>
      </w:pPr>
      <w:r>
        <w:rPr/>
        <w:t>2)</w:t>
        <w:tab/>
        <w:t>operatora systemu przesyłowego elektroenergetycznego – poprawę bezpieczeństwa systemu elektroenergetycznego oraz obniżenie kosztów mechanizmu bilansowania,</w:t>
      </w:r>
    </w:p>
    <w:p>
      <w:pPr>
        <w:pStyle w:val="PKTpunkt"/>
        <w:rPr/>
      </w:pPr>
      <w:r>
        <w:rPr/>
        <w:t>3)</w:t>
        <w:tab/>
        <w:t>sprzedawców energii elektrycznej – możliwość dostosowania ofert sprzedaży energii elektrycznej do indywidualnych potrzeb odbiorców końcowych;</w:t>
      </w:r>
    </w:p>
    <w:p>
      <w:pPr>
        <w:pStyle w:val="PKTpunkt"/>
        <w:rPr/>
      </w:pPr>
      <w:r>
        <w:rPr/>
        <w:t>4)</w:t>
        <w:tab/>
        <w:t>odbiorców końcowych – likwidację rozliczeń na podstawie prognoz oraz świadome korzystanie z energii elektrycznej. Przewiduje się, że nastąpi poprawa parametrów jakościowych dostarczanej energii elektrycznej z korzyścią dla odbiorcy, a także ulegnie uproszczeniu i skróceniu procedura zmiany sprzedawcy energii elektrycznej;</w:t>
      </w:r>
    </w:p>
    <w:p>
      <w:pPr>
        <w:pStyle w:val="PKTpunkt"/>
        <w:rPr/>
      </w:pPr>
      <w:r>
        <w:rPr/>
        <w:t>5)</w:t>
        <w:tab/>
        <w:t>mniej zamożnych odbiorców – możliwość elastycznego gospodarowania energią elektryczną, proporcjonalnie do posiadanych środków finansowych, w tym np. czasowej rezygnacji z korzystania z najbardziej energochłonnych urządzeń.</w:t>
      </w:r>
    </w:p>
    <w:p>
      <w:pPr>
        <w:pStyle w:val="USTustnpkodeksu"/>
        <w:rPr/>
      </w:pPr>
      <w:r>
        <w:rPr/>
        <w:t>Wprowadzenie projektowanych rozwiązań przyczyni się do poprawy funkcjonowania rynku energii elektrycznej, a tym samym ograniczenia podwyżek cen, poprzez ujawnienie cenowej elastyczności popytu i dokładniejszej informacji rynkowej. Będzie także możliwe zarządzanie poborem energii elektrycznej przez sterowanie instalacją - załączanie  i wyłączanie urządzeń w zależności od pory doby i roku. Odbiorca końcowy, u którego zainstalowano licznik zdalnego odczytu będzie rozliczany na podstawie danych o rzeczywistym zużyciu energii elektrycznej oraz będzie miał bieżący dostęp do danych o swoim zużyciu.</w:t>
      </w:r>
    </w:p>
    <w:p>
      <w:pPr>
        <w:pStyle w:val="USTustnpkodeksu"/>
        <w:rPr/>
      </w:pPr>
      <w:r>
        <w:rPr/>
        <w:t xml:space="preserve">Podsumowując, podstawowe korzyści z wdrożenia systemu inteligentnego opomiarowania obejmującego operatora informacji rynku energii z perspektywy </w:t>
      </w:r>
      <w:r>
        <w:rPr>
          <w:u w:val="single"/>
        </w:rPr>
        <w:t>odbiorcy końcowego</w:t>
      </w:r>
      <w:r>
        <w:rPr/>
        <w:t xml:space="preserve"> będą następujące:</w:t>
      </w:r>
    </w:p>
    <w:p>
      <w:pPr>
        <w:pStyle w:val="USTustnpkodeksu"/>
        <w:rPr/>
      </w:pPr>
      <w:r>
        <w:rPr/>
        <w:t>1.</w:t>
      </w:r>
      <w:r>
        <w:rPr>
          <w:b/>
        </w:rPr>
        <w:tab/>
        <w:t>Zwiększenie świadomości zużycia energii elektrycznej</w:t>
      </w:r>
      <w:r>
        <w:rPr/>
        <w:t xml:space="preserve"> poprzez bieżącą kontrolą wskazań licznika, porównanie aktualnego zużycia z okresami poprzednimi oraz weryfikację kosztów pracy poszczególnych urządzeń; </w:t>
      </w:r>
    </w:p>
    <w:p>
      <w:pPr>
        <w:pStyle w:val="USTustnpkodeksu"/>
        <w:rPr/>
      </w:pPr>
      <w:r>
        <w:rPr>
          <w:b/>
        </w:rPr>
        <w:t xml:space="preserve">2. Ułatwienie zmiany sprzedawcy. </w:t>
      </w:r>
      <w:r>
        <w:rPr/>
        <w:t xml:space="preserve">Odbiorca końcowy będzie mógł dokonać zmiany sprzedawcy w istotnie krótszym czasie dzięki zestandaryzowaniu procesu zmiany sprzedawcy. </w:t>
      </w:r>
    </w:p>
    <w:p>
      <w:pPr>
        <w:pStyle w:val="USTustnpkodeksu"/>
        <w:rPr/>
      </w:pPr>
      <w:r>
        <w:rPr/>
        <w:t>3.</w:t>
        <w:tab/>
      </w:r>
      <w:r>
        <w:rPr>
          <w:b/>
        </w:rPr>
        <w:t>Skrócenie czasu do wystawienia faktury</w:t>
      </w:r>
      <w:r>
        <w:rPr/>
        <w:t>. Jako bezpośrednią przyczynę redukcji (z 10 do 3 dni) wskazano zmniejszenie liczby czynności towarzyszących procesowi rozliczania należności odbiorców o konieczność zebrania danych w terenie, przygotowanie danych bilingowych i przesłanie danych do sprzedawcy;</w:t>
      </w:r>
    </w:p>
    <w:p>
      <w:pPr>
        <w:pStyle w:val="USTustnpkodeksu"/>
        <w:rPr/>
      </w:pPr>
      <w:r>
        <w:rPr/>
        <w:t>4.</w:t>
        <w:tab/>
      </w:r>
      <w:r>
        <w:rPr>
          <w:b/>
        </w:rPr>
        <w:t>Redukcja kosztów odczytu</w:t>
      </w:r>
      <w:r>
        <w:rPr/>
        <w:t>. W wyniku wprowadzenia systemu zdalnego odczytu odbiorca nie powinien więcej ponosić tzw. opłaty abonamentowej związanej z bezpośrednim odczytem licznika. Z zebranych danych i przeprowadzanych analiz wynika, że koszty odczytu licznika stanowią podstawowy koszt związany z ustaleniem zużycia energii elektrycznej przez odbiorcę końcowego i jego rozliczeniem. W związku z wejściem w życie tzw. pakietu zimowego przewiduje się konieczność zwiększonej częstotliwości odczytów liczników. Ponadto jednostkowy koszt odczytu powinien wzrosnąć w przyszłości w stosunku do kosztów instalacji samego licznika;</w:t>
      </w:r>
    </w:p>
    <w:p>
      <w:pPr>
        <w:pStyle w:val="USTustnpkodeksu"/>
        <w:rPr/>
      </w:pPr>
      <w:r>
        <w:rPr/>
        <w:t>5.</w:t>
        <w:tab/>
      </w:r>
      <w:r>
        <w:rPr>
          <w:b/>
        </w:rPr>
        <w:t>Uzyskanie korzyści wynikających z zarządzania popytem</w:t>
      </w:r>
      <w:r>
        <w:rPr/>
        <w:t>. Sprzedawca występujący w roli aktywnego uczestnika rynku będzie kierował konkretną ofertę dostosowaną do potrzeb  uczestników poszczególnych segmentów rynku, tworząc w odpowiedzi na ich potrzeby taryfy dynamiczne;</w:t>
      </w:r>
    </w:p>
    <w:p>
      <w:pPr>
        <w:pStyle w:val="USTustnpkodeksu"/>
        <w:rPr/>
      </w:pPr>
      <w:r>
        <w:rPr/>
        <w:t>6.</w:t>
      </w:r>
      <w:r>
        <w:rPr>
          <w:b/>
        </w:rPr>
        <w:tab/>
        <w:t>Redukcja wsparcia finansowego w budowie i utrzymaniu źródeł szczytowych</w:t>
      </w:r>
      <w:r>
        <w:rPr/>
        <w:t>. Przewiduje się  ok. 20 % redukcję szczytowego zapotrzebowania na moc wśród odbiorców z grupy taryfowej G (realizowaną m.in. poprzez uczestnictwo odbiorców w programach DSR (przy zaangażowaniu agregatorów) w tym w reakcji na sygnały cenowe, świadome ograniczenie zużycia energii oraz przesunięcie zużycia poza godziny szczytowego zapotrzebowania. Wartość powyższą oszacowano na podstawie wyników testów konsumenckich prowadzonych przez Energa-Operator S.A. na wybranej populacji liczników AMI (na terenie Kalisza) oraz pilotażowego wdrożenia innowacyjnych programów redukcyjnych przez TAURON Dystrybucja S.A. i TAURON Sprzedaż S.A. we współpracy z PSE S.A.;</w:t>
      </w:r>
    </w:p>
    <w:p>
      <w:pPr>
        <w:pStyle w:val="USTustnpkodeksu"/>
        <w:rPr/>
      </w:pPr>
      <w:r>
        <w:rPr/>
        <w:t>7.</w:t>
        <w:tab/>
      </w:r>
      <w:r>
        <w:rPr>
          <w:b/>
        </w:rPr>
        <w:t>Uzyskanie oszczędności dzięki redukcji strat handlowych i technicznych</w:t>
      </w:r>
      <w:r>
        <w:rPr/>
        <w:t>. Założono, że w wyniku wdrożenia inteligentnego opomiarowania straty handlowe wynikające z nielegalnego poboru zostaną ograniczone o 60%. Zmniejszenie strat handlowych określono jako możliwe dzięki uzyskaniu narzędzi do bardziej precyzyjnego prognozowania zapotrzebowania, bieżącego monitorowania zmian w poborze energii elektrycznej oraz znaczącego zmniejszenia rozmiaru zjawiska nielegalnego poboru energii. Jako czynniki sprzyjające z kolei zmniejszeniu strat technicznych wskazano spłaszczenie krzywej zapotrzebowania na energię elektryczną  w szczycie zapotrzebowania oraz dokładniejszy pomiar (dzięki niższemu progowi zadziałania liczników zdalnego odczytu);</w:t>
      </w:r>
    </w:p>
    <w:p>
      <w:pPr>
        <w:pStyle w:val="USTustnpkodeksu"/>
        <w:rPr/>
      </w:pPr>
      <w:r>
        <w:rPr/>
        <w:t xml:space="preserve">8. Projektowane rozwiązania przyczynią się także do </w:t>
      </w:r>
      <w:r>
        <w:rPr>
          <w:b/>
        </w:rPr>
        <w:t xml:space="preserve">stworzenia potencjału do rozwoju mikro – generacji </w:t>
      </w:r>
      <w:r>
        <w:rPr/>
        <w:t>oraz podłączenia do sieci dodatkowych urządzeń, łatwego rozliczania sprzedawanej energii elektrycznej przez odbiorców końcowych instalujących własne źródła mikrogeneracji (prosumentów);</w:t>
      </w:r>
    </w:p>
    <w:p>
      <w:pPr>
        <w:pStyle w:val="USTustnpkodeksu"/>
        <w:rPr/>
      </w:pPr>
      <w:r>
        <w:rPr/>
        <w:t xml:space="preserve">9. Na wniosek odbiorcy końcowego w gospodarstwie domowym </w:t>
      </w:r>
      <w:r>
        <w:rPr>
          <w:b/>
        </w:rPr>
        <w:t>licznik zdalnego odczytu będzie mógł pełnić funkcję przedpłatowego układu pomiarowo-rozliczeniowego a zmiana formy rozliczeń nastąpi bez dodatkowych opłat</w:t>
      </w:r>
      <w:r>
        <w:rPr/>
        <w:t xml:space="preserve">; </w:t>
      </w:r>
    </w:p>
    <w:p>
      <w:pPr>
        <w:pStyle w:val="USTustnpkodeksu"/>
        <w:rPr/>
      </w:pPr>
      <w:r>
        <w:rPr/>
        <w:t xml:space="preserve">10. Odbiorca końcowy w gospodarstwie domowym będzie również mógł wystąpić z wnioskiem o </w:t>
      </w:r>
      <w:r>
        <w:rPr>
          <w:b/>
        </w:rPr>
        <w:t>skomunikowanie licznika zdalnego odczytu z urządzeniami sieci domowej w celu zarządzania pracą tych urządzeń</w:t>
      </w:r>
      <w:r>
        <w:rPr/>
        <w:t>;</w:t>
      </w:r>
    </w:p>
    <w:p>
      <w:pPr>
        <w:pStyle w:val="USTustnpkodeksu"/>
        <w:rPr/>
      </w:pPr>
      <w:r>
        <w:rPr/>
        <w:t xml:space="preserve">11. Przepis, zgodnie z którym odbiorca końcowy w gospodarstwie domowym będzie mógł wystąpić do operatora systemu dystrybucyjnego elektroenergetycznego, do którego sieci jest przyłączony, o wyposażenie punktu ładowania należącego do odbiorcy końcowego w licznik zdalnego odczytu w instalacji odbiorcy końcowego w gospodarstwie domowym w zw. z art. 10 ustawy z dnia 11 stycznia 2018 r. o elektromobilności i paliwach alternatywnych (Dz. U. z 2018 r. poz. 317 i 1356) umożliwi </w:t>
      </w:r>
      <w:r>
        <w:rPr>
          <w:b/>
        </w:rPr>
        <w:t>oddzielne rozliczanie się za energię elektryczną pobraną przez pojazd elektryczny w gospodarstwie domowym</w:t>
      </w:r>
      <w:r>
        <w:rPr/>
        <w:t>.</w:t>
      </w:r>
    </w:p>
    <w:p>
      <w:pPr>
        <w:pStyle w:val="USTustnpkodeksu"/>
        <w:rPr/>
      </w:pPr>
      <w:r>
        <w:rPr/>
        <w:t xml:space="preserve">Dodatkowo, wejście w życie ustawy z 8 grudnia 2017 r. o rynku mocy (Dz. U. z 2018 r. poz. 9) skutkuje koniecznością dostosowania układów pomiarowych grupy taryfowej C1x i wyższych do pomiaru zużycia energii w okresach godzinowych, co oznacza możliwość miarodajnego pomiaru każdej godzinie doby. Oznacza to, że stawka opłaty mocowej zostanie obliczona na podstawie realnego zużycia. Obowiązek pomiaru w okresach godzinowych nie objął jednak grupy odbiorców indywidualnych (grupa taryfowa G), dla których sposób kalkulowania stawki opłaty mocowej uzależniono od rocznego zużycia energii elektrycznej, a co za tym idzie, stawka mocowa dalej może być obliczana nawet na postawie jednego odczytu w roku.  Taki sposób kalkulacji nie będzie oparty na realnym zużyciu energii elektrycznej przez odbiorcę końcowego. Sytuacja odbiorców z grupy G jest więc w tym aspekcie mniej korzystna w relacji do pozycji odbiorców z grupy C1x, bowiem nie mają oni zapewnionych analogicznych standardów usług (pomiaru godzinowego). Projekt ustawy zmienia tę sytuację. Przewidywana zmiana w ustawie o rynku mocy wyłącza obowiązek instalacji liczników zdalnego odczytu dla odbiorców grupy taryfowej C1 o mocy umownej mniejszej niż 16 kW, wobec czego odbiorcy tej grupy taryfowej będą traktowani tak samo jak odbiorcy grupy taryfowej G. </w:t>
      </w:r>
    </w:p>
    <w:p>
      <w:pPr>
        <w:pStyle w:val="Normal"/>
        <w:rPr/>
      </w:pPr>
      <w:r>
        <w:rPr/>
      </w:r>
    </w:p>
    <w:p>
      <w:pPr>
        <w:pStyle w:val="USTustnpkodeksu"/>
        <w:ind w:hanging="0"/>
        <w:rPr/>
      </w:pPr>
      <w:r>
        <w:rPr>
          <w:rFonts w:cs="Times New Roman" w:ascii="Times New Roman" w:hAnsi="Times New Roman"/>
          <w:szCs w:val="24"/>
        </w:rPr>
        <w:t>19. 2. Aktualny stan prawny:</w:t>
      </w:r>
    </w:p>
    <w:p>
      <w:pPr>
        <w:pStyle w:val="USTustnpkodeksu"/>
        <w:rPr>
          <w:rFonts w:ascii="Times New Roman" w:hAnsi="Times New Roman" w:cs="Times New Roman"/>
          <w:szCs w:val="24"/>
        </w:rPr>
      </w:pPr>
      <w:r>
        <w:rPr>
          <w:rFonts w:cs="Times New Roman" w:ascii="Times New Roman" w:hAnsi="Times New Roman"/>
          <w:szCs w:val="24"/>
        </w:rPr>
        <w:t>W obecnie obowiązującej ustawie Prawo energetyczne występują następujące przepisy dotyczące liczników zdalnego odczytu.</w:t>
      </w:r>
    </w:p>
    <w:p>
      <w:pPr>
        <w:pStyle w:val="Normal"/>
        <w:widowControl/>
        <w:spacing w:lineRule="auto" w:line="3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rt. 9c ust. 5a. Operatorzy systemów dystrybucyjnych instalujący u odbiorców końcowych przyłączonych do ich sieci liczniki zdalnego odczytu są obowiązani chronić dane pomiarowe dotyczące tych odbiorców na zasadach określonych w przepisach o ochronie danych osobowych. </w:t>
      </w:r>
    </w:p>
    <w:p>
      <w:pPr>
        <w:pStyle w:val="USTustnpkodeksu"/>
        <w:ind w:hanging="0"/>
        <w:rPr>
          <w:rFonts w:ascii="Times New Roman" w:hAnsi="Times New Roman" w:cs="Times New Roman"/>
          <w:bCs w:val="false"/>
          <w:color w:val="000000"/>
          <w:szCs w:val="24"/>
          <w:lang w:eastAsia="en-GB"/>
        </w:rPr>
      </w:pPr>
      <w:r>
        <w:rPr>
          <w:rFonts w:cs="Times New Roman" w:ascii="Times New Roman" w:hAnsi="Times New Roman"/>
          <w:bCs w:val="false"/>
          <w:color w:val="000000"/>
          <w:szCs w:val="24"/>
          <w:lang w:eastAsia="en-GB"/>
        </w:rPr>
        <w:t>Art. 9c ust. 5b. Przez liczniki zdalnego odczytu rozumie się zespół urządzeń służących do pozyskiwania danych pomiarowych, umożliwiający dwustronną komunikację z systemem teleinformatycznym.</w:t>
      </w:r>
    </w:p>
    <w:p>
      <w:pPr>
        <w:pStyle w:val="Normal"/>
        <w:widowContro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rt. 16 ust. 7. Plan, o którym mowa w ust. 1, obejmuje w szczególności: </w:t>
      </w:r>
    </w:p>
    <w:p>
      <w:pPr>
        <w:pStyle w:val="Normal"/>
        <w:widowContro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w:t>
      </w:r>
    </w:p>
    <w:p>
      <w:pPr>
        <w:pStyle w:val="USTustnpkodeksu"/>
        <w:ind w:hanging="0"/>
        <w:rPr>
          <w:rFonts w:ascii="Times New Roman" w:hAnsi="Times New Roman" w:cs="Times New Roman"/>
          <w:szCs w:val="24"/>
        </w:rPr>
      </w:pPr>
      <w:r>
        <w:rPr>
          <w:rFonts w:cs="Times New Roman" w:ascii="Times New Roman" w:hAnsi="Times New Roman"/>
          <w:bCs w:val="false"/>
          <w:color w:val="000000"/>
          <w:szCs w:val="24"/>
          <w:lang w:eastAsia="en-GB"/>
        </w:rPr>
        <w:t>4) przedsięwzięcia racjonalizujące zużycie paliw i energii u odbiorców, w tym także przedsięwzięcia w zakresie pozyskiwania, transmisji oraz przetwarzania danych pomiarowych z licznika zdalnego odczytu;</w:t>
      </w:r>
    </w:p>
    <w:p>
      <w:pPr>
        <w:pStyle w:val="USTustnpkodeksu"/>
        <w:rPr>
          <w:rFonts w:ascii="Times New Roman" w:hAnsi="Times New Roman" w:cs="Times New Roman"/>
          <w:szCs w:val="24"/>
        </w:rPr>
      </w:pPr>
      <w:r>
        <w:rPr>
          <w:rFonts w:cs="Times New Roman" w:ascii="Times New Roman" w:hAnsi="Times New Roman"/>
          <w:szCs w:val="24"/>
        </w:rPr>
        <w:t xml:space="preserve">Nie występują natomiast w ustawie Prawo energetyczne przepisy dotyczące centralnego przetwarzania informacji rynku energii. </w:t>
      </w:r>
    </w:p>
    <w:p>
      <w:pPr>
        <w:pStyle w:val="USTustnpkodeksu"/>
        <w:ind w:hanging="0"/>
        <w:rPr>
          <w:rFonts w:ascii="Times New Roman" w:hAnsi="Times New Roman" w:cs="Times New Roman"/>
          <w:szCs w:val="24"/>
        </w:rPr>
      </w:pPr>
      <w:r>
        <w:rPr>
          <w:rFonts w:cs="Times New Roman" w:ascii="Times New Roman" w:hAnsi="Times New Roman"/>
          <w:szCs w:val="24"/>
        </w:rPr>
      </w:r>
    </w:p>
    <w:p>
      <w:pPr>
        <w:pStyle w:val="USTustnpkodeksu"/>
        <w:rPr/>
      </w:pPr>
      <w:r>
        <w:rPr/>
        <w:t xml:space="preserve">Większość krajów UE jest w fazie wdrażania systemów inteligentnego opomiarowania (m.in. Dania, Francja, Norwegia, ) lub takie systemy posiadają  (m.in. w Estonia, Finlandia, Szwecja, Włochy). Systemy te obejmują także centralne gromadzenie lub centralny dostęp do danych pomiarowych. Stan zaawansowania wdrożeń w poszczególnych krajach UE przedstawia strona: </w:t>
      </w:r>
      <w:hyperlink r:id="rId9">
        <w:r>
          <w:rPr>
            <w:rStyle w:val="InternetLink"/>
          </w:rPr>
          <w:t>https://ses.jrc.ec.europa.eu/smart-metering-deployment-european-union</w:t>
        </w:r>
      </w:hyperlink>
    </w:p>
    <w:p>
      <w:pPr>
        <w:pStyle w:val="USTustnpkodeksu"/>
        <w:rPr/>
      </w:pPr>
      <w:r>
        <w:rPr/>
        <w:t xml:space="preserve">Rozwiązania te są zbliżone co do swej istoty do modelu proponowanego do wdrożenia w Polsce. Funkcje zarządzających centralnymi systemami danych pełnią zazwyczaj podmioty niezależne organizacyjnie i funkcjonalnie od operatorów systemów dystrybucyjnych (OSD) i sprzedawców, najczęściej są to spółki powiązane z operatorami systemu przesyłowego (OSP) (w większości krajów UE jest jeden OSP). Rolę operatora informacji rynku energii (OIRE) może również pełnić bezpośrednio OSP. Działalność w obszarze zarządzania danymi pomiarowymi jest działalnością regulowaną. </w:t>
      </w:r>
    </w:p>
    <w:p>
      <w:pPr>
        <w:pStyle w:val="USTustnpkodeksu"/>
        <w:rPr/>
      </w:pPr>
      <w:r>
        <w:rPr/>
        <w:t>Systemy najbardziej zbliżone do proponowanych rozwiązań, opierające się na scentralizowanym modelu zarządzania danymi pomiarowymi, wprowadzone zostały w Danii i Norwegii. Na uwagę zasługuje szereg podobieństw pomiędzy strukturami rynku energii elektrycznej w Danii i Norwegii oraz w Polsce: jeden OSP, duża liczba OSD, duża liczba sprzedawców, bardzo duża liczba interakcji między tymi uczestnikami.</w:t>
      </w:r>
    </w:p>
    <w:p>
      <w:pPr>
        <w:pStyle w:val="USTustnpkodeksu"/>
        <w:rPr/>
      </w:pPr>
      <w:r>
        <w:rPr/>
      </w:r>
    </w:p>
    <w:p>
      <w:pPr>
        <w:pStyle w:val="USTustnpkodeksu"/>
        <w:rPr/>
      </w:pPr>
      <w:r>
        <w:rPr/>
        <w:t>W Polsce sporządzono szereg ocen i analiz. Sporządzone oceny oraz analizy wykazały, że:</w:t>
      </w:r>
    </w:p>
    <w:p>
      <w:pPr>
        <w:pStyle w:val="PKTpunkt"/>
        <w:rPr/>
      </w:pPr>
      <w:r>
        <w:rPr/>
        <w:t>1)</w:t>
        <w:tab/>
        <w:t xml:space="preserve"> w wyniku wdrożenia inteligentnego opomiarowania planowane korzyści jego wdrożenia przewyższają poniesione koszty;</w:t>
      </w:r>
    </w:p>
    <w:p>
      <w:pPr>
        <w:pStyle w:val="PKTpunkt"/>
        <w:rPr/>
      </w:pPr>
      <w:r>
        <w:rPr/>
        <w:t>2)</w:t>
        <w:tab/>
        <w:t>ochrona i bezpieczeństwo danych pomiarowych i danych osobowych w kontekście inteligentnego opomiarowania jest i powinno być jednym z najważniejszych elementów decydujących o jego powodzeniu;</w:t>
      </w:r>
    </w:p>
    <w:p>
      <w:pPr>
        <w:pStyle w:val="PKTpunkt"/>
        <w:rPr/>
      </w:pPr>
      <w:r>
        <w:rPr/>
        <w:t>3)</w:t>
        <w:tab/>
        <w:t>należy zapewnić spójne wymagania dla systemu pomiarowego w zakresie jego cech funkcjonalnych, co będzie również miało wpływ na interoperacyjność tego systemu oraz bezpieczeństwo danych pomiarowych. Kryterium cenowe w tym przypadku nie powinno być najważniejszym czynnikiem wyboru dostawcy oprzyrządowania;</w:t>
      </w:r>
    </w:p>
    <w:p>
      <w:pPr>
        <w:pStyle w:val="PKTpunkt"/>
        <w:rPr/>
      </w:pPr>
      <w:r>
        <w:rPr/>
        <w:t>4)</w:t>
        <w:tab/>
        <w:t xml:space="preserve">wprowadzenie inteligentnego opomiarowania na szeroką skalę powinno być związane ze zmianą sposobu określania cen energii elektrycznej dla odbiorców końcowych; </w:t>
      </w:r>
    </w:p>
    <w:p>
      <w:pPr>
        <w:pStyle w:val="PKTpunkt"/>
        <w:rPr/>
      </w:pPr>
      <w:r>
        <w:rPr/>
        <w:t>5)</w:t>
        <w:tab/>
        <w:t>należy odejść, co do zasady, od stałych taryf na rzecz taryf dynamicznych w zależności od pory dnia oraz sytuacji w systemie elektroenergetycznym;</w:t>
      </w:r>
    </w:p>
    <w:p>
      <w:pPr>
        <w:pStyle w:val="PKTpunkt"/>
        <w:rPr/>
      </w:pPr>
      <w:r>
        <w:rPr/>
        <w:t>6)</w:t>
        <w:tab/>
        <w:t>celowe jest wprowadzenie systemu scentralizowanego gromadzenia i przetwarzania informacji rynku energii, w tym danych pomiarowych dotyczących energii elektrycznej, jak ma to miejsce w wybranych krajach EOG i Unii Europejskiej: Dania, Norwegia, Wielka Brytania czy Estonia, który w sposób optymalny zapewni realizację celów inteligentnego opomiarowania, przy zachowaniu ochrony i bezpieczeństwa danych pomiarowych.</w:t>
      </w:r>
    </w:p>
    <w:p>
      <w:pPr>
        <w:pStyle w:val="USTustnpkodeksu"/>
        <w:rPr/>
      </w:pPr>
      <w:r>
        <w:rPr/>
        <w:t>O wynikach dotychczas przeprowadzonych analiz została poinformowana Komisja Europejska w Stanowisku Rządu do sprawozdania Komisji pt. „Analiza porównawcza rozpowszechnienia inteligentnego opomiarowania w Unii Europejskiej, ze szczególnym uwzględnieniem energii elektrycznej”, przyjętym przez Radę Ministrów w dniu 27 sierpnia 2014 r. Zgodnie z tym stanowiskiem, wybór przez Polskę rozwiązania zakładającego utworzenie niezależnego podmiotu odpowiedzialnego za gromadzenie i przetwarzanie danych pomiarowych w zakresie energii elektrycznej (operator informacji rynku energii) zapewni w sposób optymalny realizację wdrożenia inteligentnego opomiarowania, przy zachowaniu ochrony i bezpieczeństwa danych pomiarowych. Wprowadzenie inteligentnego opomiarowania obniży koszty zużycia energii elektrycznej przez odbiorców końcowych i przyniesie korzyści uczestnikom rynku energii elektrycznej w Polsce.</w:t>
      </w:r>
    </w:p>
    <w:p>
      <w:pPr>
        <w:pStyle w:val="Normal"/>
        <w:rPr/>
      </w:pPr>
      <w:r>
        <w:rPr/>
      </w:r>
    </w:p>
    <w:p>
      <w:pPr>
        <w:pStyle w:val="USTustnpkodeksu"/>
        <w:ind w:hanging="0"/>
        <w:rPr/>
      </w:pPr>
      <w:r>
        <w:rPr/>
        <w:t>19. 3. Alternatywne środki osiągnięcia celów:</w:t>
      </w:r>
    </w:p>
    <w:p>
      <w:pPr>
        <w:pStyle w:val="USTustnpkodeksu"/>
        <w:rPr/>
      </w:pPr>
      <w:r>
        <w:rPr/>
        <w:t>Można:</w:t>
      </w:r>
    </w:p>
    <w:p>
      <w:pPr>
        <w:pStyle w:val="PKTpunkt"/>
        <w:rPr/>
      </w:pPr>
      <w:r>
        <w:rPr/>
        <w:t xml:space="preserve">1) </w:t>
        <w:tab/>
        <w:t xml:space="preserve">kontynuować stan obecny, czyli nie wprowadzać systemu inteligentnego opomiarowania; </w:t>
      </w:r>
    </w:p>
    <w:p>
      <w:pPr>
        <w:pStyle w:val="PKTpunkt"/>
        <w:rPr/>
      </w:pPr>
      <w:r>
        <w:rPr/>
        <w:t>2)</w:t>
        <w:tab/>
        <w:t>instalować liczniki zdalnego odczytu na wniosek odbiorcy końcowego;</w:t>
      </w:r>
    </w:p>
    <w:p>
      <w:pPr>
        <w:pStyle w:val="PKTpunkt"/>
        <w:rPr/>
      </w:pPr>
      <w:r>
        <w:rPr/>
        <w:t>3)</w:t>
        <w:tab/>
        <w:t>wprowadzić w okresie 5 lat system inteligentnego opomiarowania, czyli zainstalować liczniki zdalnego odczytu u 80 % odbiorców końcowych, zgodnie z celami dyrektywy 2009/72/WE.</w:t>
      </w:r>
    </w:p>
    <w:p>
      <w:pPr>
        <w:pStyle w:val="PKTpunkt"/>
        <w:rPr/>
      </w:pPr>
      <w:r>
        <w:rPr/>
        <w:t xml:space="preserve">4) </w:t>
        <w:tab/>
        <w:t xml:space="preserve">wprowadzić analogicznie jak w pkt. 3) system inteligentnego opomiarowania lecz w okresie 10 lat. </w:t>
      </w:r>
    </w:p>
    <w:p>
      <w:pPr>
        <w:pStyle w:val="USTustnpkodeksu"/>
        <w:rPr/>
      </w:pPr>
      <w:r>
        <w:rPr/>
        <w:t>Dla rozwiązań wskazanych w pkt 1) saldo korzyści i kosztów, zarówno w ujęciu finansowym jak i jakościowym, jest mniejsze niż w pkt 4 znajdującym odzwierciedlenie w projekcie założeń. Koszty związane z utrzymaniem prawidłowego funkcjonowania obecnych liczników statycznych (elektronicznych)  stanowią dużą część wydatków ponoszonych przez OSD. Na podstawie danych  dostarczonych przez największych OSD, ustalono, że w latach 2019-2028, przy utrzymaniu stanu istniejącego, koszt ten może osiągnąć łączną wysokość ok. 3 mld zł. Zachowanie modelu systemu pomiarowego opartego o liczniki statyczne spowoduje w perspektywie najbliższych dziesięciu lat zdecydowany wzrost kosztów związanych z ich odczytem. Przy założeniu, że:</w:t>
      </w:r>
    </w:p>
    <w:p>
      <w:pPr>
        <w:pStyle w:val="PKTpunkt"/>
        <w:rPr/>
      </w:pPr>
      <w:r>
        <w:rPr/>
        <w:t xml:space="preserve">1)   podtrzymany zostanie inkasencki sposób zbierania informacji na temat ilości energii elektrycznej pobranej przez odbiorcę końcowego, </w:t>
      </w:r>
    </w:p>
    <w:p>
      <w:pPr>
        <w:pStyle w:val="PKTpunkt"/>
        <w:rPr>
          <w:rFonts w:cs="Times"/>
        </w:rPr>
      </w:pPr>
      <w:r>
        <w:rPr/>
        <w:t>2)    częstotliwość odczytu licznika uzależniona będzie od postanowień umowy zawartej ze sprzedawcą (obecnie może wahać się od 1 w miesiącu do 1 w roku), docelowo w wyniku wdrożenia wymagań przepisów unijnych będzie musiała wynosić co najmniej dwa razy w roku lub 4 na żądanie odbiorcy końcowego,</w:t>
      </w:r>
    </w:p>
    <w:p>
      <w:pPr>
        <w:pStyle w:val="PKTpunkt"/>
        <w:rPr/>
      </w:pPr>
      <w:r>
        <w:rPr>
          <w:rFonts w:eastAsia="Times" w:cs="Times"/>
        </w:rPr>
        <w:t xml:space="preserve"> </w:t>
      </w:r>
      <w:r>
        <w:rPr/>
        <w:t>3)  liczba odczytów będzie wprost proporcjonalnie powiązana z wysokością opłaty abonamentowej,</w:t>
      </w:r>
    </w:p>
    <w:p>
      <w:pPr>
        <w:pStyle w:val="USTustnpkodeksu"/>
        <w:ind w:hanging="0"/>
        <w:rPr/>
      </w:pPr>
      <w:r>
        <w:rPr>
          <w:rFonts w:eastAsia="Times" w:cs="Times"/>
        </w:rPr>
        <w:t xml:space="preserve"> </w:t>
      </w:r>
      <w:r>
        <w:rPr/>
        <w:t xml:space="preserve">- to koszty związane z odczytem liczników statycznych w latach 2019 - 2028 mogą osiągnąć wartość ok. 2,5 mld zł. Przy utrzymaniu dzisiejszego modelu, ponoszeniu tych kosztów nie będą towarzyszyć korzyści opisane wyżej dla systemy inteligentnego opomiarowania. </w:t>
      </w:r>
    </w:p>
    <w:p>
      <w:pPr>
        <w:pStyle w:val="USTustnpkodeksu"/>
        <w:rPr/>
      </w:pPr>
      <w:r>
        <w:rPr/>
        <w:t>Efekty rozwiązania określonego w pkt. 2) będą zbliżone  do ww. efektów właściwych dla rozwiązania z pkt. 1). Różnica będzie polegała na tym, że wystąpią punktowe instalacje liczników zdalnego odczytu, których koszty instalacji i koszty eksploatacji z racji ich rozproszenia będą droższe (wykorzystanie najtańszej technologii PLC tj. wykorzystującej linie niskiego napięcia do przesyłania sygnałów będzie nieopłacalne, gdyż wymaga dodatkowych urządzeń do odbioru sygnałów (koncentratorów), które zazwyczaj obsługują duże grupy liczników zdalnego odczytu. Ponadto nie zostaną osiągnięte korzyści skali zarówno przy zakupie urządzeń jak i ich instalacji. Adekwatne do skali rozpowszechnienia będą też możliwe do uzyskania korzyści, przy czym korzyści wynikające z kompletności obszarowych wdrożeń nie będą możliwe do uzyskania (np. eliminacja strat handlowych).</w:t>
      </w:r>
    </w:p>
    <w:p>
      <w:pPr>
        <w:pStyle w:val="USTustnpkodeksu"/>
        <w:rPr/>
      </w:pPr>
      <w:r>
        <w:rPr/>
        <w:t>Dla rozwiązania określonego w pkt. 3) z przeprowadzonych szacunków wynika, iż, przy założeniu, że:</w:t>
      </w:r>
    </w:p>
    <w:p>
      <w:pPr>
        <w:pStyle w:val="USTustnpkodeksu"/>
        <w:ind w:hanging="0"/>
        <w:rPr/>
      </w:pPr>
      <w:r>
        <w:rPr/>
        <w:t>1. Utworzenie centralnego systemu informacji rynku energii nastąpi w drugiej połowie 2022 roku (czyli po 3 latach),</w:t>
      </w:r>
    </w:p>
    <w:p>
      <w:pPr>
        <w:pStyle w:val="USTustnpkodeksu"/>
        <w:ind w:hanging="0"/>
        <w:rPr/>
      </w:pPr>
      <w:r>
        <w:rPr/>
        <w:t>2. Sprzedawcy oraz odbiorcy końcowi zaczną osiągać wymierne korzyści wraz z funkcjonalnym uruchomieniem CSIRE tj. począwszy od 2023 roku,</w:t>
      </w:r>
    </w:p>
    <w:p>
      <w:pPr>
        <w:pStyle w:val="USTustnpkodeksu"/>
        <w:ind w:hanging="0"/>
        <w:rPr/>
      </w:pPr>
      <w:r>
        <w:rPr/>
        <w:t>3. Utrzymany zostanie ośmioletni cykl legalizacyjny,</w:t>
      </w:r>
    </w:p>
    <w:p>
      <w:pPr>
        <w:pStyle w:val="USTustnpkodeksu"/>
        <w:ind w:hanging="0"/>
        <w:rPr/>
      </w:pPr>
      <w:r>
        <w:rPr/>
        <w:t>4. Utrzymana zostanie ośmioletnia amortyzacja dla nowo zainstalowanych liczników (w ujęciu kosztowym zsynchronizowana z procesem legalizacji, jako działanie optymalizacyjne OSD),</w:t>
      </w:r>
    </w:p>
    <w:p>
      <w:pPr>
        <w:pStyle w:val="USTustnpkodeksu"/>
        <w:ind w:hanging="0"/>
        <w:rPr/>
      </w:pPr>
      <w:r>
        <w:rPr/>
        <w:t>5. Ceny liczników oraz koncentratorów z uwagi na znaczny wzrost popytu i możliwą ograniczoną zdolność producentów do jego zaspokojenia w ciągu pierwszych 3 lat wdrożenia wzrosną o łącznie 10% i do końca 2023 roku nie zmniejszą się,</w:t>
      </w:r>
    </w:p>
    <w:p>
      <w:pPr>
        <w:pStyle w:val="USTustnpkodeksu"/>
        <w:ind w:hanging="0"/>
        <w:rPr/>
      </w:pPr>
      <w:r>
        <w:rPr/>
        <w:t>6. Skrócenie czasu wdrożenia znacząco wpłynie na budżety OSD to korzyści osiągane przez nich w obszarze redukcji liczby odczytów realizowanych w trybie inkasenckim jak również redukcji strat handlowych i technicznych zostaną w mniejszym zakresie przeniesione na odbiorców końcowych i będzie to 50% w obszarze odczytów i 20% w obszarze strat handlowych i technicznych,</w:t>
      </w:r>
    </w:p>
    <w:p>
      <w:pPr>
        <w:pStyle w:val="USTustnpkodeksu"/>
        <w:ind w:hanging="0"/>
        <w:rPr/>
      </w:pPr>
      <w:r>
        <w:rPr/>
        <w:t xml:space="preserve">- bilans kosztów i korzyści, po 5 latach od rozpoczęcia procesu wdrażania byłby ujemny i wyniósłby ok. (-) 2.808 mln zł. </w:t>
      </w:r>
    </w:p>
    <w:p>
      <w:pPr>
        <w:pStyle w:val="USTustnpkodeksu"/>
        <w:ind w:hanging="0"/>
        <w:rPr/>
      </w:pPr>
      <w:r>
        <w:rPr/>
        <w:t>Wobec wyników opisanej powyżej analizy proponuje się realizację rozwiązania wskazanego w pkt. 4) dla którego 15-letni bilans kosztów i korzyści wynikający z 10-letniego harmonogramu instalacji liczników zdalnego odczytu zaproponowanego w projekcie ustawy jest dodatni i wykazuje korzyści netto 5.026,4 mln zł.</w:t>
      </w:r>
    </w:p>
    <w:p>
      <w:pPr>
        <w:pStyle w:val="USTustnpkodeksu"/>
        <w:rPr/>
      </w:pPr>
      <w:r>
        <w:rPr/>
        <w:t xml:space="preserve">Instalacja liczników zdalnego odczytu w ramach systemu inteligentnego opomiarowania zostanie skorelowana z przeprowadzaną wymianą legalizacyjną obecnie działających liczników. </w:t>
      </w:r>
    </w:p>
    <w:p>
      <w:pPr>
        <w:pStyle w:val="USTustnpkodeksu"/>
        <w:rPr/>
      </w:pPr>
      <w:r>
        <w:rPr/>
        <w:t xml:space="preserve">Na rynku polskim są dostępne różne rodzaje liczników zdalnego odczytu energii elektrycznej. Mają one możliwość zdalnego odczytywania pomiarów i funkcję zdalnego przełączania trybu kredytowego na przedpłatowy. Funkcja ta umożliwi świadome planowanie zużycia energii elektrycznej polegające na jej zakupie w dowolnej chwili i na dowolną kwotę, co skutkować będzie jej oszczędzaniem oraz wydłużeniem czasu, na jaki energia ta wystarczy. Z uzyskanych danych wynika, że liczniki zdalnego odczytu zastały dotychczas zainstalowane u 1516 tys. odbiorców energii elektrycznej, co stanowi blisko 10% tych odbiorców (dane na rok 2017) z czego najwięcej zainstalowała ENERGA-Operator S.A.  </w:t>
      </w:r>
    </w:p>
    <w:p>
      <w:pPr>
        <w:pStyle w:val="USTustnpkodeksu"/>
        <w:rPr/>
      </w:pPr>
      <w:r>
        <w:rPr/>
        <w:t>Wolumen korzyści możliwych do osiągnięcia dla wszystkich uczestników rynku dla okresu 15-to letniego wyliczono na kwotę 12936 mln zł z czego dla odbiorców końcowych na kwotę 11338 mln zł, zaś kosztów na poziomie 7909 mln zł z czego przeniesionych na odbiorców końcowych 7218 mln zł. Szczegółowe wyliczenia w tym zakresie oraz przyjęte mierniki przedstawiono w Ocenie Skutków Regulacji oraz Aktualizacji istotnych założeń do modelu kosztów i korzyści wdrożenia inteligentnego opomiarowania w Polsce.</w:t>
      </w:r>
    </w:p>
    <w:p>
      <w:pPr>
        <w:pStyle w:val="USTustnpkodeksu"/>
        <w:rPr/>
      </w:pPr>
      <w:r>
        <w:rPr/>
      </w:r>
    </w:p>
    <w:p>
      <w:pPr>
        <w:pStyle w:val="USTustnpkodeksu"/>
        <w:ind w:hanging="0"/>
        <w:rPr/>
      </w:pPr>
      <w:r>
        <w:rPr/>
        <w:t>19. 4. Szczegółowe rozwiązania:</w:t>
      </w:r>
    </w:p>
    <w:p>
      <w:pPr>
        <w:pStyle w:val="USTustnpkodeksu"/>
        <w:rPr/>
      </w:pPr>
      <w:r>
        <w:rPr/>
        <w:t>W projekcie ustawy, zdefiniowano następujące pojęcia:</w:t>
      </w:r>
    </w:p>
    <w:p>
      <w:pPr>
        <w:pStyle w:val="USTustnpkodeksu"/>
        <w:ind w:left="510" w:hanging="0"/>
        <w:rPr/>
      </w:pPr>
      <w:r>
        <w:rPr/>
        <w:t>1) dane pomiarowe – jako dane pozyskiwane lub wyznaczane dla punktu pomiarowego 2) informacje rynku energii  − jako informacje dotyczące punktu pomiarowego, dane pomiarowe, informacje o zdarzeniach rejestrowanych przez licznik zdalnego odczytu, polecenia odbierane przez licznik zdalnego odczytu oraz inne informacje niezbędne do dostarczania energii elektrycznej;</w:t>
      </w:r>
    </w:p>
    <w:p>
      <w:pPr>
        <w:pStyle w:val="USTustnpkodeksu"/>
        <w:ind w:left="510" w:hanging="0"/>
        <w:rPr/>
      </w:pPr>
      <w:r>
        <w:rPr/>
        <w:t xml:space="preserve">3) licznik zdalnego odczytu – jako licznik energii elektrycznej wyposażony w funkcję komunikacji z systemem zdalnego odczytu; </w:t>
      </w:r>
    </w:p>
    <w:p>
      <w:pPr>
        <w:pStyle w:val="ZLITPKTzmpktliter"/>
        <w:ind w:left="851" w:hanging="425"/>
        <w:rPr/>
      </w:pPr>
      <w:r>
        <w:rPr/>
        <w:t>4) bezpośredni układ pomiarowy – układ pomiarowy lub układ pomiarowo -rozliczeniowy, wyposażony w licznik energii elektrycznej bez przekładników prądowych oraz napięciowych;</w:t>
      </w:r>
    </w:p>
    <w:p>
      <w:pPr>
        <w:pStyle w:val="ZLITPKTzmpktliter"/>
        <w:ind w:left="851" w:hanging="425"/>
        <w:rPr/>
      </w:pPr>
      <w:r>
        <w:rPr/>
        <w:t>Wprowadzono tą definicję ze względu na to, że wszystkie funkcjonalności właściwe dla liczników zdalnego odczytu możliwe są wyłącznie w bezpośrednich układach pomiarowych a nie będą wprost dostępne pośrednich, czy pół-pośrednich układach pomiarowych.</w:t>
      </w:r>
    </w:p>
    <w:p>
      <w:pPr>
        <w:pStyle w:val="ZLITPKTzmpktliter"/>
        <w:ind w:left="993" w:hanging="510"/>
        <w:rPr/>
      </w:pPr>
      <w:r>
        <w:rPr/>
        <w:t>5) punkt pomiarowy − jako miejsce w urządzeniu, instalacji lub sieci, w którym dokonuje się pomiaru lub wyznaczenia wielkości fizycznych dotyczących energii elektrycznej;</w:t>
      </w:r>
    </w:p>
    <w:p>
      <w:pPr>
        <w:pStyle w:val="ZLITPKTzmpktliter"/>
        <w:ind w:left="993" w:hanging="510"/>
        <w:rPr/>
      </w:pPr>
      <w:r>
        <w:rPr/>
        <w:t>6) punkt poboru energii – jako punkt pomiarowy w instalacji lub sieci, dla którego dokonuje się rozliczeń oraz dla którego może nastąpić zmiana sprzedawcy;</w:t>
      </w:r>
    </w:p>
    <w:p>
      <w:pPr>
        <w:pStyle w:val="ZLITPKTzmpktliter"/>
        <w:ind w:left="993" w:hanging="510"/>
        <w:rPr/>
      </w:pPr>
      <w:r>
        <w:rPr/>
        <w:t>7) system zdalnego odczytu – jako system teleinformatyczny służący do pozyskiwania danych pomiarowych z liczników zdalnego odczytu i informacji o zdarzeniach rejestrowanych przez te liczniki oraz służący do wysyłania poleceń do liczników zdalnego odczytu;</w:t>
      </w:r>
    </w:p>
    <w:p>
      <w:pPr>
        <w:pStyle w:val="ZLITPKTzmpktliter"/>
        <w:ind w:left="1134" w:hanging="510"/>
        <w:rPr/>
      </w:pPr>
      <w:r>
        <w:rPr/>
        <w:t>8) centralny system informacji rynku energii (CSIRE) – jako system teleinformatyczny służący do przetwarzania informacji rynku energii na potrzeby realizacji procesów rynku energii elektrycznej oraz wymiany informacji pomiędzy użytkownikami systemu;</w:t>
      </w:r>
    </w:p>
    <w:p>
      <w:pPr>
        <w:pStyle w:val="ZLITPKTzmpktliter"/>
        <w:ind w:left="1134" w:hanging="510"/>
        <w:rPr/>
      </w:pPr>
      <w:r>
        <w:rPr/>
        <w:t>9) system pomiarowy – jako system zdalnego odczytu, liczniki zdalnego odczytu wraz z niezbędną infrastrukturą techniczną skomunikowane z tym systemem zdalnego odczytu oraz inne liczniki energii elektrycznej, służący do przetwarzania danych pomiarowych, celem ich przekazania do centralnego systemu informacji rynku energii;</w:t>
      </w:r>
    </w:p>
    <w:p>
      <w:pPr>
        <w:pStyle w:val="USTustnpkodeksu"/>
        <w:ind w:left="987" w:hanging="561"/>
        <w:rPr/>
      </w:pPr>
      <w:r>
        <w:rPr/>
        <w:t>10)  system teleinformatyczny − jako system teleinformatyczny w rozumieniu art. 2 pkt 3 ustawy z dnia 18 lipca 2002 r. o świadczeniu usług drogą elektroniczną (Dz. U. z Dz.U. 2017 poz. 1219 oraz Dz. U. z 2018 r. poz. 650);</w:t>
      </w:r>
    </w:p>
    <w:p>
      <w:pPr>
        <w:pStyle w:val="ZLITPKTzmpktliter"/>
        <w:ind w:left="906" w:hanging="480"/>
        <w:rPr/>
      </w:pPr>
      <w:r>
        <w:rPr/>
        <w:t>11) operatora informacji rynku energii - podmiot odpowiedzialny za zarządzanie i administrowanie centralnym systemem informacji rynku energii oraz przetwarzanie zgromadzonych w nim informacji na potrzeby realizacji procesów rynku energii elektrycznej;</w:t>
      </w:r>
    </w:p>
    <w:p>
      <w:pPr>
        <w:pStyle w:val="ZLITPKTzmpktliter"/>
        <w:ind w:left="987" w:hanging="561"/>
        <w:rPr/>
      </w:pPr>
      <w:r>
        <w:rPr/>
        <w:t>12)  jednostkowe dane pomiarowe – jako dane pomiarowe dotyczące pomiarów dla pojedynczego punktu pomiarowego, dla których jest możliwe ich przypisanie do danego użytkownika systemu;</w:t>
      </w:r>
    </w:p>
    <w:p>
      <w:pPr>
        <w:pStyle w:val="ZLITPKTzmpktliter"/>
        <w:ind w:left="1134" w:hanging="510"/>
        <w:rPr/>
      </w:pPr>
      <w:r>
        <w:rPr/>
        <w:t>13) zagregowane dane pomiarowe – dane pomiarowe dla zbioru punktów pomiarowych, dla których nie jest możliwe przypisanie ich do danego użytkownika systemu;</w:t>
      </w:r>
    </w:p>
    <w:p>
      <w:pPr>
        <w:pStyle w:val="ZLITPKTzmpktliter"/>
        <w:ind w:left="987" w:hanging="561"/>
        <w:rPr/>
      </w:pPr>
      <w:r>
        <w:rPr/>
      </w:r>
    </w:p>
    <w:p>
      <w:pPr>
        <w:pStyle w:val="USTustnpkodeksu"/>
        <w:ind w:hanging="0"/>
        <w:rPr/>
      </w:pPr>
      <w:r>
        <w:rPr/>
        <w:t>System wykorzystujący zdalną komunikację dwukierunkową powinien gwarantować z jednej strony pozyskiwanie i przetwarzanie danych pomiarowych, z drugiej zaś strony możliwość wysyłania poleceń do liczników zdalnego odczytu służących do jego obsługi jak i ograniczania za pośrednictwem tego licznika poboru energii elektrycznej w punkcie pomiarowym.</w:t>
      </w:r>
    </w:p>
    <w:p>
      <w:pPr>
        <w:pStyle w:val="USTustnpkodeksu"/>
        <w:rPr/>
      </w:pPr>
      <w:r>
        <w:rPr/>
        <w:t>Przewiduje się, że licznik zdalnego odczytu będzie umożliwiał pomiary jakości dostarczanej energii elektrycznej, co umożliwi docelowo wprowadzenie automatycznego naliczania bonifikat za przerwy w jej dostarczaniu oraz inne naruszenia parametrów jakościowych energii elektrycznej. Obecnie bonifikaty naliczane są na wniosek odbiorcy końcowego, a przedsiębiorstwo energetyczne na rozpatrzenie takiego wniosku ma 30 dni. Wprowadzenie systemu automatycznego rozliczania bonifikat odciąży odbiorców energii elektrycznej oraz przedsiębiorstwa energetyczne od zbędnych czynności (składanie wniosków, ich rozpatrywanie) oraz ponoszenia wydatków z tym związanych. Wprowadzenie takiego systemu w Szwecji w związku z instalacją liczników zdalnego odczytu było przez odbiorców uznane jako zasadnicza korzyść.</w:t>
      </w:r>
    </w:p>
    <w:p>
      <w:pPr>
        <w:pStyle w:val="USTustnpkodeksu"/>
        <w:rPr/>
      </w:pPr>
      <w:r>
        <w:rPr/>
        <w:t xml:space="preserve">W projekcie ustawy zdefiniowano również pozostałe elementy składające się na system inteligentnego opomiarowania. </w:t>
      </w:r>
    </w:p>
    <w:p>
      <w:pPr>
        <w:pStyle w:val="USTustnpkodeksu"/>
        <w:rPr/>
      </w:pPr>
      <w:r>
        <w:rPr/>
        <w:t xml:space="preserve">Proponuje się dokonać zmian przepisu określającego termin wyznaczony na zmianę sprzedawcy (art. 4j ust. 6) w taki sposób, aby po okresie wdrożenia CSIRE zmiana sprzedawcy energii elektrycznej następowała w terminie 7 dni. </w:t>
      </w:r>
    </w:p>
    <w:p>
      <w:pPr>
        <w:pStyle w:val="USTustnpkodeksu"/>
        <w:rPr/>
      </w:pPr>
      <w:r>
        <w:rPr>
          <w:rFonts w:eastAsia="Times" w:cs="Times"/>
        </w:rPr>
        <w:t xml:space="preserve"> </w:t>
      </w:r>
      <w:r>
        <w:rPr/>
        <w:t xml:space="preserve">Centralizacja wymiany danych pomiarowych, w tym informacji potrzebnych w procesie zmiany sprzedawcy usprawni i przyspieszy te procesy. Wszyscy sprzedawcy wykorzystywać będą jednolitą platformę dostarczoną przez operatora informacji rynku energii do przesyłania informacji o zmianie sprzedawcy do operatora systemu dystrybucyjnego elektroenergetycznego i sprzedawców energii elektrycznej. W ramach tej platformy nastąpi weryfikacja i uzupełnienie wniosków o zmianę sprzedawcy, co skróci i uprości ten system. Sprawny system zmiany sprzedawcy gwarantujący równoprawne traktowanie podmiotów jest kluczowy dla rozwoju konkurencyjnego rynku detalicznego energii elektrycznej w Polsce. Usprawnienie i przyspieszenie procedury zmiany sprzedawcy wpłynie na spadek kosztów funkcjonowania sprzedawców energii elektrycznej, a tym samym odbiorcy końcowi będą mogli otrzymać korzystniejsze oferty w zakresie dostarczanej energii elektrycznej.  Docelowo, przewiduje się zmianę sprzedawcy w ciągu 1 dnia. </w:t>
      </w:r>
    </w:p>
    <w:p>
      <w:pPr>
        <w:pStyle w:val="USTustnpkodeksu"/>
        <w:rPr/>
      </w:pPr>
      <w:r>
        <w:rPr/>
      </w:r>
    </w:p>
    <w:p>
      <w:pPr>
        <w:pStyle w:val="USTustnpkodeksu"/>
        <w:rPr/>
      </w:pPr>
      <w:r>
        <w:rPr/>
        <w:t>Projektowane wprowadzenie systemu inteligentnego opomiarowania obejmującego operatora informacji rynku energii wymusza dokonanie zmian w przepisach określających zasady prowadzenia rozliczeń za energię elektryczną. Przewiduje się, że po wdrożeniu CSIRE wszelkie rozliczenia za energię elektryczną będą prowadzone wyłącznie na podstawie danych z tego systemu (art. 4k ust. 1). Ponadto obowiązek korzystania z rzeczywistych danych pomiarowych za energię elektryczną zapewni, że odbiorca końcowy będzie płacił tylko za rzeczywiście pobraną energię elektryczną oraz wykonaną usługę dystrybucji w danym okresie rozliczeniowym. Niemożność uzyskania danych pomiarowych przez operatora systemu dystrybucyjnego elektroenergetycznego może wynikać z braku komunikacji, uszkodzenia lub kradzieży licznika. Dane pomiarowe mogą być obliczane wyłącznie w przypadku gdy dane rzeczywiste będą niedostępne w systemie operatora systemu dystrybucyjnego elektroenergetycznego, w tym gdy nie będzie możliwe ich odczytanie przez inkasenta (art. 4k ust. 2).</w:t>
      </w:r>
    </w:p>
    <w:p>
      <w:pPr>
        <w:pStyle w:val="USTustnpkodeksu"/>
        <w:rPr/>
      </w:pPr>
      <w:r>
        <w:rPr/>
        <w:t xml:space="preserve">Zapewnienie decyzji o zmianie sposobie rozliczeń za energię elektryczną z formy kredytowej na przedpłatową będzie pozostawione odbiorcy do jego swobodnego wyboru. Odbiorca będzie mógł wystąpić do operatora systemu dystrybucyjnego elektroenergetycznego o zainstalowanie przedpłatowego układu pomiarowo-rozliczeniowego i dokonywać rozliczeń w oparciu przedpłatową formę rozliczeń (art. 6a ust. 4 i 5). </w:t>
      </w:r>
    </w:p>
    <w:p>
      <w:pPr>
        <w:pStyle w:val="USTustnpkodeksu"/>
        <w:rPr/>
      </w:pPr>
      <w:r>
        <w:rPr/>
        <w:t xml:space="preserve">Utworzenie operatora informacji rynku energii powoduje konieczność zmiany zakresu odpowiedzialności operatorów systemów dystrybucyjnych elektroenergetycznych (art. 9c ust. 3 pkt. 9a), gdyż część dotychczasowych obowiązków przejmie po wdrożeniu CSIRE operator informacji rynku energii. Zmiana ta określi jednoznacznie podział odpowiedzialności pomiędzy podmioty zaangażowane w przetwarzanie informacji rynku energii. </w:t>
      </w:r>
    </w:p>
    <w:p>
      <w:pPr>
        <w:pStyle w:val="USTustnpkodeksu"/>
        <w:rPr/>
      </w:pPr>
      <w:r>
        <w:rPr/>
        <w:t>Projektowane kompleksowe uregulowanie funkcjonowania systemu pomiarowego dla energii elektrycznej, w tym zasady ochrony danych pomiarowych wymusza wykreślenie w art. 9c ust. 5a i 5b ustawy.</w:t>
      </w:r>
    </w:p>
    <w:p>
      <w:pPr>
        <w:pStyle w:val="USTustnpkodeksu"/>
        <w:rPr/>
      </w:pPr>
      <w:r>
        <w:rPr/>
        <w:t>Ze względu na powierzenie pełnienia funkcji operatora informacji rynku energii operatorowi systemu przesyłowego elektroenergetycznego uzasadnione stało się określenie w wyodrębnionej części Instrukcji Ruchu i Eksploatacji Sieci Przesyłowej szczegółowych zasad współpracy operatora systemu przesyłowego elektroenergetycznego, działającego jako operator informacji rynku energii, z użytkownikami systemu i innymi podmiotami zobowiązanymi do przekazywania danych pomiarowych lub uprawnionymi do ich otrzymywania. Instrukcja w tej części będzie stanowiła doszczegółowienie zasad współpracy określonych w ustawie oraz rozporządzeniu wykonawczym. Jako taka będzie ona podlegała procesowi konsultacji z innymi użytkownikami systemu oraz zatwierdzeniu po stronie Prezesa URE na zasadach określonych w art. 9g ustawy - Prawo energetyczne.</w:t>
      </w:r>
    </w:p>
    <w:p>
      <w:pPr>
        <w:pStyle w:val="USTustnpkodeksu"/>
        <w:rPr/>
      </w:pPr>
      <w:r>
        <w:rPr/>
        <w:t xml:space="preserve">W projekcie ustawy w sposób szczególny podkreślono konieczność zapewnienia bezpieczeństwa systemu pomiarowego, w tym danych osobowych i związanych z nimi danych pomiarowych (art. 11t ust. 1). Wprowadzono również obowiązek wykonywania okresowych testów bezpieczeństwa systemu pomiarowego (art. 11t ust. 2).  </w:t>
      </w:r>
    </w:p>
    <w:p>
      <w:pPr>
        <w:pStyle w:val="USTustnpkodeksu"/>
        <w:rPr/>
      </w:pPr>
      <w:r>
        <w:rPr/>
        <w:t>Proponuje się (art. 11u ust. 1), aby operatorzy systemów dystrybucyjnych elektroenergetycznych zainstalowali do dnia 31 grudnia 2028 r. liczniki zdalnego odczytu skomunikowane z systemem zdalnego odczytu w punktach poboru energii stanowiących u co najmniej 80 % łącznej liczby punktów poboru energii w odbiorców końcowych posiadających układ pomiarowy bezpośredni, przyłączonych do sieci o napięciu znamionowym nie wyższym niż 1 kV.</w:t>
      </w:r>
    </w:p>
    <w:p>
      <w:pPr>
        <w:pStyle w:val="USTustnpkodeksu"/>
        <w:rPr/>
      </w:pPr>
      <w:r>
        <w:rPr/>
        <w:t>Instalacja liczników zdalnego odczytu odbywać się będzie (art. 11u ust. 2) zgodnie z harmonogramem określonym w ustawie, tj. do dnia:</w:t>
      </w:r>
    </w:p>
    <w:p>
      <w:pPr>
        <w:pStyle w:val="USTustnpkodeksu"/>
        <w:rPr/>
      </w:pPr>
      <w:r>
        <w:rPr/>
        <w:t>1) 31 grudnia 2023 r. - w punktach poboru energii  stanowiących co najmniej 15%;</w:t>
      </w:r>
    </w:p>
    <w:p>
      <w:pPr>
        <w:pStyle w:val="USTustnpkodeksu"/>
        <w:rPr/>
      </w:pPr>
      <w:r>
        <w:rPr/>
        <w:t>2) 31 grudnia 2025 r. − w punktach poboru energii  stanowiących co najmniej 35%;</w:t>
      </w:r>
    </w:p>
    <w:p>
      <w:pPr>
        <w:pStyle w:val="USTustnpkodeksu"/>
        <w:rPr/>
      </w:pPr>
      <w:r>
        <w:rPr/>
        <w:t>3) 31 grudnia 2027 r. − w punktach poboru energii  stanowiących co najmniej 65%;</w:t>
      </w:r>
    </w:p>
    <w:p>
      <w:pPr>
        <w:pStyle w:val="ZARTzmartartykuempunktem"/>
        <w:ind w:left="510" w:hanging="0"/>
        <w:rPr/>
      </w:pPr>
      <w:r>
        <w:rPr/>
        <w:t>łącznej liczby punktów poboru energii u odbiorców końcowych, posiadających układ pomiarowy bezpośredni, przyłączonych do sieci danego operatora systemu dystrybucyjnego elektroenergetycznego o napięciu znamionowym nie wyższym niż 1 kV.</w:t>
      </w:r>
    </w:p>
    <w:p>
      <w:pPr>
        <w:pStyle w:val="USTustnpkodeksu"/>
        <w:rPr/>
      </w:pPr>
      <w:r>
        <w:rPr/>
        <w:t xml:space="preserve">Elementem budowy systemu inteligentnego opomiarowania (art. 11u ust. 3) będzie również instalacja liczników zdalnego odczytu na stacjach SN/nN. W projekcie ustawy określono rok 2025 jako datę instalacji tych liczników. </w:t>
      </w:r>
    </w:p>
    <w:p>
      <w:pPr>
        <w:pStyle w:val="USTustnpkodeksu"/>
        <w:rPr/>
      </w:pPr>
      <w:r>
        <w:rPr/>
        <w:t>Koszty zainstalowania liczników zdalnego odczytu u odbiorców końcowych przyłączonych do sieci danego operatora o napięciu znamionowym nie wyższym niż 1 kV oraz liczników w stacjach SN/nN, pokrywane będą przez właściwego operatora systemu dystrybucyjnego elektroenergetycznego i powinny stanowić uzasadnione koszty działalności tego operatora.</w:t>
      </w:r>
    </w:p>
    <w:p>
      <w:pPr>
        <w:pStyle w:val="USTustnpkodeksu"/>
        <w:rPr/>
      </w:pPr>
      <w:r>
        <w:rPr/>
        <w:t xml:space="preserve">Rozłożenie w czasie (na 10 lat) procesu instalowania liczników zdalnego odczytu u odbiorców końcowych w gospodarstwach domowych powinno zminimalizować uciążliwość procesu ich instalacji poprzez skorelowanie instalacji tych liczników z wymianą już istniejących liczników wynikającą np. z legalizacji, uszkodzenia licznika, przyłączeń nowych odbiorców do sieci. Przyczyni się to do optymalizacji kosztów wprowadzenia systemu inteligentnego opomiarowania oraz umożliwi, zgodnie z oczekiwaniami Prezesa URE, bezkolizyjne i kompleksowe zharmonizowanie tego procesu z rozwojem inteligentnych sieci. Uzasadnieniem proponowanego harmonogramy instalacji jest też konieczność przeprowadzenia prac przygotowawczych mających na celu zbudowanie zespołów, opracowanie wymagań a następnie przeprowadzenie postępowań przetargowych, po rozstrzygnięciu których dopiero nastąpi sukcesywna instalacja liczników zdalnego odczytu i koncentratorów (przyjmując, że utrzymana będzie technologia PLC), która może również wymusić modernizację stacji SN/nN.  </w:t>
      </w:r>
    </w:p>
    <w:p>
      <w:pPr>
        <w:pStyle w:val="USTustnpkodeksu"/>
        <w:rPr/>
      </w:pPr>
      <w:r>
        <w:rPr/>
        <w:t xml:space="preserve">Dodatkowo wprowadza się przepis (art. 11u ust. 6-9), zgodnie z którym na wniosek odbiorcy końcowego przyłączonego do sieci o napięciu znamionowym nie wyższym niż 1 kV operator systemu dystrybucyjnego elektroenergetycznego do którego jest przyłączony odbiorca zainstaluje licznik zdalnego odczytu albo wyposaży punkt ładowania w licznik zdalnego odczytu, przy czym odbiorca końcowy poniesie w takim przypadku koszty instalacji i uruchomienia urządzeń. Dodatkowo, na wniosek tego odbiorcy końcowego operator systemu dystrybucyjnego elektroenergetycznego jest zobowiązany nieodpłatnie do umożliwienia skomunikowania licznika zdalnego odczytu z urządzeniami tego odbiorcy. Określono przy tym roczny limit instalacji liczników zdalnego odczytu na wniosek odbiorcy, w ramach którego operator systemu dystrybucyjnego elektroenergetycznego jest zobowiązany do realizacji wniosków o instalacją licznika zdalnego odczytu. </w:t>
      </w:r>
    </w:p>
    <w:p>
      <w:pPr>
        <w:pStyle w:val="USTustnpkodeksu"/>
        <w:rPr/>
      </w:pPr>
      <w:r>
        <w:rPr/>
        <w:t xml:space="preserve">Przepis art. 11u ust. 10 określa, że liczniki zdalnego odczytu muszą spełniać wymagania określone w przepisach wykonawczych. Zapewni to m.in. spełnienie rekomendacji Komisji Europejskiej określających wymagane funkcjonalności systemu pomiarowego. </w:t>
      </w:r>
    </w:p>
    <w:p>
      <w:pPr>
        <w:pStyle w:val="USTustnpkodeksu"/>
        <w:rPr/>
      </w:pPr>
      <w:r>
        <w:rPr/>
        <w:t xml:space="preserve">Przepisy art. 11u ust. 11 i 12 stanowią o możliwości wykorzystania licznika zdalnego odczytu do realizacji przedpłatowej formy rozliczeń. </w:t>
      </w:r>
    </w:p>
    <w:p>
      <w:pPr>
        <w:pStyle w:val="USTustnpkodeksu"/>
        <w:rPr/>
      </w:pPr>
      <w:r>
        <w:rPr/>
        <w:t>Szersze stosowanie przedpłatowej formy rozliczeń z wykorzystaniem liczników zdalnego odczytu pozwoli odbiorcom na lepsze zarządzanie własnym zużyciem energii elektrycznej a ponadto może być niezwykle użyteczna w przypadku wynajmu mieszkań czy lokali, domków letniskowych, garaży itp. obiektów, w których energia elektryczna pobierana jest okresowo.</w:t>
      </w:r>
    </w:p>
    <w:p>
      <w:pPr>
        <w:pStyle w:val="USTustnpkodeksu"/>
        <w:rPr/>
      </w:pPr>
      <w:r>
        <w:rPr/>
        <w:t xml:space="preserve">Stworzenie warunków do przedpłatowej formy rozliczeń, podobnie jak w przypadku usług telekomunikacyjnych, stworzy szereg możliwości zapewniających lepsze dostosowanie formy usługi do potrzeb i oczekiwań odbiorcy. </w:t>
      </w:r>
    </w:p>
    <w:p>
      <w:pPr>
        <w:pStyle w:val="USTustnpkodeksu"/>
        <w:ind w:firstLine="567"/>
        <w:rPr/>
      </w:pPr>
      <w:r>
        <w:rPr/>
        <w:t>Istotna rola w procesie kontroli rozwoju tej formy rozliczeń przypadnie Prezesowi URE, który zatwierdzając taryfy operatorów systemów dystrybucyjnych może wpływać na sprawiedliwe i adekwatne do kosztów stawki rozliczeń. Pozostałe zagadnienia związane z rynkiem należy pozostawić grze rynkowej sprzedawców i wolnej konkurencji.</w:t>
      </w:r>
    </w:p>
    <w:p>
      <w:pPr>
        <w:pStyle w:val="USTustnpkodeksu"/>
        <w:ind w:firstLine="567"/>
        <w:rPr/>
      </w:pPr>
      <w:r>
        <w:rPr/>
      </w:r>
    </w:p>
    <w:p>
      <w:pPr>
        <w:pStyle w:val="USTustnpkodeksu"/>
        <w:rPr>
          <w:rFonts w:ascii="Times New Roman" w:hAnsi="Times New Roman" w:cs="Times New Roman"/>
          <w:szCs w:val="24"/>
        </w:rPr>
      </w:pPr>
      <w:r>
        <w:rPr>
          <w:rFonts w:cs="Times New Roman" w:ascii="Times New Roman" w:hAnsi="Times New Roman"/>
          <w:szCs w:val="24"/>
        </w:rPr>
        <w:t xml:space="preserve">Art. 11w ust. 1 określa jakie dane pomiarowe może rejestrować i przekazywać licznik zdalnego odczytu odbiorcy końcowego w gospodarstwie domowym. W szczególności licznik powinien rejestrować dane pomiarowe dotyczące energii elektrycznej o granulacji 15-to minutowej. Wynika to z konieczności dostosowana systemu pomiarowego do wymagań określonych w art. 53 </w:t>
      </w:r>
      <w:r>
        <w:rPr>
          <w:rFonts w:cs="Times New Roman" w:ascii="Times New Roman" w:hAnsi="Times New Roman"/>
          <w:szCs w:val="24"/>
          <w:shd w:fill="FFFFFF" w:val="clear"/>
        </w:rPr>
        <w:t>Rozporządzenia Komisji (UE) 2017/2195 z dnia 23 listopada 2017 r. ustanawiające wytyczne dotyczące bilansowania (Dz.U. UE z 28.11.2017 L 312/6). Przepis ten wejdzie w życie od 1 stycznia 2021 r.</w:t>
      </w:r>
    </w:p>
    <w:p>
      <w:pPr>
        <w:pStyle w:val="USTustnpkodeksu"/>
        <w:rPr/>
      </w:pPr>
      <w:r>
        <w:rPr/>
        <w:t xml:space="preserve">Dane pomiarowe rejestrowane w proponowanym zakresie uniemożliwią szczegółową identyfikację zachowań odbiorcy końcowego będącego osobą fizyczną (uniemożliwiona ingerencja w prywatność odbiorcy). Wprowadzenie przejrzystych reguł uzależniających szczegółowość danych od konkretnych usprawiedliwionych celów rejestracji i dalszego udostępniania tych danych zminimalizuje ryzyko naruszenia prywatności osób fizycznych (odbiorcy energii elektrycznej w gospodarstwie domowym) wynikającej z chęci nadmiernego gromadzenia danych. </w:t>
      </w:r>
    </w:p>
    <w:p>
      <w:pPr>
        <w:pStyle w:val="USTustnpkodeksu"/>
        <w:rPr/>
      </w:pPr>
      <w:r>
        <w:rPr/>
        <w:t xml:space="preserve">Operator systemu elektroenergetycznego będzie pozyskiwał z licznika zdalnego odczytu (art. 11w ust. 2): </w:t>
      </w:r>
    </w:p>
    <w:p>
      <w:pPr>
        <w:pStyle w:val="ZPKTzmpktartykuempunktem"/>
        <w:rPr/>
      </w:pPr>
      <w:r>
        <w:rPr/>
        <w:t>1) zarejestrowane dane pomiarowe dotyczące energii elektrycznej:</w:t>
      </w:r>
    </w:p>
    <w:p>
      <w:pPr>
        <w:pStyle w:val="ZLITwPKTzmlitwpktartykuempunktem"/>
        <w:rPr/>
      </w:pPr>
      <w:r>
        <w:rPr/>
        <w:t>a) pobranej w punkcie poboru energii - zsumowane do okresów 15-minutowych,</w:t>
      </w:r>
    </w:p>
    <w:p>
      <w:pPr>
        <w:pStyle w:val="ZLITwPKTzmlitwpktartykuempunktem"/>
        <w:rPr/>
      </w:pPr>
      <w:r>
        <w:rPr/>
        <w:t>b) wprowadzonej w punkcie poboru energii  - zsumowane do okresów 15-minutowych,</w:t>
      </w:r>
    </w:p>
    <w:p>
      <w:pPr>
        <w:pStyle w:val="ZLITwPKTzmlitwpktartykuempunktem"/>
        <w:rPr/>
      </w:pPr>
      <w:r>
        <w:rPr/>
        <w:t>c) wprowadzonej do sieci przez wytwórców - zsumowane do okresów 15-minutowych,</w:t>
      </w:r>
    </w:p>
    <w:p>
      <w:pPr>
        <w:pStyle w:val="ZLITwPKTzmlitwpktartykuempunktem"/>
        <w:rPr/>
      </w:pPr>
      <w:r>
        <w:rPr/>
        <w:t>d) wytworzonej w instalacji odnawialnego źródła energii lub jednostce wytwórczej przyłączonej do instalacji odbiorcy w przypadku, jeżeli obowiązek instalacji licznika zdalnego odczytu dla tej instalacji lub jednostki wytwórczej stanowi wypełnienie obowiązku wynikającego z przepisów odrębnych,</w:t>
      </w:r>
    </w:p>
    <w:p>
      <w:pPr>
        <w:pStyle w:val="ZLITwPKTzmlitwpktartykuempunktem"/>
        <w:rPr/>
      </w:pPr>
      <w:r>
        <w:rPr/>
        <w:t>e) pobranej lub wprowadzonej przez magazyn energii elektrycznej będący częścią instalacji odbiorcy końcowego lub jednostki wytwórczej przyłączonej do instalacji odbiorcy w przypadku, jeżeli obowiązek instalacji licznika zdalnego odczytu dla tego magazynu lub tej instalacji lub jednostki wytwórczej stanowi wypełnienie obowiązku wynikającego z przepisów odrębnych;</w:t>
      </w:r>
    </w:p>
    <w:p>
      <w:pPr>
        <w:pStyle w:val="ZPKTzmpktartykuempunktem"/>
        <w:rPr/>
      </w:pPr>
      <w:r>
        <w:rPr/>
        <w:t>2) zarejestrowane dane pomiarowe dotyczące wartości mocy;</w:t>
      </w:r>
    </w:p>
    <w:p>
      <w:pPr>
        <w:pStyle w:val="ZPKTzmpktartykuempunktem"/>
        <w:rPr/>
      </w:pPr>
      <w:r>
        <w:rPr/>
        <w:t>3) informacje o wskaźnikach jakości oraz parametrach jakościowych w zakresie energii elektrycznej w punkcie poboru energii;</w:t>
      </w:r>
    </w:p>
    <w:p>
      <w:pPr>
        <w:pStyle w:val="ZPKTzmpktartykuempunktem"/>
        <w:rPr/>
      </w:pPr>
      <w:r>
        <w:rPr/>
        <w:t>4) informacje o zdarzeniach rejestrowanych przez licznik zdalnego odczytu.</w:t>
      </w:r>
    </w:p>
    <w:p>
      <w:pPr>
        <w:pStyle w:val="ZPKTzmpktartykuempunktem"/>
        <w:rPr/>
      </w:pPr>
      <w:r>
        <w:rPr/>
        <w:t>5) inne dane pomiarowe, dla których obowiązek ich rejestrowania wynika z przepisów odrębnych.</w:t>
      </w:r>
    </w:p>
    <w:p>
      <w:pPr>
        <w:pStyle w:val="ZPKTzmpktartykuempunktem"/>
        <w:ind w:left="1020" w:hanging="312"/>
        <w:rPr/>
      </w:pPr>
      <w:r>
        <w:rPr/>
        <w:t xml:space="preserve">Ponadto operator systemu dystrybucyjnego elektroenergetycznego będzie pozyskiwać analogiczne informacje z tzw. liczników bilansujących (art. 11w ust. 3) tj. liczników zdalnego  odczytu zainstalowanych w stacjach SN/nN. </w:t>
      </w:r>
    </w:p>
    <w:p>
      <w:pPr>
        <w:pStyle w:val="ZPKTzmpktartykuempunktem"/>
        <w:ind w:left="1020" w:hanging="312"/>
        <w:rPr/>
      </w:pPr>
      <w:r>
        <w:rPr/>
        <w:t>Przepisy ust. 2 i 3 wejdą w życie z dniem 1 stycznia 2021 r.</w:t>
      </w:r>
    </w:p>
    <w:p>
      <w:pPr>
        <w:pStyle w:val="USTustnpkodeksu"/>
        <w:rPr/>
      </w:pPr>
      <w:r>
        <w:rPr/>
        <w:t xml:space="preserve">Katalog informacji pozyskiwanych z liczników zdalnego odczytu obejmuje możliwie szerokie spektrum informacji niezbędnych zarówno do rozliczeń jak i oceny stanu krajowego systemu elektroenergetycznego, przy czym należy podkreślić, że zbiór podmiotów których dane pomiarowe będą dotyczyć obejmować będzie nie tylko odbiorców końcowych w gospodarstwach domowych, ale także innych odbiorców, wytwórców i inne podmioty określone w przepisach odrębnych. </w:t>
      </w:r>
    </w:p>
    <w:p>
      <w:pPr>
        <w:pStyle w:val="USTustnpkodeksu"/>
        <w:rPr/>
      </w:pPr>
      <w:r>
        <w:rPr/>
        <w:t xml:space="preserve">Informacje te zostaną następnie przekazane do centralnego systemu informacji rynku energii prowadzonego w systemie teleinformatycznym przez operatora informacji rynku energii. </w:t>
      </w:r>
    </w:p>
    <w:p>
      <w:pPr>
        <w:pStyle w:val="USTustnpkodeksu"/>
        <w:rPr/>
      </w:pPr>
      <w:r>
        <w:rPr/>
        <w:t xml:space="preserve">Art. 11w ust. 4 stanowi, że operator systemu dystrybucyjnego elektroenergetycznego będzie również mógł wysyłać do liczników zdalnego odczytu polecenia a także będzie zobowiązany do wysyłania poleceń do liczników zdalnego odczytu na żądanie operatora systemu przesyłowego elektroenergetycznego w przypadkach określonych w ustawie oraz sprzedawcy energii elektrycznej, odbiorcy końcowego i podmiotu upoważnionego przez odbiorcę końcowego. Pozwoli to na zdalną obsługę liczników zdalnego odczytu przez operatora (zmiana ustawień, wprowadzenie nowego oprogramowania, itp.) oraz na zmiany stanu liczników zgodnie z przekazanymi dyspozycjami uprawnionych podmiotów (np. odłączenie i załączenie,  ustawienie poziomu tzw. „strażnika mocy” w przypadku korzystania przez odbiorcę z programu redukcji zapotrzebowania, itp.). </w:t>
      </w:r>
    </w:p>
    <w:p>
      <w:pPr>
        <w:pStyle w:val="USTustnpkodeksu"/>
        <w:rPr/>
      </w:pPr>
      <w:r>
        <w:rPr/>
        <w:t>Projekt ustawy ustala (art. 11x) zakres rozporządzenia wykonawczego dotyczącego systemu pomiarowego określonego przez ministra właściwego do spraw energii:</w:t>
      </w:r>
    </w:p>
    <w:p>
      <w:pPr>
        <w:pStyle w:val="ZPKTzmpktartykuempunktem"/>
        <w:rPr/>
      </w:pPr>
      <w:r>
        <w:rPr/>
        <w:t>1) wymagania funkcjonalne jakie powinien spełniać system pomiarowy;</w:t>
      </w:r>
    </w:p>
    <w:p>
      <w:pPr>
        <w:pStyle w:val="ZPKTzmpktartykuempunktem"/>
        <w:rPr/>
      </w:pPr>
      <w:r>
        <w:rPr/>
        <w:t>2) wymaganie jakie powinny spełniać:</w:t>
      </w:r>
    </w:p>
    <w:p>
      <w:pPr>
        <w:pStyle w:val="ZLITwPKTzmlitwpktartykuempunktem"/>
        <w:rPr/>
      </w:pPr>
      <w:r>
        <w:rPr/>
        <w:t>a) liczniki zdalnego odczytu w zależności od miejsca ich instalacji oraz ich przeznaczenia;</w:t>
      </w:r>
    </w:p>
    <w:p>
      <w:pPr>
        <w:pStyle w:val="ZLITwPKTzmlitwpktartykuempunktem"/>
        <w:rPr/>
      </w:pPr>
      <w:r>
        <w:rPr/>
        <w:t>b) standardy komunikacji pomiędzy licznikiem zdalnego odczytu a systemem zdalnego odczytu,</w:t>
      </w:r>
    </w:p>
    <w:p>
      <w:pPr>
        <w:pStyle w:val="ZLITwPKTzmlitwpktartykuempunktem"/>
        <w:rPr/>
      </w:pPr>
      <w:r>
        <w:rPr/>
        <w:t>c) dane pomiarowe oraz inne informacje rejestrowane przez licznik zdalnego odczytu,</w:t>
      </w:r>
    </w:p>
    <w:p>
      <w:pPr>
        <w:pStyle w:val="ZLITwPKTzmlitwpktartykuempunktem"/>
        <w:rPr/>
      </w:pPr>
      <w:r>
        <w:rPr/>
        <w:t>d) polecenia odbierane przez licznik zdalnego odczytu, a także warunki ich przesyłania;</w:t>
      </w:r>
    </w:p>
    <w:p>
      <w:pPr>
        <w:pStyle w:val="ZARTzmartartykuempunktem"/>
        <w:rPr/>
      </w:pPr>
      <w:r>
        <w:rPr/>
        <w:t>3) wymagania w zakresie bezpieczeństwa systemu pomiarowego, w tym ochrony tego systemu przed nieuprawnioną ingerencją w ten system oraz nieuprawnionym dostępem do informacji rynku energii;</w:t>
      </w:r>
    </w:p>
    <w:p>
      <w:pPr>
        <w:pStyle w:val="ZARTzmartartykuempunktem"/>
        <w:rPr/>
      </w:pPr>
      <w:r>
        <w:rPr/>
        <w:t>4) zasady funkcjonowania liczników zdalnego odczytu w trybie przedpłatowym;</w:t>
      </w:r>
    </w:p>
    <w:p>
      <w:pPr>
        <w:pStyle w:val="ZARTzmartartykuempunktem"/>
        <w:rPr/>
      </w:pPr>
      <w:r>
        <w:rPr/>
        <w:t>5) sposób postępowania w przypadku, o którym mowa w art. 4k ust. 2;</w:t>
      </w:r>
    </w:p>
    <w:p>
      <w:pPr>
        <w:pStyle w:val="ZARTzmartartykuempunktem"/>
        <w:rPr/>
      </w:pPr>
      <w:r>
        <w:rPr/>
        <w:t>6) wskaźniki niezawodności komunikacji w systemie pomiarowym;</w:t>
      </w:r>
    </w:p>
    <w:p>
      <w:pPr>
        <w:pStyle w:val="ZARTzmartartykuempunktem"/>
        <w:rPr/>
      </w:pPr>
      <w:r>
        <w:rPr/>
        <w:t>7) wymagania dotyczące  jakości danych pomiarowych dostarczanych do systemu zdalnego odczytu.</w:t>
      </w:r>
    </w:p>
    <w:p>
      <w:pPr>
        <w:pStyle w:val="USTustnpkodeksu"/>
        <w:rPr/>
      </w:pPr>
      <w:r>
        <w:rPr/>
        <w:t>Ponadto, minister właściwy do spraw energii określi (art. 11y), w drodze rozporządzenia, wymagania jakie powinny spełniać:</w:t>
      </w:r>
    </w:p>
    <w:p>
      <w:pPr>
        <w:pStyle w:val="ZPKTzmpktartykuempunktem"/>
        <w:rPr/>
      </w:pPr>
      <w:r>
        <w:rPr/>
        <w:t>1) licznik zdalnego odczytu, aby umożliwić skomunikowanie z urządzeniami odbiorcy w gospodarstwie domowym;</w:t>
      </w:r>
    </w:p>
    <w:p>
      <w:pPr>
        <w:pStyle w:val="ZPKTzmpktartykuempunktem"/>
        <w:rPr/>
      </w:pPr>
      <w:r>
        <w:rPr/>
        <w:t>2) standardy komunikacji pomiędzy licznikiem zdalnego odczytu a urządzeniami odbiorcy w gospodarstwie domowym, w tym wymagania w zakresie ochrony tej komunikacji przed nieuprawnioną ingerencją oraz nieuprawnionym dostępem;</w:t>
      </w:r>
    </w:p>
    <w:p>
      <w:pPr>
        <w:pStyle w:val="ZPKTzmpktartykuempunktem"/>
        <w:rPr/>
      </w:pPr>
      <w:r>
        <w:rPr/>
        <w:t>3) wymagania dotyczące urządzeń w gospodarstwie domowym na potrzeby komunikacji z licznikiem zdalnego odczytu;</w:t>
      </w:r>
    </w:p>
    <w:p>
      <w:pPr>
        <w:pStyle w:val="ZPKTzmpktartykuempunktem"/>
        <w:rPr/>
      </w:pPr>
      <w:r>
        <w:rPr/>
        <w:t>4) dane pomiarowe oraz polecenia wysyłane przez licznik zdalnego odczytu do urządzeń w gospodarstwie domowym, a także warunki ich przesyłania.\</w:t>
      </w:r>
    </w:p>
    <w:p>
      <w:pPr>
        <w:pStyle w:val="USTustnpkodeksu"/>
        <w:rPr/>
      </w:pPr>
      <w:r>
        <w:rPr/>
      </w:r>
    </w:p>
    <w:p>
      <w:pPr>
        <w:pStyle w:val="USTustnpkodeksu"/>
        <w:rPr/>
      </w:pPr>
      <w:r>
        <w:rPr/>
      </w:r>
    </w:p>
    <w:p>
      <w:pPr>
        <w:pStyle w:val="USTustnpkodeksu"/>
        <w:rPr/>
      </w:pPr>
      <w:r>
        <w:rPr/>
        <w:t>W projekcie ustawy określa się zasady funkcjonowania centralnego systemu informacji rynku energii (Rozdział 2d).</w:t>
      </w:r>
    </w:p>
    <w:p>
      <w:pPr>
        <w:pStyle w:val="USTustnpkodeksu"/>
        <w:rPr/>
      </w:pPr>
      <w:r>
        <w:rPr/>
        <w:t>Art. 11z określa obowiązki operatora informacji rynku energii. W szczególności operator informacji rynku energii, stosując obiektywne i przejrzyste zasady zapewniające równoprawne traktowanie użytkowników systemu (ust. 1):</w:t>
      </w:r>
    </w:p>
    <w:p>
      <w:pPr>
        <w:pStyle w:val="ZPKTzmpktartykuempunktem"/>
        <w:rPr/>
      </w:pPr>
      <w:r>
        <w:rPr/>
        <w:t>1) zarządza i administruje centralnym systemem informacji rynku energii;</w:t>
      </w:r>
    </w:p>
    <w:p>
      <w:pPr>
        <w:pStyle w:val="ZPKTzmpktartykuempunktem"/>
        <w:rPr/>
      </w:pPr>
      <w:r>
        <w:rPr/>
        <w:t>2) pozyskuje informacje rynku energii oraz inne informacje od użytkowników systemu na potrzeby realizacji procesów określonych w przepisach wydanych na podstawie w art. 11zi;</w:t>
      </w:r>
    </w:p>
    <w:p>
      <w:pPr>
        <w:pStyle w:val="ZPKTzmpktartykuempunktem"/>
        <w:rPr/>
      </w:pPr>
      <w:r>
        <w:rPr/>
        <w:t>3) przetwarza zgromadzone w centralnym systemie informacji rynku energii informacje rynku energii oraz inne informacje, do których jest uprawniony na potrzeby realizacji procesów rynku energii określonych w przepisach wydanych na podstawie art. 11zi;</w:t>
      </w:r>
    </w:p>
    <w:p>
      <w:pPr>
        <w:pStyle w:val="ZPKTzmpktartykuempunktem"/>
        <w:rPr/>
      </w:pPr>
      <w:r>
        <w:rPr/>
        <w:t xml:space="preserve">4) wspiera realizację procesów rynku energii określonych w przepisach wydanych na podstawie art. 11zi; </w:t>
      </w:r>
    </w:p>
    <w:p>
      <w:pPr>
        <w:pStyle w:val="ZPKTzmpktartykuempunktem"/>
        <w:rPr/>
      </w:pPr>
      <w:r>
        <w:rPr/>
        <w:t>5) opracowuje standardy wymiany informacji centralnego systemu informacji rynku energii;</w:t>
      </w:r>
    </w:p>
    <w:p>
      <w:pPr>
        <w:pStyle w:val="ZPKTzmpktartykuempunktem"/>
        <w:rPr/>
      </w:pPr>
      <w:r>
        <w:rPr/>
        <w:t>6) udostępnia uprawnionym użytkownikom systemu informacje rynku energii w zakresie przewidzianym w ustawie i w przepisach wydanych na podstawie art. 11zi i na warunkach określonych w instrukcji opracowanej na podstawie art. 9g ust. 5c.</w:t>
      </w:r>
    </w:p>
    <w:p>
      <w:pPr>
        <w:pStyle w:val="USTustnpkodeksu"/>
        <w:rPr/>
      </w:pPr>
      <w:r>
        <w:rPr/>
        <w:t xml:space="preserve">W kolejnych przepisach (ust. 2) określone są obowiązki operatora informacji rynku energii w zakresie zamieszczania na stronach internetowych informacji dotyczących rynku energii oraz obowiązki (ust. 3) dotyczące zapewnienia bezpieczeństwa centralnego systemu informacji rynku energii. </w:t>
      </w:r>
    </w:p>
    <w:p>
      <w:pPr>
        <w:pStyle w:val="USTustnpkodeksu"/>
        <w:rPr/>
      </w:pPr>
      <w:r>
        <w:rPr/>
        <w:t xml:space="preserve">Przepisy ust. 1 – 2 wchodzą w życie po wdrożeniu CSIRE a ust. 3 wchodzi w życie po 30 miesiącach po wejściu w życie ustawy. </w:t>
      </w:r>
    </w:p>
    <w:p>
      <w:pPr>
        <w:pStyle w:val="USTustnpkodeksu"/>
        <w:rPr/>
      </w:pPr>
      <w:r>
        <w:rPr/>
        <w:t xml:space="preserve">Art. 11z ust. 4 stanowi, że zadania operatora informacji rynku energii wykonuje operator systemu przesyłowego elektroenergetycznego. </w:t>
      </w:r>
    </w:p>
    <w:p>
      <w:pPr>
        <w:pStyle w:val="USTustnpkodeksu"/>
        <w:rPr/>
      </w:pPr>
      <w:r>
        <w:rPr/>
        <w:t xml:space="preserve">Ze względu na wielość operatorów systemów dystrybucyjnych elektroenergetycznych i sprzedawców, w celu standaryzacji i przede wszystkim uproszczenia relacji pomiędzy tymi podmiotami, jest uzasadnione zsynchronizowanie wymiany danych i informacji przez operatora informacji rynku energii. Jeden punkt dostępowy łączący wszystkich operatorów systemów dystrybucyjnych elektroenergetycznych i sprzedawców oraz odbiorców końcowych pozwoli uniknąć powielania struktur dostępowych łączących każdego sprzedawcę odrębnie z każdym z operatorów systemów dystrybucyjnych elektroenergetycznych oraz tworzenia skomplikowanych struktur w tym zakresie. Jak wynika z licznych analiz jest to najbardziej racjonalne rozwiązanie zarówno z technicznego jak i z ekonomicznego punktu widzenia. </w:t>
      </w:r>
    </w:p>
    <w:p>
      <w:pPr>
        <w:pStyle w:val="USTustnpkodeksu"/>
        <w:rPr/>
      </w:pPr>
      <w:r>
        <w:rPr/>
        <w:t>Spośród szczegółowych argumentów przemawiających na rzecz funkcjonowania na terytorium Polski jednego operatora informacji rynku energii należy przytoczyć następujące:</w:t>
      </w:r>
    </w:p>
    <w:p>
      <w:pPr>
        <w:pStyle w:val="USTustnpkodeksu"/>
        <w:rPr/>
      </w:pPr>
      <w:r>
        <w:rPr/>
        <w:t>•</w:t>
      </w:r>
      <w:r>
        <w:rPr/>
        <w:tab/>
        <w:t>Jeden podmiot gwarantuje najniższe koszty dostępu uczestników rynku do danych, infrastruktury, funkcjonowania i utrzymania systemu elektroenergetycznego;</w:t>
      </w:r>
    </w:p>
    <w:p>
      <w:pPr>
        <w:pStyle w:val="USTustnpkodeksu"/>
        <w:rPr/>
      </w:pPr>
      <w:r>
        <w:rPr/>
        <w:t>•</w:t>
      </w:r>
      <w:r>
        <w:rPr/>
        <w:tab/>
        <w:t>Standaryzacja zasad przy wprowadzaniu nowych funkcji systemu, w przypadku jednego podmiotu, pozwoli znacznie ograniczyć koszty funkcjonowania systemu;</w:t>
      </w:r>
    </w:p>
    <w:p>
      <w:pPr>
        <w:pStyle w:val="USTustnpkodeksu"/>
        <w:rPr/>
      </w:pPr>
      <w:r>
        <w:rPr/>
        <w:t>•</w:t>
      </w:r>
      <w:r>
        <w:rPr/>
        <w:tab/>
        <w:t>Operator informacji rynku energii będzie podmiotem nadzorowanym bezpośrednio przez instytucje regulujące i nadzorujące rynek energii elektrycznej w Polsce oraz niezależnym od innych uczestników rynku;</w:t>
      </w:r>
    </w:p>
    <w:p>
      <w:pPr>
        <w:pStyle w:val="USTustnpkodeksu"/>
        <w:rPr/>
      </w:pPr>
      <w:r>
        <w:rPr/>
        <w:t>•</w:t>
      </w:r>
      <w:r>
        <w:rPr/>
        <w:tab/>
        <w:t>Jeden, niezależny od operatorów systemu dystrybucyjnego i sprzedawców operator informacji rynku energii wyeliminuje bariery wejścia/wyjścia dla małych przedsiębiorstw, w tym sprzedawców, firm ESCO oraz agregatorów;</w:t>
      </w:r>
    </w:p>
    <w:p>
      <w:pPr>
        <w:pStyle w:val="USTustnpkodeksu"/>
        <w:rPr/>
      </w:pPr>
      <w:r>
        <w:rPr/>
        <w:t>•</w:t>
      </w:r>
      <w:r>
        <w:rPr/>
        <w:tab/>
        <w:t>Jeden operator informacji rynku energii, jako podmiot przeznaczony do obsługi rozliczeń pomiędzy prosumentem a sprzedawcami, ułatwia dostęp prosumentów do wielu sprzedawców. Tym samym przyczynia się do wprowadzenia konkurencyjnego rynku oraz uzyskania korzystniejszych dla prosumentów cen energii elektrycznej;</w:t>
      </w:r>
    </w:p>
    <w:p>
      <w:pPr>
        <w:pStyle w:val="USTustnpkodeksu"/>
        <w:rPr/>
      </w:pPr>
      <w:r>
        <w:rPr/>
        <w:t>•</w:t>
      </w:r>
      <w:r>
        <w:rPr/>
        <w:tab/>
        <w:t>Jedna centralna baza informacji rynku energii umożliwi zdalne sterowanie przez operatora systemu przesyłowego całością generacji rozproszonej poprzez dostęp do aktualnej i pełnej bazy danych tych wytwórców;</w:t>
      </w:r>
    </w:p>
    <w:p>
      <w:pPr>
        <w:pStyle w:val="USTustnpkodeksu"/>
        <w:rPr/>
      </w:pPr>
      <w:r>
        <w:rPr/>
        <w:t>•</w:t>
      </w:r>
      <w:r>
        <w:rPr/>
        <w:tab/>
        <w:t xml:space="preserve">Zaproponowane w projekcie założeń rozwiązanie jest jedynym które gwarantuje ciągłość dostępu odbiorcy do swoich danych historycznych, niezależnie od liczby wcześniej zmienionych sprzedawców. Doświadczenie z innych branż wskazuje na likwidację konta użytkownika wraz z umieszczonymi w nim historycznymi danymi po zakończeniu umowy; </w:t>
      </w:r>
    </w:p>
    <w:p>
      <w:pPr>
        <w:pStyle w:val="USTustnpkodeksu"/>
        <w:rPr/>
      </w:pPr>
      <w:r>
        <w:rPr/>
        <w:t>•</w:t>
      </w:r>
      <w:r>
        <w:rPr/>
        <w:tab/>
        <w:t>Operator informacji rynku energii stanowi gwarancję standaryzacji technologicznej w komunikacji między uczestnikami rynku oraz trwałości rozwiązania, szybkości i bezpieczeństwa przesyłanych danych, a także przejrzystości podziału realizowanych zadań przez poszczególnych uczestników rynku energii elektrycznej, co szczególnie istotne znaczenie będzie miało np. w przypadku wystąpienia awarii w systemie;</w:t>
      </w:r>
    </w:p>
    <w:p>
      <w:pPr>
        <w:pStyle w:val="USTustnpkodeksu"/>
        <w:rPr/>
      </w:pPr>
      <w:r>
        <w:rPr/>
        <w:t>•</w:t>
      </w:r>
      <w:r>
        <w:rPr/>
        <w:tab/>
        <w:t>Proponowane rozwiązanie eliminuje ryzyko zastosowania technologii korzystnych tylko dla jednego podmiotu, ale niespełniających wymagań uniwersalności zastosowania w skali kraju oraz barierę technologiczną i kosztową dla małego lub średniego sprzedawcy obsługującego odbiorców na terenie całego kraju (ze względu na różnych operatorów systemu dystrybucyjnego);</w:t>
      </w:r>
    </w:p>
    <w:p>
      <w:pPr>
        <w:pStyle w:val="USTustnpkodeksu"/>
        <w:rPr/>
      </w:pPr>
      <w:r>
        <w:rPr/>
        <w:t>•</w:t>
      </w:r>
      <w:r>
        <w:rPr/>
        <w:tab/>
        <w:t>Wprowadzenie jednego operatora informacji rynku energii spowoduje znaczne uproszczenie schematu komunikacji pomiędzy uczestnikami rynku energii elektrycznej co bezpośrednio wpłynie na poprawienie bezpieczeństwa danych pomiarowych m.in. ze względu na zdecydowanie mniejszą ilość występowania komunikacji z danymi pomiarowymi, ograniczając do minimum miejsca potencjalnych „wycieków” tych danych;</w:t>
      </w:r>
    </w:p>
    <w:p>
      <w:pPr>
        <w:pStyle w:val="USTustnpkodeksu"/>
        <w:rPr>
          <w:rFonts w:ascii="Times New Roman" w:hAnsi="Times New Roman" w:cs="Times New Roman"/>
          <w:szCs w:val="24"/>
        </w:rPr>
      </w:pPr>
      <w:r>
        <w:rPr/>
        <w:t>•</w:t>
      </w:r>
      <w:r>
        <w:rPr/>
        <w:tab/>
        <w:t xml:space="preserve">Ze względu na duże znaczenie informacji rynku energii, w tym danych pomiarowych bardzo ważną </w:t>
      </w:r>
      <w:r>
        <w:rPr>
          <w:rFonts w:cs="Times New Roman" w:ascii="Times New Roman" w:hAnsi="Times New Roman"/>
          <w:szCs w:val="24"/>
        </w:rPr>
        <w:t>rolę będzie odgrywała kontrola poprawności przetwarzania tych danych. Jeden operator informacji rynku energii zdecydowania upraszcza realizację tej funkcji.</w:t>
      </w:r>
    </w:p>
    <w:p>
      <w:pPr>
        <w:pStyle w:val="USTustnpkodeksu"/>
        <w:rPr/>
      </w:pPr>
      <w:r>
        <w:rPr>
          <w:rFonts w:cs="Times New Roman" w:ascii="Times New Roman" w:hAnsi="Times New Roman"/>
          <w:szCs w:val="24"/>
        </w:rPr>
        <w:t>W projekcie ustawy wskazuje się, że zadania operatora</w:t>
      </w:r>
      <w:r>
        <w:rPr/>
        <w:t xml:space="preserve"> informacji rynku energii wykonywać będzie operator systemu przesyłowego elektroenergetycznego, bowiem podmiot wykonujący zadania operatora informacji rynku energii (OIRE) powinien posiadać formę prawną zapewniającą niezależność od innych uczestników rynku energii, w szczególności  sprzedawców i dystrybutorów energii elektrycznej. Umiejscowienie OIRE powinno gwarantować z jednej strony skuteczny nadzór nad jego działalnością, a z drugiej dawać rękojmę sprawnego zarządzania procesem budowy a następnie utrzymania systemu teleinformatycznego. Obecnie w wielu państwach w Europie nie został przesądzony model repozytorium danych pomiarowych. W tych, w których to uczyniono widać wyraźne tendencje do powierzeniu tych zadań operatorowi systemu przesyłowego elektroenergetycznego lub ew. spółce zależnej od tego operatora (Finlandia czy Norwegia). </w:t>
      </w:r>
    </w:p>
    <w:p>
      <w:pPr>
        <w:pStyle w:val="USTustnpkodeksu"/>
        <w:rPr/>
      </w:pPr>
      <w:r>
        <w:rPr/>
        <w:t>Dodatkowo, oprócz ww. argumentów za powierzeniem pełnienia funkcji OIRE operatorowi systemu przesyłowego elektroenergetycznego przemawiają argumenty o charakterze ekonomicznym, jak brak konieczności powołania nowego podmiotu czy posiadanie gotowych rozwiązań gwarantujących przetwarzanie informacji rynku energii przy zachowaniu jak najwyższych standardów bezpieczeństwa.</w:t>
      </w:r>
    </w:p>
    <w:p>
      <w:pPr>
        <w:pStyle w:val="Default"/>
        <w:spacing w:lineRule="auto" w:line="360"/>
        <w:jc w:val="both"/>
        <w:rPr>
          <w:rFonts w:ascii="Times New Roman" w:hAnsi="Times New Roman" w:cs="Times New Roman"/>
        </w:rPr>
      </w:pPr>
      <w:r>
        <w:rPr>
          <w:rFonts w:cs="Times New Roman" w:ascii="Times New Roman" w:hAnsi="Times New Roman"/>
        </w:rPr>
        <w:t>Zbieżne stanowisko z ww. opiniami przedstawił też Prezes URE w stanowisku pt. „</w:t>
      </w:r>
      <w:r>
        <w:rPr>
          <w:rFonts w:cs="Times New Roman" w:ascii="Times New Roman" w:hAnsi="Times New Roman"/>
          <w:bCs/>
        </w:rPr>
        <w:t>Koncepcja dotycząca modelu rynku opomiarowania w Polsce, ze szczególnym uwzględnieniem wymagań” z dnia 9 maja 2012 r</w:t>
      </w:r>
      <w:r>
        <w:rPr>
          <w:rStyle w:val="FootnoteCharacters"/>
          <w:rStyle w:val="FootnoteAnchor"/>
          <w:rFonts w:cs="Times New Roman" w:ascii="Times New Roman" w:hAnsi="Times New Roman"/>
          <w:bCs/>
        </w:rPr>
        <w:footnoteReference w:id="6"/>
      </w:r>
      <w:r>
        <w:rPr>
          <w:rFonts w:cs="Times New Roman" w:ascii="Times New Roman" w:hAnsi="Times New Roman"/>
          <w:bCs/>
        </w:rPr>
        <w:t xml:space="preserve">. </w:t>
      </w:r>
    </w:p>
    <w:p>
      <w:pPr>
        <w:pStyle w:val="USTustnpkodeksu"/>
        <w:ind w:hanging="0"/>
        <w:rPr>
          <w:rFonts w:ascii="Times New Roman" w:hAnsi="Times New Roman" w:cs="Times New Roman"/>
        </w:rPr>
      </w:pPr>
      <w:r>
        <w:rPr>
          <w:rFonts w:cs="Times New Roman" w:ascii="Times New Roman" w:hAnsi="Times New Roman"/>
        </w:rPr>
      </w:r>
    </w:p>
    <w:p>
      <w:pPr>
        <w:pStyle w:val="USTustnpkodeksu"/>
        <w:rPr/>
      </w:pPr>
      <w:r>
        <w:rPr/>
        <w:t xml:space="preserve">Przepis art. 11za ust. 1 nakłada obowiązek na użytkowników systemu elektroenergetycznego realizacji procesów rynku energii elektrycznej wyłącznie za pośrednictwem centralnego systemu informacji rynku energii. Ust. 2 natomiast dotyczy możliwości wymiany innych informacji przez CSIRE. Przepisy ust. 1 i 2zaczną obowiązywać po wdrożeniu CSIRE. </w:t>
      </w:r>
    </w:p>
    <w:p>
      <w:pPr>
        <w:pStyle w:val="USTustnpkodeksu"/>
        <w:rPr/>
      </w:pPr>
      <w:r>
        <w:rPr/>
        <w:t>Przepisy art. 11za ust. 3 i 4 określają  tryb aktualizacji a także zawartość standardów wymiany informacji CSIRE.</w:t>
      </w:r>
    </w:p>
    <w:p>
      <w:pPr>
        <w:pStyle w:val="USTustnpkodeksu"/>
        <w:rPr/>
      </w:pPr>
      <w:r>
        <w:rPr/>
        <w:t xml:space="preserve">Przepisy art. 11zb dotyczą zasad korzystania i zasad dostępu do informacji udostępnianych przez CSIRE,  a także wymagań odnośnie współpracy z CSIRE systemów teleinformatycznych użytkowników systemu. Przepisy ust. 1 powinien wejść w życie po wdrożeniu CSIRE. </w:t>
      </w:r>
    </w:p>
    <w:p>
      <w:pPr>
        <w:pStyle w:val="USTustnpkodeksu"/>
        <w:rPr/>
      </w:pPr>
      <w:r>
        <w:rPr/>
        <w:t xml:space="preserve">W projekcie ustawy uregulowano w art. 11zc obowiązki operatorów systemów elektroenergetycznych oraz przedsiębiorstw energetycznych zajmujących się obrotem energią elektryczną względem operatora informacji rynku energii w zakresie przekazywania  informacji rynku energii, w tym danych pomiarowych do centralnego systemu informacji rynku energii m.in. w celu prawidłowego przyporządkowania poszczególnych zdarzeń i informacji rynku energii do poszczególnych odbiorców a także zapewniania właściwych informacji do rozliczeń na rynku energii elektrycznej. </w:t>
      </w:r>
    </w:p>
    <w:p>
      <w:pPr>
        <w:pStyle w:val="USTustnpkodeksu"/>
        <w:rPr/>
      </w:pPr>
      <w:r>
        <w:rPr/>
        <w:t xml:space="preserve">Sprzedawca energii elektrycznej, operator systemu dystrybucyjnego elektroenergetycznego, operator systemu przesyłowego elektroenergetycznego oraz operatora ogólnodostępnej stacji ładowania będą mogli prowadzić własny rejestr odbiorców lub punktów pomiarowych, przechowywać informacje rynku energii oraz przetwarzać je w celu wykonywania obowiązków ustawowych, jednakże z wyłączeniem prowadzenia rozliczeń za dostarczoną energię lub usługi. Z wyłączeniem ust. 5, przepisy wejdą w życie po wdrożeniu CSIRE. </w:t>
      </w:r>
    </w:p>
    <w:p>
      <w:pPr>
        <w:pStyle w:val="USTustnpkodeksu"/>
        <w:rPr/>
      </w:pPr>
      <w:r>
        <w:rPr/>
        <w:t xml:space="preserve">W ustawie w art. 11zd określono zamknięty katalog podmiotów, którym mogą być przekazywane informacje rynku energii bez prawa do ich dalszego udostępniania. Podobnie uczyniono z określeniem celu przetwarzania danych pomiarowych. I tak dane pomiarowe będą mogły być przetwarzane wyłącznie w celu: </w:t>
      </w:r>
    </w:p>
    <w:p>
      <w:pPr>
        <w:pStyle w:val="USTustnpkodeksu"/>
        <w:rPr/>
      </w:pPr>
      <w:r>
        <w:rPr/>
        <w:t>1) zawarcia, realizacji, zmiany lub ustalenia treści umowy z użytkownikiem systemu elektroenergetycznego w zakresie dostarczania energii elektrycznej;</w:t>
      </w:r>
    </w:p>
    <w:p>
      <w:pPr>
        <w:pStyle w:val="USTustnpkodeksu"/>
        <w:rPr/>
      </w:pPr>
      <w:r>
        <w:rPr/>
        <w:t>2) realizacji obowiązków wynikających z udziału w rynku mocy;</w:t>
      </w:r>
    </w:p>
    <w:p>
      <w:pPr>
        <w:pStyle w:val="USTustnpkodeksu"/>
        <w:rPr/>
      </w:pPr>
      <w:r>
        <w:rPr/>
        <w:t>3) dokonywania rozliczeń za sprzedaż energii elektrycznej lub usług przesyłania lub dystrybucji energii elektrycznej;</w:t>
      </w:r>
    </w:p>
    <w:p>
      <w:pPr>
        <w:pStyle w:val="USTustnpkodeksu"/>
        <w:rPr/>
      </w:pPr>
      <w:r>
        <w:rPr/>
        <w:t>4) realizacji i rozliczeń umów dotyczących świadczenia usług systemowych;</w:t>
      </w:r>
    </w:p>
    <w:p>
      <w:pPr>
        <w:pStyle w:val="USTustnpkodeksu"/>
        <w:rPr/>
      </w:pPr>
      <w:r>
        <w:rPr/>
        <w:t>5) zapewnienia bezpieczeństwa pracy sieci elektroenergetycznej;</w:t>
      </w:r>
    </w:p>
    <w:p>
      <w:pPr>
        <w:pStyle w:val="USTustnpkodeksu"/>
        <w:rPr/>
      </w:pPr>
      <w:r>
        <w:rPr/>
        <w:t>6) wykrywania nieprawidłowości w poborze energii elektrycznej;</w:t>
      </w:r>
    </w:p>
    <w:p>
      <w:pPr>
        <w:pStyle w:val="USTustnpkodeksu"/>
        <w:rPr/>
      </w:pPr>
      <w:r>
        <w:rPr/>
        <w:t xml:space="preserve">7) dokonywania rozliczeń za energię elektryczną w punkcie ładowania ogólnodostępnej stacji ładowania; </w:t>
      </w:r>
    </w:p>
    <w:p>
      <w:pPr>
        <w:pStyle w:val="USTustnpkodeksu"/>
        <w:rPr/>
      </w:pPr>
      <w:r>
        <w:rPr/>
        <w:t>8) analiz statystycznych;</w:t>
      </w:r>
    </w:p>
    <w:p>
      <w:pPr>
        <w:pStyle w:val="USTustnpkodeksu"/>
        <w:rPr/>
      </w:pPr>
      <w:r>
        <w:rPr/>
        <w:t>9) ustalenia, dochodzenia lub obrony roszczeń;</w:t>
      </w:r>
    </w:p>
    <w:p>
      <w:pPr>
        <w:pStyle w:val="USTustnpkodeksu"/>
        <w:rPr/>
      </w:pPr>
      <w:r>
        <w:rPr/>
        <w:t>10) rozliczeń podmiotów odpowiedzialnych za bilansowanie handlowe;</w:t>
      </w:r>
    </w:p>
    <w:p>
      <w:pPr>
        <w:pStyle w:val="USTustnpkodeksu"/>
        <w:rPr/>
      </w:pPr>
      <w:r>
        <w:rPr/>
        <w:t>11) realizacji innych obowiązków wynikających z przepisów odrębnych.</w:t>
      </w:r>
    </w:p>
    <w:p>
      <w:pPr>
        <w:pStyle w:val="USTustnpkodeksu"/>
        <w:rPr/>
      </w:pPr>
      <w:r>
        <w:rPr/>
        <w:t>Ponadto określono katalogi podmiotów uprawnionych do dostępu do danych zagregowanych. Precyzyjne uregulowanie zasad dostępu do informacji rynku energii, w tym danych pomiarowych ma na celu, niezależnie od pozostałych rozwiązań przewidzianych w projekcie ustawy,  zapewnienie bezpieczeństwa wymiany tych danych, w szczególności danych osobowych.</w:t>
      </w:r>
    </w:p>
    <w:p>
      <w:pPr>
        <w:pStyle w:val="USTustnpkodeksu"/>
        <w:rPr/>
      </w:pPr>
      <w:r>
        <w:rPr/>
        <w:t xml:space="preserve">Zastrzeżono, że dostęp  uprawnionych użytkowników do CSIRE odbywa się w postaci elektronicznej i jest nieodpłatny.    </w:t>
      </w:r>
    </w:p>
    <w:p>
      <w:pPr>
        <w:pStyle w:val="USTustnpkodeksu"/>
        <w:rPr/>
      </w:pPr>
      <w:r>
        <w:rPr/>
        <w:t xml:space="preserve">Przepisy art. 11zd wejdą w życie po wdrożeniu CSIRE.       </w:t>
      </w:r>
    </w:p>
    <w:p>
      <w:pPr>
        <w:pStyle w:val="USTustnpkodeksu"/>
        <w:rPr/>
      </w:pPr>
      <w:r>
        <w:rPr/>
        <w:t>Zobowiązano podmioty uprawnione do dostępu do informacji rynku energii (art. 11ze) do stosowania środków technicznych i organizacyjnych zapewniających ochronę przetwarzanych informacji rynku energii, w tym zabezpieczenia przed ich utratą, uszkodzeniem, zniszczeniem lub udostępnianiem osobom nieuprawnionym. I tak, podmioty te, odpowiednio do wykonywanych zadań, są zobowiązane do:</w:t>
      </w:r>
    </w:p>
    <w:p>
      <w:pPr>
        <w:pStyle w:val="USTustnpkodeksu"/>
        <w:rPr/>
      </w:pPr>
      <w:r>
        <w:rPr/>
        <w:t>1) ustalania warunków i sposobu przydzielania uprawnień do dostępu do informacji rynku energii;</w:t>
      </w:r>
    </w:p>
    <w:p>
      <w:pPr>
        <w:pStyle w:val="USTustnpkodeksu"/>
        <w:rPr/>
      </w:pPr>
      <w:r>
        <w:rPr/>
        <w:t>2) zapewnienia właściwej ochrony informacji rynku energii;</w:t>
      </w:r>
    </w:p>
    <w:p>
      <w:pPr>
        <w:pStyle w:val="USTustnpkodeksu"/>
        <w:rPr/>
      </w:pPr>
      <w:r>
        <w:rPr/>
        <w:t>3) opracowania wewnętrznej instrukcji bezpieczeństwa systemu teleinformatycznego, w tym zarządzania ryzykiem oraz procedury bezpiecznej eksploatacji tego systemu;</w:t>
      </w:r>
    </w:p>
    <w:p>
      <w:pPr>
        <w:pStyle w:val="USTustnpkodeksu"/>
        <w:rPr/>
      </w:pPr>
      <w:r>
        <w:rPr/>
        <w:t>4) zapewnienia ochrony systemu teleinformatycznego polegającej na stosowaniu zabezpieczeń na możliwie wielu różnych poziomach organizacji ochrony tego systemu, w celu ograniczenia występowania przypadków, w których przełamanie pojedynczego zabezpieczenia skutkować będzie naruszeniem poufności, integralności lub dostępności do danych pomiarowych;</w:t>
      </w:r>
    </w:p>
    <w:p>
      <w:pPr>
        <w:pStyle w:val="USTustnpkodeksu"/>
        <w:rPr/>
      </w:pPr>
      <w:r>
        <w:rPr/>
        <w:t>5) zapewnienia wykonywania okresowych testów bezpieczeństwa systemu teleinformatycznego;</w:t>
      </w:r>
    </w:p>
    <w:p>
      <w:pPr>
        <w:pStyle w:val="USTustnpkodeksu"/>
        <w:rPr/>
      </w:pPr>
      <w:r>
        <w:rPr/>
        <w:t>6) opracowania procedury postępowania w sytuacjach kryzysowych, w tym w przypadku awarii elementów systemu teleinformatycznego;</w:t>
      </w:r>
    </w:p>
    <w:p>
      <w:pPr>
        <w:pStyle w:val="USTustnpkodeksu"/>
        <w:rPr/>
      </w:pPr>
      <w:r>
        <w:rPr/>
        <w:t xml:space="preserve">7) opracowania procedury zabezpieczającej system teleinformatyczny przed działaniem oprogramowania złośliwego, a także umożliwiającej jak najszybsze wykrywanie incydentów zagrażających bezpieczeństwu tego systemu; </w:t>
      </w:r>
    </w:p>
    <w:p>
      <w:pPr>
        <w:pStyle w:val="USTustnpkodeksu"/>
        <w:rPr/>
      </w:pPr>
      <w:r>
        <w:rPr/>
        <w:t>8) stosowania szablonu oceny skutków w zakresie ochrony informacji rynku energii.</w:t>
      </w:r>
    </w:p>
    <w:p>
      <w:pPr>
        <w:pStyle w:val="USTustnpkodeksu"/>
        <w:rPr/>
      </w:pPr>
      <w:r>
        <w:rPr/>
        <w:t>Ponadto, przed dopuszczeniem osób do pracy w systemie teleinformatycznym podmiot będzie zobowiązany zapewnić przeszkolenie osób w zakresie:</w:t>
      </w:r>
    </w:p>
    <w:p>
      <w:pPr>
        <w:pStyle w:val="USTustnpkodeksu"/>
        <w:rPr/>
      </w:pPr>
      <w:r>
        <w:rPr/>
        <w:t>1) procedur:</w:t>
      </w:r>
    </w:p>
    <w:p>
      <w:pPr>
        <w:pStyle w:val="USTustnpkodeksu"/>
        <w:rPr/>
      </w:pPr>
      <w:r>
        <w:rPr>
          <w:rFonts w:eastAsia="Times" w:cs="Times"/>
        </w:rPr>
        <w:t xml:space="preserve"> </w:t>
      </w:r>
      <w:r>
        <w:rPr/>
        <w:t xml:space="preserve">a) postępowania w sytuacjach kryzysowych, w tym w przypadku awarii  elementów  systemu teleinformatycznego, </w:t>
      </w:r>
    </w:p>
    <w:p>
      <w:pPr>
        <w:pStyle w:val="USTustnpkodeksu"/>
        <w:rPr/>
      </w:pPr>
      <w:r>
        <w:rPr>
          <w:rFonts w:eastAsia="Times" w:cs="Times"/>
        </w:rPr>
        <w:t xml:space="preserve">  </w:t>
      </w:r>
      <w:r>
        <w:rPr/>
        <w:t>b) postępowania w sytuacji naruszenia ochrony informacji rynku energii,</w:t>
      </w:r>
    </w:p>
    <w:p>
      <w:pPr>
        <w:pStyle w:val="USTustnpkodeksu"/>
        <w:rPr/>
      </w:pPr>
      <w:r>
        <w:rPr>
          <w:rFonts w:eastAsia="Times" w:cs="Times"/>
        </w:rPr>
        <w:t xml:space="preserve">  </w:t>
      </w:r>
      <w:r>
        <w:rPr/>
        <w:t>c) bezpiecznej eksploatacji systemu teleinformatycznego;</w:t>
      </w:r>
    </w:p>
    <w:p>
      <w:pPr>
        <w:pStyle w:val="USTustnpkodeksu"/>
        <w:rPr/>
      </w:pPr>
      <w:r>
        <w:rPr/>
        <w:t>2) wewnętrznej instrukcji bezpieczeństwa systemu teleinformatycznego, w tym  zarządzania ryzykiem.</w:t>
      </w:r>
    </w:p>
    <w:p>
      <w:pPr>
        <w:pStyle w:val="USTustnpkodeksu"/>
        <w:rPr/>
      </w:pPr>
      <w:r>
        <w:rPr/>
        <w:t>Wprowadzenie zasad bezpieczeństwa systemu teleinformatycznego przetwarzającego informacje rynku energii oraz szczególnego podejścia do ochrony tych informacji ma zapewniać, że informacje znajdujące się w systemie teleinformatycznym nie będą udostępniane nieuprawnionym osobom lub podmiotom oraz że będą integralne, czyli nie będą mogły zostać zmienione lub zniszczone w sposób nieautoryzowany, a lista osób mających dostęp do poszczególnych zasobów systemu będzie ściśle określona. Bezpieczeństwo systemu teleinformatycznego musi obejmować wszystkie jego elementy, zarówno sprzęt teleinformatyczny, zainstalowane oprogramowanie a także wszelkie kanały komunikacji. Dokumentom oraz elektronicznym nośnikom informacji rynku energii należy zapewnić właściwy stopień ochrony. Bezpieczeństwo informacji rynku energii, które wiąże się z technicznym bezpieczeństwem sieci komunikacyjnej jest elementem koniecznym ale niewystarczającym dla zapewnienia prawidłowego przetwarzania, dlatego w projekcie ustawy na uczestników rynku energii elektrycznej nałożono dodatkowe obowiązki w zakresie bezpieczeństwa informacji rynku energii.</w:t>
      </w:r>
    </w:p>
    <w:p>
      <w:pPr>
        <w:pStyle w:val="USTustnpkodeksu"/>
        <w:rPr/>
      </w:pPr>
      <w:r>
        <w:rPr/>
        <w:t>Przepisy art. 11ze wejdą w życie po wdrożeniu CSIRE.</w:t>
      </w:r>
    </w:p>
    <w:p>
      <w:pPr>
        <w:pStyle w:val="USTustnpkodeksu"/>
        <w:rPr/>
      </w:pPr>
      <w:r>
        <w:rPr/>
        <w:t xml:space="preserve">W art. 11zf proponuje się przyjąć zasadę współadministrowania informacjami rynku energii, stanowiącymi dane osobowe. Współadministratorami będę: operator systemu dystrybucyjnego lub przesyłowego, sprzedawca energii elektrycznej oraz operator informacji rynku energi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jście w życie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alej określane jako RODO) stanowi, że podmioty, w zakresie w jakim przetwarzają dane pomiarowe stanowiące dane osobowe, będą ich administratorami w rozumieniu rozporządzenia 2016/679 i w związku z tym posiadają szereg obowiązków, między innymi obowiązek informacyjny o którym mowa w art. 13 i 14 RODO. Jednocześnie RODO wprowadza w art. 26 pojęcie współadministrowania danymi osobowymi. </w:t>
      </w:r>
    </w:p>
    <w:p>
      <w:pPr>
        <w:pStyle w:val="USTustnpkodeksu"/>
        <w:rPr/>
      </w:pPr>
      <w:r>
        <w:rPr/>
        <w:t>Operator systemu dystrybucyjnego elektroenergetycznego, operator systemu przesyłowego elektroenergetycznego oraz sprzedawca energii elektrycznej zostaną zobowiązani do informowania odbiorców końcowych będących osobami fizycznymi, z którymi mają zawarte umowy o dostarczanie energii elektrycznej, o zakresie i celu wykorzystywania danych osobowych oraz o prawie wglądu do tych danych. Sprzedawca energii elektrycznej będzie dodatkowo zobowiązany do poinformowania odbiorców końcowych będących osobami fizycznymi o zakresie i celu przetwarzania danym pomiarowych przez operatora informacji rynku energii oraz o prawie wglądu do danych osobowych dotyczących tych odbiorców. Powyższe jest uzasadnione tym, że operator informacji rynku energii nie posiada relacji umownej z odbiorcą energii elektrycznej, tymczasem sprzedawca ją posi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sada współadministrowania informacjami w CSIRE pozwoli zminimalizować koszty ponoszone przez poszczególnych administratorów a tym samym przenoszone później na odbiorców końcowych, w szczególności poprzez uniknięcie podwójnych lub potrójnych kosztów związanych z realizacją obowiązku informacyjnego. Zgodnie z przepisami, operatorzy systemów dystrybucyjnych elektroenergetycznych i sprzedawcy energii elektrycznej realizując dodatkowy cel przetwarzania danych jakim jest operator informacji rynku energii, zobowiązani są do jego ponownego wykonania. Koncepcja współadministrowania pozwala uniknąć dublowania kosztów – zamiast dwóch informacji od PSE i od sprzedawcy (bądź trzech w przypadku odrębnych umów dystrybucyjnych), odbiorca końcowy może otrzymać jedną. Ustawa precyzuje kto ten obowiązek wykona w imieniu pozostałych współadministratorów. Koszty realizacji takiego jednokrotnego obowiązku szacuje się na ok 20 mln zł.  Przepis art. 11zf ust. 6 określa sposób rozliczeń kosztów realizacji obowiązku informacyjnego. </w:t>
      </w:r>
    </w:p>
    <w:p>
      <w:pPr>
        <w:pStyle w:val="Normal"/>
        <w:spacing w:lineRule="auto" w:line="360"/>
        <w:jc w:val="both"/>
        <w:rPr/>
      </w:pPr>
      <w:r>
        <w:rPr>
          <w:rFonts w:cs="Times New Roman" w:ascii="Times New Roman" w:hAnsi="Times New Roman"/>
          <w:sz w:val="24"/>
          <w:szCs w:val="24"/>
        </w:rPr>
        <w:t xml:space="preserve">Uczestnicy rynku będą pozyskiwać/udostępniać dane osobowe przez obecną infrastrukturę sprzedażową i dystrybucyjną. Przy tych procesach sprzedawcy energii elektrycznej i operatorzy systemów dystrybucyjnych elektroenergetycznych realizują już obowiązki informacyjne i inne obowiązki wynikające z RODO w ramach przetwarzania danych do własnych celów. Są również pierwszym punktem kontaktowym dla odbiorcy końcowego. Celem ustawowym operatora informacji rynku energii nie była nigdy obsługa odbiorcy końcowego a ponadto nie jest on stroną umów z osobami fizycznymi. Osobna administracja wiązałaby się z koniecznością budowy po stronie operatora informacji rynku energii odrębnej infrastruktury dla obsługi odbiorcy końcowego w celu realizacji praw podmiotów danych, a w tym również koniecznością ich bieżącego uaktualniania, co wiązałoby się z dodatkowymi koszta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póładministrowanie pozwala na jasne przypisanie odpowiedzialności za poszczególne obowiązki w jego ramach. Pozwala to podzielić się obowiązkami, co zmniejsza pracochłonność przyjętego rozwiązania w jego implementacji (dodatkowe etaty). Dodatkowo nie wprowadza zamieszania dla klienta końcowego w zakresie punktu kontaktowego – jest to transparentne i przejrzyste dla odbiorcy końcowego.</w:t>
      </w:r>
    </w:p>
    <w:p>
      <w:pPr>
        <w:pStyle w:val="USTustnpkodeksu"/>
        <w:rPr/>
      </w:pPr>
      <w:r>
        <w:rPr/>
        <w:t>Przepisy art. 11zf wejdą w życie po wdrożeniu CSIRE.</w:t>
      </w:r>
    </w:p>
    <w:p>
      <w:pPr>
        <w:pStyle w:val="USTustnpkodeksu"/>
        <w:rPr/>
      </w:pPr>
      <w:r>
        <w:rPr/>
      </w:r>
    </w:p>
    <w:p>
      <w:pPr>
        <w:pStyle w:val="USTustnpkodeksu"/>
        <w:rPr>
          <w:rFonts w:ascii="Times New Roman" w:hAnsi="Times New Roman" w:cs="Times New Roman"/>
          <w:szCs w:val="24"/>
        </w:rPr>
      </w:pPr>
      <w:r>
        <w:rPr>
          <w:rFonts w:cs="Times New Roman" w:ascii="Times New Roman" w:hAnsi="Times New Roman"/>
          <w:szCs w:val="24"/>
        </w:rPr>
        <w:t xml:space="preserve">Operator informacji rynku energii będzie przechowywał w CSIRE jednostkowe dane pomiarowe przez okres 7 lat od dnia, w którym dane te zostały przekazane do CSIRE a po upływie tego czasu dane to będą anonimizowane. </w:t>
      </w:r>
    </w:p>
    <w:p>
      <w:pPr>
        <w:pStyle w:val="Normal"/>
        <w:widowContro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kazany wyżej termin wynika ze sposobu liczenia terminów przedawnienia określonych w Kodeksie cywilnym, które przypadają zawsze po 6 latach na ostatni dzień roku. Celem uniknięcia sytuacji, w której system musiałby anonimizować w ciągu jednego dnia (na przełomie roku) wszystkie dane, które uległy przedawnieniu, wprowadzony został okres 7 lat. Zapewni to korzyści w postaci unikania problemów technicznych związanych z jednoczesną anonimizacją dużego wolumenu danych (milionów rekordów) – dane będą anonimizowane sukcesywnie a ponadto daje to margines czasu dla obsługi roszczeń – np. w sytuacji, gdy podmiot zgłosiłby roszczenie „w ostatniej chwili”, o czym operator informacji rynku energii zostałby poinformowany już po anonimizacji. Jednoczesna anonimizacja ogromnych wolumentów danych skutkowałaby koniecznością zapewnienia wysoce nadmiarowych mocy przetwarzania, co spowodowałoby większe koszty operatora informacji rynku energii a tym samym większe koszty ponoszone przez odbiorców. </w:t>
      </w:r>
    </w:p>
    <w:p>
      <w:pPr>
        <w:pStyle w:val="USTustnpkodeksu"/>
        <w:rPr>
          <w:rFonts w:ascii="Times New Roman" w:hAnsi="Times New Roman" w:cs="Times New Roman"/>
          <w:szCs w:val="24"/>
        </w:rPr>
      </w:pPr>
      <w:r>
        <w:rPr>
          <w:rFonts w:cs="Times New Roman" w:ascii="Times New Roman" w:hAnsi="Times New Roman"/>
          <w:szCs w:val="24"/>
        </w:rPr>
        <w:tab/>
      </w:r>
      <w:r>
        <w:rPr/>
        <w:t>Przepisy art. 11zg wejdą w życie po wdrożeniu CSIRE.</w:t>
      </w:r>
      <w:r>
        <w:rPr>
          <w:rFonts w:cs="Times New Roman" w:ascii="Times New Roman" w:hAnsi="Times New Roman"/>
          <w:szCs w:val="24"/>
        </w:rPr>
        <w:t xml:space="preserve"> </w:t>
      </w:r>
    </w:p>
    <w:p>
      <w:pPr>
        <w:pStyle w:val="USTustnpkodeksu"/>
        <w:rPr/>
      </w:pPr>
      <w:r>
        <w:rPr/>
        <w:t>Proponuje się w art. 11zh przepisy regulujące zagadnienie relacji umownych związanych z korzystaniem z centralnego systemu informacji rynku energii m.in. na potrzeby realizacji procesów rynku energii. Potrzeba zawarcia takich umów, przewidzianych do zawarcia w formie elektronicznej, z użytkownikami CSIRE wynika z konieczności doprecyzowania obowiązków użytkowników systemu poprzez użycie wzorca zatwierdzonego przez Prezesa URE.</w:t>
      </w:r>
    </w:p>
    <w:p>
      <w:pPr>
        <w:pStyle w:val="USTustnpkodeksu"/>
        <w:rPr/>
      </w:pPr>
      <w:r>
        <w:rPr/>
        <w:t>Przepisy art. 11zh wejdą w życie w terminie 30 miesięcy od wejścia w życie ustawy.</w:t>
      </w:r>
    </w:p>
    <w:p>
      <w:pPr>
        <w:pStyle w:val="USTustnpkodeksu"/>
        <w:rPr/>
      </w:pPr>
      <w:r>
        <w:rPr/>
        <w:t>Projekt ustawy w art. 11zi będzie określał zakres rozporządzenia wykonawczego dotyczącego centralnego systemu informacji rynku energii, obejmujący:</w:t>
      </w:r>
    </w:p>
    <w:p>
      <w:pPr>
        <w:pStyle w:val="ZPKTzmpktartykuempunktem"/>
        <w:rPr/>
      </w:pPr>
      <w:r>
        <w:rPr/>
        <w:t>1) wykaz procesów rynku energii elektrycznej realizowanych za pośrednictwem centralnego systemu informacji rynku energii;</w:t>
      </w:r>
    </w:p>
    <w:p>
      <w:pPr>
        <w:pStyle w:val="ZPKTzmpktartykuempunktem"/>
        <w:rPr/>
      </w:pPr>
      <w:r>
        <w:rPr/>
        <w:t xml:space="preserve">2) wytyczne dotyczące realizacji procesów, o których mowa w pkt. 1; </w:t>
      </w:r>
    </w:p>
    <w:p>
      <w:pPr>
        <w:pStyle w:val="ZPKTzmpktartykuempunktem"/>
        <w:rPr/>
      </w:pPr>
      <w:r>
        <w:rPr/>
        <w:t>3) zakres i zasady wysyłania poleceń do licznika zdalnego odczytu za pośrednictwem centralnego systemu informacji rynku energii;</w:t>
      </w:r>
    </w:p>
    <w:p>
      <w:pPr>
        <w:pStyle w:val="ZPKTzmpktartykuempunktem"/>
        <w:rPr/>
      </w:pPr>
      <w:r>
        <w:rPr/>
        <w:t>4) wymagania dotyczące bezpieczeństwa centralnego systemu informacji rynku energii;</w:t>
      </w:r>
    </w:p>
    <w:p>
      <w:pPr>
        <w:pStyle w:val="ZPKTzmpktartykuempunktem"/>
        <w:rPr/>
      </w:pPr>
      <w:r>
        <w:rPr/>
        <w:t>5) wytyczne w zakresie zapewnienia poprawności i kompletności informacji rynku energii oraz ich weryfikacji;</w:t>
      </w:r>
    </w:p>
    <w:p>
      <w:pPr>
        <w:pStyle w:val="ZPKTzmpktartykuempunktem"/>
        <w:rPr/>
      </w:pPr>
      <w:r>
        <w:rPr/>
        <w:t>6) sposób wyznaczania stawki ryczałtowej, oraz sposób dokonywania rozliczeń kosztów, o których mowa w art. 11zf ust. 6;</w:t>
      </w:r>
    </w:p>
    <w:p>
      <w:pPr>
        <w:pStyle w:val="ZPKTzmpktartykuempunktem"/>
        <w:rPr/>
      </w:pPr>
      <w:r>
        <w:rPr/>
        <w:t>7) wzór szablonu oceny skutków w zakresie ochrony danych pomiarowych.</w:t>
      </w:r>
    </w:p>
    <w:p>
      <w:pPr>
        <w:pStyle w:val="USTustnpkodeksu"/>
        <w:ind w:hanging="0"/>
        <w:rPr/>
      </w:pPr>
      <w:r>
        <w:rPr/>
        <w:t>19. 5. Przepisy zmieniające:</w:t>
      </w:r>
    </w:p>
    <w:p>
      <w:pPr>
        <w:pStyle w:val="USTustnpkodeksu"/>
        <w:rPr/>
      </w:pPr>
      <w:r>
        <w:rPr/>
        <w:t>Projekt ustawy przewiduje zmiany w:</w:t>
      </w:r>
    </w:p>
    <w:p>
      <w:pPr>
        <w:pStyle w:val="USTustnpkodeksu"/>
        <w:rPr/>
      </w:pPr>
      <w:r>
        <w:rPr/>
        <w:t>1) ustawie z dnia 20 lutego 2015 r. o odnawialnych źródłach energii;</w:t>
      </w:r>
    </w:p>
    <w:p>
      <w:pPr>
        <w:pStyle w:val="USTustnpkodeksu"/>
        <w:rPr/>
      </w:pPr>
      <w:r>
        <w:rPr/>
        <w:t>2) ustawie z dnia 8 grudnia 2017 r. o rynku mocy;</w:t>
      </w:r>
    </w:p>
    <w:p>
      <w:pPr>
        <w:pStyle w:val="USTustnpkodeksu"/>
        <w:rPr/>
      </w:pPr>
      <w:r>
        <w:rPr/>
        <w:t>3) ustawie z dnia 11 stycznia 2018 r. o elektromobilności i paliwach alternatywnych</w:t>
      </w:r>
    </w:p>
    <w:p>
      <w:pPr>
        <w:pStyle w:val="USTustnpkodeksu"/>
        <w:rPr/>
      </w:pPr>
      <w:r>
        <w:rPr/>
        <w:t>- dostosowujące do zmian w ustawie - Prawo energetyczne.</w:t>
      </w:r>
    </w:p>
    <w:p>
      <w:pPr>
        <w:pStyle w:val="USTustnpkodeksu"/>
        <w:ind w:firstLine="709"/>
        <w:rPr/>
      </w:pPr>
      <w:r>
        <w:rPr/>
        <w:t xml:space="preserve">Dodatkowo, w ustawie z dnia 8 grudnia 2017 r. o rynku mocy wprowadza się zmiany ograniczające obowiązek instalacji liczników zdalnego odczytu u odbiorców końcowych w grupie C1x. Obecnie obowiązująca ustawa nakłada obowiązek zainstalowania ok. 1,35 mln liczników w tej grupie do 30.09.2020 r. co będzie kosztowało, zgodnie z szacunkami Polskiego Towarzystwa Przesyłu i Rozdziału Energii Elektrycznej, ok. 900 mln zł. W projekcie ustawy proponuje się, aby odbiorcy grupy C1x o mocy umownej mniejszej lub równej 16kW byli rozliczani na takich samych zasadach jak odbiorcy grupy G (gospodarstwa domowe), co w konsekwencji doprowadzi do ograniczenia tego obowiązku do ok. 320 tys. liczników (ok. 20 % obowiązku pierwotnie zakładanego przez ustawę o rynku mocy). Zdecydowana większość odbiorców grupy G tj. gospodarstwa domowe, posiada moc umowną mniejszą lub równą 16kW. Zasadnym jest zatem przyjęcie rozwiązania, w którym odbiorcy grupy C1x o mocy umownej do 16 kW byliby rozliczani w taki sam sposób jak odbiorcy grupy G. Należy podkreślić, że tego typu odbiorcy charakteryzują się niewielkim średniorocznym zużyciem energii elektrycznej. Wprowadzenie takiego rozwiązania w znaczący sposób zmniejszy ilość liczników odbiorców grupy C1x podlegających wymianie na liczniki z transmisją danych oraz zmniejszy wynikające stąd koszty – ilość liczników z ok 1,35 mln spadnie do ok. 320 tys. szt., a koszty z ok. 900 mln zł zostaną obniżone do ok. 220 mln. W grupie C1x średniorocznie wymianie legalizacyjnej podlega w Polsce ok. 130 tys. liczników – dostosowanie do ustawy o rynku mocy będzie wymagało wymiany ok. 1,35 mln liczników w ciągu około 15 miesięcy – przy założeniu, że liczniki oraz modemy transmisyjne będą dostępne w wymaganej ilości od połowy 2019 r. (zakładany termin dostaw pierwszych liczników po rozstrzygnięciu przetargów). </w:t>
      </w:r>
    </w:p>
    <w:p>
      <w:pPr>
        <w:pStyle w:val="USTustnpkodeksu"/>
        <w:ind w:hanging="0"/>
        <w:rPr/>
      </w:pPr>
      <w:r>
        <w:rPr/>
        <w:t>20.6. Przepisy przejściowe:</w:t>
      </w:r>
    </w:p>
    <w:p>
      <w:pPr>
        <w:pStyle w:val="PKTpunkt"/>
        <w:rPr/>
      </w:pPr>
      <w:r>
        <w:rPr/>
        <w:t>Proponuje się, aby:</w:t>
      </w:r>
    </w:p>
    <w:p>
      <w:pPr>
        <w:pStyle w:val="PKTpunkt"/>
        <w:ind w:left="0" w:hanging="0"/>
        <w:rPr/>
      </w:pPr>
      <w:r>
        <w:rPr/>
        <w:t>1) Operator systemu przesyłowego elektroenergetycznego opublikował na swojej stronie internetowej standardy wymiany informacji centralnego systemu informacji rynku energii w terminie 12 miesięcy od dnia wejścia w życie niniejszej ustawy.</w:t>
      </w:r>
    </w:p>
    <w:p>
      <w:pPr>
        <w:pStyle w:val="PKTpunkt"/>
        <w:ind w:left="0" w:hanging="0"/>
        <w:rPr/>
      </w:pPr>
      <w:r>
        <w:rPr/>
        <w:t>2) Operator systemu przesyłowego elektroenergetycznego utworzył centralny system informacji rynku energii w  terminie 36 miesięcy od dnia wejścia w życie niniejszej ustawy;</w:t>
      </w:r>
    </w:p>
    <w:p>
      <w:pPr>
        <w:pStyle w:val="ARTartustawynprozporzdzenia"/>
        <w:ind w:hanging="0"/>
        <w:rPr/>
      </w:pPr>
      <w:r>
        <w:rPr/>
        <w:t>3)   Operatorzy systemów dystrybucyjnych elektroenergetycznych, operator systemu przesyłowego elektroenergetycznego i operatorzy ogólnodostępnych stacji ładowania nadali kody punktom pomiarowym, , każdy dla swojej sieci, instalacji lub urządzenia, zgodnie ze standardem GS1, w terminie 24 miesięcy od dnia wejścia w życie niniejszej ustawy.</w:t>
      </w:r>
    </w:p>
    <w:p>
      <w:pPr>
        <w:pStyle w:val="PKTpunkt"/>
        <w:ind w:left="0" w:hanging="0"/>
        <w:rPr/>
      </w:pPr>
      <w:r>
        <w:rPr/>
        <w:t>4) Operatorzy systemów dystrybucyjnych elektroenergetycznych przekazali operatorowi systemu przesyłowego elektroenergetycznego w postaci elektronicznej za pośrednictwem centralnego systemu informacji rynku energii  informacje o punktach pomiarowych w terminie 30 miesięcy od dnia wejścia w życie niniejszej ustawy. Informacje o punktach pomiarowych będą spełniać wymagania określone w standardach wymiany informacji centralnego systemu informacji rynku energii</w:t>
      </w:r>
    </w:p>
    <w:p>
      <w:pPr>
        <w:pStyle w:val="ARTartustawynprozporzdzenia"/>
        <w:ind w:hanging="0"/>
        <w:rPr/>
      </w:pPr>
      <w:r>
        <w:rPr/>
        <w:t>5)    Użytkownicy systemu, o których mowa w art. 11zh ust. 1 ustawy zmienianej w art. 1 w brzmieniu nadanym niniejszą ustawą zawarli umowę, o której mowa w tym przepisie w terminie 30 miesięcy od dnia wejścia w życie niniejszej ustawy.</w:t>
      </w:r>
    </w:p>
    <w:p>
      <w:pPr>
        <w:pStyle w:val="PKTpunkt"/>
        <w:ind w:left="0" w:hanging="0"/>
        <w:rPr/>
      </w:pPr>
      <w:r>
        <w:rPr/>
        <w:t>Przedstawiony powyżej harmonogram utworzenia centralnego systemu informacji rynku energii wynika z faktu, iż konieczne będzie:</w:t>
      </w:r>
    </w:p>
    <w:p>
      <w:pPr>
        <w:pStyle w:val="PKTpunkt"/>
        <w:ind w:left="0" w:hanging="0"/>
        <w:rPr/>
      </w:pPr>
      <w:r>
        <w:rPr/>
        <w:t>- opracowanie standardów wymiany informacji rynku energii elektrycznej określających sposób realizacji podstawowych procesów rynku energii elektrycznej obsługiwanych przez CSIRE</w:t>
      </w:r>
    </w:p>
    <w:p>
      <w:pPr>
        <w:pStyle w:val="PKTpunkt"/>
        <w:ind w:left="0" w:hanging="0"/>
        <w:rPr/>
      </w:pPr>
      <w:r>
        <w:rPr/>
        <w:t>- opracowanie wymagań do specyfikacji istotnych warunków zamówienia, która będzie podstawą przygotowania postępowania przetargowego na zakup i wdrożenie systemu teleinformatycznego o funkcjonalnościach wymaganych w opracowanych uprzednio standardach wymiany informacji rynku energii,</w:t>
      </w:r>
    </w:p>
    <w:p>
      <w:pPr>
        <w:pStyle w:val="PKTpunkt"/>
        <w:ind w:left="0" w:hanging="0"/>
        <w:rPr/>
      </w:pPr>
      <w:r>
        <w:rPr/>
        <w:t xml:space="preserve">- przeprowadzenie postępowania przetargowego </w:t>
      </w:r>
    </w:p>
    <w:p>
      <w:pPr>
        <w:pStyle w:val="PKTpunkt"/>
        <w:ind w:left="0" w:hanging="0"/>
        <w:rPr/>
      </w:pPr>
      <w:r>
        <w:rPr/>
        <w:t xml:space="preserve">- wdrożenie systemu teleinformatycznego realizującego funkcje CSIRE </w:t>
      </w:r>
    </w:p>
    <w:p>
      <w:pPr>
        <w:pStyle w:val="PKTpunkt"/>
        <w:ind w:left="0" w:hanging="0"/>
        <w:rPr/>
      </w:pPr>
      <w:r>
        <w:rPr/>
        <w:t>- przeprowadzenie inicjalnego zasilenia CSIRE informacjami rynku energii</w:t>
      </w:r>
    </w:p>
    <w:p>
      <w:pPr>
        <w:pStyle w:val="PKTpunkt"/>
        <w:ind w:left="0" w:hanging="0"/>
        <w:rPr/>
      </w:pPr>
      <w:r>
        <w:rPr/>
        <w:t>- zawarcie stosownych umów pomiędzy OIRE, a użytkownikami systemu</w:t>
      </w:r>
    </w:p>
    <w:p>
      <w:pPr>
        <w:pStyle w:val="PKTpunkt"/>
        <w:ind w:left="0" w:hanging="0"/>
        <w:rPr/>
      </w:pPr>
      <w:r>
        <w:rPr/>
        <w:t>- przeprowadzenie migracji danych</w:t>
      </w:r>
    </w:p>
    <w:p>
      <w:pPr>
        <w:pStyle w:val="PKTpunkt"/>
        <w:ind w:left="0" w:hanging="0"/>
        <w:rPr/>
      </w:pPr>
      <w:r>
        <w:rPr/>
        <w:t xml:space="preserve">- przeprowadzenie testów wdrożonego centralnego systemu informacji rynku energii, wynikających z potrzeby zapewnienia właściwej współpracy z systemami teleinformatycznymi kluczowych użytkowników systemu elektroenergetycznego. </w:t>
      </w:r>
    </w:p>
    <w:p>
      <w:pPr>
        <w:pStyle w:val="ARTartustawynprozporzdzenia"/>
        <w:ind w:hanging="0"/>
        <w:rPr/>
      </w:pPr>
      <w:r>
        <w:rPr/>
        <w:t xml:space="preserve">Należy jednocześnie podkreślić, że równolegle z wdrożeniem CSIRE kluczowi użytkownicy systemu elektroenergetycznego muszą dokonać dostosowania swoich systemów teleinformatycznych do wymagań wynikających z opracowanych i opublikowanych przez PSE S.A. standardów wymiany informacji rynku energii elektrycznej oraz do wymagań technicznych związanych ze współpracy tych systemów teleinformatycznych z CSIRE. </w:t>
      </w:r>
    </w:p>
    <w:p>
      <w:pPr>
        <w:pStyle w:val="ARTartustawynprozporzdzenia"/>
        <w:ind w:hanging="0"/>
        <w:rPr/>
      </w:pPr>
      <w:r>
        <w:rPr/>
        <w:t>Ocenia się, że pomimo planowanego  zrealizowania części prac koncepcyjnych przed wejściem w życie ustawy m.in. w oparciu o opracowane przez PTPiREE w ubiegłych latach standardy wymiany informacji (</w:t>
      </w:r>
      <w:hyperlink r:id="rId10">
        <w:r>
          <w:rPr>
            <w:rStyle w:val="InternetLink"/>
          </w:rPr>
          <w:t>http://www.cswi.ptpiree.pl/aktualnosci</w:t>
        </w:r>
      </w:hyperlink>
      <w:r>
        <w:rPr/>
        <w:t xml:space="preserve">) minimalny czas na zapewnienie funkcjonowania CSIRE i współpracujących systemów teleinformatycznych użytkowników systemu to 36 miesięcy. </w:t>
      </w:r>
    </w:p>
    <w:p>
      <w:pPr>
        <w:pStyle w:val="ARTartustawynprozporzdzenia"/>
        <w:ind w:hanging="0"/>
        <w:rPr/>
      </w:pPr>
      <w:r>
        <w:rPr/>
        <w:t>Ad. 20. Projekt zakłada poszerzenie definicji instalacji magazynowania paliw ciekłych z art. 3 pkt 10f ustawy o miejsca przechowywania konfekcjonowanych pojemników z paliwami ciekłymi. Ta postulowana przez Prezesa URE zmiana ma na celu dopasowanie definicji do praktyki przywozu paliw ciekłych w opakowaniach jednostkowych lub zbiorczych, w tym beczkach, które są magazynowane w rozmaitych pomieszczeniach (hale magazynowe, wiaty). Zmiana będzie wiązać się z szerszym zakresem informacji o rodzajach i lokalizacji infrastruktury paliw ciekłych wykorzystywanej przez podmiot przywożący, jaki będzie załączony do wniosku o wpis do rejestru podmiotów przywożących, który prowadzi Prezes URE.</w:t>
      </w:r>
    </w:p>
    <w:p>
      <w:pPr>
        <w:pStyle w:val="ARTartustawynprozporzdzenia"/>
        <w:rPr/>
      </w:pPr>
      <w:r>
        <w:rPr/>
        <w:t xml:space="preserve">W projektowanym art. 32b ustawy, w ust. 1 pkt 1 wprowadza się pojęcie „przestępstwo mające związek z prowadzoną działalnością gospodarczą”, które jest zakresowo szersze niż ustawowe pojęcie „przestępstwo mające związek z przedmiotem działalności gospodarczej określonej ustawą”, w którym zawierają się wyłącznie przestępstwa mające związek z prowadzoną działalnością gospodarczą w zakresie wytwarzania, przetwarzania, magazynowania, przesyłania, dystrybucji paliw albo energii lub obrotu nimi albo przesyłania dwutlenku węgla. Zmiana ma celu zaostrzenie wymogów, jakie musi spełniać podmiot składający wniosek o wpis do rejestru podmiotów przywożących, co powinno sprzyjać ograniczeniu udziału podmiotów w działalności przywozu na rynku paliw ciekłych, które zostały skazane za przestępstwo związane z prowadzoną działalności gospodarczej. </w:t>
      </w:r>
    </w:p>
    <w:p>
      <w:pPr>
        <w:pStyle w:val="ARTartustawynprozporzdzenia"/>
        <w:rPr/>
      </w:pPr>
      <w:r>
        <w:rPr/>
        <w:t>W konsekwencji zmiana może wpłynąć pozytywnie na ograniczanie nieprawidłowości na rynku paliw ciekłych. Poprzez prewencyjne odziaływanie, regulacja może również wzmocnić uczciwą konkurencję podmiotów gospodarczych na tym rynku.</w:t>
      </w:r>
    </w:p>
    <w:p>
      <w:pPr>
        <w:pStyle w:val="ARTartustawynprozporzdzenia"/>
        <w:rPr/>
      </w:pPr>
      <w:r>
        <w:rPr/>
        <w:t>Natomiast w projektowanym art. 32b ust. 2, rozciąga się wymogi określone w ust. 1 pkt 1 na osoby uprawnione do reprezentowania wnioskodawców we wskazanych w przepisie przypadkach.</w:t>
      </w:r>
    </w:p>
    <w:p>
      <w:pPr>
        <w:pStyle w:val="ARTartustawynprozporzdzenia"/>
        <w:rPr/>
      </w:pPr>
      <w:r>
        <w:rPr/>
        <w:t>Poprzez uchylenie przepisu art. 32c ust. 6 Prezes URE będzie uprawniony do merytorycznej oceny wniosku o wpis do rejestru do podmiotów przywożących. Ma to zapobiegać zidentyfikowanemu problemowi wpisywania do tego rejestru podmiotów, które prawdopodobnie nie są podmiotami przywożącymi (np. przewoźnicy), a wniosek złożyły z ostrożności lub braku zrozumienia przepisów. Przepis ten powinien równocześnie poprawić jakość sprawozdawczości na podstawie art. 43d i 43e ustawy.</w:t>
      </w:r>
    </w:p>
    <w:p>
      <w:pPr>
        <w:pStyle w:val="ARTartustawynprozporzdzenia"/>
        <w:rPr/>
      </w:pPr>
      <w:r>
        <w:rPr/>
        <w:t>Kolejna zmiana, która obejmuje rejestr podmiotów przywożących, dotyczy art. 32 ust. 3. Proponuje się w niej, aby Prezes URE mógł z urzędu wykreślić podmiot z rejestru w przypadku ignorowania ustawowego obowiązku składania sprawozdań, o których mowa w art. 43d ustawy. Brak realizacji tego obowiązku może wynikać zarówno z niewystarczająco wysokiej sankcji pieniężnej, jak i z trudnością z jego wyegzekwowaniem w przypadku przedsiębiorstw z siedziba poza terytorium RP. Przedsiębiorstwa te, nie składając sprawozdań, jednocześnie uniemożliwiają Prezesowi URE realizację dyspozycji art. 32d ust. 3 ustawy, nakazującej mu wykreślenie z rejestru podmiotów przywożących podmiotów, które przez sześć kolejnych miesięcy nie dokonają przywozu paliw ciekłych. Projektowana regulacja pozwoli uporządkować rejestr podmiotów przywożących, eliminując podmioty, które z różnych przyczyn ustawicznie naruszają obowiązek sprawozdawczy.</w:t>
      </w:r>
    </w:p>
    <w:p>
      <w:pPr>
        <w:pStyle w:val="ARTartustawynprozporzdzenia"/>
        <w:rPr/>
      </w:pPr>
      <w:r>
        <w:rPr/>
        <w:t>Projektowana zmiana w art. 33 ust. 3 pkt 7 pozostaje w związku z projektowanym art. 32b ust. 1 pkt 1 ustawy. Analogicznie wprowadza w przepisie pojęcie „przestępstwo mające związek z prowadzoną działalnością gospodarczą”, zamiast „przestępstwo mające związek z przedmiotem działalności gospodarczej określonej ustawą”. Przepis ten dotyczyć będzie koncesji na wykonywanie działalności gospodarczej w zakresie paliw ciekłych i będzie miał charakter regulacji szczególnej w stosunku do art. 33 ust. 3 pkt 6. Regulacja ma na celu wzmocnienie kompetencji Prezesa URE jako regulatora rynku paliw ciekłych. Może wpłynąć pozytywnie na ograniczanie nieprawidłowości na tym rynku. Poprzez prewencyjne odziaływanie, regulacja może również wzmocnić uczciwą konkurencję podmiotów gospodarczych.</w:t>
      </w:r>
    </w:p>
    <w:p>
      <w:pPr>
        <w:pStyle w:val="ARTartustawynprozporzdzenia"/>
        <w:rPr/>
      </w:pPr>
      <w:r>
        <w:rPr/>
        <w:t>Projektowany przepis art. 33 ust. 3d wprowadza podstawę prawną do odmowy udzielenia koncesji w zakresie paliw ciekłych przez Prezesa URE wnioskodawcy, który nie daje rękojmi prawidłowego wykonywania tej działalności.</w:t>
      </w:r>
    </w:p>
    <w:p>
      <w:pPr>
        <w:pStyle w:val="ARTartustawynprozporzdzenia"/>
        <w:rPr/>
      </w:pPr>
      <w:r>
        <w:rPr/>
        <w:t xml:space="preserve">Regulacja odwołuje się do brzmienia art. 50 pkt 2 nieobowiązującej ustawy z dnia 2 lipca 2004 r. o swobodzie działalności gospodarczej (Dz. U. z 2016 r. poz. 1829, z późn. zm.). Zgodnie z wcześniej utrwalonym orzecznictwem sądowym, brak dawania rękojmi prawidłowego wykonywania działalności objętej koncesją mógł stanowić samodzielną podstawę do odmowy udzielenia koncesji (wyrok Sądu Apelacyjnego w Warszawie z dnia 2 kwietnia 2008 r., sygn. akt VI ACa 1230/07). Wyrokiem z dnia 9 lutego 2017 r. Sąd Najwyższy (sygn. akt III SK 71/15), przedstawił odmienny pogląd, zgodnie z którym badanie w postępowaniu koncesyjnym okoliczności wskazanych w treści art. 50 pkt 2 usdg nie może prowadzić do odmowy udzielenia koncesji, ponieważ nie mieści się w katalogu przesłanek upoważniających organ koncesyjny do wydania takiej decyzji. Dawanie rękojmi prawidłowego wykonywania działalności objętej koncesją, jako warunek jej udzielenia, musiałoby być przewidziane w przepisach innych ustaw. Tymczasem art. 33 Prawa energetycznego nie zawiera takiej przyczyny odmowy udzielenia koncesji. </w:t>
      </w:r>
    </w:p>
    <w:p>
      <w:pPr>
        <w:pStyle w:val="ARTartustawynprozporzdzenia"/>
        <w:rPr/>
      </w:pPr>
      <w:r>
        <w:rPr/>
        <w:t>Zaproponowany przepis ma na celu przywrócenie Prezesowi URE uprawnień, jakie przewidywały wcześniej obowiązujące przepisy oraz linia orzecznicza. Regulacja ma na celu wzmocnienie kompetencji Prezesa URE jako regulatora rynku paliw ciekłych. Pozwoli nie dopuścić do działalności koncesjonowanej w zakresie paliw ciekłych podmioty, co do których istnieją uzasadnione okoliczności, że nie będą prawidłowo wykonywać działalności gospodarczej objętej koncesją. W oparciu o projektowany przepis, Prezes URE będzie uprawniony do odmowy udzielenia koncesji m.in. przedsiębiorcom ukaranym za przestępstwa nie mające związku z prowadzoną działalnością gospodarczą, a świadczące o braku dawania rękojmi prawidłowego wykonywania działalności objętej koncesją (np. przestępstwa z winy umyślnej popełnionych w krótkim czasie przeciwko porządkowi publicznemu, bezpieczeństwu w komunikacji oraz mieniu – wyrok Sądu Ochrony Konkurencji i Konsumentów z dnia 14 grudnia 2006 r., sygn. akt XVII AmE 104/05), przestępstwa z winy umyślnej przeciwko mieniu oraz przeciwko wiarygodności dokumentów – wyrok Sądu Ochrony Konkurencji i Konsumentów z dnia 5 października 2006 r., sygn. akt XVII AmE 2/06). W konsekwencji, regulacja może także doprowadzić do wzmocnienia uczciwej konkurencji podmiotów gospodarczych na rynku paliw ciekłych.</w:t>
      </w:r>
    </w:p>
    <w:p>
      <w:pPr>
        <w:pStyle w:val="ARTartustawynprozporzdzenia"/>
        <w:rPr/>
      </w:pPr>
      <w:r>
        <w:rPr/>
        <w:t>Zaproponowane brzmienie przepisu art. 34 ust. 5 ustawy przewiduje doprecyzowanie, że ogólna kompetencja Prezesa URE do żądania od przedsiębiorstwa energetycznego, któremu została udzielona koncesja, informacji w sprawie opłaty koncesyjnej w zakresie podstaw oraz prawidłowości jej obliczania, obejmuje także informację o operacjach gospodarczych potwierdzających wysokość osiągniętego przychodu oraz o wysokości przychodu z działalności koncesjonowanej, a także wartości współczynnika zastosowanego do obliczenia opłaty koncesyjnej.</w:t>
      </w:r>
    </w:p>
    <w:p>
      <w:pPr>
        <w:pStyle w:val="ARTartustawynprozporzdzenia"/>
        <w:rPr/>
      </w:pPr>
      <w:r>
        <w:rPr/>
        <w:t>Projektowany art. 35a umożliwi Prezesowi URE, przed wydaniem decyzji w sprawie udzielenia koncesji, wezwanie wnioskodawcy do uzupełnienia dokumentacji poświadczającej, że spełnia on warunki do wykonywania określonej działalności gospodarczej oraz sprawdzenie faktów podanych we wniosku w celu stwierdzenia, czy przedsiębiorca spełnia warunki wykonywania działalności gospodarczej objętej koncesją oraz czy daje rękojmie prawidłowego jej wykonywania.</w:t>
      </w:r>
    </w:p>
    <w:p>
      <w:pPr>
        <w:pStyle w:val="ARTartustawynprozporzdzenia"/>
        <w:rPr/>
      </w:pPr>
      <w:r>
        <w:rPr/>
        <w:t>W dodanym art. 37a wprowadza się dodatkowe obowiązki informacyjne w przypadku zmian w strukturze kapitału spółek prowadzących działalność w zakresie wytwarzania paliw ciekłych oraz obrotu paliwami ciekłymi z zagranicą, które wzorowane są na rozwiązaniach przyjętych w ustawie z dnia 19 listopada 2009 r. o grach hazardowych. Celem tej regulacji jest ograniczenie zasygnalizowanych przez Prezesa URE negatywnych skutków, które niekiedy towarzyszą praktyce sprzedaży udziałów lub akcji przedsiębiorstw, którym została udzielone wymienione wyżej koncesje. Do skutków tych należą m.in. zaniedbywanie obowiązków informacyjnych, a niekiedy także realizacja przez te spółki działań w szarej strefie. Projektowana regulacja ma również doprowadzić do zwiększenia możliwości identyfikowania potencjalnych nieprawidłowości w działaniu spółek kapitałowych na rynku paliw ciekłych przez Prezesa URE jako organu sprawującemu nadzór nad tym rynkiem, zgodnie z art. 23 ust. 1 ustawy.</w:t>
      </w:r>
    </w:p>
    <w:p>
      <w:pPr>
        <w:pStyle w:val="ARTartustawynprozporzdzenia"/>
        <w:rPr/>
      </w:pPr>
      <w:r>
        <w:rPr/>
        <w:t xml:space="preserve">Projektowana zmiana art. 41 ust. 2b pkt 5 odpowiada następującemu problemowi zasygnalizowanemu przez Prezesa URE. Możliwość cofnięcia koncesji na wytwarzanie paliw ciekłych lub koncesji na obrót paliwami ciekłymi z zagranicą w przypadku, gdy przedsiębiorstwo energetyczne, pomimo wezwania przez Prezesa URE, nie realizuje Narodowego Celu Wskaźnikowego, o którym mowa w art. 23 ustawy o biokomponentach i biopaliwach ciekłych, została wprowadzona w 2016 r. ustawą z dnia 22 lipca 2016 r. o zmianie ustawy - Prawo energetyczne oraz niektórych innych ustaw. Nastąpiło wówczas powiązanie braku wykonania Narodowego Celu Wskaźnikowego, realizowanego w cyklach rocznych, z ryzykiem utraty koncesji. Z kolei z dniem 1 stycznia 2018 r., ustawą z dnia 24 listopada 2017 r. o zmianie ustawy o biokomponentach i biopaliwach ciekłych oraz niektórych innych ustaw, wprowadzono dodatkowy obowiązek związany z realizacją NCW, określony w art. 23b ustawy o biokomponentach i biopaliwach ciekłych, polegający na realizacji części NCW w cyklach kwartalnych (tzw. „kwartalne NCW”). </w:t>
      </w:r>
    </w:p>
    <w:p>
      <w:pPr>
        <w:pStyle w:val="ARTartustawynprozporzdzenia"/>
        <w:rPr/>
      </w:pPr>
      <w:r>
        <w:rPr/>
        <w:t>Mając na uwadze, iż ocena wykonania NCW w cyklu rocznym możliwa jest dopiero po zakończeniu roku, a ocena wykonania wezwania do realizacji tego celu – po kolejnym roku, dla skutecznego zapobiegania przypadkom braku wykonywania obowiązków związanych z realizacją NCW, celowe jest powiązanie ryzyka utraty koncesji z brakiem realizacji „kwartalnego NCW”. Ocena wykonania „kwartalnego NCW” możliwa jest już po zakończeniu kwartału, a ocena wykonania wezwania do jego realizacji – po kolejnym kwartale, co kilkukrotnie skraca okres pomiędzy wystąpieniem braku wykonania obowiązku związanego z realizacją NCW a zastosowaniem sankcji w postaci cofnięcia koncesji.</w:t>
      </w:r>
    </w:p>
    <w:p>
      <w:pPr>
        <w:pStyle w:val="ARTartustawynprozporzdzenia"/>
        <w:rPr/>
      </w:pPr>
      <w:r>
        <w:rPr/>
        <w:t>Projektowany art. 41 ust. 4 pkt 5 wprowadza możliwość cofnięcia przez Prezesa URE koncesji lub zmiany jej zakresu w przypadku, gdy przedsiębiorstwo energetyczne przestania dawać rękojmię prawidłowego wykonywania działalności w zakresie paliw ciekłych. Regulacja jest związana z projektowanym przepisem art. 33 ust. 3d wprowadzającym podstawę prawną do odmowy udzielenia koncesji w zakresie paliw ciekłych przez Prezesa URE wnioskodawcy, który nie daje rękojmi prawidłowego wykonywania działalności objętej koncesją.</w:t>
      </w:r>
    </w:p>
    <w:p>
      <w:pPr>
        <w:pStyle w:val="ARTartustawynprozporzdzenia"/>
        <w:rPr/>
      </w:pPr>
      <w:r>
        <w:rPr/>
        <w:t>Projekt wprowadza także nowy przepis art. 42b, który stanowi, że koncesja na obrót paliwami ciekłymi z zagranicą wygasa, jeżeli przedsiębiorstwo energetyczne, w zakresie udzielonej koncesji, nie dokona obrotu paliwami z zagranicą przez kolejne następujące po sobie 12 miesięcy. Zmiana ta ma na celu ograniczenie nieprawidłowości na rynku paliw ciekłych, które są niekiedy związane z tzw. „martwymi koncesjami”. Stanowi także uzupełnienie regulacji z art. 42a.</w:t>
      </w:r>
    </w:p>
    <w:p>
      <w:pPr>
        <w:pStyle w:val="ARTartustawynprozporzdzenia"/>
        <w:rPr/>
      </w:pPr>
      <w:r>
        <w:rPr/>
      </w:r>
    </w:p>
    <w:p>
      <w:pPr>
        <w:pStyle w:val="ARTartustawynprozporzdzenia"/>
        <w:ind w:hanging="0"/>
        <w:rPr/>
      </w:pPr>
      <w:r>
        <w:rPr/>
        <w:t>Ad. 22. Projekt wprowadza następujące zmiany, które maja na celu doprecyzowanie brzmienia obecnych przepisów, które wywołują rozbieżności interpretacyjnym, lub usunięcia luk prawnych.</w:t>
      </w:r>
    </w:p>
    <w:p>
      <w:pPr>
        <w:pStyle w:val="ARTartustawynprozporzdzenia"/>
        <w:rPr/>
      </w:pPr>
      <w:r>
        <w:rPr/>
        <w:t>Projekt rozszerza definicję przedsiębiorstwa energetycznego w art. 3 pkt 12 o działalność w zakresie przeładunku paliw ciekłych. Działalność ta podlega obowiązkowi koncesyjnemu na podstawie art. 32 ust. 1 pkt 2 ustawy, co uzasadnia uzupełnienie definicji przedsiębiorstwa energetycznego o przeładunek paliw ciekłych.</w:t>
      </w:r>
    </w:p>
    <w:p>
      <w:pPr>
        <w:pStyle w:val="ARTartustawynprozporzdzenia"/>
        <w:rPr/>
      </w:pPr>
      <w:r>
        <w:rPr/>
        <w:t>W związku z brakiem bezpośredniego wskazania w art. 23r ust. 3 Prezesa URE jako organu, który jest uprawniony do przeprowadzania przewidzianych w tym przepisie kontroli, mimo że uprawnienie takie jest funkcjonalnie związane z kompetencjami Prezesa URE, które zostały wskazane w art. 23r ust. 1, należy odpowiednio uzupełnić przepis w ust. 3 poprzez dodanie Prezesa URE do zbioru organów uprawnionych w tym przepisie, ponieważ uprawnienia do kontroli organu administracji powinno być wskazane w sposób precyzyjny i nie powinno budzić wątpliwości interpretacyjnych. Jednocześnie, wprowadzono przepis karnoadministracyjny za utrudnianie lub uniemożliwianie kontroli oraz określono wysokość kary (art. 56 - ust. 1 pkt 52 oraz ust. 2h pkt 9).</w:t>
      </w:r>
    </w:p>
    <w:p>
      <w:pPr>
        <w:pStyle w:val="ARTartustawynprozporzdzenia"/>
        <w:rPr/>
      </w:pPr>
      <w:r>
        <w:rPr/>
        <w:t>Projektowana zmiana w art. 32d ust. 5 doprecyzowuje, że zwolnieniu z opłaty skarbowej podlega także wykreślenie z rejestru podmiotów przywożących.</w:t>
      </w:r>
    </w:p>
    <w:p>
      <w:pPr>
        <w:pStyle w:val="ARTartustawynprozporzdzenia"/>
        <w:rPr/>
      </w:pPr>
      <w:r>
        <w:rPr/>
        <w:t>W projektowanym art. 37 ust. 2c doprecyzowuje się, że w przypadku zmiany danych, o których mowa w ust. 1 pkt 1 i 7 oraz ust. 2a, przedsiębiorstwo energetyczne jest obowiązane złożyć wniosek o zmianę koncesji najpóźniej w terminie 7 dni od dnia zaistnienia tych zmian. W przypadku przedsiębiorstw energetycznych zarejestrowanych w Krajowym Rejestrze Sądowym za dzień zaistnienia zmian uznaje się dzień ogłoszenia wpisu o tych zmianach do Krajowego Rejestru Sądowego w Monitorze Sądowym i Gospodarczym. Zmiana ta ma celu uniknięcie rozbieżnościom interpretacyjnym.</w:t>
      </w:r>
    </w:p>
    <w:p>
      <w:pPr>
        <w:pStyle w:val="ARTartustawynprozporzdzenia"/>
        <w:rPr/>
      </w:pPr>
      <w:r>
        <w:rPr/>
        <w:t>W projektowanym przepisie art. 38 wprowadza się szczegółowe zasady składania przez wnioskodawcę zabezpieczenia majątkowego, w miejsce obecnej ogólnej regulacji. Wysokość zabezpieczenia ustanawia się w wysokości nie niższej niż 1/12 najwyższych, planowanych przez wnioskodawcę na kolejne 3 lata kalendarzowe, rocznych przychodów z działalności gospodarczej na którą ma być udzielona koncesja. Równocześnie, Prezes URE będzie mógł wezwać wnioskodawcę do wskazania wysokości planowanych przychodów, pod rygorem pozostawienia wniosku bez rozpoznania. Zabezpieczenie majątkowe będzie mogło być złożone w formie gwarancji bankowej lub ubezpieczeniowej. Ponadto, przepis przewiduje, że zakres podmiotów mogących być gwarantami ogranicza się do osób wpisanych do wykazu gwarantów, o którym mowa w art. 52 ustawy z dnia 19 marca 2004 r. - Prawo celne, co jest powtórzeniem rozwiązania z art. 38 ust. 5 ustawy.</w:t>
      </w:r>
    </w:p>
    <w:p>
      <w:pPr>
        <w:pStyle w:val="ZLITLITwPKTzmlitwpktliter"/>
        <w:ind w:left="0" w:hanging="0"/>
        <w:rPr/>
      </w:pPr>
      <w:r>
        <w:rPr/>
        <w:t>W projekcie proponuje się zmienić brzmienie definicji sieci gazociągów kopalnianych, rozszerzając ją o gazociągi zbudowanych i eksploatowanych w ramach przedsięwzięcia polegającego na wydobywaniu ropy naftowej lub gazu ziemnego ze złóż. Projektowana zmiana ma na celu uzupełnienie implementacji do polskiego porządku prawnego kompletnej definicji tych gazociągów przewidzianej w przepisach dyrektywy Parlamentu Europejskiego i Rady 2009/73/WE z dnia 13 lipca 2009 r. dotyczącej wspólnych zasad rynku wewnętrznego gazu ziemnego i uchylającej dyrektywę 2003/55/WE.</w:t>
      </w:r>
    </w:p>
    <w:p>
      <w:pPr>
        <w:pStyle w:val="ARTartustawynprozporzdzenia"/>
        <w:rPr/>
      </w:pPr>
      <w:r>
        <w:rPr/>
        <w:t>Celem wprowadzonych rozwiązań jest wdrożenie mechanizmów umożliwiających przekwalifikowanie infrastruktury gazowej, dotychczas eksploatowanej jako pozasystemowa, na element majątku sieciowego wchodzącego w skład systemu eksploatowanego przez operatora systemu dystrybucyjnego. Dzięki nowym rozwiązaniom możliwe będzie przekwalifikowanie infrastruktury w sposób zorganizowany, z uwzględnieniem dbałości o interes odbiorców oraz przy pełnej kontroli Prezesa Urzędu Regulacji Energetyki.  W szczególności przewidziano generalną sukcesję umów z odbiorcami, która ma zapewnić odpowiedni poziom ochrony konsumentów gazu oraz uregulowano proces przenoszenia infrastruktury w zarządzanie przez operatora systemu dystrybucyjnego.</w:t>
      </w:r>
    </w:p>
    <w:p>
      <w:pPr>
        <w:pStyle w:val="ARTartustawynprozporzdzenia"/>
        <w:rPr/>
      </w:pPr>
      <w:r>
        <w:rPr/>
        <w:t>Jednocześnie w związku ze zmianą definicji sieci gazociągów kopalnianych przewidziany został okres przejściowy, w którym przedsiębiorstwa dostosują się do projektowanych rozwiązań.</w:t>
      </w:r>
    </w:p>
    <w:p>
      <w:pPr>
        <w:pStyle w:val="ARTartustawynprozporzdzenia"/>
        <w:ind w:firstLine="567"/>
        <w:rPr/>
      </w:pPr>
      <w:r>
        <w:rPr/>
        <w:t>W projektowanym art. 56 ust. 3a doprecyzowuje się zasady wymierzania kar w przypadku, gdy podmiot nie osiągnął przychodu z działalności koncesjonowanej, oraz wprowadza się minimalną wysokość kary w kwocie 10 000 zł, w celu zagwarantowania, że wymierzona kara spełni swój cel również w przypadku, gdy podmiot osiągnie niski przychód z działalności koncesjonowanej.</w:t>
      </w:r>
    </w:p>
    <w:p>
      <w:pPr>
        <w:pStyle w:val="ARTartustawynprozporzdzenia"/>
        <w:ind w:hanging="0"/>
        <w:rPr/>
      </w:pPr>
      <w:r>
        <w:rPr/>
      </w:r>
    </w:p>
    <w:p>
      <w:pPr>
        <w:pStyle w:val="ARTartustawynprozporzdzenia"/>
        <w:ind w:hanging="0"/>
        <w:rPr/>
      </w:pPr>
      <w:r>
        <w:rPr/>
        <w:t>Zgodność z prawem UE:</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rojekt jest zgodny z prawem Unii Europejskiej.</w:t>
      </w:r>
    </w:p>
    <w:p>
      <w:pPr>
        <w:pStyle w:val="Normal"/>
        <w:spacing w:lineRule="auto" w:line="360" w:before="0" w:after="120"/>
        <w:jc w:val="both"/>
        <w:rPr/>
      </w:pPr>
      <w:r>
        <w:rPr>
          <w:rFonts w:cs="Times New Roman" w:ascii="Times New Roman" w:hAnsi="Times New Roman"/>
          <w:sz w:val="24"/>
          <w:szCs w:val="24"/>
        </w:rPr>
        <w:t>Projekt ustawy nie zawiera przepisów technicznych w rozumieniu przepisów rozporządzenia Rady Ministrów z dnia 23 grudnia 2002 r. w sprawie funkcjonowania krajowego systemu notyfikacji norm i aktów prawnych (Dz. U. Nr 239 poz. 2039 oraz z 2004 r. Nr 65 poz. 597) i w związku z tym nie podlega w tym zakresie notyfikacji Komisji Europejskiej.</w:t>
      </w:r>
    </w:p>
    <w:p>
      <w:pPr>
        <w:pStyle w:val="Normal"/>
        <w:spacing w:lineRule="auto" w:line="360" w:before="0" w:after="120"/>
        <w:jc w:val="both"/>
        <w:rPr/>
      </w:pPr>
      <w:r>
        <w:rPr>
          <w:rFonts w:cs="Times New Roman" w:ascii="Times New Roman" w:hAnsi="Times New Roman"/>
          <w:sz w:val="24"/>
          <w:szCs w:val="24"/>
        </w:rPr>
        <w:t xml:space="preserve">Zgodnie z art. 5 ustawy z dnia 7 lipca 2005 r. o działalności lobbingowej w procesie stanowienia prawa (Dz. U. z 2017 poz. 248), projekt zostanie umieszczony w Biuletynie Informacji Publicznej Rządowego Centrum Legislacji. Projekt zostanie przekazany do uzgodnień międzyresortowych. </w:t>
      </w:r>
    </w:p>
    <w:p>
      <w:pPr>
        <w:pStyle w:val="Normal"/>
        <w:spacing w:lineRule="auto" w:line="360" w:before="0" w:after="120"/>
        <w:jc w:val="both"/>
        <w:rPr/>
      </w:pPr>
      <w:r>
        <w:rPr>
          <w:rFonts w:cs="Times New Roman" w:ascii="Times New Roman" w:hAnsi="Times New Roman"/>
          <w:sz w:val="24"/>
          <w:szCs w:val="24"/>
        </w:rPr>
        <w:t>Projekt ustawy nie wymaga przedstawienia organom i instytucjom Unii Europejskiej, w tym Europejskiemu Bankowi Centralnemu, w celu uzyskania opinii, dokonania powiadomienia, konsultacji albo uzgodnienia, zgodnie z § 27 ust 4 uchwały nr 190 Rady Ministrów z dnia 29 października 2013 r. - Regulamin pracy Rady Ministrów (M.P. z 2016 r. poz. 1006 i 1204).</w:t>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 w:name="timekst podstawowy)">
    <w:altName w:val="Times New Roman"/>
    <w:charset w:val="00"/>
    <w:family w:val="roman"/>
    <w:pitch w:val="default"/>
  </w:font>
  <w:font w:name="EYInterstate Light">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EYInterstate Light;Times New Roman" w:ascii="EYInterstate Light;Times New Roman" w:hAnsi="EYInterstate Light;Times New Roman"/>
        </w:rPr>
        <w:t xml:space="preserve"> </w:t>
      </w:r>
      <w:hyperlink r:id="rId1">
        <w:r>
          <w:rPr>
            <w:rStyle w:val="InternetLink"/>
            <w:rFonts w:cs="EYInterstate Light;Times New Roman" w:ascii="EYInterstate Light;Times New Roman" w:hAnsi="EYInterstate Light;Times New Roman"/>
          </w:rPr>
          <w:t>https://bip.ure.gov.pl/bip/rejestry-i-bazy/operatorzy-systemow-el/787,Operatorzy-systemow-elektroenergetycznych-dane-adresowe-i-obszary-dzialania.html</w:t>
        </w:r>
      </w:hyperlink>
      <w:r>
        <w:rPr>
          <w:rFonts w:cs="EYInterstate Light;Times New Roman" w:ascii="EYInterstate Light;Times New Roman" w:hAnsi="EYInterstate Light;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www.senat.gov.pl/prace/komisje-senackie/przebieg,6946,1.html</w:t>
        </w:r>
      </w:hyperlink>
      <w:r>
        <w:rPr>
          <w:rFonts w:cs="Times New Roman" w:ascii="Times New Roman" w:hAnsi="Times New Roman"/>
        </w:rPr>
        <w:t xml:space="preserve"> </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 xml:space="preserve">Electric Storage Participation in Markets Operated by Regional Transmission Organizations and Independent System Operators, Order No. 841, 162 FERC 61,127 (2018) </w:t>
      </w:r>
      <w:r>
        <w:rPr>
          <w:rFonts w:cs="Times New Roman" w:ascii="Times New Roman" w:hAnsi="Times New Roman"/>
          <w:lang w:val="en-US"/>
        </w:rPr>
        <w:t xml:space="preserve">ferc.gov/whats-new/comm-meet/2018/021518/E-1.pdf </w:t>
      </w:r>
    </w:p>
  </w:footnote>
  <w:footnote w:id="5">
    <w:p>
      <w:pPr>
        <w:pStyle w:val="Footnote"/>
        <w:rPr/>
      </w:pPr>
      <w:r>
        <w:rPr>
          <w:rStyle w:val="FootnoteCharacters"/>
        </w:rPr>
        <w:footnoteRef/>
      </w:r>
      <w:r>
        <w:rPr/>
        <w:t xml:space="preserve"> </w:t>
      </w:r>
      <w:r>
        <w:rPr/>
        <w:t xml:space="preserve">Wyniki certyfikacji ogólnej przeprowadzone przez PSE S.A. wskazują na zgłoszenie jako planowanych 20 projektów magazynów energii elektrycznej o łącznej mocy 5623 MW, co nie wydaje się realne, biorąc pod uwagę znacznie mniejszy zakres inwestycji w magazyny energii elektrycznej w najbardziej zaawansowanych i zasobnych stanach/krajach (np. Kalifornia, Australia). </w:t>
      </w:r>
    </w:p>
    <w:p>
      <w:pPr>
        <w:pStyle w:val="Footnote"/>
        <w:rPr/>
      </w:pPr>
      <w:hyperlink r:id="rId3">
        <w:r>
          <w:rPr>
            <w:rStyle w:val="InternetLink"/>
          </w:rPr>
          <w:t>https://www.pse.pl/aktualnosci-rynku-mocy/-/asset_publisher/XaFia9l65YKy/content/rynek-mocy-w-liczbach-certyfikacja-ogolna-20-2?safeargs=696e686572697452656469726563743d66616c73652672656469726563743d68747470732533412532462532467777772e7073652e706c253246616b7475616c6e6f7363692d72796e6b752d6d6f6379253346705f705f69642533443130315f494e5354414e43455f5861466961396c3635594b79253236705f705f6c6966656379636c6525334430253236705f705f73746174652533446e6f726d616c253236705f705f6d6f646525334476696577253236705f705f636f6c5f6964253344636f6c756d6e2d32253236705f705f636f6c5f636f756e7425334431</w:t>
        </w:r>
      </w:hyperlink>
    </w:p>
  </w:footnote>
  <w:footnote w:id="6">
    <w:p>
      <w:pPr>
        <w:pStyle w:val="Footnote"/>
        <w:rPr/>
      </w:pPr>
      <w:r>
        <w:rPr>
          <w:rStyle w:val="FootnoteCharacters"/>
        </w:rPr>
        <w:footnoteRef/>
      </w:r>
      <w:r>
        <w:rPr/>
        <w:t xml:space="preserve"> </w:t>
      </w:r>
      <w:hyperlink r:id="rId4">
        <w:r>
          <w:rPr>
            <w:rStyle w:val="InternetLink"/>
          </w:rPr>
          <w:t>http://www.ure.gov.pl/pl/urzad/informacje-ogolne/aktualnosci/4638,Stanowisko-Regulatora-w-sprawie-Operatora-Informacji-Pomiarowej.html?search=778946450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4" w:leader="none"/>
        <w:tab w:val="right" w:pos="14570" w:leader="none"/>
      </w:tabs>
      <w:jc w:val="right"/>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tab/>
    </w:r>
  </w:p>
  <w:p>
    <w:pPr>
      <w:pStyle w:val="Header"/>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4" w:leader="none"/>
        <w:tab w:val="right" w:pos="14570" w:leader="none"/>
      </w:tabs>
      <w:jc w:val="right"/>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tab/>
    </w:r>
  </w:p>
  <w:p>
    <w:pPr>
      <w:pStyle w:val="Header"/>
      <w:rPr>
        <w:rFonts w:ascii="timekst podstawowy);Times New Roman" w:hAnsi="timekst podstawowy);Times New Roman" w:cs="timekst podstawowy);Times New Roman"/>
      </w:rPr>
    </w:pPr>
    <w:r>
      <w:rPr>
        <w:rFonts w:cs="timekst podstawowy);Times New Roman" w:ascii="timekst podstawowy);Times New Roman" w:hAnsi="timekst podstawowy);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Domylnaczcionkaakapitu">
    <w:name w:val="Domyślna czcionka akapitu"/>
    <w:qFormat/>
    <w:rPr/>
  </w:style>
  <w:style w:type="character" w:styleId="Tabulatory1">
    <w:name w:val="tabulatory1"/>
    <w:basedOn w:val="Domylnaczcionkaakapitu"/>
    <w:qFormat/>
    <w:rPr/>
  </w:style>
  <w:style w:type="character" w:styleId="Akapitustep1">
    <w:name w:val="akapitustep1"/>
    <w:qFormat/>
    <w:rPr/>
  </w:style>
  <w:style w:type="character" w:styleId="Htytul1">
    <w:name w:val="htytul1"/>
    <w:qFormat/>
    <w:rPr>
      <w:b/>
      <w:bCs/>
      <w:sz w:val="27"/>
      <w:szCs w:val="27"/>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qFormat/>
    <w:rPr>
      <w:rFonts w:ascii="Arial" w:hAnsi="Arial" w:cs="Arial"/>
    </w:rPr>
  </w:style>
  <w:style w:type="character" w:styleId="StrongEmphasis">
    <w:name w:val="Strong"/>
    <w:qFormat/>
    <w:rPr>
      <w:b/>
      <w:bCs/>
    </w:rPr>
  </w:style>
  <w:style w:type="character" w:styleId="IGindeksgrny">
    <w:name w:val="_IG_ – indeks górny"/>
    <w:qFormat/>
    <w:rPr>
      <w:b w:val="false"/>
      <w:i w:val="false"/>
      <w:vanish w:val="false"/>
      <w:spacing w:val="0"/>
      <w:vertAlign w:val="superscript"/>
    </w:rPr>
  </w:style>
  <w:style w:type="character" w:styleId="Ppogrubienie">
    <w:name w:val="_P_ – pogrubienie"/>
    <w:qFormat/>
    <w:rPr>
      <w:b/>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pl-PL"/>
    </w:rPr>
  </w:style>
  <w:style w:type="character" w:styleId="TematkomentarzaZnak">
    <w:name w:val="Temat komentarza Znak"/>
    <w:qFormat/>
    <w:rPr>
      <w:rFonts w:ascii="Arial" w:hAnsi="Arial" w:cs="Arial"/>
      <w:b/>
      <w:bCs/>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autoSpaceDE w:val="true"/>
      <w:spacing w:before="0" w:after="120"/>
      <w:ind w:left="283" w:right="-360" w:hanging="0"/>
    </w:pPr>
    <w:rPr>
      <w:rFonts w:ascii="Times New Roman" w:hAnsi="Times New Roman" w:cs="Times New Roman"/>
      <w:sz w:val="16"/>
      <w:szCs w:val="16"/>
    </w:rPr>
  </w:style>
  <w:style w:type="paragraph" w:styleId="Ust2art">
    <w:name w:val="ust2 art"/>
    <w:basedOn w:val="Normal"/>
    <w:qFormat/>
    <w:pPr>
      <w:widowControl/>
      <w:overflowPunct w:val="false"/>
      <w:spacing w:before="60" w:after="60"/>
      <w:jc w:val="both"/>
      <w:textAlignment w:val="baseline"/>
      <w:outlineLvl w:val="4"/>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Endnote">
    <w:name w:val="Endnote Text"/>
    <w:basedOn w:val="Normal"/>
    <w:pPr/>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LITPKTzmpktliter">
    <w:name w:val="Z_LIT/PKT – zm. pkt literą"/>
    <w:basedOn w:val="PKTpunkt"/>
    <w:qFormat/>
    <w:pPr>
      <w:ind w:left="1497" w:hanging="510"/>
    </w:pPr>
    <w:rPr>
      <w:rFonts w:eastAsia="Times New Roman"/>
    </w:rPr>
  </w:style>
  <w:style w:type="paragraph" w:styleId="ZARTzmartartykuempunktem">
    <w:name w:val="Z/ART(§) – zm. art. (§) artykułem (punktem)"/>
    <w:basedOn w:val="ARTartustawynprozporzdzenia"/>
    <w:qFormat/>
    <w:pPr>
      <w:spacing w:before="0" w:after="0"/>
      <w:ind w:left="510" w:firstLine="510"/>
    </w:pPr>
    <w:rPr>
      <w:rFonts w:eastAsia="Times New Roman"/>
    </w:rPr>
  </w:style>
  <w:style w:type="paragraph" w:styleId="ZLITwPKTzmlitwpktartykuempunktem">
    <w:name w:val="Z/LIT_w_PKT – zm. lit. w pkt artykułem (punktem)"/>
    <w:basedOn w:val="Normal"/>
    <w:qFormat/>
    <w:pPr>
      <w:widowControl/>
      <w:autoSpaceDE w:val="true"/>
      <w:spacing w:lineRule="auto" w:line="360"/>
      <w:ind w:left="1497" w:hanging="476"/>
      <w:jc w:val="both"/>
    </w:pPr>
    <w:rPr>
      <w:rFonts w:ascii="Times" w:hAnsi="Times" w:eastAsia="Times New Roman" w:cs="Times"/>
      <w:bCs/>
      <w:sz w:val="24"/>
    </w:rPr>
  </w:style>
  <w:style w:type="paragraph" w:styleId="ZPKTzmpktartykuempunktem">
    <w:name w:val="Z/PKT – zm. pkt artykułem (punktem)"/>
    <w:basedOn w:val="PKTpunkt"/>
    <w:qFormat/>
    <w:pPr>
      <w:ind w:left="1020" w:hanging="510"/>
    </w:pPr>
    <w:rPr>
      <w:rFonts w:eastAsia="Times New Roman"/>
    </w:rPr>
  </w:style>
  <w:style w:type="paragraph" w:styleId="ZUSTzmustartykuempunktem">
    <w:name w:val="Z/UST(§) – zm. ust. (§) artykułem (punktem)"/>
    <w:basedOn w:val="ZARTzmartartykuempunktem"/>
    <w:qFormat/>
    <w:pPr/>
    <w:rPr>
      <w:rFonts w:eastAsia="Times New Roman"/>
    </w:rPr>
  </w:style>
  <w:style w:type="paragraph" w:styleId="ZTIRzmtirartykuempunktem">
    <w:name w:val="Z/TIR – zm. tir. artykułem (punktem)"/>
    <w:basedOn w:val="Normal"/>
    <w:next w:val="Normal"/>
    <w:qFormat/>
    <w:pPr>
      <w:widowControl/>
      <w:autoSpaceDE w:val="true"/>
      <w:spacing w:lineRule="auto" w:line="360"/>
      <w:ind w:left="907" w:hanging="397"/>
      <w:jc w:val="both"/>
    </w:pPr>
    <w:rPr>
      <w:rFonts w:ascii="Times" w:hAnsi="Times" w:eastAsia="Times New Roman" w:cs="Times"/>
      <w:bCs/>
      <w:sz w:val="24"/>
    </w:rPr>
  </w:style>
  <w:style w:type="paragraph" w:styleId="ZLITLITwPKTzmlitwpktliter">
    <w:name w:val="Z_LIT/LIT_w_PKT – zm. lit. w pkt literą"/>
    <w:basedOn w:val="Normal"/>
    <w:qFormat/>
    <w:pPr>
      <w:widowControl/>
      <w:autoSpaceDE w:val="true"/>
      <w:spacing w:lineRule="auto" w:line="360"/>
      <w:ind w:left="1973" w:hanging="476"/>
      <w:jc w:val="both"/>
    </w:pPr>
    <w:rPr>
      <w:rFonts w:ascii="Times" w:hAnsi="Times" w:eastAsia="Times New Roman" w:cs="Times"/>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er.eu/portal/page/portal/EER_HOME/EER_ABOUT/ MEMBE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https://www.energystorageexchange.org/projects" TargetMode="External"/><Relationship Id="rId9" Type="http://schemas.openxmlformats.org/officeDocument/2006/relationships/hyperlink" Target="https://ses.jrc.ec.europa.eu/smart-metering-deployment-european-union" TargetMode="External"/><Relationship Id="rId10" Type="http://schemas.openxmlformats.org/officeDocument/2006/relationships/hyperlink" Target="http://www.cswi.ptpiree.pl/aktualnosci"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ip.ure.gov.pl/bip/rejestry-i-bazy/operatorzy-systemow-el/787,Operatorzy-systemow-elektroenergetycznych-dane-adresowe-i-obszary-dzialania.html" TargetMode="External"/><Relationship Id="rId2" Type="http://schemas.openxmlformats.org/officeDocument/2006/relationships/hyperlink" Target="http://www.senat.gov.pl/prace/komisje-senackie/przebieg,6946,1.html" TargetMode="External"/><Relationship Id="rId3" Type="http://schemas.openxmlformats.org/officeDocument/2006/relationships/hyperlink" Target="https://www.pse.pl/aktualnosci-rynku-mocy/-/asset_publisher/XaFia9l65YKy/content/rynek-mocy-w-liczbach-certyfikacja-ogolna-20-2?safeargs=696e686572697452656469726563743d66616c73652672656469726563743d68747470732533412532462532467777772e7073652e706c253246616b7475616c6e6f7363692d72796e6b752d6d6f6379253346705f705f69642533443130315f494e5354414e43455f5861466961396c3635594b79253236705f705f6c6966656379636c6525334430253236705f705f73746174652533446e6f726d616c253236705f705f6d6f646525334476696577253236705f705f636f6c5f6964253344636f6c756d6e2d32253236705f705f636f6c5f636f756e7425334431" TargetMode="External"/><Relationship Id="rId4" Type="http://schemas.openxmlformats.org/officeDocument/2006/relationships/hyperlink" Target="http://www.ure.gov.pl/pl/urzad/informacje-ogolne/aktualnosci/4638,Stanowisko-Regulatora-w-sprawie-Operatora-Informacji-Pomiarowej.html?search=7789464507"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47:00Z</dcterms:created>
  <dc:creator>lange</dc:creator>
  <dc:description/>
  <cp:keywords/>
  <dc:language>en-US</dc:language>
  <cp:lastModifiedBy>Bartuszek Lukasz</cp:lastModifiedBy>
  <cp:lastPrinted>2019-05-08T08:53:00Z</cp:lastPrinted>
  <dcterms:modified xsi:type="dcterms:W3CDTF">2019-10-16T09:47:00Z</dcterms:modified>
  <cp:revision>2</cp:revision>
  <dc:subject/>
  <dc:title>Dział X</dc:title>
</cp:coreProperties>
</file>