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2279"/>
        <w:gridCol w:w="4566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  <w:szCs w:val="22"/>
              </w:rPr>
              <w:t>Nazwa projektu dokumentu: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color w:val="000000"/>
                  <w:sz w:val="22"/>
                  <w:szCs w:val="22"/>
                  <w:u w:val="none"/>
                </w:rPr>
                <w:t>projekt ustawy o zmianie ustawy o informatyzacji działalności podmiotów realizujących zadania publiczne oraz niektórych innych ustaw  (UD 532)</w:t>
              </w:r>
            </w:hyperlink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PD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t. 7 pkt 2 projekt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yczący zmiany art. 54 pkt 5 ustawy z dnia 6 grudnia 2018 r. o zmianie ustawy o dowodach osobistych oraz niektórych innych ustaw (Dz. U.                    z 2019 r. poz. 60)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 54 pkt 5 zmienianej ustawy ma obecnie brzmieni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Ustawa wchodzi w życie z dniem 4 marca 2019 r.] „5) z wyjątkiem art. 9 i art. 40 w zakresie wniosków składanych za pośrednictwem systemu teleinformatycznego Zakładu Ubezpieczeń Społecznych, które wchodzą w życie po upływie 12 miesięcy od dnia ogłoszenia.”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, którą zamierza wprowadzić Wnioskodawca w brzmieniu ww. przepisu ma dotyczyć nie art. 9 i 40 tylko art. 26 pkt 2 ustawy zmienia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staje zatem pytanie, czy intencją autora projektu była faktycznie zmiana brzmienia art. 54 pkt 5, czy też chodziło raczej o art. 54 pkt 4 (który dotyczy m.in. art. 26 pkt 2 ustawy zmienianej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e jest zatem zweryfikowanie przepisu przez autorów projek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ministerstwo-cyfryzacji4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14:00Z</dcterms:created>
  <dc:creator>BAF</dc:creator>
  <dc:description/>
  <cp:keywords/>
  <dc:language>en-US</dc:language>
  <cp:lastModifiedBy>Głowacka-Mazur Danuta</cp:lastModifiedBy>
  <dcterms:modified xsi:type="dcterms:W3CDTF">2019-06-27T08:42:00Z</dcterms:modified>
  <cp:revision>7</cp:revision>
  <dc:subject/>
  <dc:title/>
</cp:coreProperties>
</file>