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NIOS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wpisanie na Listę egzaminatorów CMKE/aktualizację danych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osobow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>
          <w:trHeight w:val="23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zwisko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ię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ES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jeśli brak – seria i nr dokumentu stwierdzającego tożsamość)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i miejsce urodzenia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złożenia wniosku</w:t>
            </w:r>
          </w:p>
        </w:tc>
      </w:tr>
      <w:tr>
        <w:trPr>
          <w:trHeight w:val="5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r domu, mieszk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eferowany sposób kontaktu</w:t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: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wpisania na Listę egzaminatorów</w:t>
            </w:r>
          </w:p>
        </w:tc>
      </w:tr>
      <w:tr>
        <w:trPr>
          <w:trHeight w:val="52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ata wykreśle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</w:rPr>
              <w:t>Listy egzaminatorów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pełnienie wymagań wg rozporządzenia Ministra Infrastruktury i Rozwoju z dnia 27 sierpnia 2014 r. w sprawie kandydatów na przewodniczącego, zastępców przewodniczącego i egzaminatorów Centralnej Morskiej Komisji Egzaminacyjnej (Dz. U. z 2014 r., poz. 121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915"/>
        <w:gridCol w:w="1621"/>
        <w:gridCol w:w="3323"/>
        <w:gridCol w:w="1175"/>
      </w:tblGrid>
      <w:tr>
        <w:trPr>
          <w:trHeight w:val="59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WYMAGA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PEŁNIA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NFORMA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OTYCZĄCE POTWIERDZANIA SPEŁNIENIA WYMOG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WYMAGANE KOPIE DOKUMEN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DLA ZAZNACZONYCH WYMAGAŃ)*</w:t>
            </w:r>
          </w:p>
        </w:tc>
      </w:tr>
      <w:tr>
        <w:trPr>
          <w:trHeight w:val="32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 w zakresie objętym konwencją STCW, związaną z zagadnieniami objętymi egzamin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dza, potwierdzona dyplomem morskim, lub praktyką dydaktyczną w uznanej MJE albo praktyką w pracy w administracji morskiej – oraz odpowiednim przeszkoleniem na podstawie konwencji STCW – nie wymaga dodatkowego poświadcz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 wyższe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uł zawodowy stopień, tytuł naukow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zelni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unek studiów, specjalność, profi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k wykształcenia wyższego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uł zawodow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jalność, profi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1" w:hRule="atLeast"/>
        </w:trPr>
        <w:tc>
          <w:tcPr>
            <w:tcW w:w="10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ZAWODOWA</w:t>
            </w:r>
          </w:p>
        </w:tc>
      </w:tr>
      <w:tr>
        <w:trPr>
          <w:trHeight w:val="5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WYMAGANIA</w:t>
              <w:br/>
              <w:t>(CO NAJMNIEJ JEDNO Z PONIŻSZYCH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PEŁNIA</w:t>
              <w:br/>
              <w:t>(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PROSZĘ ZAZNACZYĆ WŁAŚCIWE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NFORMA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OTYCZĄCE POTWIERDZANIA SPEŁNIENIA WYMOGU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WYMAGANE KOPIE DOKUMEN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DLA ZAZNACZONYCH WYMAGAŃ)*</w:t>
            </w:r>
          </w:p>
        </w:tc>
      </w:tr>
      <w:tr>
        <w:trPr>
          <w:trHeight w:val="659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letnia praktyka pływania na stanowisku na poziomie zarządzania, odpowiadającym zakresowi zagadnień, z którego jest przeprowadzany egzamin na poziomach zarządzania i operacyjnym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plom morski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36 mies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 poświadczonymi kopiami zapisów z Książeczki Żeglarskie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 stanowisku na poziomie operacyjnym, odpowiadającym zakresowi zagadnień, z którego jest przeprowadzany egzamin na poziomie pomocniczym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plom morsk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60 mies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 poświadczonymi kopiami zapisów z Książeczki Żeglarskie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 stanowisku na poziomie operacyjnym, odpowiadającym zakresowi zagadnień, z którego jest przeprowadzany egzamin na poziomie pomocniczy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bez wykształcenia wyższego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plom morski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60 mies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 poświadczonymi kopiami zapisów z Książeczki Żeglarskie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 statkach w rybołówstwie morskim – na stanowisku odpowiadającym zakresowi zagadnień, z którego jest przeprowadzany egzami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 poświadczonymi kopiami zapisów z Książeczki Żeglarskie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 statkach w rybołówstwie morskim – na stanowisku odpowiadającym zakresowi zagadnień, z którego jest przeprowadzany egza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bez wykształcenia wyższego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plom morski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60 mies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 poświadczonymi kopiami zapisów z Książeczki Żeglarskie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 stanowisku na poziomie operacyjnym, odpowiadającym zakresowi zagadnień, z którego jest przeprowadzany egzamin na poziom operacyjny w dziale maszynowym w specjalności elektrycznej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yplom morski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60 mies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udokumentowana wyciągiem pływania, lub poświadczonymi kopiami zapisów z Książeczki Żeglarskie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w pracy dydaktycznej w zakresie zagadnień objętych egzamin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świadczenie morskiej jednostki edukacyjnej, lub innej jednostki dydaktycznej, prowadzącej szkolenia zgodne z zakresem zagadnień, z którego jest przeprowadzany egzamin – z poświadczeniem okresu praktyki dydaktycznej i wskazaniem prowadzonych zaję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w pracy w administracji morskiej na stanowisku bezpośrednio związanym z zagadnieniami objętymi egzamine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świadczenie o pracy, okresie zatrudnienia i jej charakterze w administracji morskie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ą pracę w charakterze pilota morskiego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plom pilot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rawnienia pilotow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letnia praktyka pływania na jachtach morskich na stanowisku odpowiadającym zakresowi zagadnień z których jest przeprowadzany egzamin i patent kapitana jachtowego lub motorowodneg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nt kapitana jachtowego, motorowod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a pływania (min. 60 mies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93"/>
        <w:gridCol w:w="4164"/>
        <w:gridCol w:w="1440"/>
      </w:tblGrid>
      <w:tr>
        <w:trPr>
          <w:trHeight w:val="85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IA DLA EGZAMINOWANIA W JĘZYKU ANGIELSKIM</w:t>
            </w:r>
          </w:p>
        </w:tc>
      </w:tr>
      <w:tr>
        <w:trPr>
          <w:trHeight w:val="308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W PRZYPADKU DEKLARACJI EGZAMINOWANIA W JĘZYKU ANGIELSKIM PROSZĘ WYBRAĆ CO NAJMNIEJ JEDEN Z PONIŻSZ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SPEŁNI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NFORMAC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DOTYCZĄCE POTWIERDZANIA SPEŁNIENIA WYMO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WYMAGANE KOPIE DOKUMENTÓW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DLA ZAZNACZONYCH WYMAGAŃ)</w:t>
            </w:r>
          </w:p>
        </w:tc>
      </w:tr>
      <w:tr>
        <w:trPr>
          <w:trHeight w:val="739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yfikat wydany przez instytucje stowarzyszone w Association of Language Testers In EUROPE (ALTE) co najmniej na poziomie 4 (C1) lub równoważ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plom ukończenia studiów, w których językiem wykładowym był język angielsk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letnie doświadczenie w pracy dydaktycznej w prowadzeniu szkoleń w języku angielskim, w zakresie zagadnień objętych egzamin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letni staż pracy w gospodarce morskiej, gdzie językiem roboczym był język angielsk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zaznaczyć odpowiednie pole w przypadku załączenia kopii dokumen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Kwalifikacje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93"/>
        <w:gridCol w:w="2840"/>
      </w:tblGrid>
      <w:tr>
        <w:trPr>
          <w:trHeight w:val="236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cja o uprawnieniach zawodowych</w:t>
            </w:r>
          </w:p>
        </w:tc>
      </w:tr>
      <w:tr>
        <w:trPr>
          <w:trHeight w:val="8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siadane kwalifikacje oraz uprawnienia zawodowe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yplom morski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wydania i odnowienia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ne kompetencje, szkolenia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prawnienia pedagogicz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umer dokumentu</w:t>
            </w:r>
          </w:p>
        </w:tc>
      </w:tr>
      <w:tr>
        <w:trPr>
          <w:trHeight w:val="4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Przebieg praktyki zawodowej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3420"/>
      </w:tblGrid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y</w:t>
              <w:br/>
              <w:t>(od - d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ejsce p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nowisko – charakter pracy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klarowane możliwości prowadzenia egzaminów w CM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44"/>
        <w:gridCol w:w="1119"/>
        <w:gridCol w:w="1363"/>
        <w:gridCol w:w="1416"/>
      </w:tblGrid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języ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m**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języ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gielskim**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STCW i/lub rodzaj żeglugi***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gacja/nautyka/planowanie i realizacja podróży oraz określanie pozycji statk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nawigacja jach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eorologia i oceanografi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-meteorologia i oceanografia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nawigacyj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urządzenia nawigacyjne jacht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ewrowanie statkie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manewrowanie jachte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ownictwo morsk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-ratownictwo morskie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ość mors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podsystemy GMDS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regulaminy w radiokomunikacj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– poziom operacyjn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– 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nawigacj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stateczność i niezatapialność statk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konstrukcja statków rybackich i podstawy statecznośc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 budowa i stateczność jacht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żywienia na statk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zy morsk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statkiem/wiadomości prawno żeglug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statku/wiedza okrę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bezpieczeństwo jacht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morsk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-prawo morskie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i ubezpieczenia morsk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regulacje prawne dotyczące pilotaż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prawo i ubezpieczenia morskie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środowiska morskiego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ochrona środowiska morskiego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-język angielski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y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nawigacji jachting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ewrowanie jachte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i wytrzymałość materiałów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mechanika i wytrzymałość materiałów ( 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dynami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termodynamika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oria i budowa okrętu 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budowa okrętu-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 teoria i budowa jacht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ętowe silniki tłok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silniki okrętowe – 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silniki tłokowe z zapłonem samoczynnym i benzyn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– silniki okrętowe - 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 silniki tłokowe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ownie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siłownie jednostek pływających małej moc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siłownie jach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biny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zyny i urządzenia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maszyny i urządzenia jach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tły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ctwo, wentylacja i klimatyzacj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chłodnictwo, wentylacja i klimatyzacja jach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y eksploatacyj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płyny eksploatacyjne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remontów i badania nieniszcząc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remontów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i elektronika okrę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podstawy elektrotechniki i elektronik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elektrotechnika i elektronika jach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ka okrę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automatyka jach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a eksploatacja statku/zarządzanie bezpieczną eksploatacją statk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- bezpieczna eksploatacja jacht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oznawstwo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materiałoznawstwo (jachty komercyjne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ika inżyniers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rysunek techniczn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technika okrę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podstawy elektrotechnik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ika i energoelektroni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zyny elektrycz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automatyk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podstawy automatyki i sterowania silników z zapłonem samoczynnym i benzynowy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i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metrologia i systemy pomiar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zautomatyzowane napędy okręt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ia materiał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zacja okrętowych systemów energetycznych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ętowe systemy kontrolno – pomiar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silniki spalinowe i ich systemy sterowania-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ownie okrętowe i mechanizmy pomocnicz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energetyka okręt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y i urządzenia elektrycz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wysokich napię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cyfrow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niki programowal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ci komputerowe/systemy komputer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elektronawigacyj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łączności okrętowej oraz systemy radioelktronicz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ętowe urządzenia pokładow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sploatacja okrętowych urządzeń elektrycznych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remonty okrętowych maszyn, instalacji i urządzeń elektrycznych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zasady bezpiecznej pracy przy okrętowych urządzeniach elektrycznych - poziom pomocnicz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gonomia i bezpieczeństwo pracy na statku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umiejętności kierownicze i praca w zespołach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gacja w rejonie pilotowy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Gdyni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Gdańsk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– Szczecin-Świnoujśc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– Kołobrzeg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– Darłowo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– Ust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 – akwen pilotow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nawigacji w rejonie pilotowy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Gdyni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Gdańsk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– Szczecin-Świnoujści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– Kołobrzeg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– Darłowo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– Ust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 - akwen pilotow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ewrowanie - pilotaż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otaż-cieśniny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i techniki połowów oraz ichtiolokacj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– rybackie narzędzia czynne i bier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– włoki pelagiczne, denne, okrężnice, narzędzia stawn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logia ryback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tyka połowów i ichtiolokacj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P na statku rybackim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surowca rybackiego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y spożywcze i przechowalnictwo żywnośc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P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 praktyczne kucharza okrętowego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żeglugi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warzanie, rozdział i przetwarzanie energii elektrycznej na statkach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y automatyki okrętowej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** Proszę zaznaczyć deklarowany przedmiot i język egzaminowania wstawiając znak „X” w odpowiednim wierszu i kolumni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** Proszę o wpisanie odpowiedniego poziomu STCW i/lub żeglugi używając skrótów:  PZ, PO, PP, ŻP,ŻK, R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"/>
        <w:gridCol w:w="13"/>
        <w:gridCol w:w="3795"/>
        <w:gridCol w:w="13"/>
        <w:gridCol w:w="709"/>
        <w:gridCol w:w="2251"/>
        <w:gridCol w:w="10"/>
        <w:gridCol w:w="3"/>
        <w:gridCol w:w="2684"/>
        <w:gridCol w:w="13"/>
      </w:tblGrid>
      <w:tr>
        <w:trPr/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PRZEDMIOTU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GZAMIN PRAKTYCZNY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ZNACZ ZNAKIEM „X” DEKLAROWANY PRZEDMIOT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SYMULATORA, LUB OBIEKTU RZECZYWISTEGO DO PRZEPROWADZANIA EGZAMINÓW</w:t>
            </w:r>
          </w:p>
        </w:tc>
      </w:tr>
      <w:tr>
        <w:trPr>
          <w:trHeight w:val="529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/TYP/OPIS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PRAWNIENIA DO PRACY NA SYMULATORZE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gacja na symulatorze lub stat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zarządzania w żegludze międzynaro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operacyjny w dziale pokład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zarządzania w żegludze przybrzeż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operacyjny w żegludze przybrzeż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żegluga kraj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ybołówstwo mor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ładunek i sztauowanie na symulator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zarządzania w żegludze międzynarod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poziom zarządzania w żegludze przybrzeż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ka okrętowa na symulatorze lub stat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zarządzania w dziale maszynowym w specjalności mecha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iom operacyjny w dziale maszynowym w specjalności mecha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erwacja i naprawy na symulatorze lub statku na poziomie operacyjnym w dziale maszynowym w specjalności elektr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Informacje dodatkow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9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i dołączone do wniosku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kopie dokumentów, poświadczające spełnienie wymagań</w:t>
      </w:r>
      <w:r>
        <w:rPr>
          <w:rFonts w:cs="Times New Roman" w:ascii="Times New Roman" w:hAnsi="Times New Roman"/>
          <w:b/>
          <w:bCs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iejscowość i data ……………………………………………… Podpi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formacja na temat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Zgodnie z art. 13 ust. 1 i 2 rozporządzenia Parlamentu Europejskiego i Rady (UE) 2016/679 z dnia                     27 kwietnia 2016 r. w sprawie ochrony osób fizycznych w związku z przetwarzaniem danych osobowych              i w sprawie swobodnego przepływu takich danych oraz uchylenia dyrektywy 95/46/WE (ogólne rozporządzenie o ochronie danych) (Dz. Urz. UE L 119 z 04.05.2016, str. 1), informuję, że: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administratorem Pani/Pana danych osobowych jest minister właściwy do spraw gospodarki morski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 siedzibą w Warszawie, przy ul. Chałubińskiego 4/6, 00-928 Warszawa, zwany dalej „Administratorem danych”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są w celu rozpatrzenia wniosku o wpis na listę egzaminatorów Centralnej Morskiej Komisji Egzaminacyjnej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zetwarzania Pani/Pana danych osobowych jest konieczność wypełnienia obowiązków prawnych ciążących na Administratorze danych, wynikających z ustawy z dnia 18 sierpnia 2001 r. o bezpieczeństwie morskim (Dz. U. z 2023 r. poz. 1666 i 2005) i rozporządzenia ministra  gospodarki morskiej i żeglugi śródlądowej z dnia 11 kwietnia 2017 r. w sprawie kandydatów na przewodniczącego, zastępców przewodniczącego i egzaminatorów Centralnej Morskiej Komisji Egzaminacyjnej (Dz. U. poz. 867)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Administrator danych przewiduje możliwość powierzenia przetwarzania danych innym podmiotom świadczącym na rzecz Administratora danych usługi z zakresu IT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anie danych osobowych jest dobrowolne, ale konsekwencją ich niepodania jest pozostawienie wniosku  bez rozpoznania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 prawo do:</w:t>
      </w:r>
    </w:p>
    <w:p>
      <w:pPr>
        <w:pStyle w:val="Akapitzlist"/>
        <w:numPr>
          <w:ilvl w:val="0"/>
          <w:numId w:val="3"/>
        </w:numPr>
        <w:spacing w:before="12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dostępu do treści swoich danych osobowych, ich sprostowania lub ograniczenia przetwarzania,</w:t>
      </w:r>
    </w:p>
    <w:p>
      <w:pPr>
        <w:pStyle w:val="Akapitzlist"/>
        <w:numPr>
          <w:ilvl w:val="0"/>
          <w:numId w:val="3"/>
        </w:numPr>
        <w:spacing w:before="12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przeciwu wobec przetwarzania danych osobowych w zakresie w jakim przetwarzanie nie wynika z obowiązku prawnego ciążącego na Administratorze danych,</w:t>
      </w:r>
    </w:p>
    <w:p>
      <w:pPr>
        <w:pStyle w:val="Akapitzlist"/>
        <w:numPr>
          <w:ilvl w:val="0"/>
          <w:numId w:val="3"/>
        </w:numPr>
        <w:spacing w:before="12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– Prezesa Urzędu Ochrony Danych Osobowych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podlegają zautomatyzowanemu podejmowaniu decyzji, w tym profilowaniu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 przez Administratora danych przez następujący okres:</w:t>
      </w:r>
    </w:p>
    <w:p>
      <w:pPr>
        <w:pStyle w:val="Akapitzlist"/>
        <w:numPr>
          <w:ilvl w:val="0"/>
          <w:numId w:val="4"/>
        </w:numPr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nioski rozpatrzone pozytywnie - będą przechowywane przez cały okres pełnienia funkcji egzaminatora CMKE, a następnie przez okres 3 lat, zgodnie z </w:t>
      </w:r>
      <w:r>
        <w:rPr>
          <w:rFonts w:cs="Arial" w:ascii="Arial" w:hAnsi="Arial"/>
          <w:color w:val="000000"/>
          <w:sz w:val="20"/>
          <w:szCs w:val="20"/>
        </w:rPr>
        <w:t xml:space="preserve">przepisami wydanymi na podstawie art. 6 ust. 2 ustawy z dnia 14 lipca 1983 r. o narodowym zasobie archiwalnym i archiwach (Dz.U. z 2020 r. poz. 164), po tym czasie dane będą przechowywane przez okres niezbędny do realizacji przez Administratora danych obowiązków wynikających z przepisów ww. ustawy; </w:t>
      </w:r>
    </w:p>
    <w:p>
      <w:pPr>
        <w:pStyle w:val="Akapitzlist"/>
        <w:numPr>
          <w:ilvl w:val="0"/>
          <w:numId w:val="4"/>
        </w:numPr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wnioski rozpatrzone negatywnie-  będą niszczone po 30 dniach od weryfikacji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ane kontaktowe do Inspektora ochrony danych w Ministerstwie Infrastruktury: Inspektor ochrony danych, Ministerstwo Infrastruktury, ul. Chałubińskiego 4/6, 00-928 Warszawa, adres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.RODO@mi.gov.pl</w:t>
        </w:r>
      </w:hyperlink>
      <w:r>
        <w:rPr>
          <w:rFonts w:cs="Arial" w:ascii="Arial" w:hAnsi="Arial"/>
          <w:sz w:val="20"/>
          <w:szCs w:val="20"/>
        </w:rPr>
        <w:t>. Z Inspektorem ochrony danych można się kontaktować we wszystkich sprawach dotyczących przetwarzania przez Administratora danych Pani/Pana danych osobowych oraz korzystania z praw związanych z tym przetwarzaniem d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709" w:right="1183" w:gutter="0" w:header="0" w:top="28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i/>
        <w:sz w:val="16"/>
        <w:szCs w:val="16"/>
      </w:rPr>
      <w:t>PS2.PD-02.F01</w:t>
      <w:tab/>
      <w:t>edycja: III</w:t>
      <w:tab/>
      <w:t>obowiązuje od: 01.12.2023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iepotrzebne skreślić.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Podpis powinien być złożony własnoręcznie na końcu wniosku, a każda strona parafowana. </w:t>
      </w:r>
      <w:r>
        <w:rPr>
          <w:rFonts w:cs="Times New Roman" w:ascii="Times New Roman" w:hAnsi="Times New Roman"/>
          <w:sz w:val="18"/>
          <w:szCs w:val="18"/>
          <w:u w:val="single"/>
        </w:rPr>
        <w:t>Oryginał wniosku powinien zostać dostarczony na adres Ministerstwa Infrastruktury.</w:t>
      </w:r>
      <w:r>
        <w:rPr>
          <w:rFonts w:cs="Times New Roman" w:ascii="Times New Roman" w:hAnsi="Times New Roman"/>
          <w:sz w:val="18"/>
          <w:szCs w:val="18"/>
        </w:rPr>
        <w:t xml:space="preserve"> Do wniosku należy dołączyć kopie dokumentów potwierdzających spełnienie wymagań określonych w </w:t>
      </w:r>
      <w:r>
        <w:rPr>
          <w:rFonts w:cs="Times New Roman" w:ascii="Times New Roman" w:hAnsi="Times New Roman"/>
          <w:bCs/>
          <w:sz w:val="18"/>
          <w:szCs w:val="18"/>
        </w:rPr>
        <w:t>rozporządzeniu Ministra Infrastruktury i Rozwoju z dnia 27 sierpnia 2014 r. w sprawie kandydatów na przewodniczącego, zastępców przewodniczącego i egzaminatorów Centralnej Morskiej Komisji Egzaminacyjnej (Dz. U. z 2014 r., poz. 12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eading1">
    <w:name w:val="Heading #1_"/>
    <w:qFormat/>
    <w:rPr>
      <w:sz w:val="26"/>
      <w:szCs w:val="26"/>
      <w:shd w:fill="FFFFFF" w:val="clear"/>
    </w:rPr>
  </w:style>
  <w:style w:type="character" w:styleId="TekstpodstawowyZnak1">
    <w:name w:val="Tekst podstawowy Znak1"/>
    <w:qFormat/>
    <w:rPr>
      <w:sz w:val="22"/>
      <w:szCs w:val="22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i/>
      <w:i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3" w:before="1260" w:after="2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11">
    <w:name w:val="Heading #1"/>
    <w:basedOn w:val="Normal"/>
    <w:qFormat/>
    <w:pPr>
      <w:shd w:fill="FFFFFF" w:val="clear"/>
      <w:spacing w:lineRule="atLeast" w:line="240" w:before="1080" w:after="1260"/>
      <w:outlineLvl w:val="0"/>
    </w:pPr>
    <w:rPr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2400" w:after="0"/>
    </w:pPr>
    <w:rPr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080"/>
    </w:pPr>
    <w:rPr>
      <w:i/>
      <w:iCs/>
      <w:sz w:val="19"/>
      <w:szCs w:val="19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RODO@mi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20:00Z</dcterms:created>
  <dc:creator>pgmurczyk</dc:creator>
  <dc:description/>
  <cp:keywords/>
  <dc:language>en-US</dc:language>
  <cp:lastModifiedBy>Potkowska Monika</cp:lastModifiedBy>
  <dcterms:modified xsi:type="dcterms:W3CDTF">2024-06-27T06:20:00Z</dcterms:modified>
  <cp:revision>2</cp:revision>
  <dc:subject/>
  <dc:title/>
</cp:coreProperties>
</file>