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8 listopad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9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acek Pazie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uję w załączeniu poprawiony raport za II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, po uwagach Ministerstwa Cyfryzacji (pismo BAiPS-VI.002.29.2019 z dnia 13 listopada 2019 roku)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5:06:00Z</dcterms:created>
  <dc:creator>Soon</dc:creator>
  <dc:description/>
  <cp:keywords/>
  <dc:language>en-US</dc:language>
  <cp:lastModifiedBy>Zając Natalia</cp:lastModifiedBy>
  <cp:lastPrinted>2018-10-08T08:41:00Z</cp:lastPrinted>
  <dcterms:modified xsi:type="dcterms:W3CDTF">2019-11-15T15:10:00Z</dcterms:modified>
  <cp:revision>3</cp:revision>
  <dc:subject/>
  <dc:title>Miasto, 15 maja 2008 r</dc:title>
</cp:coreProperties>
</file>