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/>
        <w:t xml:space="preserve">Załącznik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3874"/>
        <w:gridCol w:w="2245"/>
        <w:gridCol w:w="8361"/>
      </w:tblGrid>
      <w:tr>
        <w:trPr>
          <w:tblHeader w:val="true"/>
          <w:trHeight w:val="1091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</w:t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WARG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DOL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DOLN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NIEOKREŚLONEJ (GÓRNA LUB DOLNA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IDŁO WARG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SADY JĘ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Ę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GRZBIETOW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EG JĘ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POWIERZCHNI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DNIE DWIE TRZECIE CZĘŚCI JĘZYKA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 JĘZY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ĘZYK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ZIĄS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GÓR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DOL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ZN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NA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TWARD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CZ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UZÓWKA POLICZ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TRZONOW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UST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ŚLINIANKI PRZYUSZN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ŻUCHW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JĘZY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MIGDAŁ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ÓŁ MIGDAŁKOW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UKI PODNIEBIENNE (PODNIEBIENNO-JĘZYKOWY) (PODNIEBIENNO-GARDŁOW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IGDAŁK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USTNEJ GARDŁA (OR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INKA NAGŁOŚNI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POWIERZCHNIA NAGŁOŚN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ELINA SKRZEL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STN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NOSOWEJ GARDŁA (NAS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GÓR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CHYŁKU GRUSZKOWAT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KRTANIOWEJ GARDŁA (HYP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LICA PŁYTKI CHRZĄSTKI PIERŚCIENIOWAT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LNA ŚCIANA CZĘŚCI KRTANI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 O UMIEJSCOWIENIU NIEOKREŚLONY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ŚCIEŃ CHŁONNY GARDŁOWY WALDEYER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N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SIOW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SZN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5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KOW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TRZECIA CZĘŚĆ PRZEŁYK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ŁYKU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FA KLOAKOGEN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KOMÓREK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IAK ZARODKOWY (HEPATOBLASTOMA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NACZYNIOWY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IĘS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OKREŚLONE R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YKA ŻÓŁCIOWEGO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WNĄTRZWĄTROBOWE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WIĘKSZA DWUNASTNICY VATER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POKARMOWY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EDZI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KŁADU TRAWIENNEGO NIEDOKŁAD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MY NOSOWEJ I UCHA ŚRODK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NOS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SZCZĘ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ÓRKI SIT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CZOŁ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KLIN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IANA PRZEKRACZAJĄCA GRANICE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PRZYNOS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AS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CZĘŚĆ DRÓG ODDECHOWYCH, CZĘŚĆ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KOŃCZYN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 KOŃCZYN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ĘGOSŁUP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ŻEBRA, MOSTKA I OBOJCZY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4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PŁUC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SIERDZ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SKÓR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TKANKI MIĘKKI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LICZNYCH NARZĄDÓW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ROM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WIĘKS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MNIEJS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ROMU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CH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ZYJKI MACICY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ONU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ŚŃ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ŚNIÓWKA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ONU MACICY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IEOKREŚLONEJ CZĘŚC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ĄBKA FALLOP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SZEROKIE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OBŁE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MACICZ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DATKI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INNE OKREŚLONE ŻEŃSKIE NARZĄDY PŁCIOWE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UCZOŁU KROK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JĄDR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NIE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RÓZEK NASIEN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CEWKI MOCZ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MOCZ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A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PON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ÓZG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 Z WYJĄTKIEM PŁATÓW I KOMÓR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ZOŁ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SKRONI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IEMIEN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POTYLICZ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OR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ŻDŻ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Ń MÓZG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KOŃS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ĘCH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ZRO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PRZEDSIONKOWO-ŚLIMA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ERWY CZASZKOW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ARCZY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PRZYTARCZ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 GRUCZOŁ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WIELU GRUCZOŁÓW DOKREWNYCH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, TWARZ I SZYJ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TKA PIERSI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GÓR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DOL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DOKŁADNIE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I NIEOKREŚLONE NOWOTWORY ZŁOŚLIWE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NĘTRZ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JAMY BRZUSZ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GÓRNEJ I PACH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DOLNEJ I PACHWI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MNOGICH REGIONÓW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NOWOTWORY ZŁOŚLIWE UKŁADU ODDECHOWEGI I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ŁUC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ŚRÓDPIERS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PŁUCN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GRUBEGO I ODBYTNIC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WĄTROB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ERKI I MIEDNICZKI NERKOWEJ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MÓZGU I OPON MÓZGOWYCH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KOŚCI I SZPIKU KOST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AJNI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BEZ OKREŚLENIA JEGO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NIEJSZENIE LIMFOCYTÓW 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 I NOWOTWORY ZŁOŚLIWE Z KOMÓREK PLAZMATYCZ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LAZMATYCZ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ASZPIKOWA POSTAĆ SZPICZA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CZĘŚC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WARG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POWIEKI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SKÓRY OWŁOSIONEJ GŁOWY I SZY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ŻEŃS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 I IN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STRUKTURY USTNO-GARDŁ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RZYUS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DUŻE GRUCZOŁY ŚLIN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ESOWAT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 ZEWNĄTRZ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P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CZĘŚCI UKŁADU POKARMOWEGO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UCHA ŚRODKOWEGO I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, JAMA NOSOWA I ZATOKI PRZYNOS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KOŚCI I CHRZĄSTEK STAW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ĘGOSŁUP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BRA, MOSTEK I OBOJCZY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Z TKANKI TŁUSZCZ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SKÓRY I TKANKI PODSKÓRNEJ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SKÓRY I TKANKI PODSKÓRNEJ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SKÓRY I TKANKI PODSKÓRNEJ KOŃCZYN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SKÓRY I TKANKI PODSKÓRNEJ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NARZĄDÓW JAMY BRZUSZN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POWRÓZKA NASIEN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ŁUSZCZAK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TUŁOWI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JAJNIK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OWODY I WIĘZADŁ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OPON MÓZG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TARCZYC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 INNYM I NIEOKREŚLONYM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, NIEOKREŚLONEGO UMIEJSCOWIENI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JAMA USTNA I GARDŁ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O ŚLEP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,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NI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ŻYSK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OPON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WYDZIELANIA WEWNĘTRZNEG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ISTNA TROMBOCYTOPENIA (KRWOTOCZNA)</w:t>
            </w:r>
          </w:p>
        </w:tc>
      </w:tr>
      <w:tr>
        <w:trPr>
          <w:trHeight w:val="675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6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7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 KOMÓREK LANGERHANSA NIESKLASYFIKOWANA GDZIE INDZIEJ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MFOHISTIOCYTOZA Z ERYTROFAGOCYTOZĄ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HEMOFAGOCYTOWY ZWIĄZANY Z ZAKAŻENIEM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300" w:hRule="atLeast"/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XORUBICINUM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9:00Z</dcterms:created>
  <dc:creator/>
  <dc:description/>
  <cp:keywords/>
  <dc:language>en-US</dc:language>
  <cp:lastModifiedBy/>
  <cp:lastPrinted>2015-10-28T11:21:00Z</cp:lastPrinted>
  <dcterms:modified xsi:type="dcterms:W3CDTF">2016-06-20T14:05:00Z</dcterms:modified>
  <cp:revision>0</cp:revision>
  <dc:subject/>
  <dc:title/>
</cp:coreProperties>
</file>