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5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dbudowa przepustu drogowego w leśnictwie Pławna o nr inw. 220/1157 zniszczonego nawalnymi deszczami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8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2T08:57:00Z</dcterms:modified>
  <cp:revision>8</cp:revision>
  <dc:subject/>
  <dc:title>Znak sprawy</dc:title>
</cp:coreProperties>
</file>