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1. </w:t>
      </w:r>
    </w:p>
    <w:p>
      <w:pPr>
        <w:pStyle w:val="PlainText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pis przedmiotu zamówienia – Spodnie bryczesy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Opis przedmiotu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stawa spodni bryczesów dla kompanii honor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5"/>
        </w:numPr>
        <w:spacing w:lineRule="atLeast" w:line="10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zedmiot zamówienia:</w:t>
      </w:r>
    </w:p>
    <w:p>
      <w:pPr>
        <w:pStyle w:val="ListParagraph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 pary spodni bryczesów dla kompanii honorowej</w:t>
      </w:r>
    </w:p>
    <w:p>
      <w:pPr>
        <w:pStyle w:val="ListParagraph"/>
        <w:spacing w:lineRule="atLeast" w:line="10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Termin realizacji zamówienia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 dni kalendarzowych od podpisania </w:t>
        <w:br/>
        <w:t xml:space="preserve">    umowy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6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kres gwarancji: 24 miesiące. Wymagany okres rękojmi: 24 miesiące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 zamówienia winien być dostarczony do magazynu Centralnej Szkoły Państwowej Straży Pożarnej w Częstochowie, ul. Sabinowska 62/64, 42-200 Częstochowa, w godz. 7.30 – 15.30</w:t>
      </w:r>
      <w:r>
        <w:rPr>
          <w:rFonts w:cs="Times New Roman" w:ascii="Times New Roman" w:hAnsi="Times New Roman"/>
          <w:bCs/>
          <w:sz w:val="28"/>
          <w:szCs w:val="28"/>
        </w:rPr>
        <w:t>, na koszt Wykonawcy.</w:t>
      </w:r>
    </w:p>
    <w:p>
      <w:pPr>
        <w:pStyle w:val="Kasia"/>
        <w:widowControl/>
        <w:numPr>
          <w:ilvl w:val="0"/>
          <w:numId w:val="1"/>
        </w:numPr>
        <w:spacing w:lineRule="atLeast" w:line="100" w:before="6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 zamówienia objęty jest stawką podatku od towarów i usług w wysokości 23% zgodnie z Ustawą o podatku od towarów i usług, z dnia 11.03.2004 r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ymagania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pis ogólny spodni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podnie długie, biodrowe typu bryczesy, z doszytym paskiem. Lewa część paska przedłużona, zapinana na dziurkę i guzik. Na pasku rozmieszczonych jest siedem podtrzymywaczy pasa. Spodnie bryczesy dla kompani honorowej powinny być wykonane z tkaniny mundurowej gabardyna w kolorze ciemnogranatowym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Spodnie posiadają  nogawki bez mankietów, poszerzane są od biodra do kolan (bufiaste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d kolan w dół są zwężane (dopasowujące się do nogi). Zwężenia mogą być wykonane zaszewką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 szwie środkowym przodu spodni umieszczony rozporek zapinany na 3 guziki i dziurki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 przednich nogawkach u góry założone fałdki, od których biegną w dół zaprasowane kanty spodni. Dół spodni podwinięty, podszyty taśmą konfekcyjną, pod którą przy szwie rozporka wszyte są dwa krzyżujące się odcinki taśmy elastycznej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 przednich nogawkach znajdują się 2 cięte kieszenie boczne z wypustka, a z prawej strony tyłu wpuszczana jest kieszeń  z klapką zapinana na guzik. Klapka kieszeni podszyta jest podszewk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zwy boczne spodni przełożone są na przód i przestębnowane po przodzie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Góra spodni dopasowana jest zaszewkami. Spodnie wykonane są z paskiem. Po bokach paska wszyty jest ściągacz i dwa guziki umożliwiające dopasowanie spodni w obwodzie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 górnej części przednich nogawek wykonane  są zakładki, które  wyznaczają kant spo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zednie części nogawek wzmocnione są od wewnątrz tkaniną w  kolorze ciemnogranatowym tzw. kolanówk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zmocnienie biegnie od paska i kończy sie poniżej kol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W dołach nogawek, wzdłuż szwów bocznych wykonane rozporki zapinane na elementy z taśm samosczepnych. Przy rozporkach i szwach wewnętrznych spodni wszyta jest podwójna guma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ół spodni podszyty jest taśmą w kolorze ciemnogranatowym i obszyty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rmin dokonania obmiaru zostanie ustalony po podpisaniu umowy.</w:t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jc w:val="center"/>
        <w:rPr>
          <w:i/>
          <w:i/>
        </w:rPr>
      </w:pPr>
      <w:r>
        <w:rPr>
          <w:i/>
        </w:rPr>
        <w:t xml:space="preserve">Zdjęcia poglądowe </w:t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836" w:leader="none"/>
        </w:tabs>
        <w:ind w:left="720" w:hanging="0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418" w:right="1418" w:gutter="0" w:header="0" w:top="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682875" cy="467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467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021205" cy="453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0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0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Kasia">
    <w:name w:val="kasia"/>
    <w:basedOn w:val="Normal"/>
    <w:qFormat/>
    <w:pPr>
      <w:widowControl w:val="false"/>
      <w:suppressAutoHyphens w:val="true"/>
      <w:spacing w:lineRule="auto" w:line="360" w:before="60" w:after="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6:44:00Z</dcterms:created>
  <dc:creator>brzozowskij</dc:creator>
  <dc:description/>
  <cp:keywords/>
  <dc:language>en-US</dc:language>
  <cp:lastModifiedBy>CSPSP Katarzyna Krogulec</cp:lastModifiedBy>
  <cp:lastPrinted>2022-01-31T08:17:00Z</cp:lastPrinted>
  <dcterms:modified xsi:type="dcterms:W3CDTF">2022-01-31T07:17:00Z</dcterms:modified>
  <cp:revision>7</cp:revision>
  <dc:subject/>
  <dc:title>Częstochowa dn</dc:title>
</cp:coreProperties>
</file>