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298270497"/>
      <w:bookmarkStart w:id="1" w:name="__Fieldmark__0_2298270497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298270497"/>
                                  <w:bookmarkStart w:id="3" w:name="__Fieldmark__1_2298270497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298270497"/>
                                  <w:bookmarkStart w:id="5" w:name="__Fieldmark__2_2298270497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298270497"/>
                                  <w:bookmarkStart w:id="7" w:name="__Fieldmark__3_2298270497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298270497"/>
                                  <w:bookmarkStart w:id="9" w:name="__Fieldmark__4_2298270497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298270497"/>
                                  <w:bookmarkStart w:id="11" w:name="__Fieldmark__5_2298270497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298270497"/>
                                  <w:bookmarkStart w:id="13" w:name="__Fieldmark__6_2298270497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298270497"/>
                                  <w:bookmarkStart w:id="15" w:name="__Fieldmark__7_2298270497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298270497"/>
                                  <w:bookmarkStart w:id="17" w:name="__Fieldmark__8_2298270497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298270497"/>
                                  <w:bookmarkStart w:id="19" w:name="__Fieldmark__9_2298270497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298270497"/>
                                  <w:bookmarkStart w:id="21" w:name="__Fieldmark__10_2298270497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298270497"/>
                                  <w:bookmarkStart w:id="23" w:name="__Fieldmark__11_2298270497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298270497"/>
                                  <w:bookmarkStart w:id="25" w:name="__Fieldmark__12_2298270497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298270497"/>
                                  <w:bookmarkStart w:id="27" w:name="__Fieldmark__13_2298270497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298270497"/>
                                  <w:bookmarkStart w:id="29" w:name="__Fieldmark__14_2298270497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298270497"/>
                                  <w:bookmarkStart w:id="31" w:name="__Fieldmark__15_2298270497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298270497"/>
                                  <w:bookmarkStart w:id="33" w:name="__Fieldmark__16_2298270497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298270497"/>
                                  <w:bookmarkStart w:id="35" w:name="__Fieldmark__17_2298270497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298270497"/>
                                  <w:bookmarkStart w:id="37" w:name="__Fieldmark__18_2298270497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298270497"/>
                                  <w:bookmarkStart w:id="39" w:name="__Fieldmark__19_2298270497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298270497"/>
                                  <w:bookmarkStart w:id="41" w:name="__Fieldmark__20_2298270497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298270497"/>
                                  <w:bookmarkStart w:id="43" w:name="__Fieldmark__21_2298270497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298270497"/>
                                  <w:bookmarkStart w:id="45" w:name="__Fieldmark__22_2298270497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298270497"/>
                                  <w:bookmarkStart w:id="47" w:name="__Fieldmark__23_2298270497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298270497"/>
                                  <w:bookmarkStart w:id="49" w:name="__Fieldmark__24_2298270497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298270497"/>
                                  <w:bookmarkStart w:id="51" w:name="__Fieldmark__25_2298270497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298270497"/>
                                  <w:bookmarkStart w:id="53" w:name="__Fieldmark__26_2298270497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298270497"/>
                                  <w:bookmarkStart w:id="55" w:name="__Fieldmark__27_2298270497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298270497"/>
                                  <w:bookmarkStart w:id="57" w:name="__Fieldmark__28_2298270497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298270497"/>
                                  <w:bookmarkStart w:id="59" w:name="__Fieldmark__29_2298270497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298270497"/>
                                  <w:bookmarkStart w:id="61" w:name="__Fieldmark__30_2298270497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2298270497"/>
                            <w:bookmarkStart w:id="63" w:name="__Fieldmark__1_2298270497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2298270497"/>
                            <w:bookmarkStart w:id="65" w:name="__Fieldmark__2_2298270497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2298270497"/>
                            <w:bookmarkStart w:id="67" w:name="__Fieldmark__3_2298270497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2298270497"/>
                            <w:bookmarkStart w:id="69" w:name="__Fieldmark__4_2298270497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2298270497"/>
                            <w:bookmarkStart w:id="71" w:name="__Fieldmark__5_2298270497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2298270497"/>
                            <w:bookmarkStart w:id="73" w:name="__Fieldmark__6_2298270497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2298270497"/>
                            <w:bookmarkStart w:id="75" w:name="__Fieldmark__7_2298270497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2298270497"/>
                            <w:bookmarkStart w:id="77" w:name="__Fieldmark__8_2298270497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2298270497"/>
                            <w:bookmarkStart w:id="79" w:name="__Fieldmark__9_2298270497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2298270497"/>
                            <w:bookmarkStart w:id="81" w:name="__Fieldmark__10_2298270497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2298270497"/>
                            <w:bookmarkStart w:id="83" w:name="__Fieldmark__11_2298270497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2298270497"/>
                            <w:bookmarkStart w:id="85" w:name="__Fieldmark__12_2298270497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2298270497"/>
                            <w:bookmarkStart w:id="87" w:name="__Fieldmark__13_2298270497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2298270497"/>
                            <w:bookmarkStart w:id="89" w:name="__Fieldmark__14_2298270497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2298270497"/>
                            <w:bookmarkStart w:id="91" w:name="__Fieldmark__15_2298270497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2298270497"/>
                            <w:bookmarkStart w:id="93" w:name="__Fieldmark__16_2298270497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2298270497"/>
                            <w:bookmarkStart w:id="95" w:name="__Fieldmark__17_2298270497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2298270497"/>
                            <w:bookmarkStart w:id="97" w:name="__Fieldmark__18_2298270497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2298270497"/>
                            <w:bookmarkStart w:id="99" w:name="__Fieldmark__19_2298270497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2298270497"/>
                            <w:bookmarkStart w:id="101" w:name="__Fieldmark__20_2298270497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2298270497"/>
                            <w:bookmarkStart w:id="103" w:name="__Fieldmark__21_2298270497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2298270497"/>
                            <w:bookmarkStart w:id="105" w:name="__Fieldmark__22_2298270497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2298270497"/>
                            <w:bookmarkStart w:id="107" w:name="__Fieldmark__23_2298270497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2298270497"/>
                            <w:bookmarkStart w:id="109" w:name="__Fieldmark__24_2298270497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2298270497"/>
                            <w:bookmarkStart w:id="111" w:name="__Fieldmark__25_2298270497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2298270497"/>
                            <w:bookmarkStart w:id="113" w:name="__Fieldmark__26_2298270497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2298270497"/>
                            <w:bookmarkStart w:id="115" w:name="__Fieldmark__27_2298270497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2298270497"/>
                            <w:bookmarkStart w:id="117" w:name="__Fieldmark__28_2298270497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2298270497"/>
                            <w:bookmarkStart w:id="119" w:name="__Fieldmark__29_2298270497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2298270497"/>
                            <w:bookmarkStart w:id="121" w:name="__Fieldmark__30_2298270497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Podpis osoby sporządzającej ankietę/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/Podpis i pieczęć dyrektora szkoły/</w:t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Konin - Alina Kozioł</cp:lastModifiedBy>
  <cp:lastPrinted>2016-08-10T14:50:00Z</cp:lastPrinted>
  <dcterms:modified xsi:type="dcterms:W3CDTF">2022-09-06T08:23:00Z</dcterms:modified>
  <cp:revision>28</cp:revision>
  <dc:subject/>
  <dc:title>Informacje z realizacji  I edycji</dc:title>
</cp:coreProperties>
</file>