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zwa dokumentu: </w:t>
            </w:r>
            <w:hyperlink r:id="rId2">
              <w:r>
                <w:rPr>
                  <w:rStyle w:val="InternetLink"/>
                  <w:bCs/>
                  <w:i/>
                  <w:color w:val="000000"/>
                  <w:u w:val="none"/>
                </w:rPr>
                <w:t>projekt ustawy o zmianie ustawy o drogach publicznych oraz niektórych innych ustaw</w:t>
              </w:r>
            </w:hyperlink>
            <w:r>
              <w:rPr>
                <w:bCs/>
                <w:i/>
              </w:rPr>
              <w:t xml:space="preserve"> (UC88)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R pkt 6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 części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Źródła finansowania</w:t>
            </w:r>
            <w:r>
              <w:rPr>
                <w:sz w:val="22"/>
                <w:szCs w:val="22"/>
                <w:lang w:val="en-US"/>
              </w:rPr>
              <w:t xml:space="preserve"> wskazano, że: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„Środki na zapewnienie dodatkowych etatów dla GITD na obsługę wymiany danych o naruszeniach obowiązku uiszczenia opłaty elektronicznej za pośrednictwem KPK i prowadzenie postępowań wobec podmiotów zagranicznych, których dane ustalono w ten sposób, będą pochodzić z budżetu państwa."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 ocenie MSWiA zasadnym jest wskazanie, z której części budżetowej zostaną pokryte ww. koszty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krmc/-projekt-ustawy-o-zmianie-ustawy-o-drogach-publicznych-oraz-niektorych-innych-usta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8:15:00Z</dcterms:created>
  <dc:creator>BAF</dc:creator>
  <dc:description/>
  <cp:keywords/>
  <dc:language>en-US</dc:language>
  <cp:lastModifiedBy>DT</cp:lastModifiedBy>
  <dcterms:modified xsi:type="dcterms:W3CDTF">2022-08-19T08:19:00Z</dcterms:modified>
  <cp:revision>5</cp:revision>
  <dc:subject/>
  <dc:title/>
</cp:coreProperties>
</file>