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Informatyki Sądowej IES</w:t>
        <w:br/>
        <w:t xml:space="preserve">                                                                                                           (nr ref. 21/2024/I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Informatyki Sąd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7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5-29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