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8 lutego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/2021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załączeniu uprzejmie przekazuję stanowisko Ministerstwa Spraw Wewnętrznych i Administracji do uwag zgłoszonych przez Ministra Cyfryzacji do raportów z postępu rzeczowo – finansowego za IV kwartał                  2020 r., dotyczących realizacji następujących projektów informatyczn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Monitorowania Usług Publicznych – wdrożenie SMUP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Rejestracji Broni (SRB)</w:t>
      </w:r>
      <w:r>
        <w:rPr/>
        <w:t>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/>
        <w:t>Jednocześnie przekazuję w załączeniu zaktualizowane wersje przedmiotowych raportów, uwzględniające zmiany wprowadzone w związku ze zgłoszonymi uwagam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(3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8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2-08T07:16:00Z</dcterms:modified>
  <cp:revision>4</cp:revision>
  <dc:subject/>
  <dc:title>Departament Współpracy</dc:title>
</cp:coreProperties>
</file>