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2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wartości poniżej 30 000 euro - nr WT.2370.1.2.2021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oferujemy usługi pralnicze, w asortymencie określonym w poniższej tabeli oraz zgodnym ze szczegółowym opisem przedmiotu zamówienia stanowiącym  załącznik nr 1 do umowy za kwotę:</w:t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31"/>
        <w:gridCol w:w="1229"/>
        <w:gridCol w:w="1263"/>
        <w:gridCol w:w="558"/>
        <w:gridCol w:w="1230"/>
        <w:gridCol w:w="1449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rtykuł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  <w:r>
              <w:rPr>
                <w:sz w:val="20"/>
                <w:szCs w:val="20"/>
              </w:rPr>
              <w:t>(4)*(5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  <w:r>
              <w:rPr>
                <w:sz w:val="20"/>
                <w:szCs w:val="20"/>
              </w:rPr>
              <w:t>(6)+(8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Zł </w:t>
            </w:r>
            <w:r>
              <w:rPr>
                <w:sz w:val="20"/>
                <w:szCs w:val="20"/>
              </w:rPr>
              <w:t>(6)*(7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ciel(poszwa, poszewka, prześcieradło)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us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a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ur (marynarka, spodnie)-pranie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piwór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kno konferencyjne-pranie na mokro lub chemicznie         w zależności od rodzaju tka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ra –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na mater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(pkt 1-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realizowania usług pralniczych  według aktualnego zapotrzebowania Zleceniodawcy  w okresie </w:t>
      </w:r>
      <w:r>
        <w:rPr>
          <w:b/>
        </w:rPr>
        <w:t>12 miesięcy od dnia 15.03.2021r do dnia 15.03.2022r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  </w:t>
        <w:br/>
        <w:t xml:space="preserve">   towaru oraz doręczenia Zleceniodawcy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atarzyna Krogulec</cp:lastModifiedBy>
  <cp:lastPrinted>2019-02-20T09:16:00Z</cp:lastPrinted>
  <dcterms:modified xsi:type="dcterms:W3CDTF">2021-01-25T10:42:00Z</dcterms:modified>
  <cp:revision>19</cp:revision>
  <dc:subject/>
  <dc:title>ZAŁĄCZNIK NR 0</dc:title>
</cp:coreProperties>
</file>