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1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złotych netto-                      nr WT.2370.1.11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>realizację zamówienia pn. ,,zakup i sukcesywne dostarczanie wody mineralnej, napojów i soków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.) oraz zestawieniem asortymentowo-cenowym (załącznik nr 1.1) do umowy</w:t>
      </w:r>
      <w:r>
        <w:rPr>
          <w:szCs w:val="24"/>
        </w:rPr>
        <w:t xml:space="preserve"> 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e-mail lub telefon), towar oferowany do 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</w:t>
        <w:br/>
        <w:t xml:space="preserve">      (jednak nie wcześniej niż od 08.07.2021r)</w:t>
      </w:r>
      <w:r>
        <w:rPr>
          <w:bCs/>
        </w:rPr>
        <w:t xml:space="preserve"> lub do wyczerpania ilości maksymalnych </w:t>
        <w:br/>
        <w:t xml:space="preserve">      asortymentu, lub wartości całkowitej przedmiotu zamówienia.</w:t>
      </w:r>
    </w:p>
    <w:p>
      <w:pPr>
        <w:pStyle w:val="TextBodyIndent"/>
        <w:ind w:hanging="0"/>
        <w:rPr/>
      </w:pP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1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1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CSPSP Agnieszka Góra</cp:lastModifiedBy>
  <cp:lastPrinted>2018-05-30T09:49:00Z</cp:lastPrinted>
  <dcterms:modified xsi:type="dcterms:W3CDTF">2021-05-05T08:32:00Z</dcterms:modified>
  <cp:revision>57</cp:revision>
  <dc:subject/>
  <dc:title>ZAŁĄCZNIK NR 0</dc:title>
</cp:coreProperties>
</file>