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08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Naprawa przepustu drogowego w leśnictwie Pławna o nr inw. 220/1156 zniszczonego nawalnymi deszczami.”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5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4T06:48:00Z</dcterms:modified>
  <cp:revision>5</cp:revision>
  <dc:subject/>
  <dc:title>Znak sprawy</dc:title>
</cp:coreProperties>
</file>