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002"/>
        <w:gridCol w:w="1159"/>
        <w:gridCol w:w="4139"/>
        <w:gridCol w:w="3310"/>
        <w:gridCol w:w="3885"/>
      </w:tblGrid>
      <w:tr>
        <w:trPr/>
        <w:tc>
          <w:tcPr>
            <w:tcW w:w="14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Nazwa dokumentu: </w:t>
            </w:r>
            <w:r>
              <w:rPr>
                <w:rFonts w:cs="Calibri" w:ascii="Calibri" w:hAnsi="Calibri"/>
                <w:sz w:val="20"/>
                <w:szCs w:val="20"/>
              </w:rPr>
              <w:t>raport za I kwartał 2020 r. z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ostępu rzeczowo-finansowego projektu informatycznego pn. System Monitorowania Usług Publicznych – wdrożenie SMUP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rgan wnoszący uwagi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dnostka redakcyjna, do której wnoszone są uwag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reść uwagi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pozycja zmian zapisu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nowisko MSWi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C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 Produkty końcowe projektu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 przedstawionym raporcie w kolumnie „komplementarność względem produktów innych projektów” brakuje informacji o aktualnym statusie integracji systemów/implementacji rozwiązania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godnie z instrukcją wypełnienia raportu „należy wskazać identyfikowane zależności/powiązania z  przygotowywanymi w ramach innych projektów lub funkcjonującymi już rozwiązaniami (systemami, rejestrami, e-usługami itp.) według porządku: nazwa systemu lub rejestru – opis zależności oraz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aktualny status integracji systemów/implementacji rozwiązania”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Określając status integracji należy używać pojęć ostr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latego w celu ułatwienia wypełniania raportu, proszę o prezentowanie statusu wykorzystują następujący słownik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elowanie biznesow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cyfikowanie wymagań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alizowan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wan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plementowan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stowan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drażani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o korektę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orygowano raport zgodnie z treścią uwagi (dodano stosowne zapisy w pkt 6 raportu)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19:00Z</dcterms:created>
  <dc:creator>BAF</dc:creator>
  <dc:description/>
  <cp:keywords/>
  <dc:language>en-US</dc:language>
  <cp:lastModifiedBy>Ścisło Marta</cp:lastModifiedBy>
  <dcterms:modified xsi:type="dcterms:W3CDTF">2020-05-28T08:45:00Z</dcterms:modified>
  <cp:revision>6</cp:revision>
  <dc:subject/>
  <dc:title/>
</cp:coreProperties>
</file>