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/>
              <w:t xml:space="preserve"> </w:t>
            </w:r>
            <w:r>
              <w:rPr>
                <w:b/>
                <w:i/>
              </w:rPr>
              <w:t>projekt ustawy o zmianie ustawy - Kodeks postępowania administracyjnego oraz ustawy o Krajowym Rejestrze Karnym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 (KGP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tytuł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Z projektowanych przepisów wynika, że Szef Krajowego Centrum Informacji Kryminalnych nie będzie miał możliwości korzystania z bezpośredniego dostępu do Krajowego Rejestru Karnego za pośrednictwem systemu teleinformatycznego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Krajowe Centrum Informacji Kryminalnych funkcjonuje na podstawie ustawy z dnia 6 lipca 2001 r. </w:t>
            </w:r>
            <w:r>
              <w:rPr>
                <w:i/>
              </w:rPr>
              <w:t>o przetwarzaniu informacji kryminalnych</w:t>
            </w:r>
            <w:r>
              <w:rPr/>
              <w:t xml:space="preserve"> (Dz. U. z 2019 r. poz. 44 i 125), zwanej dalej „ustawą o KCIK”. Na podstawie art. 28 ust. 2 ustawy o KCIK, na zlecenie podmiotów uprawnionych, wymienionych w art. 19 ustawy o KCIK,  Szef Krajowego Centrum Informacji Kryminalnych (KCIK), występuje z zapytaniem o udzielenie informacji o osobie lub podmiocie m.in. do wymienionego w art. 20 ust. 1 pkt 14 ustawy o KCIK Dyrektora Biura Informacyjnego Krajowego Rejestru Karnego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Informacje z Krajowego Rejestru Karnego, które są uzyskiwane przez Szefa KCIK na zapytania uprawnionych podmiotów, przekazywane są w formie papierowej, w postaci odpisu karty karnej i w takiej samej formie przesyłane są pytającemu podmiotowi. Na przestrzeni trzech ostatnich lat Krajowe Centrum Informacji Kryminalnych obsłużyło 18 664 tego typu zapytani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 celu umożliwienia korzystania z nowego rozwiązania zapewniającego większy stopień automatyzacji procesu przetwarzania, poprzez m.in. dostarczenie określonym podmiotom usługi </w:t>
            </w:r>
            <w:r>
              <w:rPr>
                <w:i/>
              </w:rPr>
              <w:t>web service</w:t>
            </w:r>
            <w:r>
              <w:rPr/>
              <w:t>, proponuje się listę podmiotów, które będą mogły wysyłać do systemu KRK żądanie udzielenia informacji, rozszerzyć o Szefa Krajowego Centrum Informacji Kryminalnych. W celu eliminacji wątpliwości interpretacyjnych przepisów, biorąc pod uwagę fakt, że Rejestr prowadzi Minister Sprawiedliwości, należy dokonać również nowelizacji ustawy o KCIK. Po wdrożeniu projektu dotyczącego KRK 2.0, Szef KCIK nie będzie mógł zwracać się do Dyrektora Biura Informacyjnego Krajowego Rejestru Karnego z zapytaniami o informacje o osobach lub podmiotach, lecz żądania kierować będzie do systemu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prowadzenie postulowanej zmiany znacznie przyspieszy proces uzyskiwania niezbędnych informacji zawartych w Krajowym Rejestrze Karnym poprzez wykorzystanie bezpośredniego połączenia teleinformatycznego, a co za tym idzie usprawni tryb udzielania odpowiedzi uprawnionym podmiotom wymienionym w art. 19 ustawy o KCIK. Powyższe może mieć istotne znaczenie dla prowadzonych przez nie czynności operacyjno-rozpoznawczych lub prowadzonych postępowań karnych, w tym postępowań w sprawach o przestępstwa skarbow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Należy również podkreślić, że wymienione rozwiązanie dodatkowo ograniczy wydatki ponoszone przez Komendę Główną Policji związane z obsługą zapytań uprawnionych podmiotów (sporządzanie i drukowanie pism, wysyłka pism pocztą, obsługa pracownicza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Dodatkowo należy również zauważyć, że konieczność zmian legislacyjnych we wskazanym zakresie była kilkakrotnie zgłaszana od 2016 r. przez przedstawicieli Krajowego Centrum Informacji Kryminalnych podczas spotkań w Departamencie Informatyzacji i Rejestrów Sądowych Ministerstwa Sprawiedliwości i kontaktów roboczych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" w:hanging="0"/>
              <w:rPr/>
            </w:pPr>
            <w:r>
              <w:rPr/>
              <w:t xml:space="preserve">Nadanie tytułowi aktu prawnego brzmienia: </w:t>
            </w:r>
          </w:p>
          <w:p>
            <w:pPr>
              <w:pStyle w:val="Normal"/>
              <w:spacing w:lineRule="auto" w:line="276"/>
              <w:ind w:left="-1" w:hanging="0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Ustawa o zmianie ustawy – Kodeks postępowania administracyjnego oraz niektórych innych ustaw.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 (KGP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rt. 2 pkt 1)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>W art. 2 projektowanej ustawy proponuje się dodać pkt 1)  o brzmieniu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>„</w:t>
            </w:r>
            <w:r>
              <w:rPr>
                <w:lang w:eastAsia="ar-SA"/>
              </w:rPr>
              <w:t>1)  art. 6 ust. 1 pkt 7 otrzymuje brzmienie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„</w:t>
            </w:r>
            <w:r>
              <w:rPr>
                <w:lang w:eastAsia="ar-SA"/>
              </w:rPr>
              <w:t>7) Agencji Bezpieczeństwa Wewnętrznego, Służbie Kontrwywiadu Wojskowego, Służbie Ochrony Państwa, Krajowej Administracji Skarbowej, Straży Marszałkowskiej, Centralnemu Biuru Antykorupcyjnemu, Biuru Nadzoru Wewnętrznego i Szefowi Krajowego Centrum Informacji Kryminalnych w zakresie, w jakim jest to konieczne do wykonywania nałożonych na nich zadań określonych w ustawie;”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>W przypadku uwzględnienia powyżej propozycji konieczna będzie zmiana numeracji punktów projektowanego art. 2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 (KGP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rt. 3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odanie po art. 2 nowej jednostki redakcyjnej  o brzmieniu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„</w:t>
            </w:r>
            <w:r>
              <w:rPr/>
              <w:t>Art. 3 W ustawie z dnia 6 lipca 2001 r. o przetwarzaniu informacji kryminalnych (Dz. U. z 2019 r. poz. 44 i 125) w art. 20  ust. 1 pkt 14 otrzymuje brzmie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„</w:t>
            </w:r>
            <w:r>
              <w:rPr/>
              <w:t>14) dyrektor Biura Informacyjnego Krajowego Rejestru Karnego lub administrator danych gromadzonych w Krajowym Rejestrze Karnym;”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lternatywny zapis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„</w:t>
            </w:r>
            <w:r>
              <w:rPr/>
              <w:t>14) administrator danych gromadzonych w Krajowym Rejestrze Karnym;”.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Dotychczasową treść art. 3 i 4 oznaczyć odpowiednio jako art. 4 i 5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rt. 2 pkt 1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 nowo projektowanym art. 19 ust. 1 – 1b ustawy z dnia 24 maja 2000 r. o  Krajowym Rejestrze Karnym (Dz. U. z 2018 r. poz. 1218, z późn. zm.) przewidziane zostały trzy odrębne tryby występowania o udzielenie informacji z tego rejestru – zapytanie, żądanie i wniosek. Wyjaśnienia wymaga, czy intencją projektodawcy było stosowanie względem żądań podmiotów, o których mowa w 6 ust. 1 pkt 4-7 i 8, wymogów i trybu określonych m.in. w art. 19 ust. 2c, 3a i 4 ustawy z dnia 24 maja 2000 r. o Krajowym Rejestrze Karnym. Zgodnie z proponowanym w projekcie brzmieniem art. 19 ustawy, do żądań tych nie będzie się stosować np. wymogu podpisu elektronicznego albo trybu uzupełnienia braków formalnych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yjaśnienie zgłoszonych wątpliwości względnie wprowadzenie stosownych zmian do projektu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4:00Z</dcterms:created>
  <dc:creator>BAF</dc:creator>
  <dc:description/>
  <cp:keywords/>
  <dc:language>en-US</dc:language>
  <cp:lastModifiedBy>Idaszak Wioletta</cp:lastModifiedBy>
  <cp:lastPrinted>2019-06-04T11:05:00Z</cp:lastPrinted>
  <dcterms:modified xsi:type="dcterms:W3CDTF">2019-06-04T09:06:00Z</dcterms:modified>
  <cp:revision>10</cp:revision>
  <dc:subject/>
  <dc:title/>
</cp:coreProperties>
</file>