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31.2021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o szacunkowej wartości nie przekraczającej 130.000 złotych netto-                        nr WT.2370.1.31.2021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                                            NIP …………… REGON ……….……….. tel. …..…………..e-mail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/>
        <w:t xml:space="preserve">oferujemy </w:t>
      </w:r>
      <w:r>
        <w:rPr>
          <w:bCs/>
        </w:rPr>
        <w:t>realizację zamówienia</w:t>
      </w:r>
      <w:r>
        <w:rPr>
          <w:b/>
          <w:bCs/>
        </w:rPr>
        <w:t xml:space="preserve">  ,,</w:t>
      </w:r>
      <w:r>
        <w:rPr>
          <w:b/>
        </w:rPr>
        <w:t xml:space="preserve">przeglądu sprzętu hydraulicznego Holmatro             i pneumatycznego Holmatro  i przeglądem aparatu powietrznego Scott’’- zadanie II  zgodnie  z załącznikami nr 1, 2, </w:t>
      </w:r>
      <w:r>
        <w:rPr/>
        <w:t>do umowy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do dnia </w:t>
      </w:r>
      <w:r>
        <w:rPr>
          <w:b/>
        </w:rPr>
        <w:t>17.12.2021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/>
        <w:t>Akceptujemy termin płatności wskazany przez Zamawiającą – 30 dni od dnia otrzymania prawidłowo wystawionej faktury VAT, wystawionej w ciągu 7 dni od daty podpisania bez zastrzeżeń protokołu odbioru z wykonanych czynności, pisemnie potwierdzonego przez Zamawiającą.</w:t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ind w:left="1080" w:hanging="432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ind w:left="1080" w:hanging="432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ind w:left="360" w:hanging="0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67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7385"/>
        <w:gridCol w:w="1476"/>
      </w:tblGrid>
      <w:tr>
        <w:trPr>
          <w:trHeight w:val="41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720" w:leader="none"/>
          <w:tab w:val="left" w:pos="8080" w:leader="none"/>
        </w:tabs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1.202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1.2021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WT.2370.1.31.2021   zadanie II                                                                        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46:00Z</dcterms:created>
  <dc:creator>WT</dc:creator>
  <dc:description/>
  <cp:keywords/>
  <dc:language>en-US</dc:language>
  <cp:lastModifiedBy>CSPSP Katarzyna Krogulec</cp:lastModifiedBy>
  <cp:lastPrinted>2021-11-29T13:25:00Z</cp:lastPrinted>
  <dcterms:modified xsi:type="dcterms:W3CDTF">2021-11-29T12:26:00Z</dcterms:modified>
  <cp:revision>11</cp:revision>
  <dc:subject/>
  <dc:title>ZAŁĄCZNIK NR 0</dc:title>
</cp:coreProperties>
</file>