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1547655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22 październik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raporty za III kwartał 2020 roku z  postępu rzeczowo-finansowego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r POPC.02.01.00-00-0093/18-00 pn. „Monitoring Pracy i Pobytu w Celach Zarobkowych Cudzoziemców na Terytorium Rzeczypospolitej Polskiej (MPPC)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10-22T13:48:00Z</dcterms:modified>
  <cp:revision>38</cp:revision>
  <dc:subject/>
  <dc:title/>
</cp:coreProperties>
</file>