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22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szacunkowa wartość nie przekracza 130.000 tysięcy złotych netto-             nr WT.2370.1.22.2022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rPr>
          <w:szCs w:val="24"/>
        </w:rPr>
      </w:pPr>
      <w:r>
        <w:rPr>
          <w:szCs w:val="24"/>
        </w:rPr>
        <w:t>NIP ……………..…… REGON ……….……….. tel. …..……….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rPr/>
      </w:pPr>
      <w:r>
        <w:rPr>
          <w:szCs w:val="24"/>
        </w:rPr>
        <w:t xml:space="preserve">                        </w:t>
      </w:r>
      <w:r>
        <w:rPr>
          <w:szCs w:val="24"/>
        </w:rPr>
        <w:t>e-mail…………………………….</w:t>
      </w:r>
    </w:p>
    <w:p>
      <w:pPr>
        <w:pStyle w:val="Normal"/>
        <w:jc w:val="both"/>
        <w:rPr>
          <w:b/>
          <w:b/>
        </w:rPr>
      </w:pPr>
      <w:r>
        <w:rPr/>
        <w:t xml:space="preserve">oferujemy </w:t>
      </w:r>
      <w:r>
        <w:rPr>
          <w:bCs/>
        </w:rPr>
        <w:t>realizację zamówienia na</w:t>
      </w:r>
      <w:r>
        <w:rPr>
          <w:b/>
          <w:bCs/>
        </w:rPr>
        <w:t xml:space="preserve"> ,,</w:t>
      </w:r>
      <w:r>
        <w:rPr>
          <w:b/>
        </w:rPr>
        <w:t xml:space="preserve">wykonanie dostawy i montażu urządzeń do schładzania oraz grzania powietrza (klimatyzatorów) wraz z instalacjami w wybranych pomieszczeniach w budynku Dydaktyczno-Hotelowym nr 40 na terenie Centralnej Szkoły PSP w Częstochowie </w:t>
      </w:r>
      <w:r>
        <w:rPr/>
        <w:t>za kwotę: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 </w:t>
      </w:r>
      <w:r>
        <w:rPr>
          <w:b/>
        </w:rPr>
        <w:t>do 23.12.2022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Zamawiającą – 30 dni od dnia otrzymania prawidłowo wystawionej faktury VAT,  oraz protokołu odbioru bez zastrzeżeń                           z wykonanych prac montażowych, pisemnie potwierdzonego przez Zamawiającą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</w:tabs>
        <w:ind w:left="1080" w:hanging="432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</w:tabs>
        <w:ind w:left="1080" w:hanging="432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0" w:leader="none"/>
        </w:tabs>
        <w:jc w:val="both"/>
        <w:rPr/>
      </w:pPr>
      <w:r>
        <w:rPr>
          <w:szCs w:val="20"/>
        </w:rPr>
        <w:t>Oświadczamy, że zapoznaliśmy się z  opisem przedmiotu zamówienia załącznik nr 1. do umowy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7385"/>
        <w:gridCol w:w="1476"/>
      </w:tblGrid>
      <w:tr>
        <w:trPr>
          <w:trHeight w:val="4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720" w:leader="none"/>
          <w:tab w:val="left" w:pos="8080" w:leader="none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2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2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 xml:space="preserve">,,dostawa i montaż urządzeń do schładzania oraz grzania powietrza (klimatyzatorów) wraz z instalacjami na terenie CSPSP  </w:t>
      <w:br/>
      <w:t xml:space="preserve">   w Częstochowie’’     </w:t>
      <w:br/>
      <w:t xml:space="preserve">                                                                                                                                                                                                   WT.2370.1.22.2022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6:00Z</dcterms:created>
  <dc:creator>WT</dc:creator>
  <dc:description/>
  <cp:keywords/>
  <dc:language>en-US</dc:language>
  <cp:lastModifiedBy>K.Krogulec (CS PSP)</cp:lastModifiedBy>
  <cp:lastPrinted>2018-08-09T11:11:00Z</cp:lastPrinted>
  <dcterms:modified xsi:type="dcterms:W3CDTF">2022-10-24T12:35:00Z</dcterms:modified>
  <cp:revision>13</cp:revision>
  <dc:subject/>
  <dc:title>ZAŁĄCZNIK NR 0</dc:title>
</cp:coreProperties>
</file>