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 do Ogłoszenia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6.2021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ZWA: ……..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r telefonu: .................................. e-mail: 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Odpowiadając na Ogłoszenie dotyczące postępowania o udzielenie zamówienia publicznego którego </w:t>
      </w:r>
      <w:r>
        <w:rPr>
          <w:rFonts w:cs="Times New Roman" w:ascii="Times New Roman" w:hAnsi="Times New Roman"/>
          <w:sz w:val="24"/>
          <w:szCs w:val="24"/>
        </w:rPr>
        <w:t xml:space="preserve">wartość nie przekracza kwoty 130 000 zł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na: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nie okresowych przeglądów stanu technicznego obiektów Prokuratury Okręgowej w Rzeszowie zlokalizowanych przy ul. Hetmańskiej 45d i Lisa Kuli 20 w Rzeszowie oraz 3 Maja 2 </w:t>
        <w:br/>
        <w:t xml:space="preserve">w Dębicy -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>zgodnie z wymaganiami określonymi w Ogłoszeniu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a ogółem: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.zł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 ………………………………………… zł.,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wyższe wynagrodzenie składa się suma kosztów z punktów : A+B+C+D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zny przegląd budynku administracyjno - biurowego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l. Hetmańskiej 45d w Rzeszowie                                .……………………… zł netto,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i sprawdzenie stanu technicznego instalacji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ktrycznej i piorunochronnej                                               ……………………… zł netto,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czny przegląd parkingu przy ul. Hetmańskiej 45d 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urządzeniami budowalnymi, infrastrukturą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warzyszącą, oświetleniem placu </w:t>
        <w:tab/>
        <w:tab/>
        <w:tab/>
        <w:t xml:space="preserve">      ……………………… zł netto,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zny przegląd budynku służby parkingowej                       ……………………… zł netto,</w:t>
      </w:r>
    </w:p>
    <w:p>
      <w:pPr>
        <w:pStyle w:val="Normal"/>
        <w:spacing w:before="120" w:after="0"/>
        <w:ind w:left="439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zem:  ……………………… zł netto,</w:t>
      </w:r>
    </w:p>
    <w:p>
      <w:pPr>
        <w:pStyle w:val="Normal"/>
        <w:spacing w:before="120" w:after="0"/>
        <w:ind w:left="439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zem:  …..………………… zł brutto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ęcioletni przegląd budynku administracyjno – biurowego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ul. Lisa Kuli 20 w Rzeszowie </w:t>
        <w:tab/>
        <w:tab/>
        <w:tab/>
        <w:t xml:space="preserve">      ……………………… zł netto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e instalacji elektrycznej i piorunochronnej </w:t>
        <w:tab/>
        <w:t xml:space="preserve">      ……………………… zł netto,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Razem:  ……………………… zł netto,</w:t>
      </w:r>
    </w:p>
    <w:p>
      <w:pPr>
        <w:pStyle w:val="Normal"/>
        <w:spacing w:before="12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Razem:  …..………………… zł brutto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ęcioletni przeglądu budynku garażowego 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okalizowanego przy ul. Lisa Kuli 20 w Rzeszowie             ……………………… zł netto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e instalacji elektrycznej i piorunochronnej </w:t>
        <w:tab/>
        <w:t xml:space="preserve">      ……………………… zł netto,</w:t>
      </w:r>
    </w:p>
    <w:p>
      <w:pPr>
        <w:pStyle w:val="Normal"/>
        <w:spacing w:before="120" w:after="0"/>
        <w:ind w:left="4396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zem:  ……………………… zł netto,</w:t>
      </w:r>
    </w:p>
    <w:p>
      <w:pPr>
        <w:pStyle w:val="Normal"/>
        <w:spacing w:before="12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Razem:  …..………………… zł brutto,</w:t>
      </w:r>
    </w:p>
    <w:p>
      <w:pPr>
        <w:pStyle w:val="Normal"/>
        <w:spacing w:before="12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ęcioletni przegląd budynku administracyjno – biurowego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 ul. 3 Maja 2 w Dębicy </w:t>
        <w:tab/>
        <w:tab/>
        <w:tab/>
        <w:tab/>
        <w:t xml:space="preserve">      ……………………… zł netto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e instalacji elektrycznej i piorunochronnej </w:t>
        <w:tab/>
        <w:t xml:space="preserve">      ……………………… zł netto,</w:t>
      </w:r>
    </w:p>
    <w:p>
      <w:pPr>
        <w:pStyle w:val="Normal"/>
        <w:spacing w:before="120" w:after="0"/>
        <w:ind w:left="4265" w:firstLine="6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zem:  ……………………… zł netto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ab/>
        <w:tab/>
        <w:tab/>
        <w:tab/>
        <w:tab/>
        <w:t xml:space="preserve">    Razem:  …..………………… zł brutto,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y, że cena oferty zawiera wszystkie koszty związane z wykonaniem przedmiotu zamówienia w tym obowiązujący podatek od towarów i usług VAT w wysokości 23%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obowiązujemy się wykonać przedmiot zamówienia we wskazanym w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>Ogłoszeniu</w:t>
      </w:r>
      <w:r>
        <w:rPr>
          <w:rFonts w:cs="Times New Roman" w:ascii="Times New Roman" w:hAnsi="Times New Roman"/>
          <w:sz w:val="24"/>
          <w:szCs w:val="24"/>
        </w:rPr>
        <w:t xml:space="preserve">  terminie tj. 30 dni licząc od  daty podpisania umowy (termin wykonania przedmiotu umowy)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amy, że zapoznaliśmy  się z opisem przedmiotu zamówienia i nie wnosimy do niego zastrzeżeń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świadczamy, że uważamy się za związanych niniejszą ofertą we wskazanym </w:t>
        <w:br/>
        <w:t xml:space="preserve">w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>Ogłoszeniu</w:t>
      </w:r>
      <w:r>
        <w:rPr>
          <w:rFonts w:cs="Times New Roman" w:ascii="Times New Roman" w:hAnsi="Times New Roman"/>
          <w:sz w:val="24"/>
          <w:szCs w:val="24"/>
        </w:rPr>
        <w:t xml:space="preserve">  okresie tj. 30 dni licząc od terminu składania ofert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6. Oświadczamy, że zobowiązujemy się, w przypadku wyboru naszej oferty, do zawarcia umowy na wymienionych warunkach, w miejscu i terminie wyznaczonym przez Zamawiającego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Oświadczamy, że zapoznaliśmy się z klauzulą informacyjną dotyczącą przetwarzania danych osobowych w punkcie 1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 Ogłoszen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Oświadczamy, że wypełniliśmy obowiązki informacyjne przewidziane w art.13 lub art.14 RODO ¹ wobec osób fizycznych , od których dane osobowe bezpośrednio lub pośrednio pozyskałem w celu ubiegania się o udzielenie zamówienia publicznego w niniejszym postępowaniu *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- Należy wykreślić jeżeli wykonawca nie  przekazuje danych osobowych innych niż bezpośrednio jego dotyczących lub zachodzi wyłączenie stosowania obowiązku informacyjnego, stosownie do art. 13 ust.4 lub art.14 ust.5 RODO 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¹-  rozporządzenie parlamentu europejskiego i radu (UE) 2016/679 z dnia 27 kwietnia  2016 r. w sprawie ochrony osób fizycznych w związku z przetwarzaniem danych osobowych </w:t>
        <w:br/>
        <w:t>i w sprawie swobodnego przepływu takich danych oraz uchylenia dyrektywy 95/46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  ogólne rozporządzenie  o ochronie danych) (Dz. Urz. UE L 119 z 04.05.2016, str.1)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Niniejsza oferta obejmuje następujące załączniki **)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…………………..</w:t>
      </w:r>
    </w:p>
    <w:p>
      <w:pPr>
        <w:pStyle w:val="Normal"/>
        <w:suppressAutoHyphens w:val="true"/>
        <w:spacing w:lineRule="auto" w: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) </w:t>
      </w:r>
      <w:r>
        <w:rPr>
          <w:rFonts w:cs="Times New Roman" w:ascii="Times New Roman" w:hAnsi="Times New Roman"/>
          <w:color w:val="000000"/>
          <w:sz w:val="20"/>
          <w:szCs w:val="20"/>
        </w:rPr>
        <w:t>nie wypełnienie punktu oznacza, iż wykonawca zamierza zrealizować całe zamówienie siłami własny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*) numerowany wykaz załączników wraz z tytuła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dnia………………..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           </w:t>
        <w:tab/>
        <w:t xml:space="preserve"> 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ieczątka firmowa Wykonawcy)           </w:t>
        <w:tab/>
        <w:t xml:space="preserve">                      (własnoręczne podpis/y i pieczęcie imienne osoby  </w:t>
        <w:tab/>
        <w:tab/>
        <w:tab/>
        <w:tab/>
        <w:tab/>
        <w:t xml:space="preserve">              </w:t>
        <w:tab/>
        <w:t xml:space="preserve">           /osób/  umocowanej/umocowanych do </w:t>
        <w:tab/>
        <w:tab/>
        <w:tab/>
        <w:tab/>
        <w:tab/>
        <w:tab/>
        <w:tab/>
        <w:t xml:space="preserve">                   reprezentowania Wykonawcy)</w:t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2 do 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Ogłoszenia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6.2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pełna nazwa/firma, dre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leżności od podmiotu 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P/PESEL,KRS/CEiDG)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odstawa do reprezentacji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Pzp) 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podstaw wykluczenia z  postępowania </w:t>
        <w:br/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wykonanie okresowych przeglądów stanu technicznego obiektów Prokuratury Okręgowej w Rzeszowie zlokalizowanych przy ul. Hetmańskiej 45d i Lisa Kuli 20 w Rzeszowie oraz 3 Maja 2 </w:t>
        <w:br/>
        <w:t>w Dębic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rokuraturę Okręgową w Rzeszowi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 że nie podlegam wykluczeniu z  postępowania na podstawie art.108 ust.1 ustawy Pzp. 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……………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</w:t>
        <w:br/>
        <w:t>na podstawie art………….ustawy Pzp (podać mającą zastosowanie podstawę wykluczenia spośród wymienionych w art. 108 ust. 1 pkt. 1, 2, 5 lub 6 ustawy Pzp)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 w związku z ww. okolicznościami, na podstawie art. 110 ust. 2 ustawy Pzp podjąłem następujące środki naprawcze:……………………………………… …………….…………………………………………………………………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cs="Times New Roman"/>
      <w:b w:val="false"/>
      <w:i w:val="false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treci285pt">
    <w:name w:val="Tekst treści (2) + 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grubienieTeksttreci285pt">
    <w:name w:val="Pogrubienie;Tekst treści (2) + 8;5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podstawowy2Znak">
    <w:name w:val="Tekst podstawowy 2 Znak"/>
    <w:qFormat/>
    <w:rPr>
      <w:rFonts w:eastAsia="Times New Roman" w:cs="Arial"/>
      <w:color w:val="000000"/>
      <w:sz w:val="22"/>
      <w:szCs w:val="22"/>
    </w:rPr>
  </w:style>
  <w:style w:type="character" w:styleId="TekstpodstawowyZnak">
    <w:name w:val="Tekst podstawowy Znak"/>
    <w:qFormat/>
    <w:rPr>
      <w:rFonts w:eastAsia="Times New Roman" w:cs="Arial"/>
      <w:sz w:val="24"/>
      <w:szCs w:val="24"/>
    </w:rPr>
  </w:style>
  <w:style w:type="character" w:styleId="Teksttreci27pt">
    <w:name w:val="Tekst treści (2) + 7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WZTimes12">
    <w:name w:val="A-SIWZ-Times 12"/>
    <w:basedOn w:val="Normal"/>
    <w:qFormat/>
    <w:pPr>
      <w:widowControl w:val="false"/>
      <w:spacing w:before="12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ZnakZnak1">
    <w:name w:val="Znak Znak1"/>
    <w:basedOn w:val="Normal"/>
    <w:qFormat/>
    <w:pPr/>
    <w:rPr>
      <w:rFonts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/>
      <w:ind w:hanging="360"/>
    </w:pPr>
    <w:rPr>
      <w:rFonts w:ascii="Tahoma" w:hAnsi="Tahoma" w:eastAsia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left" w:pos="4020" w:leader="none"/>
      </w:tabs>
      <w:suppressAutoHyphens w:val="true"/>
    </w:pPr>
    <w:rPr>
      <w:rFonts w:eastAsia="Times New Roman" w:cs="Arial"/>
      <w:color w:val="00000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firstLine="709"/>
    </w:pPr>
    <w:rPr>
      <w:rFonts w:ascii="Times New Roman" w:hAnsi="Times New Roman" w:eastAsia="Times New Roman" w:cs="Tahoma"/>
      <w:sz w:val="24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30:00Z</dcterms:created>
  <dc:creator>Jerzy Ogorzałek</dc:creator>
  <dc:description/>
  <cp:keywords/>
  <dc:language>en-US</dc:language>
  <cp:lastModifiedBy>Damian Skrobacz</cp:lastModifiedBy>
  <cp:lastPrinted>2021-02-05T12:05:00Z</cp:lastPrinted>
  <dcterms:modified xsi:type="dcterms:W3CDTF">2021-08-24T12:14:00Z</dcterms:modified>
  <cp:revision>13</cp:revision>
  <dc:subject/>
  <dc:title/>
</cp:coreProperties>
</file>