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 xml:space="preserve">                                                                                                                  </w:t>
        <w:tab/>
        <w:tab/>
        <w:tab/>
        <w:tab/>
        <w:tab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844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4" w:type="dxa"/>
            <w:gridSpan w:val="2"/>
            <w:tcBorders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SPIS TREŚCI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bela 1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Liczba wiz wydanych cudzoziemcom w latach 2003 - 2005 przez wojewodów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wg obywatelstwa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2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Liczba wiz wydanych cudzoziemcom w latach 2003 - 2005 przez wojewodów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kontynent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3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ym w latach 2003 - 2005 wojewodowie wydali wizę z prawem do prac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sz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4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ym w latach 2003-2005 wojewodowie wydali wizę pobytow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sz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5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wiz wydanych cudzoziemcom przez wojewodów w latach 2003 - 200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rganu wydającego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6 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zaproszeń wydanych cudzoziemcom w latach 2003 - 200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7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zaproszeń wpisanych do ewidencji zaproszeń  w latach 2003 - 200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kontynent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8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dmów wpisania do ewidencji zaproszeń wydanych w latach 2003 - 200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kontynent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9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zaproszeń wystawionych przez obywatela polskiego i wpisanych do ewidencji zaproszeń w latach 2003 - 200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sz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10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zaproszeń wystawionych przez cudzoziemca przebywającego legalnie co najmniej przez 5 lat na terytorium RP i wpisanych do ewidencji zaproszeń w latach 2003 - 200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sz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11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zaproszeń wystawionych przez osoby prawne lub jednostki organizacyjne nie posiadające osobowości prawnej, mające siedzibę na terytorium RP i wpisanych do ewidencji zaproszeń w latach 2003 – 20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jliczniejsz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12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zaproszeń wystawionych cudzoziemcom przez wojewodów w latach 2003 - 200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rganu wydającego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13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e w latach 2003-2005 złożyły wniosek o zezwolenie na osiedlenie się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14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e w latach 2003-2005 złożyły wniosek o zezwolenie na osiedlenie się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kontynent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1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iczba osób, które w latach 2003 - 2005 złożyły wniosek o zezwolenie na osiedlenie się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miesięcznie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2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iczba osób, ubiegających się w latach 2003 - 2005 o zezwolenie na zamieszkanie na osiedlenie się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jliczniejsze obywatelstwa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15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ubiegających się w latach 2003 - 2005 o zezwolenie na zamieszkanie na osiedlenie się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sz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16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które w latach 2003-2005 złożyły wniosek o zezwolenie na osiedlenie się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rganu przyjmującego wniosek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ela 17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w stosunku do których, w latach 2003 - 2005 zostały wydane decyzje w sprawie o zezwolenie na osiedlenie się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ela 18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w stosunku do których, w latach 2003 - 2005 zostały wydane decyzje w sprawie o zezwolenie na osiedlenie się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kontynent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ela 19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e złożyły wniosek o zezwolenie na osiedlenie się w roku 2005 oraz w latach 2003-2005 (łącznie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ela 20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e w roku 2005 otrzymały zezwolenie na osiedlenie się oraz w latach 2003- 2005 (łącznie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ela 21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ym w 2005 roku odmówiono zezwolenia na osiedlenie się oraz w latach 2003 - 2005 (łącznie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ela 22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w stosunku do których w 2005 roku umorzono postepowanie w sprawie o zezwolenie na osiedlenie się oraz w latach 2003-2005 (łącznie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res 3: 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iczba osób, które złożyły wniosek o zezwolenie na osiedlenie się w roku 2005 oraz w latach 2003-2005 (łącznie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res 4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iczba osób, które w roku 2005 otrzymały zezwolenie na osiedlenie się oraz w latach 2003- 2005 (łącznie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res 5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iczba osób, którym w 2005 roku odmówiono zezwolenia na osiedlenie się oraz w latach 2003 - 2005 (łącznie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res 6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iczba osób, w stosunku do których w 2005 roku umorzono postepowanie w sprawie o zezwolenie na osiedlenie się oraz w latach 2003-2005 (łącznie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ela 23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w stosunku do których w latach 2003 - 2005 zostały wydane decyzje w sprawie o zezwolenie na osiedleni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rganu wydającego decyzj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res 7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iczba osób, które złożyły wniosek oraz liczba osób, w stosunku do których wojewodowie wydali w I instancji decyzje  w sprawie o zezwolenie na osiedlenie się w latach 2003- 2005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24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e w latach 2003-2005 złożyły wniosek o zezwolenie na zamieszkanie na czas oznaczony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ela 25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które w latach 2003-2005 złożyły wniosek o zezwolenie na zamieszkanie na czas oznaczo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(wg kontynent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res 8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Liczba osób, które w latach 2003 - 2005 złożyły wniosek o zezwolenie na zamieszkanie na czas oznaczony </w:t>
            </w:r>
            <w:r>
              <w:rPr>
                <w:i/>
                <w:sz w:val="16"/>
                <w:szCs w:val="16"/>
              </w:rPr>
              <w:t>(miesięcznie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res 9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iczba osób ubiegających się w latach 2003 – 2005 o zezwolenie na zamieszkanie na czas oznaczon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jliczniejsze obywatelstwa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ela 26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Liczba osób, ubiegających się w latach 2003 - 2005 o zezwolenie na zamieszkanie na czas oznaczon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sz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27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które w latach 2003-2005 złożyły wniosek o zezwolenie na zamieszkanie na czas oznaczo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rganu przyjmującego wniosek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28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w stousnku do których w latach 2003 - 2005 zostały wydane decyzje w sprawie o zezwolenie na zamieszkanie na czas oznaczon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29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Liczba osób, w stousnku do których w latach 2003 - 2005 zostały wydane decyzje w sprawie o zezwolenie na zamieszkanie na czas oznaczon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kontynent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30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e złożyły wniosek o zezwolenie na zamieszkanie na czas oznaczony w roku 2005  oraz w latach 2003- 2005 (łącznie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31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e w roku 2005 otrzymały zezwolenie na zamieszkanie na czas oznaczony oraz w latach 2003- 2005 (łącznie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ela 32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ym w 2005 roku odmówiono zezwolenia na zamieszkanie na czas oznaczony oraz w latach 2003 - 2005 (łącznie)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ela 33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w stosunku do których w 2005 roku umorzono postepowanie  w sprawie o zezwolenie na zamieszkanie na czas oznaczony oraz w latach 2003-2005 (łącznie)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10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Liczba osób, które złożyły wniosek o zezwolenie na zamieszkanie na czas oznaczony w roku 2005 oraz w latach 2003- 2005 (łącznie)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16"/>
                <w:szCs w:val="16"/>
              </w:rPr>
              <w:t>Wykres 11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Liczba osób, które w roku 2005 otrzymały zezwolenie na zamieszkanie na czas oznaczony oraz w latach 2003- 2005 (łącznie</w:t>
            </w:r>
            <w:r>
              <w:rPr>
                <w:i/>
                <w:sz w:val="16"/>
                <w:szCs w:val="16"/>
              </w:rPr>
              <w:t xml:space="preserve">)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16"/>
                <w:szCs w:val="16"/>
              </w:rPr>
              <w:t xml:space="preserve">Wykres 12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Liczba osób, którym w 2005 roku odmówiono zezwolenia na zamieszkanie na czas oznaczony oraz w latach 2003 - 2005 (łącznie)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13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Liczba osób, w stosunku do których w 2004 roku umorzono postepowanie w sprawie o zezwolenie na zamieszkanie na czas oznaczony oraz w latach 2003-2005 (łącznie)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ela 34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w stosunku do których w latach 2003 - 2005 zostały wydane decyzje w sprawie o zezwolenie na zamieszkanie na czas oznaczon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rganu wydającego decyzj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16"/>
                <w:szCs w:val="16"/>
              </w:rPr>
              <w:t>Wykres 14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iczba osób, które złożyły wniosek oraz liczba osób, w stosunku do których wydane zostały w I instancji decyzje w sprawie o zezwolenie na zamieszkanie na czas oznaczony w latach 2003-2005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35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 (obywatele UE oraz członków ich rodzin), które w latach 2004 - 2005 złożyły wnioek o zezwolenie na pobyt czasow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36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 (obywatele UE oraz członków ich rodzin), które w latach 2004 - 2005  roku złożyły wnioek o zezwolenie na pobyt czasow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rganu przyjmującego wniosek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15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iczba osób, które w latach 2004-2005 złożyły wniosek o zezwolenie na pobyt czasowy dla obywateli UE i ich rodzin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ela 37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 (obywateli UE oraz członków ich rodzin), w stosunku do których w latach 2004 - 2005 zostały wydane w I instancji decyzje w sprawie o zezwolenie na pobyt czasow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ela 38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 (obywateli UE oraz członków ich rodzin), w stosunku do których w latach 2004 - 2005 zostały wydane w I instancji decyzje w sprawie o zezwolenie na pobyt czasow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rganu wydającego decyzj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ela 39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 (obywateli UE oraz członków ich rodzin), które w latach 2004 - 2005 złożyły wniosek o zezwolenie na poby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ela 40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 (obywatele UE oraz członków ich rodzin), które w latach 2004 - 2005  roku złożyły wnioek o zezwolenie na pobyt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rganu przymującego wniosek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ela 41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 (obywateli UE oraz członków ich rodzin), w stosunku do których w latach 2004 - 2005 zostały wydane w I instancji decyzje w sprawie o zezwolenie na pobyt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16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iczba osób, które w latach 2004-2005 złożyły wniosek o zezwolenie na pobyt dla obywateli UE lub członków ich rodzin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ela 42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 (obywateli UE oraz członków ich rodzin), w stosunku do których w latach 2004 - 2005 zostały wydane w I instancji decyzje w sprawie o zezwolenie na pobyt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rganu wydającego decyzj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16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iczba osób, które w latach 2003 - 2005 złożyły wniosek o zezwolenie na zamieszkanie na czas oznaczony, osiedlenie, pobyt lub pobyt czasowy obywateli UE lub członków ich rodzin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43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e w 2005 roku złożyły wniosek o zezwolenie na pobyt rezydenta długoterminowego Wspólnoty Europejskiej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ela 44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e w 2005 roku złożyły wniosek o zezwolenie na pobyt rezydenta długoterminowego Wspólnoty Europejskiej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rganu przyjmującego wniosek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ela 45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w tsousnbku do których wojewodowie wydali w 2005 roku decyzje w sprawie zezwolenia na pobyt rezydenta długoterminowego Wspólnoty Europejskiej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ela 46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w stosunku do których wojewodowie wydali w 2005 roku decyzje w sprawie zezwolenia na pobyt rezydenta długoterminowego Wspólnoty Europejskiej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rganu wydającego decyzje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47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e w latach 2003-2005 złożyły wniosek o nadanie statusu uchodźcy w RP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48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e w latach 2003-2005 złożyły wniosek o nadanie statusu uchodźcy w RP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kontynent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res 17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Liczba osób, które w latach 2003 - 2005 złożyły wniosek o nadanie statusu uchodźcy w RP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ela 49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e w latach 2003 - 2005 złożyły wniosek o nadanie statusu uchodźcy w RP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18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iczba osób, które w poszczególnych miesiącach w latach 2003 - 2005 złożyły wniosek o nadanie statusu uchodźcy w RP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ela 50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w stosunku do których Prezes Urzędu do Spraw Repatriacji i Cudzoziemców w latach 2003 - 2005 wydał decyzje w sprawie o nadanie statusu uchodźcy w RP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ela 51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w stosunku do których Prezes Urzędu do Spraw Repatriacji i Cudzoziemców w latach 2003 - 2005 wydał decyzje w sprawie o nadanie statusu uchodźcy w RP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kontynent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ela 52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e złożyły wniosek o nadanie statusu uchodźcy w RP w roku 2005 oraz w latach 2003- 2005 (łącznie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ela 53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ym nadano status uchodźcy w RP w roku 2005 oraz w latach 2003 - 2005 (łącznie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ela 54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którym odmówiono nadania statusu uchodźcy w RP w roku 2005 oraz w latach 2003 - 2005 (łącznie)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ela 55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którym odmówiono nadania statusu uchodźcy i wydano zgodę na pobyt tolerowany w RP w roku 2005 oraz w latach 2003 - 2005 (łączni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ela 56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w stosunku do których zostały wydane decyzje o umorzeniu postępowania lub pozostawieniu wniosku bez rozpoznania w sprawie o nadanie statusu uchodźcy w RP w roku 2005 oraz w latach 2003-2005 (łącznie)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 reprezentowane obywatelstwa</w:t>
            </w:r>
            <w:r>
              <w:rPr>
                <w:i/>
                <w:sz w:val="16"/>
                <w:szCs w:val="16"/>
              </w:rPr>
              <w:t>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19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iczba osób, które złożyły wniosek o nadanie statusu uchodźcy w RP w roku 2005 oraz w latach 2003- 2005 (łącznie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20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iczba osób, którym nadano status uchodźcy w RP w roku 2005 oraz w latach 2003 - 2005 (łącznie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21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iczba osób, którym odmówiono nadania statusu uchodźcy w RP w roku 2005 oraz w latach 2003 - 2005 (łącznie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res 22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iczba osób, którym odmówiono nadania statusu uchodźcy  i wydano zgodę na pobyt tolerowany w RP w roku 2005 oraz w latach 2003 - 2005 (łącznie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23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iczba osób, w stosunku do których zostały wydane decyzje o umorzeniu postępowania lub pozostawieniu wniosku bez rozpoznania w sprawie o nadanie statusu uchodźcy w RP w roku 2005 oraz w latach 2003-2005 (łącznie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Tabela 57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e w latach 2003 - 2005 złożyły do Rady do Spraw Uchodźców odwołanie w sprawie o nadanie statusu uchodźcy w RP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Tabela 58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e w latach 2003 - 2005 złożyły do Rady do Spraw Uchodźców odwołanie w sprawie o nadanie statusu uchodźcy w RP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kontynent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59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w stosunku do których w latach 2003-2005 Rada do Spraw Uchodźców wydała decyzje w sprawie o nadanie statusu uchodźc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Tabela 60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w stosunku do których w latach 2003-2005 Rada do Spraw Uchodźców wydała decyzje w sprawie o nadanie statusu uchodźc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kontynent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Tabela 61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e w latach 2003 - 2005 złożyły wniosek o udzielenie azylu na terytorium RP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Tabela 62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decyzji wydanych w latach 2003 - 2005 przez Przesa Urzedu do Spraw Repatriacji i Cudzoziemców w I instancji w sprawie o udzielenie azylu na terytorium RP - w tym po ponownym rozpatrzeniu spraw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Tabela 63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w stosunku do których w latach 2003 - 2005 zostały wydane decyzje o wydaleniu z terytorium R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Tabela 64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w stosunku do których w latach 2003 - 2005 zostały wydane decyzje o wydaleniu z terytorium RP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kontynentu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Tabela 65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Liczba osób, w stosunku do których w latach 2003 - 2005 zostały wydane decyzje w sprawie o wydalenie z terytorium R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sz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Tabela 66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w stosunku do których w latach 2003 - 2005 zostały wydane decyzje o wydaleniu z terytorium R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rganu wydającego decyzj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Tabela 67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w stosunku do których komendant wojewódzki (powiatowy, miejski) Policji lub komendant oddziału lub granicznej placówki kontrolnej Straży Granicznej wydali w latach 2004 - 2005 roku decyzje o zobowiązaniu cudzoziemca do opuszczenia terytorium RP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Tabela 68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w stosunku do których komendant wojewódzki (powiatowy, miejski) Policji, komendant oddziału lub granicznej placówki kontrolnej Straży Granicznej wydali w latach 2004 - 2005 decyzje o zobowiązaniu cudzoziemca  do opuszczenia terytorium RP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sz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Tabela 69: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e w latach 2003 - 2005 otrzymały w I lub II instancji zgodę na pobyt tolerowany w poszczególnych sprawach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typu sprawy i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9:59:00Z</dcterms:created>
  <dc:creator>udmu532</dc:creator>
  <dc:description/>
  <dc:language>en-US</dc:language>
  <cp:lastModifiedBy>udmu918</cp:lastModifiedBy>
  <dcterms:modified xsi:type="dcterms:W3CDTF">2006-02-15T14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6989652</vt:r8>
  </property>
  <property fmtid="{D5CDD505-2E9C-101B-9397-08002B2CF9AE}" pid="3" name="_AuthorEmail">
    <vt:lpwstr>udmu858@DMiU.MSWiA.com</vt:lpwstr>
  </property>
  <property fmtid="{D5CDD505-2E9C-101B-9397-08002B2CF9AE}" pid="4" name="_AuthorEmailDisplayName">
    <vt:lpwstr>udmu858 - Zawadzka Sylwi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