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/>
          <w:bCs/>
        </w:rPr>
        <w:t xml:space="preserve">Załącznik nr 2 </w:t>
      </w:r>
    </w:p>
    <w:p>
      <w:pPr>
        <w:pStyle w:val="Normal"/>
        <w:jc w:val="both"/>
        <w:rPr/>
      </w:pPr>
      <w:r>
        <w:rPr/>
        <w:t>3036-7.262.2.2021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/ pieczęć Wykonawcy/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 druków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206"/>
        <w:gridCol w:w="1561"/>
        <w:gridCol w:w="2126"/>
        <w:gridCol w:w="992"/>
        <w:gridCol w:w="1701"/>
        <w:gridCol w:w="212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druków dla prokuratur okręgu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zeszowskieg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widywana 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ednostka miary wskazana w kolumnie I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 odniesieniu do jednostki miary wskazanej w kolumnie I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  <w:r>
              <w:rPr>
                <w:b/>
                <w:color w:val="FF0000"/>
              </w:rPr>
              <w:t xml:space="preserve">  </w:t>
            </w:r>
            <w:r>
              <w:rPr>
                <w:b/>
              </w:rPr>
              <w:t>(odniesieniu do w kolumny IV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umna III x kolumna VI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ładki  do akt prokuratorskich - blaszka i wąs musi być wpięta w okładkę (akta),  blaszka i wąs nie może być luzem, wym. 545 x 325 - pięć bigów - karton (300 gram)  bielony jednostronnie,  - 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kwitowanie odbioru (karne) jednostronne zadrukowane -  A- 6, karton (gramatura 140)  </w:t>
              <w:br/>
              <w:t>z perforacją i paskiem klejącym,   - /1000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witowanie odbioru (karne) - dwustronne zadrukowane,  A- 6 karton (gramatura 140)  z perforacją  i 2 paski klejące po bokach,  -</w:t>
            </w:r>
            <w:r>
              <w:rPr>
                <w:color w:val="FF0000"/>
              </w:rPr>
              <w:t xml:space="preserve"> </w:t>
            </w:r>
            <w:r>
              <w:rPr/>
              <w:t>/1000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az listów poleconych nadanych w placówce pocztowej (szyte bokiem) - A -4 , samokopia - gramatura 60 wg. wzoru   -/ blok /100 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ki - A 6, - /blok /100 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ki - A 5,  - /blok /100 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ki - 2/3  A 4,  - /blok/100 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ki - A 4, - /blok/100 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ki - 2/3 A 3,  - /blok/100 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ki  - A 3,  - /blok/100 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ki  na  kartonie  (250 gram) A 5,  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ki  na  kartonie (250 gram)  A 4,  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ążka szyta ręcznie-  oprawa na płótnie (grzbiet wzmocniony płótnem może być  typu „kanafas”, okładka oklejona materiałem skóropodobnym może być  typu „owil”)  - A  4/50k.,  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Książka  szyta  ręcznie (oprawa na płótnie jak </w:t>
              <w:br/>
              <w:t>w poz. 13) - A  4/100k.,  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Książka  szyta  ręcznie (oprawa na płótnie jak </w:t>
              <w:br/>
              <w:t>w poz. 13) - A  4/150k.,  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Książka  szyta  ręcznie (oprawa na płótnie jak </w:t>
              <w:br/>
              <w:t>w poz. 13) - A  4/200k.,   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Książka  szyta  ręcznie (oprawa na płótnie jak </w:t>
              <w:br/>
              <w:t>w poz. 13) - A  3/150k.,   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Książka  szyta  ręcznie (oprawa na płótnie jak </w:t>
              <w:br/>
              <w:t>w poz. 13) - A  3/200k.,   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Książka  szyta  ręcznie (oprawa na płótnie jak </w:t>
              <w:br/>
              <w:t>w poz. 13) - B  4/100k.,   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Książka  szyta  ręcznie (oprawa na płótnie  jak </w:t>
              <w:br/>
              <w:t>w poz. 13) - B  4/150k.,  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Książka  szyta  ręcznie (oprawa na płótnie jak </w:t>
              <w:br/>
              <w:t>w poz. 13) - B  4/200k.,  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Książka  szyta  ręcznie (oprawa na płótnie jak </w:t>
              <w:br/>
              <w:t>w poz. 13) - B  3/200k.,   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Książka  szyta  ręcznie (oprawa na płótnie jak </w:t>
              <w:br/>
              <w:t>w poz. 13) - A  3/100k.,  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Druk  delegacji - A 5, offset 70 g.,   -/blok/100 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Kwitariusz przychodowy - 2/3 A4,  samokopia, 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>K-103/S,   - /blok /60 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Arkusz spisu z natury- A4, samokopia,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/blok /100 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Druk polecenie przelewu - A 6,  -1 kopia, samokopia,    -/blok/100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</w:rPr>
              <w:t>Karta ewidencji wyposażenia  Bgm-1,  karton (250gram), format A 5,   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Karta wynagrodzenia dla jednostek budżetowych ZO-91A , karton  (</w:t>
            </w:r>
            <w:r>
              <w:rPr>
                <w:iCs/>
              </w:rPr>
              <w:t xml:space="preserve">250gram),  format A 4, </w:t>
            </w:r>
            <w:r>
              <w:rPr>
                <w:bCs/>
                <w:iCs/>
              </w:rPr>
              <w:t xml:space="preserve">  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Cs/>
                <w:iCs/>
              </w:rPr>
              <w:t>Karta udostępnienia akt - A 4, offset 70 g,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bCs/>
                <w:iCs/>
              </w:rPr>
              <w:t>Pu-A-32,   -/ blok/100 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Cs/>
                <w:iCs/>
              </w:rPr>
              <w:t>Karta ewidencji czasu pracy Os-227,  karton (</w:t>
            </w:r>
            <w:r>
              <w:rPr>
                <w:iCs/>
              </w:rPr>
              <w:t xml:space="preserve">250gram), format  A 5,  </w:t>
            </w:r>
            <w:r>
              <w:rPr>
                <w:bCs/>
                <w:iCs/>
              </w:rPr>
              <w:t xml:space="preserve"> 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Cs/>
                <w:iCs/>
              </w:rPr>
              <w:t>Rewers B-181 - A 6, offset 70g,  - / blok/100 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Cs/>
                <w:iCs/>
              </w:rPr>
              <w:t>Umowa o dzieło, A 4, samokopia, - / blok/100 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Cs/>
                <w:iCs/>
              </w:rPr>
              <w:t>Raport kasowy-  A-5, samokopia,   -/blok/100 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Cs/>
                <w:iCs/>
              </w:rPr>
              <w:t xml:space="preserve">Spis zdawczo-odbiorczy - A 4, offset 70g,  A-30,  </w:t>
            </w:r>
          </w:p>
          <w:p>
            <w:pPr>
              <w:pStyle w:val="Zawartotabeli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- blok/100 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Lista obecności  -A 4, offset 70 g, OS-225, </w:t>
            </w:r>
          </w:p>
          <w:p>
            <w:pPr>
              <w:pStyle w:val="Zawartotabeli"/>
              <w:snapToGrid w:val="false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bCs/>
                <w:iCs/>
              </w:rPr>
              <w:t>- /blok/100 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Umowa zlecenie</w:t>
            </w:r>
            <w:r>
              <w:rPr>
                <w:bCs/>
                <w:iCs/>
              </w:rPr>
              <w:t xml:space="preserve">, A 4, samokopia, 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-/blok/100 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iCs/>
              </w:rPr>
            </w:pPr>
            <w:r>
              <w:rPr>
                <w:iCs/>
              </w:rPr>
              <w:t>Zmiana miejsca użytkowania środka trwałego</w:t>
            </w:r>
          </w:p>
          <w:p>
            <w:pPr>
              <w:pStyle w:val="Zawartotabeli"/>
              <w:snapToGrid w:val="false"/>
              <w:rPr/>
            </w:pPr>
            <w:r>
              <w:rPr>
                <w:iCs/>
              </w:rPr>
              <w:t>- A 6,  offset 70 g,  K-155/s, samokopia,</w:t>
            </w:r>
          </w:p>
          <w:p>
            <w:pPr>
              <w:pStyle w:val="Zawartotabeli"/>
              <w:snapToGrid w:val="false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- /blok/100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iCs/>
              </w:rPr>
              <w:t>Druk zaświadczenia o zatrudnieniu i wynagrodze-niu - A 6, offset 70 g, Os-231,  -/blok/100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iCs/>
              </w:rPr>
              <w:t>Karty drogowe osobowe - format A 5, offset 70g, karty numerowane,  SM-101,    -/blok/100 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iCs/>
              </w:rPr>
            </w:pPr>
            <w:r>
              <w:rPr>
                <w:iCs/>
              </w:rPr>
              <w:t xml:space="preserve">Rozliczenie zaliczki  - A 6, offset 70 g,  K-114, </w:t>
            </w:r>
          </w:p>
          <w:p>
            <w:pPr>
              <w:pStyle w:val="Zawartotabeli"/>
              <w:snapToGrid w:val="false"/>
              <w:rPr>
                <w:iCs/>
              </w:rPr>
            </w:pPr>
            <w:r>
              <w:rPr>
                <w:iCs/>
              </w:rPr>
              <w:t>-/blok/100 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iCs/>
              </w:rPr>
              <w:t>Likwidacja środka trwałego  - A 6, offset 70g, K157/s,  -/blok/100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iCs/>
              </w:rPr>
              <w:t xml:space="preserve">Wniosek o udzielenie pożyczki - A 5, offset 70g, PKZP Z-31-3,  -/blok/100 kart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iCs/>
              </w:rPr>
              <w:t xml:space="preserve">Wniosek o zaliczkę - A 6,  offset 70 g,  K-113, </w:t>
            </w:r>
          </w:p>
          <w:p>
            <w:pPr>
              <w:pStyle w:val="Zawartotabeli"/>
              <w:snapToGrid w:val="false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-/blok/100 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Kartoteka magazynowa Gm-130,  karton (250gram),   format A 5,    -/szt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Raport dyspozytorski -  A 4/50 kart, offset 80g, 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SM – 106,   - /szt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Przyjęcie środka trwałego OT -  A 6,  offset 70g, 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>K -151,   -/blok/100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Protokół przekazanie - przejęcia środka trwałego PT,  A 5, offset 70 g,  K -153,   -/blok/100 k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Księga druków  ścisłego zarachowania -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A 4/50  kart, K-210,  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Legitymacje służbowe dla pracowników karton 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w okleinie introligatorskiej,  Pu-Os 220,  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Legitymacje służbowe dla  prokuratorów karton 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w okleinie introligatorskiej MS/Ksr 29,   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Księga inwentarzowa Pu/K -205,  A-4, 150 kart 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Księga Środków Trwałych  Pu/K -207,  A-4, 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150 kart.,   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Okładki do KO - bez nadruku - papier pakowy (Natron 80) format (wymiany okładki)  320x460,    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Księga handlowa „Dziennik Główna” K -187, -/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3" w:hanging="0"/>
              <w:jc w:val="both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center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Tekstpodstawowy2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………………………………………………………</w:t>
      </w:r>
    </w:p>
    <w:p>
      <w:pPr>
        <w:pStyle w:val="Tekstpodstawowy2"/>
        <w:rPr/>
      </w:pPr>
      <w:r>
        <w:rPr>
          <w:rFonts w:cs="Times New Roman"/>
        </w:rPr>
        <w:t xml:space="preserve">                                          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 xml:space="preserve">   (data i podpis Wykonawcy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cs="Tahoma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atLeast" w:line="100" w:before="0" w:after="120"/>
      <w:jc w:val="both"/>
    </w:pPr>
    <w:rPr>
      <w:rFonts w:cs="Tahoma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03:00Z</dcterms:created>
  <dc:creator/>
  <dc:description/>
  <cp:keywords/>
  <dc:language>en-US</dc:language>
  <cp:lastModifiedBy/>
  <cp:lastPrinted>2017-03-09T08:21:00Z</cp:lastPrinted>
  <dcterms:modified xsi:type="dcterms:W3CDTF">2021-08-04T06:45:00Z</dcterms:modified>
  <cp:revision>20</cp:revision>
  <dc:subject/>
  <dc:title/>
</cp:coreProperties>
</file>