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AZ WYKONANYCH USŁUG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zgodnie z załączonymi do oferty dowodami potwierdzającymi należyty sposób wykonania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097"/>
        <w:gridCol w:w="2160"/>
        <w:gridCol w:w="3960"/>
        <w:gridCol w:w="1602"/>
        <w:gridCol w:w="4158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L.p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Nazwa i adres podmiotu, na rzecz którego realizowane było zmówi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Miejsce i przedmiot  wykonanych usług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(przedmiot zamówieni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 xml:space="preserve">Wartość  wykonanych usług brutto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(nie mniej niż 70.000,00 każda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Termin realizacji zamówienia - da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rozpoczęcia</w:t>
              <w:br/>
              <w:t xml:space="preserve"> i zakończenia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 xml:space="preserve">Rodzaj wykonywanych usług </w:t>
            </w:r>
          </w:p>
        </w:tc>
      </w:tr>
      <w:tr>
        <w:trPr>
          <w:trHeight w:val="63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i/>
        </w:rPr>
        <w:t xml:space="preserve">Warunek ten zostanie spełniony, jeżeli Wykonawca wykaże, że w okresie ostatnich trzech lat przed upływem terminu składania ofert, a jeżeli okres prowadzenia działalności jest krótszy – w tym okresie, zrealizował co najmniej 3 usługi sprzątania wewnętrznego budynków </w:t>
      </w:r>
      <w:r>
        <w:rPr>
          <w:b/>
          <w:i/>
          <w:u w:val="single"/>
        </w:rPr>
        <w:t>o wartości min 70.000,00 zł brutto każda</w:t>
      </w:r>
      <w:r>
        <w:rPr>
          <w:b/>
          <w:i/>
        </w:rPr>
        <w:t>, odpowiadające  niniejszemu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przedmiotowi zamówienia, z potwierdzeniem, że usługi zostały wykonane lub są  wykonywane należycie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potwierdzenie spełnienia warunku do niniejszego wykazu zrealizowanych zamówień załączamy dokumenty potwierdzające, że wykonane zamówienia zostały wykonane w sposób należyty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37:00Z</dcterms:created>
  <dc:creator>kaminskak</dc:creator>
  <dc:description/>
  <cp:keywords/>
  <dc:language>en-US</dc:language>
  <cp:lastModifiedBy>Katarzyna Krogulec</cp:lastModifiedBy>
  <dcterms:modified xsi:type="dcterms:W3CDTF">2021-01-15T10:13:00Z</dcterms:modified>
  <cp:revision>6</cp:revision>
  <dc:subject/>
  <dc:title>Załącznik nr 4</dc:title>
</cp:coreProperties>
</file>