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adania związane z wdrożeniem systemu inteligentnego opomiarowania zostaną sfinansowane ze środków inwestorów zaangażowanych w projekt tj. Operatorów Systemu Dystrybucyjnego oraz Operatora Systemu Przesyłowego. </w:t>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prowadzonej analityce uwzględniono (poza odbiorcami z grupy taryfowej G) wyodrębnioną z grupy taryfowej C1x grupę odbiorców posiadających moc umowną mniejszą lub równą 16 kW. Jako uzasadnione przyjęto rozwiązanie, w którym odbiorcy dwóch ww. grup taryfowych z uwagi na niewielkie średnioroczne zużycie energii elektrycznej będą rozliczani na tych samych zasadach, a w rezultacie wspólnie zostaną objęci projektem wdrożenia inteligentnego opomiarowania. </w:t>
                  </w:r>
                </w:p>
                <w:p>
                  <w:pPr>
                    <w:pStyle w:val="Normal"/>
                    <w:spacing w:lineRule="auto" w:line="240"/>
                    <w:jc w:val="both"/>
                    <w:rPr/>
                  </w:pPr>
                  <w:r>
                    <w:rPr>
                      <w:rFonts w:cs="Times New Roman" w:ascii="Times New Roman" w:hAnsi="Times New Roman"/>
                      <w:color w:val="000000"/>
                      <w:sz w:val="21"/>
                      <w:szCs w:val="21"/>
                    </w:rPr>
                    <w:t>Na potrzeby oszacowania wpływu projektu na sektor finansów publicznych (na podstawie danych OSD na temat liczebności odbiorców grupy taryfowej C) ustalono liczbę odbiorców dla wyodrębnionej grupy C1x o mocy umownej mniejszej lub równej 16 kW oraz udział liczników jednostek sektora finansów publicznych w liczebności tej grupy.  W ramach założeń do obliczeń przyjęto, że JSFP partycypować w trzech z pięciu kluczowych korzyści wynikających z wdrożenia projektu – ograniczeniu odczytów w trybie inkasenckim (korzyść OSD w 90% przeniesiona na odbiorców), redukcji strat handlowych i technicznych (korzyść OSD w 50% przeniesiona na odbiorców) oraz zmniejszeniu udziału we wsparciu utrzymania i budowy nowych źródeł wytwórczych. Założono, że dwie pozostałe kluczowe korzyści wynikające z modyfikacji zachowań w zakresie zużycia energii elektrycznej (obniżenie zużycia) oraz czynnego uczestnictwa w rynku energii będą nieosiągalne dla JSFP z uwagi na charakter prowadzonej przez nie działalności oraz charakterystykę zużycia</w:t>
                  </w:r>
                  <w:r>
                    <w:rPr>
                      <w:rStyle w:val="FootnoteCharacters"/>
                      <w:rStyle w:val="FootnoteAnchor"/>
                      <w:rFonts w:cs="Times New Roman" w:ascii="Times New Roman" w:hAnsi="Times New Roman"/>
                      <w:color w:val="000000"/>
                      <w:sz w:val="21"/>
                      <w:szCs w:val="21"/>
                    </w:rPr>
                    <w:footnoteReference w:id="10"/>
                  </w:r>
                  <w:r>
                    <w:rPr>
                      <w:rFonts w:cs="Times New Roman" w:ascii="Times New Roman" w:hAnsi="Times New Roman"/>
                      <w:color w:val="000000"/>
                      <w:sz w:val="21"/>
                      <w:szCs w:val="21"/>
                    </w:rPr>
                    <w:t>. Udział JSFP w kosztach wdrożenia inteligentnego opomiarowania, z uwzględnieniem obowiązującego systemu taryfowania, oszacowano na równi z odbiorcami grupy taryfowej G oraz pozostałymi odbiorcami grupy C1x o mocy umownej mniejszej lub równej 16 k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identyfikowane koszty i korzyści wynikające z  wdrożenia projektu dla grupy taryfowej C1x oszacowano według klucza zużycia, a następnie przeliczono ich poziom dla JSFP (wydatki i wpływy wg ustalonego wcześniej udziału procentowego). Udział liczników jednostek budżetu państwa, samorządu terytorialnego oraz pozostałych w całej grupie jednostek sektora finansów publicznych przyjęto na poziomie (odpowiednio) 5%, 94% oraz 1%, co pozwoliło na uszczegółowienie obliczeń w zakresie dochodów i wydatków, wynikających z wdrożenia projektu i mających wpływ na sektor finansów publicznych.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o wydatki na poziomie budżetu państwa pomniejszono o wpływy z podatku od towarów i usług (stawka VAT równa 23%). </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1224890159"/>
                  <w:bookmarkStart w:id="4" w:name="__Fieldmark__0_1224890159"/>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1224890159"/>
                  <w:bookmarkStart w:id="6" w:name="__Fieldmark__1_1224890159"/>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1224890159"/>
                  <w:bookmarkStart w:id="8" w:name="__Fieldmark__2_1224890159"/>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1224890159"/>
                  <w:bookmarkStart w:id="10" w:name="__Fieldmark__3_1224890159"/>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1224890159"/>
                  <w:bookmarkStart w:id="12" w:name="__Fieldmark__4_1224890159"/>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1224890159"/>
                  <w:bookmarkStart w:id="14" w:name="__Fieldmark__5_1224890159"/>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1224890159"/>
                  <w:bookmarkStart w:id="16" w:name="__Fieldmark__6_1224890159"/>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1224890159"/>
                  <w:bookmarkStart w:id="18" w:name="__Fieldmark__7_1224890159"/>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1224890159"/>
                  <w:bookmarkStart w:id="20" w:name="__Fieldmark__8_1224890159"/>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1224890159"/>
                  <w:bookmarkStart w:id="22" w:name="__Fieldmark__9_1224890159"/>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1224890159"/>
                  <w:bookmarkStart w:id="24" w:name="__Fieldmark__10_1224890159"/>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1224890159"/>
                  <w:bookmarkStart w:id="26" w:name="__Fieldmark__11_1224890159"/>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1224890159"/>
                  <w:bookmarkStart w:id="28" w:name="__Fieldmark__12_1224890159"/>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1224890159"/>
                  <w:bookmarkStart w:id="30" w:name="__Fieldmark__13_1224890159"/>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1224890159"/>
            <w:bookmarkStart w:id="32" w:name="__Fieldmark__14_1224890159"/>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1224890159"/>
            <w:bookmarkStart w:id="34" w:name="__Fieldmark__15_1224890159"/>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1224890159"/>
            <w:bookmarkStart w:id="36" w:name="__Fieldmark__16_1224890159"/>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1224890159"/>
            <w:bookmarkStart w:id="38" w:name="__Fieldmark__17_1224890159"/>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1224890159"/>
            <w:bookmarkStart w:id="40" w:name="__Fieldmark__18_1224890159"/>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1224890159"/>
            <w:bookmarkStart w:id="42" w:name="__Fieldmark__19_1224890159"/>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1224890159"/>
            <w:bookmarkStart w:id="44" w:name="__Fieldmark__20_1224890159"/>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9"/>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9"/>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9"/>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0"/>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0"/>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8"/>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2"/>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2"/>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 w:id="10">
    <w:p>
      <w:pPr>
        <w:pStyle w:val="Footnote"/>
        <w:spacing w:lineRule="auto" w:line="240"/>
        <w:rPr/>
      </w:pPr>
      <w:r>
        <w:rPr>
          <w:rStyle w:val="FootnoteCharacters"/>
        </w:rPr>
        <w:footnoteRef/>
      </w:r>
      <w:r>
        <w:rPr/>
        <w:t xml:space="preserve"> </w:t>
      </w:r>
      <w:r>
        <w:rPr>
          <w:rFonts w:cs="Times New Roman" w:ascii="Times New Roman" w:hAnsi="Times New Roman"/>
        </w:rPr>
        <w:t>Zgodnie z dokumentem</w:t>
      </w:r>
      <w:r>
        <w:rPr/>
        <w:t xml:space="preserve"> „</w:t>
      </w:r>
      <w:r>
        <w:rPr>
          <w:rFonts w:cs="Times New Roman" w:ascii="Times New Roman" w:hAnsi="Times New Roman"/>
          <w:color w:val="000000"/>
          <w:spacing w:val="-2"/>
        </w:rPr>
        <w:t>Aktualizacja istotnych założeń do modelu kosztów i korzyści wdrożenia inteligentnego opomiarowania w Polsce” , kwiecień 2019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1047"/>
        </w:tabs>
        <w:ind w:left="1047"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07:00Z</dcterms:created>
  <dc:creator/>
  <dc:description/>
  <cp:keywords/>
  <dc:language>en-US</dc:language>
  <cp:lastModifiedBy/>
  <dcterms:modified xsi:type="dcterms:W3CDTF">2020-01-16T12:08:00Z</dcterms:modified>
  <cp:revision>1</cp:revision>
  <dc:subject/>
  <dc:title/>
</cp:coreProperties>
</file>