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3800135599"/>
                  <w:bookmarkStart w:id="4" w:name="__Fieldmark__0_380013559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800135599"/>
                  <w:bookmarkStart w:id="6" w:name="__Fieldmark__1_380013559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800135599"/>
                  <w:bookmarkStart w:id="8" w:name="__Fieldmark__2_380013559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800135599"/>
                  <w:bookmarkStart w:id="10" w:name="__Fieldmark__3_380013559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800135599"/>
                  <w:bookmarkStart w:id="12" w:name="__Fieldmark__4_380013559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800135599"/>
                  <w:bookmarkStart w:id="14" w:name="__Fieldmark__5_380013559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800135599"/>
                  <w:bookmarkStart w:id="16" w:name="__Fieldmark__6_380013559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800135599"/>
                  <w:bookmarkStart w:id="18" w:name="__Fieldmark__7_380013559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3800135599"/>
                  <w:bookmarkStart w:id="20" w:name="__Fieldmark__8_380013559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3800135599"/>
                  <w:bookmarkStart w:id="22" w:name="__Fieldmark__9_380013559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3800135599"/>
                  <w:bookmarkStart w:id="24" w:name="__Fieldmark__10_380013559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3800135599"/>
                  <w:bookmarkStart w:id="26" w:name="__Fieldmark__11_380013559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3800135599"/>
                  <w:bookmarkStart w:id="28" w:name="__Fieldmark__12_380013559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3800135599"/>
                  <w:bookmarkStart w:id="30" w:name="__Fieldmark__13_380013559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3800135599"/>
            <w:bookmarkStart w:id="32" w:name="__Fieldmark__14_380013559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3800135599"/>
            <w:bookmarkStart w:id="34" w:name="__Fieldmark__15_380013559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3800135599"/>
            <w:bookmarkStart w:id="36" w:name="__Fieldmark__16_380013559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3800135599"/>
            <w:bookmarkStart w:id="38" w:name="__Fieldmark__17_380013559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3800135599"/>
            <w:bookmarkStart w:id="40" w:name="__Fieldmark__18_380013559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3800135599"/>
            <w:bookmarkStart w:id="42" w:name="__Fieldmark__19_380013559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3800135599"/>
            <w:bookmarkStart w:id="44" w:name="__Fieldmark__20_380013559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