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specjalisty ds. zamówień publicznych </w:t>
        <w:br/>
        <w:t>w Dziale Administracyjno-Gospodarczym IES</w:t>
        <w:br/>
        <w:t xml:space="preserve">                                                                                                         (nr ref. 10/2025/AG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zamówień publicznych w Dziale Administracyjno-Gospodarczym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36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5-04-01T1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