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projektu dokumentu: Projekt ustawy o zmianie ustawy – Prawo budowlane oraz niektórych innych ustaw (UD427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WiA - KG PS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t. 1 pkt 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art. 1 pkt 3 projektu ustawy w lit. a) proponuje się w brzmieniu ust. 3 pkt 5 lit. a) zmienianego art. 9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ustawy – Prawo budowla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zastąpić wyrazy „ekspertyzę z zakresu ochrony przeciwpożarowej” wyrazami „ekspertyzę rzeczoznawcy do spraw zabezpieczeń przeciwpożarowych”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Uzasadnienie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wiązku z nieuwzględnieniem uwag dotyczących określenia definicji 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kspertyzy z zakresu ochrony przeciwpożar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” oraz uznania działalności rzeczoznawcy do spraw zabezpieczeń przeciwpożarowych polegającej na sporządzeniu takiej ekspertyzy za samodzielną funkcję techniczną w budownictwie, konieczne jest określenia autora ekspertyzy w przepisie art. 9 ust. 3 pkt 5 lit. 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ustawy - Prawo budowalne</w:t>
            </w:r>
            <w:r>
              <w:rPr>
                <w:rFonts w:cs="Calibri" w:ascii="Calibri" w:hAnsi="Calibri"/>
                <w:sz w:val="22"/>
                <w:szCs w:val="22"/>
              </w:rPr>
              <w:t>, tak jak ma to  miejsce obecni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danie następującego brzmieni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3) w art. 9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ust. 3 pkt 5 otrzymuje brzmieni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5) w przypadku odstępstwa od przepisów dotyczących bezpieczeństwa pożarowego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ekspertyzę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zeczoznawcy do spraw zabezpieczeń przeciwpożarowych</w:t>
            </w:r>
            <w:r>
              <w:rPr>
                <w:rFonts w:cs="Calibri" w:ascii="Calibri" w:hAnsi="Calibri"/>
                <w:sz w:val="22"/>
                <w:szCs w:val="22"/>
              </w:rPr>
              <w:t>, potwierdzającą spełnienie warunków, o których mowa w art. 6a ust. 1 ustawy z dnia 24 sierpnia 1991 r. o ochronie przeciwpożarowej, oraz”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WiA - KG PS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 pkt 44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art. 1 pkt 44 projektu ustawy proponuje się usunąć lit. b), pozostawiając dotychczasowe brzmienie art. 71 ust. 2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ustawy - Prawo budowlane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Uzasadnieni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pisy o ochronie przeciwpożarowej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e określają obowiązku dołączenia eksperty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zeczoznawcy do spraw zabezpieczeń przeciwpożarowych do zgłoszenia zmiany sposobu użytkowania obiektu budowlanego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 tego powodu dodanie do obowiązującego brzmienia art. 71 ust. 2a wyrazów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„jeżeli obowiązek jej dołączenia wynika z przepisów o ochronie przeciwpożarowej”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jest nieuzasadnione i będzie powodowało, że w żadnym przypadku taka ekspertyza nie będzie sporządzana (przepis będzie przepisem martwym)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leży podkreślić, że wprowadzenie omawianego przepisu miało związek z tragedią, jaka miała miejsce w „escape room” w Koszalinie w 2019 r. (pożar w którym zginęło 5 młodych osób), a jego celem jest zapobieganie naruszeniom wymagań ochrony przeciwpożarowej podczas zmian sposobu użytkowania obiektów budowlanych, dokonywanych zwykle bez udziału osób z uprawnieniami budowlanymi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zależnie od powyższego należy wskazać, że istnieje przestrzeń do ograniczenia funkcjonowania tego przepisu do wybranych grup obiektów budowlanych i jeżeli projektodawca wyrazi chęć podjęcia działań w tym kierunku, Komenda Główna PSP deklaruje gotowość do współpracy w przedmiotowym zakresie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nięcie wskazanej  jednostki redakcyjnej z projek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8:52:00Z</dcterms:created>
  <dc:creator>BAF</dc:creator>
  <dc:description/>
  <cp:keywords/>
  <dc:language>en-US</dc:language>
  <cp:lastModifiedBy>Wioletta Idaszak</cp:lastModifiedBy>
  <cp:lastPrinted>2022-11-24T09:53:00Z</cp:lastPrinted>
  <dcterms:modified xsi:type="dcterms:W3CDTF">2022-11-24T10:29:00Z</dcterms:modified>
  <cp:revision>10</cp:revision>
  <dc:subject/>
  <dc:title/>
</cp:coreProperties>
</file>