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0"/>
        <w:gridCol w:w="1715"/>
        <w:gridCol w:w="5231"/>
        <w:gridCol w:w="5662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 Projekt ustawy o zmianie ustawy – Prawo budowlane oraz o zmianie niektórych innych ustaw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SWiA (KG PSP)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art. 1 pkt 21 w proponowanym art. 60l ust. 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miana ma na celu jednoznaczne wskazanie, iż   dostęp do systemu EKOB zapewnia się organom   lub służbom uprawnionym do kontroli   przestrzegania przepisów w zakresie utrzymania obiektów budowlanych lub prowadzenia działań ratowniczych. </w:t>
            </w:r>
          </w:p>
          <w:p>
            <w:pPr>
              <w:pStyle w:val="Normal"/>
              <w:jc w:val="both"/>
              <w:rPr/>
            </w:pPr>
            <w:r>
              <w:rPr/>
              <w:t>Służbą prowadzącą takie działania jest Państwowa Straż Pożarna. Jednocześnie komendanci PSP są organami administracji publicznej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art. 1 pkt 21 w proponowanym art. 60l ust. 1 wstępowi do wyliczenia proponuje się nadać brzmienie</w:t>
            </w:r>
            <w:r>
              <w:rPr>
                <w:i/>
              </w:rPr>
              <w:t xml:space="preserve">:„1.Organom nadzoru budowlanego oraz   innym organom lub służbom uprawnionym do kontroli przestrzegania przepisów w zakresie utrzymania obiektów budowlanych lub prowadzenia działań ratowniczych zapewnia się dostęp do systemu EKOB </w:t>
              <w:br/>
              <w:t>o charakterze:”;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 (KG PSP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art. 1 pkt 21 w proponowanym art. 60l ust. 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/>
              <w:t>Zmiana wynika z zaproponowanej w pkt 1 zmiany brzmienia art. 60l ust. 1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art. 1 pkt 21 w proponowanym art. 60l ust. 4 wstępowi do wyliczenia proponuje się nadać brzmienie: </w:t>
            </w:r>
            <w:r>
              <w:rPr>
                <w:i/>
              </w:rPr>
              <w:t>„4. W przypadkach, o których mowa w ust. 2 i 3 pkt 1</w:t>
              <w:br/>
              <w:t xml:space="preserve"> i 2, przydzielanie dostępu następuje na wniosek organu lub służby, o których mowa w ust. 1. Wniosek powinien wskazywać co najmniej:”;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23:00Z</dcterms:created>
  <dc:creator>BAF</dc:creator>
  <dc:description/>
  <cp:keywords/>
  <dc:language>en-US</dc:language>
  <cp:lastModifiedBy>Idaszak Wioletta</cp:lastModifiedBy>
  <dcterms:modified xsi:type="dcterms:W3CDTF">2021-08-25T07:23:00Z</dcterms:modified>
  <cp:revision>2</cp:revision>
  <dc:subject/>
  <dc:title/>
</cp:coreProperties>
</file>