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APLIKACJA INSPEKTORSKA</w:t>
        <w:br/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PROGRAM SZKOLENIA TEORETYCZNEGO</w:t>
        <w:br/>
        <w:t>PRZEDMIOTY NAUCZANIA I ICH WYMIAR</w:t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MODUŁ 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 xml:space="preserve">PAŃSTWOWA INSPEKCJA PRACY </w:t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–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" w:ascii="Arial Narrow" w:hAnsi="Arial Narrow"/>
          <w:b/>
          <w:sz w:val="24"/>
        </w:rPr>
        <w:t>PODSTAWY PRAWNE DZIAŁANIA, ZADANIA, UPRAWNIENIA</w:t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9"/>
        <w:gridCol w:w="1134"/>
        <w:gridCol w:w="1134"/>
      </w:tblGrid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loki/Tem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ykłady</w:t>
              <w:br/>
              <w:t>(god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Ćwiczenia</w:t>
              <w:br/>
              <w:t>(godz.)</w:t>
            </w:r>
          </w:p>
        </w:tc>
      </w:tr>
    </w:tbl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rPr/>
      </w:pPr>
      <w:r>
        <w:rPr/>
        <w:t>BLOK 1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9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Zagadnienia wprowadzaj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lski system nadzoru nad warunkami pracy - organy państwowe, nadzór społeczny, system zakład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stawy prawne, struktura i zakres działania Państwowej Inspekcji Pra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Podmioty podlegające kontroli organów PI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us inspektora pracy jako urzędnika państwow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dania i uprawnienia organów PIP w tym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właściwość rzeczowa i miejscowa organów PIP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czynności kontrolne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dokumentowanie wyników kontroli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wydawanie decyzji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wydawanie zaleceń i poleceń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wszczynanie spraw o popełnienie wykroczeni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powiadomienia stosownych organów o naruszeniu praw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rozpatrywanie skarg, poradnictwo praw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ziałalność promocyjna i prewencyj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rPr/>
      </w:pPr>
      <w:r>
        <w:rPr/>
        <w:t>BLOK 2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9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</w:rPr>
              <w:t>Organizacja pracy inspekt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Bazy danych i rejestry dostępne dla inspektora pra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Dostęp do informacji publicznej, ochrona i dostęp do informacji niejawnych, ochrona danych osob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Techniczne i informatyczne narzędzia wspomagające i rejestrujące pracę inspektora (Navigator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rPr/>
      </w:pPr>
      <w:r>
        <w:rPr/>
        <w:t>BLOK 3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9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</w:rPr>
              <w:t>Psychologia zachowań inspektora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Podstawy komunikacji społecz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Relacje interpersonalne w procesie kontrol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Sposoby radzenia sobie ze strese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MODUŁ II</w:t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PRAWO PRACY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9"/>
        <w:gridCol w:w="1134"/>
        <w:gridCol w:w="1134"/>
      </w:tblGrid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>Bloki/Tem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ykłady</w:t>
              <w:br/>
              <w:t>(god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Ćwiczenia</w:t>
              <w:br/>
              <w:t>(godz.)</w:t>
            </w:r>
          </w:p>
        </w:tc>
      </w:tr>
    </w:tbl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rPr/>
      </w:pPr>
      <w:r>
        <w:rPr/>
        <w:t>BLOK 1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68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dstawowe regulacje prawa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jęcie prawa, źródła prawa, prawo pra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gólna charakterystyka stosunku pra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wiązywanie i ustanie stosunku pracy w oparciu o umowę o pracę oraz zmiana jej treśc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mowy cywilnopraw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zostałe formy świadczenia pracy (kontrakt menedżerski, praca nakładcza, telepraca, samozatrudnienie, zatrudnianie pracowników tymczasowych, wolontariat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czególne zasady rozwiązywania z pracownikami stosunku pracy z przyczyn ich niedotycząc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Świadectwo pra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zas pra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ynagrodzenie za pracę i inne świadczenia ze stosunku pra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rlopy pracownicze i inne okolicznościowe zwolnienia od pra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prawnienia pracowników związane z rodzicielstwe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trudnianie młodocia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trudnianie pracowników niepełnospraw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acownicza odpowiedzialność porządkowa i material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prawnienia pracownika w związku z rozwiązaniem umowy o prac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rPr/>
      </w:pPr>
      <w:r>
        <w:rPr/>
        <w:t>BLOK 2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9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egalność zatrudn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egalność zatrudnienia obywateli polski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egalność zatrudnienia i wykonywania pracy przez cudzoziemc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gencje zatrudnie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rPr/>
      </w:pPr>
      <w:r>
        <w:rPr/>
        <w:t>BLOK 3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9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</w:rPr>
              <w:t>Zbiorowe prawo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kładowe i ponadzakładowe układy zbiorowe pra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gulamin pracy, regulamin wynagradzania i inne regulacj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wiązki zawodowe w stosunkach pra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kładowy fundusz świadczeń socjal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ory zbiorow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MODUŁ III</w:t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BEZPIECZEŃSTWO PRACY I OCHRONA ZDROWIA</w:t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9"/>
        <w:gridCol w:w="1134"/>
        <w:gridCol w:w="1134"/>
      </w:tblGrid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loki/Tem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ykłady</w:t>
              <w:br/>
              <w:t>(god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Ćwiczenia</w:t>
              <w:br/>
              <w:t>(godz.)</w:t>
            </w:r>
          </w:p>
        </w:tc>
      </w:tr>
    </w:tbl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rPr/>
      </w:pPr>
      <w:r>
        <w:rPr/>
        <w:t>BLOK 1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68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</w:rPr>
              <w:t>Podstawowe wymagania środowiska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ynniki środowiska pracy – podział i ogólna charakterystyk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ynniki fizycz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ynniki chemicz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ynniki biologicz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ynniki psychofizycz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i pomiary czynników szkodli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rgonom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rPr/>
      </w:pPr>
      <w:r>
        <w:rPr/>
        <w:t>BLOK 2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9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zygotowanie do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filaktyczna ochrona zdrow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kolenia w zakresie bh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walifikacje zawodowe oraz kwalifikacje dodatkowe pracownik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rPr/>
      </w:pPr>
      <w:r>
        <w:rPr/>
        <w:t>BLOK 3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9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magania bezpieczeństwa dla obiektów i pomieszczeń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magania bezpieczeństwa pracy w odniesieniu do obiektów przemysłowych i terenów zakładu pracy oraz do pomieszczeń i stanowisk pra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Wymagania dla pomieszczeń i urządzeń higieniczno-sanitar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Ogrzewanie, wentylacja i klimatyzacja pomieszczeń i stanowisk pra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świetlenie pomieszczeń i stanowisk pra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glądy obiektów budowla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walczanie pożarów, ewakuacja oraz pierwsza pomo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rPr/>
      </w:pPr>
      <w:r>
        <w:rPr>
          <w:rFonts w:cs="Arial" w:ascii="Arial Narrow" w:hAnsi="Arial Narrow"/>
          <w:b/>
        </w:rPr>
        <w:t>BL</w:t>
      </w:r>
      <w:r>
        <w:rPr/>
        <w:t>OK 4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68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aszyny i urządzenia techni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Zasadnicze wymagania stawiane maszynom i urządzeniom oraz wprowadzenie do nadzoru rynk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ządzenia poddozorow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imalne wymagania stawiane urządzeniom podczas pra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dowa typowych maszyn i urządzeń używanych w procesach pracy (maszyny do obróbki metalu, drewna, obróbki plastycznej, urządzenia spawalnicze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stemy bezpieczeństwa i techniczne środki ochron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rPr/>
      </w:pPr>
      <w:r>
        <w:rPr/>
        <w:t>BLOK 5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68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cesy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zacja stanowisk pra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na ryzyka zawodow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rodki ochrony zbiorowej i środki ochrony indywidual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rukcje bh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e z narzędziami ręcznymi i narzędziami zmechanizowanym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HP przy obróbce metali i drew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HP przy pracach spawalniczych i lutownicz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HP przy czyszczeniu powierzchni, malowaniu natryskowym i natryskiwaniu cieplny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HP przy pracach z substancjami chemicznymi i biologicznym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HP przy pracach budowlanych i rozbiórk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1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e, przy których istnieje możliwość wystąpienia szczególnego zagrożenia dla zdrowia lub życia ludzki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rPr/>
      </w:pPr>
      <w:r>
        <w:rPr/>
        <w:t>BLOK 6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68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ransport wewnętrzny i magazyn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.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ęczne prace transportow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.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ządzenia transportu bliski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.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rukcje transportu wewnętrzn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.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gazynowanie i składowan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rPr/>
      </w:pPr>
      <w:r>
        <w:rPr/>
        <w:t>BLOK 7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9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nergety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ządzenia energetycz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ona przeciwporażeniow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BLOK 8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68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padki przy pracy i choroby 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.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oria wypadkoznawstwa, podstawowe definicje, podstawy praw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.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lanie okoliczności i przyczyn wypadków przy pracy przez pracodawc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.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Badanie okoliczności i przyczyn wypadków przy pracy i zdarzeń potencjalnie wypadkowych przez inspektora pra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.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oroby zawodowe. Postępowanie ustalające chorobę zawodow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.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wiadczenia z tytułu wypadków i chorób zawod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.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różnicowana składka ZUS I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.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padki zleceniobiorców, samozatrudnionych i pracowników tymczas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MODUŁ IV</w:t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METODYKA KONTROLI INSPEKTORA PRACY</w:t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"/>
        <w:gridCol w:w="5276"/>
        <w:gridCol w:w="47"/>
        <w:gridCol w:w="1040"/>
        <w:gridCol w:w="28"/>
        <w:gridCol w:w="1033"/>
        <w:gridCol w:w="28"/>
        <w:gridCol w:w="1013"/>
        <w:gridCol w:w="28"/>
      </w:tblGrid>
      <w:tr>
        <w:trPr>
          <w:trHeight w:val="7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P.</w:t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loki/Temat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/Ćw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 sesja uzup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I sesja uzup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yka kontroli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87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7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ady prowadzenia czynności kontrolnych w tym: upoważnienie, udział innych osób obowiązki inspektora pracy oraz podmiotu kontrolowanego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Żądanie udostępnienia dokumentów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Żądanie udzielenia wyjaśnień i informacji, w tym postanowienie o zachowaniu tajemnicy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konywanie odpisów i wyciągów z dokumentów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ględziny obiektów, pomieszczeń, stanowisk pracy, maszyn, urządzeń – utrwalanie przebiegu i wyników oględzin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rawdzanie realizacji uprzednio wydanych decyzji przez organy kontroli i nadzoru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7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zekucja wykonania decyzji organów PIP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8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udowa protokołu kontroli, zapisy w protokole kontroli. 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9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orządzanie notatki urzędowej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sady prowadzenia kontroli legalności zatrudnienia, w tym wykroczenia w sferze legalności zatrudnienia. 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cyzje administracyjne organów PIP- zakres przedmiotowy, budowa decyzji – zastosowanie przepisów kpa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cyzje ustne oraz w formie wpisu do dziennika budowy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stanowienia wydawane w trakcie kontroli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stąpienia i polecenia inspektora pracy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ziałania w przypadku stwierdzenia popełnienia wykroczenia przeciwko prawom pracownika (identyfikacja wykroczeń, przygotowanie dokumentacji, katalog uprawnień inspektora pracy w zakresie stosowania środków karnych)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domienia innych organów o stwierdzonych nieprawidłowościach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7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cyfika kontroli skargowych – odpowiedź do skarżącego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8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cyfika niektórych kontroli realizowanych wg wytycznych określonych przez GIP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9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la inspektora pracy w procesach o ustalenie istnienia stosunku pracy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p>
      <w:pPr>
        <w:pStyle w:val="Normal"/>
        <w:spacing w:lineRule="auto" w:line="240" w:before="0" w:after="160"/>
        <w:jc w:val="right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RAZEM: 700 GODZIN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31:00Z</dcterms:created>
  <dc:creator>Szymon Kaczor</dc:creator>
  <dc:description/>
  <dc:language>en-US</dc:language>
  <cp:lastModifiedBy>Danuta Szot</cp:lastModifiedBy>
  <cp:lastPrinted>2018-02-23T13:11:00Z</cp:lastPrinted>
  <dcterms:modified xsi:type="dcterms:W3CDTF">2018-02-27T08:31:00Z</dcterms:modified>
  <cp:revision>2</cp:revision>
  <dc:subject/>
  <dc:title/>
</cp:coreProperties>
</file>