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94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Małgorzata Bąk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emont brodu w leśnictwie Pławna o nr inw. 220/115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6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ymagany okres gwarancji - 12 miesi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19.04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10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4-07T10:10:00Z</dcterms:modified>
  <cp:revision>2</cp:revision>
  <dc:subject/>
  <dc:title>Znak sprawy</dc:title>
</cp:coreProperties>
</file>