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3253"/>
        <w:gridCol w:w="2693"/>
        <w:gridCol w:w="5223"/>
      </w:tblGrid>
      <w:tr>
        <w:trPr/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dokumentu: </w:t>
            </w:r>
            <w:r>
              <w:rPr>
                <w:rFonts w:cs="Calibri" w:ascii="Calibri" w:hAnsi="Calibri"/>
                <w:i/>
              </w:rPr>
              <w:t>Raport za IV kwartał 2019 roku z postępu rzeczowo-finansowego projektu informatycznego pn. „Wdrożenie innowacyjnych e-usług o wysokim poziomie dojrzałości w zakresie rejestracji jachtów i innych jednostek pływających o długości do 24 m” (wnioskodawca – Minister Gospodarki Morskiej i Żeglugi Śródlądowej, beneficjent – Urząd Morski w Szczecinie)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niesienie autora dokument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Postęp rzeczowy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KM „Uruchomienie środowiska testowego i produkcyjnego Systemu REJA24” jako planowany termin osiągnięcia wpisano datę punktu ostatecznego. Zgodnie z plikiem monitoringowym planowana data zakończenia to 06-20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ono uwagę i odpowiednio zmieniono datę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Postęp rzeczowy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M „Implementacja Systemu REJA24” jako planowany termin osiągnięcia wpisano datę punktu ostatecznego. Zgodnie z plikiem monitoringowym planowana data zakończenia to 12-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ono uwagę i odpowiednio zmieniono datę oraz wskazano przyczyny nieosiągnięcia kamienia milowego w planowanym terminie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Postęp rzeczowy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M „Zakończenie testów akceptacyjnych” jako planowany termin osiągnięcia wpisano datę punktu ostatecznego. Zgodnie z plikiem monitoringowym planowana data zakończenia to 02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ono uwagę i odpowiednio zmieniono datę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Postęp rzeczowy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M „Przeszkolenie użytkowników” jako planowany termin osiągnięcia wpisano datę punktu ostatecznego. Zgodnie z plikiem monitoringowym planowana data zakończenia to 05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ono uwagę i odpowiednio zmieniono da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2:00Z</dcterms:created>
  <dc:creator>BAF</dc:creator>
  <dc:description/>
  <cp:keywords/>
  <dc:language>en-US</dc:language>
  <cp:lastModifiedBy>Knobloch-Sieradzka Sonia</cp:lastModifiedBy>
  <dcterms:modified xsi:type="dcterms:W3CDTF">2020-01-31T11:42:00Z</dcterms:modified>
  <cp:revision>3</cp:revision>
  <dc:subject/>
  <dc:title/>
</cp:coreProperties>
</file>