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289" w:type="dxa"/>
        <w:tblLayout w:type="fixed"/>
        <w:tblCellMar>
          <w:top w:w="0" w:type="dxa"/>
          <w:left w:w="108" w:type="dxa"/>
          <w:bottom w:w="0" w:type="dxa"/>
          <w:right w:w="108" w:type="dxa"/>
        </w:tblCellMar>
      </w:tblPr>
      <w:tblGrid>
        <w:gridCol w:w="2061"/>
        <w:gridCol w:w="66"/>
        <w:gridCol w:w="628"/>
        <w:gridCol w:w="339"/>
        <w:gridCol w:w="683"/>
        <w:gridCol w:w="683"/>
        <w:gridCol w:w="683"/>
        <w:gridCol w:w="683"/>
        <w:gridCol w:w="683"/>
        <w:gridCol w:w="683"/>
        <w:gridCol w:w="683"/>
        <w:gridCol w:w="683"/>
        <w:gridCol w:w="683"/>
        <w:gridCol w:w="683"/>
        <w:gridCol w:w="1133"/>
      </w:tblGrid>
      <w:tr>
        <w:trPr>
          <w:trHeight w:val="1611" w:hRule="atLeast"/>
        </w:trPr>
        <w:tc>
          <w:tcPr>
            <w:tcW w:w="65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Ustawa o zmianie ustawy - Prawo energetyczne oraz niektórych innych ustaw</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Energi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 Tadeusz Skobel – Podsekretarz Stan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Łukasz Bartuszek</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Główny specjalista Departament Elektroenergetyki i Ciepłownictwa </w:t>
            </w:r>
          </w:p>
        </w:tc>
        <w:tc>
          <w:tcPr>
            <w:tcW w:w="45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7.09.2019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0" w:name="Lista1"/>
          </w:p>
          <w:p>
            <w:pPr>
              <w:pStyle w:val="Normal"/>
              <w:spacing w:lineRule="auto" w:line="240"/>
              <w:rPr>
                <w:rFonts w:ascii="Times New Roman" w:hAnsi="Times New Roman" w:cs="Times New Roman"/>
                <w:b/>
                <w:b/>
              </w:rPr>
            </w:pPr>
            <w:r>
              <w:rPr>
                <w:rFonts w:cs="Times New Roman" w:ascii="Times New Roman" w:hAnsi="Times New Roman"/>
                <w:b/>
              </w:rPr>
            </w:r>
            <w:bookmarkEnd w:id="0"/>
          </w:p>
          <w:p>
            <w:pPr>
              <w:pStyle w:val="Normal"/>
              <w:spacing w:lineRule="auto" w:line="240" w:before="120" w:after="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UC34</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32"/>
                <w:szCs w:val="32"/>
              </w:rPr>
              <w:t>OCENA SKUTKÓW REGULACJI</w:t>
            </w:r>
          </w:p>
        </w:tc>
      </w:tr>
      <w:tr>
        <w:trPr>
          <w:trHeight w:val="33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1" w:name="Wybór1"/>
            <w:bookmarkEnd w:id="1"/>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Obecnie brak jest przepisów krajowych niezbędnych do prawidłowego i skutecznego stosowania rozporządzenia Parlamentu Europejskiego i Rady (UE) 2015/1222 z dnia 24 lipca 2015 r. ustanawiającego wytyczne dotyczące alokacji zdolności przesyłowych i zarządzania ograniczeniami przesyłowymi (Dz. Urz. UE L 197 z 25.7.2015, str. 2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Zachodzi potrzeba urealnienia kosztów ponoszonych przez właścicieli pojazdów oddających energię elektryczną do sieci trakcyjnej w następstwie hamowania, odzwierciedlających rzeczywiste zużycie energii elektrycznej i korzystanie z sie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3. Zachodzi również potrzeba zwiększenia zakresu nadzoru nad warunkami świadczenia usług magazynowania co powinno przyczynić się do zwiększenia przejrzystości zasad funkcjonowania operatora systemu magazyn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Przypisanie regulatorowi szeregu nowych zadań (m.in. w ramach tzw. Pakietu zimowego oraz kwalifikacji i spraw spornych w energetyce) wymaga jego wzmocnienia w celu zapewnienia skutecznego i sprawnego wykonywania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ływ pracy urządzeń, instalacji i sieci energetycznych na zdrowie i życie człowieka oraz na bezpieczeństwo pracy systemu elektroenergetycznego wymaga aby powoływanie komisji kwalifikacyjnych oraz uznawanie świadectw kwalifikacyjnych zostało uregulowane w sposób gwarantujący najwyższy stopień fachowości oraz sprawne funkcjonowanie tych komi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6. 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7. Notoryczne naruszanie zbiorowych interesów konsumenta energii powinno stanowić przesłankę umożliwiającą regulatorowi cofnięcie koncesji. Powyższe znajduje szczególnie silne uzasadnienie w świetle kierunku prawa UE mającego za cel równoważenie pozycji przedsiębiorcy i konsumenta energii.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8. W świetle obowiązujących przepisów każdy podmiot, który w jakikolwiek sposób jest zobowiązany do dostaw energii elektrycznej (np. centrum handlowe) musi uzyskać status OSD ze wszystkimi wynikającymi stąd konsekwencjami. Prowadzi to do zaburzenia proporcji pomiędzy wykonywanymi zadaniami a obowiązkami wynikającymi z prawa energetycznego. Instytucja zamkniętych systemów dystrybucyjnych została również przewidziana w prawie UE - art. 28 dyrektywy Parlamentu Europejskiego i Rady 2009/72/WE z dnia 13 lipca 2009 r. dotyczącej wspólnych zasad rynku wewnętrznego energii elektrycznej i uchylającej dyrektywę 2003/54/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 Obecnie brak jest przepisów regulujących w sposób kompleksowy magazynowanie energii elektrycznej. Występujące w prawie bariery nie pozwalają na rozwój tych instalacji (np. podwójne naliczanie opłat sieciowych) pomimo ich istotnego znaczenia dla funkcjonowania i bezpieczeństwa KSE a także zapewnienia odbioru energii elektrycznej wytworzonej w instalacjach OZE bez szkody dla system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0. Istnieje też potrzeba elastycznego kształtowania formuły dokumentu regulującego politykę energetyczną państwa.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1. Z obecnie obowiązujących przepisów nie wynika, w jaki sposób należy rozliczać odbiorców po upływie okresu obowiązywania dotychczasowej taryfy (której nie można stosować) a prawomocnym rozstrzygnięciem sprawy z odwołania od decyzji odmawiającej zatwierdzenia „nowej" taryfy, co przy obecnej długości postepowań sądowych prowadzi do niepewności odnośnie wysokości kosztów jaki ponoszą odbiorcy z tytułu dostarczania paliw lub energ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2. Prezesowi URE zgłaszanych jest wiele przypadków nieuczciwych praktyk niektórych sprzedawców zawierających umowy poza siedziba przedsiębior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3. Wraz ze wzrostem zainteresowania instytucją Koordynatora do prowadzenia postepowań ADR niezbędne jest umożliwienie prowadzenia postępowań na podstawie upoważnienia przez osoby obsługujące Koordynator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4. Istnieje konieczność doprecyzowania przepisów dot. zabezpieczenia majątkowego w procesie udzielania konce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5. W polskim prawie cywilnym oprócz osób fizycznych i prawnych występuję kategoria jednostek organizacyjnych nieposiadających osobowości prawnej. Należy dostosować definicję „uczestnika rynku” do polskiego systemu prawnego przewidującego taką kategor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6. Obowiązek (nałożony na przedsiębiorstwa) udostępniania publicznie aktualnego stanu prawnego dotyczącego praw konsumenta energii umożliwi poszerzenie świadomości prawnej konsumentów energii w sposób bezkoszt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7. Obecnie brak jest przepisu stanowiącego wykonanie prawa UE, nakazującego aby znak towarowy OSD będącego częścią przedsiębiorstwa zintegrowanego pionowo nie wprowadzał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8. Obecnie nadzór nad warunkami świadczenia usług magazynowania paliw gazowych nie jest zbyt silny a zasady funkcjonowania operatora systemu magazynowania nie są do końca przejrzyst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9.Należy wzmocnić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0. Ponadto, należy usunąć zidentyfikowane luki w prawie oraz doprecyzować przepisy wywołujące rozbieżności interpretacyjne w ustawie - Prawo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1. Wdrożenie w Polsce systemu inteligentnego opomiar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Realizacja celów przepisów wspólnotowych (przesłanki formalno - prawne wdrożenia inteligentnego opomiarowania w sektorz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 xml:space="preserve">Rzeczpospolita Polska zobligowana jest do wdrożenia do krajowego systemu prawnego przepisów wspólnotowych tzw. </w:t>
            </w:r>
            <w:r>
              <w:rPr>
                <w:rFonts w:cs="Times New Roman" w:ascii="Times New Roman" w:hAnsi="Times New Roman"/>
                <w:b/>
                <w:color w:val="000000"/>
              </w:rPr>
              <w:t>trzeciego pakietu energetycznego</w:t>
            </w:r>
            <w:r>
              <w:rPr>
                <w:rFonts w:cs="Times New Roman" w:ascii="Times New Roman" w:hAnsi="Times New Roman"/>
                <w:color w:val="000000"/>
              </w:rPr>
              <w:t>, który wszedł w życie 3 marca 2011 roku. W ramach pakietu opublikowano m.in. dyrektywę rynkową dotyczącą wspólnych zasad rynku wewnętrznego energii elektrycznej i rozporządzenie dotyczące warunków dostępu do sieci.</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Regulacje te wprowadzono m.in. w celu zwiększenia transparentności rynku detalicznego energii elektrycznej i objęcia szczególną ochroną praw konsumentów poprzez wprowadzenie i stosowanie odpowiednich mechanizmów na gruncie przepisów kraj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u w:val="single"/>
              </w:rPr>
              <w:t xml:space="preserve">Dyrektywa Parlamentu Europejskiego i Rady 2009/72/WE z dnia 13 lipca 2009 r. dotycząca wspólnych zasad rynku wewnętrznego energii elektrycznej i uchylająca dyrektywę 2003/54/WE. </w:t>
            </w:r>
          </w:p>
          <w:p>
            <w:pPr>
              <w:pStyle w:val="Normal"/>
              <w:spacing w:lineRule="auto" w:line="240"/>
              <w:jc w:val="both"/>
              <w:rPr/>
            </w:pPr>
            <w:r>
              <w:rPr>
                <w:rFonts w:cs="Times New Roman" w:ascii="Times New Roman" w:hAnsi="Times New Roman"/>
                <w:color w:val="000000"/>
              </w:rPr>
              <w:t>Dyrektywa wprowadza szereg obowiązków, z których istotna część jest już w Polsce realizowana w konsekwencji implementacji przepisów do prawa krajowego. Wśród zrealizowanych obszarów wskazać należy wyznaczenie niezależnego organu regulacyjnego na poziomie krajowym (Prezesa URE), wdrożenie skutecznego rozdziału działalności w zakresie wytwarzania i dostaw energii elektrycznej (</w:t>
            </w:r>
            <w:r>
              <w:rPr>
                <w:rFonts w:cs="Times New Roman" w:ascii="Times New Roman" w:hAnsi="Times New Roman"/>
                <w:i/>
                <w:color w:val="000000"/>
              </w:rPr>
              <w:t>unbundling</w:t>
            </w:r>
            <w:r>
              <w:rPr>
                <w:rFonts w:cs="Times New Roman" w:ascii="Times New Roman" w:hAnsi="Times New Roman"/>
                <w:color w:val="000000"/>
              </w:rPr>
              <w:t xml:space="preserve">), wyznaczenie niezależnego operatora systemu przesyłowego (OSP), którego funkcję na obszarze kraju pełni PSE S.A., wyznaczenie operatorów systemu dystrybucyjnego (OSD). </w:t>
            </w:r>
          </w:p>
          <w:p>
            <w:pPr>
              <w:pStyle w:val="Normal"/>
              <w:spacing w:lineRule="auto" w:line="240"/>
              <w:jc w:val="both"/>
              <w:rPr/>
            </w:pPr>
            <w:r>
              <w:rPr>
                <w:rFonts w:cs="Times New Roman" w:ascii="Times New Roman" w:hAnsi="Times New Roman"/>
                <w:color w:val="000000"/>
              </w:rPr>
              <w:t xml:space="preserve">W świetle zapisów Dyrektywy, sposobem na zapewnienie aktywnego uczestnictwa konsumentów w rynku, a tym samym wzmocnienie ich pozycji jako odbiorów końcowych, jest </w:t>
            </w:r>
            <w:r>
              <w:rPr>
                <w:rFonts w:cs="Times New Roman" w:ascii="Times New Roman" w:hAnsi="Times New Roman"/>
                <w:b/>
                <w:color w:val="000000"/>
              </w:rPr>
              <w:t>wdrożenie inteligentnych systemów pomiarowych</w:t>
            </w:r>
            <w:r>
              <w:rPr>
                <w:rFonts w:cs="Times New Roman" w:ascii="Times New Roman" w:hAnsi="Times New Roman"/>
                <w:color w:val="000000"/>
              </w:rPr>
              <w:t>. Zobowiązanie do przeprowadzenia oceny efektywności ekonomicznej ewentualnego wdrożenia, wskazane w pkt 2 Załącznika 1 Dyrektywy, zostało przez Polskę wypełnione poprzez złożenie, przy piśmie z dnia 3 września 2012 r. do KE</w:t>
            </w:r>
            <w:r>
              <w:rPr>
                <w:rFonts w:cs="Times New Roman" w:ascii="Times New Roman" w:hAnsi="Times New Roman"/>
                <w:i/>
                <w:color w:val="000000"/>
              </w:rPr>
              <w:t xml:space="preserve"> Informacji dotyczącej zasadności wprowadzenia inteligentnych form pomiaru zużycia energii elektrycznej w Polsce</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W informacji tej wskazano na pozytywną ocenę przedmiotowego przedsięwz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Opublikowana w listopadzie 2016 roku propozycja regulacji prawnych przygotowana przez Komisję Europejską i nosząca nazwę „Pakiet Zimowy Unii Europejskiej: Czysta energia dla Europejczyków” zawiera m.in. propozycję zmiany wyżej wymienionej </w:t>
            </w:r>
            <w:r>
              <w:rPr>
                <w:rFonts w:cs="Times New Roman" w:ascii="Times New Roman" w:hAnsi="Times New Roman"/>
                <w:color w:val="000000"/>
                <w:u w:val="single"/>
              </w:rPr>
              <w:t xml:space="preserve">Dyrektywy Parlamentu Europejskiego i Rady 2009/72/WE (dokument COM (2016) 864 final). </w:t>
            </w:r>
            <w:r>
              <w:rPr>
                <w:rFonts w:cs="Times New Roman" w:ascii="Times New Roman" w:hAnsi="Times New Roman"/>
                <w:color w:val="000000"/>
              </w:rPr>
              <w:t>W odniesieniu do wdrożenia inteligentnych systemów pomiarowych, projekt nowelizacji Dyrektywy dodatkowo wzmacnia pozycję i znaczenie konsumentów (odbiorców końcowych) na rynku energii elektrycznej w taki sposób, aby posiadali oni większą możliwość oddziaływania (pole do podejmowania decyzji) oraz byli lepiej chronieni. Regulacja zawiera zapisy zapewniające odbiorcom końcowym prawo do dowolnego wyboru i zmiany sprzedawcy energii lub agregatora, korzystania ze zmiennych ofert taryfowych , jak też umożliwiające zaangażowanie użytkowników końcowych w świadczenie usług elastycznego popytu (</w:t>
            </w:r>
            <w:r>
              <w:rPr>
                <w:rFonts w:cs="Times New Roman" w:ascii="Times New Roman" w:hAnsi="Times New Roman"/>
                <w:i/>
                <w:color w:val="000000"/>
              </w:rPr>
              <w:t>demand side response)</w:t>
            </w:r>
            <w:r>
              <w:rPr>
                <w:rFonts w:cs="Times New Roman" w:ascii="Times New Roman" w:hAnsi="Times New Roman"/>
                <w:color w:val="000000"/>
              </w:rPr>
              <w:t>. Zapewnia ponadto, że każdy odbiorca końcowy będzie mógł zażądać zainstalowania inteligentnego licznika, wyposażonego w określony minimalny zestaw funkcjonalności, jeżeli uzna on, że rozwiązanie takie jest dla niego korzystne. Dokument wprowadza też udoskonalenia w zakresie zapewnienia odbiorcy końcowemu pełnej i zrozumiałej informacji o tym kto (którzy uczestnicy rynku), w jakim zakresie i w jakim celu będzie miał dostęp do jego danych. Zaangażowanie użytkowników końcowych w partycypowaniu w kosztach związanych z wdrożeniem inteligentnych systemów pomiarowych będzie mogło mieć miejsce jedynie w oparciu o przejrzyste, niedyskryminujące zasady. Władze krajowe będą zobligowane do monitorowania sposobu przenoszenia kosztów i korzyści generowanych w czasie realizowania wdrożenia systemu na poszczególnych uczestników rynku, ze szczególnym uwzględnieniem dostarczenia korzyści użytkownikowi końcowemu. Nowelizacja Dyrektywy określa poza tym szereg wymagań w zakresie funkcjonalności liczników inteligentnych, w tym w obszarze prowadzenia pomiarów zużycia energii w czasie rzeczywistym, zasad przepływu danych, czy warunków zapewnienia ochrony prywatności i danych odbiorców końcowych. Ponadto, w przypadku tych użytkowników, którzy nie będą posiadali liczników zdalnego odczytu i korzystać będą z liczników tradycyjnych, konieczne będzie zapewnienie takich warunków, aby odbiorcy ci byli rozliczani według faktycznego zużycia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u w:val="single"/>
              </w:rPr>
            </w:pPr>
            <w:r>
              <w:rPr>
                <w:rFonts w:cs="Times New Roman" w:ascii="Times New Roman" w:hAnsi="Times New Roman"/>
                <w:color w:val="000000"/>
                <w:u w:val="single"/>
              </w:rPr>
              <w:t>Dyrektywa Parlamentu Europejskiego i Rady 2012/27/UE z dnia 25 października 2012 r. w sprawie efektywności energetycznej, zmiany dyrektyw 2009/125/WE i 2010/30/UE oraz uchylenia dyrektyw 2004/8/WE i 2006/32/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ostanowienia w artykule 7 pkt 8 Dyrektywy 2012/27/UE, dotyczące ustanawiania i funkcjonowania systemów zobowiązujących do efektywności energetycznej, wskazują na konieczność zapewnienia przez państwa członkowskie, aby strony zobowiązane (dystrybutorzy energii lub przedsiębiorstwa prowadzące jej sprzedaż, objęte krajowymi systemami zobowiązującymi do efektywności energetycznej), przedstawiały na żądanie informacje bieżące w zakresie zużycia energii przez odbiorców końcowych. Spełnienie tego wymogu związane jest z koniecznością zastosowania inteligentnego systemu pomiarowego opartego na licznikach zdalnego pomiaru, skomunikowanych z odpowiednią stroną zobowiązaną.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rtykuł 9 Dyrektywy określa natomiast warunki wprowadzania inteligentnych systemów pomiarowych energii elektrycznej, wskazując jednocześnie na dążenie do zapewnienia odbiorcom końcowym nabycia po cenach konkurencyjnych liczników indywidualnych, realizujących pomiar rzeczywistego zużycia oraz czasu korzystania z energii. Kluczowe jest, aby odbiorcy końcowi (konsumenci) posiadali możliwość regulowania własnego zużycia energii oraz posiadali wystarczające, zrozumiałe informacje rozliczeniowe (w szczególności: zużycie, ceny bieżące, porównanie zużycia w poszczególnych okresach) przy jednoczesnym spełnieniu wymogów ochrony danych i prywatności wynikających z RODO obwiązującego od 25 maja 2018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amach „Pakietu Zimowego” Komisja Europejska przygotowała propozycję regulacji prawnej zmieniającej ww. Dyrektywę (dokument COM (2016) 761 final), w którym zmianie ulega treść Artykułu 9 w taki sposób, że usunięto  zapisy dotyczące pomiarów w zakresie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otrzeba kształtowania świadomości i aktywnego zaangażowania użytkowników końcowych wobec uwarunkowań wynikających z prognozowanego braku możliwości pokrycia zapotrzebowania na moc i energię elektryczną w średnim i długim okresie w Krajowym Systemi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Jednym z czynników przyczyniających się do niepewnej sytuacji bilansowej KSE jest sposób wykorzystywania energii elektrycznej i kształtowania zapotrzebowania na moc szczytową przez odbiorców końcowych. Obecnie funkcjonujący system rozliczania umów zawartych na korzystanie z energii elektrycznej nie zawiera zachęt do zmiany przyzwyczajeń w obszarze codziennego zużycia energii elektrycznej. Użytkownicy końcowi nie dokonują analizy swoich działań w zakresie sposobu korzystania z energii elektrycznej w kontekście funkcjonowania systemu elektroenergetycznego. Istotnym czynnikiem tego stanu jest brak danych pomiarowych dotyczących zużycia energii w okresach godzinowych, oraz brak ofert rynkowych uwzględniających oddziaływania na zachowania odbiorcy końcowego w zużyciu szczytowy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spomniany powyżej rynek mocy wzmocniony wdrożeniem systemu inteligentnego opomiarowania są mechanizmami, które prowadzą do niwelacji niebezpieczeństwa wystąpienia niedoboru mocy w Krajowym Systemie Elektroenergetycznym. </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color w:val="000000"/>
              </w:rPr>
            </w:pPr>
            <w:r>
              <w:rPr>
                <w:rFonts w:cs="Times New Roman" w:ascii="Times New Roman" w:hAnsi="Times New Roman"/>
                <w:b/>
                <w:color w:val="000000"/>
              </w:rPr>
              <w:t>Sytuacja odbiorcy końcowego energii elektrycznej</w:t>
            </w:r>
          </w:p>
          <w:p>
            <w:pPr>
              <w:pStyle w:val="Normal"/>
              <w:spacing w:lineRule="auto" w:line="240"/>
              <w:ind w:left="360"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p>
          <w:p>
            <w:pPr>
              <w:pStyle w:val="Normal"/>
              <w:spacing w:lineRule="auto" w:line="240"/>
              <w:jc w:val="both"/>
              <w:rPr/>
            </w:pPr>
            <w:r>
              <w:rPr>
                <w:rFonts w:cs="Times New Roman" w:ascii="Times New Roman" w:hAnsi="Times New Roman"/>
                <w:color w:val="000000"/>
              </w:rPr>
              <w:t xml:space="preserve">Najliczniejszą grupą odbiorców energii elektrycznej i jednocześnie najliczniejszą grupą uczestników rynku energii elektrycznej są odbiorcy końcowi (głównie gospodarstwa domowe) należący do  grupy taryfowej G oraz C1x o mocy umownej mniejszej lub równej16 kW. Liczba odbiorców  w obu wyodrębnionych grupach w 2018 roku osiągnęła poziom </w:t>
            </w:r>
            <w:r>
              <w:rPr>
                <w:rFonts w:cs="Times New Roman" w:ascii="Times New Roman" w:hAnsi="Times New Roman"/>
              </w:rPr>
              <w:t>16,3</w:t>
            </w:r>
            <w:r>
              <w:rPr>
                <w:rFonts w:cs="Times New Roman" w:ascii="Times New Roman" w:hAnsi="Times New Roman"/>
                <w:color w:val="FF0000"/>
              </w:rPr>
              <w:t> </w:t>
            </w:r>
            <w:r>
              <w:rPr>
                <w:rFonts w:cs="Times New Roman" w:ascii="Times New Roman" w:hAnsi="Times New Roman"/>
              </w:rPr>
              <w:t>mln</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Z tego względu, charakterystykę funkcjonującego rynku energii elektrycznej w Polsce przeanalizowano w zakresie rynku detalicznego, z uwzględnieniem percepcji odbiorcy końcowego.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Uczestnikami detalicznego rynku energii elektrycznej są przedsiębiorstwa obrotu (sprzedawcy energii) oraz odbiorcy końcowi (indywidualni oraz przedsiębiorstwa).</w:t>
            </w:r>
          </w:p>
          <w:p>
            <w:pPr>
              <w:pStyle w:val="Normal"/>
              <w:spacing w:lineRule="auto" w:line="240"/>
              <w:jc w:val="both"/>
              <w:rPr/>
            </w:pPr>
            <w:r>
              <w:rPr>
                <w:rFonts w:cs="Times New Roman" w:ascii="Times New Roman" w:hAnsi="Times New Roman"/>
                <w:color w:val="000000"/>
              </w:rPr>
              <w:t>Według informacji URE</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w roku 2017 funkcjonowało w Polsce 5 dużych operatorów sieci dystrybucyjnej, których sieci są przyłączone bezpośrednio do sieci przesyłowej (OSDp) oraz 178 przedsiębiorstw nie przyłączonych do sieci przesyłowych (OSDn).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To samo źródło wskazuje, że w roku 2017 działało ogółem 302 sprzedawców energii elektrycznej, w tym 5 podmiotów pozostałych jako strona umów kompleksowych po wyodrębnieniu OSD, ponad 119 przedsiębiorstw obrotu zajmujących się sprzedażą energii elektrycznej do odbiorców końcowych (w tym działających na rynku gospodarstw domowych), oraz 178 podmiotów powiązanych z OSDn, utworzonych w celu sprzedaży energii elektrycznej.</w:t>
            </w:r>
          </w:p>
          <w:p>
            <w:pPr>
              <w:pStyle w:val="Normal"/>
              <w:spacing w:lineRule="auto" w:line="240"/>
              <w:jc w:val="both"/>
              <w:rPr/>
            </w:pPr>
            <w:r>
              <w:rPr>
                <w:rFonts w:cs="Times New Roman" w:ascii="Times New Roman" w:hAnsi="Times New Roman"/>
                <w:color w:val="000000"/>
              </w:rPr>
              <w:t xml:space="preserve">Ze względu na dominującą pozycję rynkową oraz małą konkurencję cenową, wciąż największy udział w sprzedaży energii elektrycznej do odbiorców końcowych mają sprzedawcy pozostali po wyodrębnieniu  poszczególnych OSD. Odsetek zmiany sprzedawców energii elektrycznej publikowany na stronie URE w pierwszych 4 miesiącach roku 2018 wynosi 3,9%.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zycja indywidualnego odbiorcy końcowego kształtowana jest poprzez warunki umów zawieranych z przedsiębiorstwami po stronie podażowej. Odbiorca nie ma możliwości zmiany OSD (monopol naturalny). Może natomiast zmienić sprzedawcę energii elektrycznej, przy czym aktualnie proces ten jest długotrwały i uciążliwy dla konsumenta, za sprawą skomplikowanych procedur formalnych, na co wpływ wywiera również ograniczenie dostępu do danych dla sprzedawców. W   konsekwencji, aktualnie funkcjonujący model zmiany sprzedawcy nie wpływa pozytywnie na podejmowanie decyzji przez odbiorców końc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nadto, odbiorcy końcowi nie dysponują narzędziami, które umożliwiałyby im kontrolę jakości pobieranej energii elektrycznej. Rozliczenia umów zakupu/sprzedaży energii odbywają się na podstawie prognoz a nie rzeczywistego zużycia. W efekcie często następuje kredytowanie przedsiębiorstw energetycznych przez odbiorców, a z drugiej strony zdarza się kumulacja wysokich kwot płatności za zużytą energię elektryczną w przypadku niedoszacowanych prognoz.</w:t>
            </w:r>
          </w:p>
          <w:p>
            <w:pPr>
              <w:pStyle w:val="Normal"/>
              <w:spacing w:lineRule="auto" w:line="240"/>
              <w:jc w:val="both"/>
              <w:rPr/>
            </w:pPr>
            <w:r>
              <w:rPr>
                <w:rFonts w:cs="Times New Roman" w:ascii="Times New Roman" w:hAnsi="Times New Roman"/>
                <w:color w:val="000000"/>
              </w:rPr>
              <w:t>Brak dostępu do danych pomiarowych dotyczących rzeczywistego zużycia odbiorców jest również barierą dla rozwoju usług opartych o elastyczny popyt odbiorców (</w:t>
            </w:r>
            <w:r>
              <w:rPr>
                <w:rFonts w:cs="Times New Roman" w:ascii="Times New Roman" w:hAnsi="Times New Roman"/>
                <w:i/>
                <w:color w:val="000000"/>
              </w:rPr>
              <w:t>Demand Side Response</w:t>
            </w:r>
            <w:r>
              <w:rPr>
                <w:rFonts w:cs="Times New Roman" w:ascii="Times New Roman" w:hAnsi="Times New Roman"/>
                <w:color w:val="000000"/>
              </w:rPr>
              <w:t>), a także dla nowych usług zarządzania zużyciem energii przez odbiorców przez podmioty komercyjne tzw. ESCO (</w:t>
            </w:r>
            <w:r>
              <w:rPr>
                <w:rFonts w:cs="Times New Roman" w:ascii="Times New Roman" w:hAnsi="Times New Roman"/>
                <w:i/>
                <w:color w:val="000000"/>
              </w:rPr>
              <w:t>Energy Services Companies</w:t>
            </w:r>
            <w:r>
              <w:rPr>
                <w:rFonts w:cs="Times New Roman" w:ascii="Times New Roman" w:hAnsi="Times New Roman"/>
                <w:color w:val="000000"/>
              </w:rPr>
              <w:t xml:space="preserv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niewprowadzania zmian – dalsze utrzymanie stanu istniejącego</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Koszty związane z utrzymaniem prawidłowego funkcjonowania systemu pomiarowego stanowią dużą część wydatków ponoszonych przez OSD. Na podstawie danych  dostarczonych przez największych OSD, ustalono, że w latach 2020-2028, przy utrzymaniu stanu istniejącego, koszt ten może osiągnąć łączną wysokość ok. </w:t>
            </w:r>
            <w:r>
              <w:rPr>
                <w:rFonts w:cs="Times New Roman" w:ascii="Times New Roman" w:hAnsi="Times New Roman"/>
              </w:rPr>
              <w:t>3 mld</w:t>
            </w:r>
            <w:r>
              <w:rPr>
                <w:rFonts w:cs="Times New Roman" w:ascii="Times New Roman" w:hAnsi="Times New Roman"/>
                <w:color w:val="000000"/>
              </w:rPr>
              <w:t xml:space="preserve"> zł. Zachowanie modelu systemu pomiarowego opartego o liczniki statyczne spowoduje w perspektywie najbliższych dziesięciu lat zdecydowany wzrost kosztów związanych z ich odczytem. Przy założeniu, ż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a) podtrzymany zostanie inkasencki sposób zbierania informacji na temat ilości energii elektrycznej pobranej przez odbiorcę końcowego, </w:t>
            </w:r>
          </w:p>
          <w:p>
            <w:pPr>
              <w:pStyle w:val="Normal"/>
              <w:spacing w:lineRule="auto" w:line="240"/>
              <w:jc w:val="both"/>
              <w:rPr/>
            </w:pPr>
            <w:r>
              <w:rPr>
                <w:rFonts w:cs="Times New Roman" w:ascii="Times New Roman" w:hAnsi="Times New Roman"/>
                <w:color w:val="000000"/>
              </w:rPr>
              <w:t>b) częstotliwość odczytu licznika uzależniona będzie od postanowień umowy zawartej ze sprzedawcą (może wahać się od 1 w miesiącu do 1 w roku, średnio 3,66 rocznie),</w:t>
            </w:r>
          </w:p>
          <w:p>
            <w:pPr>
              <w:pStyle w:val="Normal"/>
              <w:spacing w:lineRule="auto" w:line="240"/>
              <w:jc w:val="both"/>
              <w:rPr/>
            </w:pPr>
            <w:r>
              <w:rPr>
                <w:rFonts w:cs="Times New Roman" w:ascii="Times New Roman" w:hAnsi="Times New Roman"/>
                <w:color w:val="000000"/>
              </w:rPr>
              <w:t>c) a liczba odczytów będzie wprost proporcjonalnie powiązana z wysokością opłaty abonament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to koszty związane z odczytem inkasenckim w latach </w:t>
            </w:r>
            <w:r>
              <w:rPr>
                <w:rFonts w:cs="Times New Roman" w:ascii="Times New Roman" w:hAnsi="Times New Roman"/>
              </w:rPr>
              <w:t>2020 - 2028</w:t>
            </w:r>
            <w:r>
              <w:rPr>
                <w:rFonts w:cs="Times New Roman" w:ascii="Times New Roman" w:hAnsi="Times New Roman"/>
                <w:color w:val="000000"/>
              </w:rPr>
              <w:t xml:space="preserve"> mogą osiągnąć wartość ok. </w:t>
            </w:r>
            <w:r>
              <w:rPr>
                <w:rFonts w:cs="Times New Roman" w:ascii="Times New Roman" w:hAnsi="Times New Roman"/>
              </w:rPr>
              <w:t>2,5</w:t>
            </w:r>
            <w:r>
              <w:rPr>
                <w:rFonts w:cs="Times New Roman" w:ascii="Times New Roman" w:hAnsi="Times New Roman"/>
                <w:color w:val="000000"/>
              </w:rPr>
              <w:t xml:space="preserve"> mld zł, zaś całkowity koszt funkcjonowania warstwy licznikowo-inkasenckiej dla OSD może osiągnąć wartość rzędu 5,5 mld zł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zauważyć, że koszt ten, poprzez system taryf, może zostać przeniesiony na odbiorcę końcowego. Ponadto można spodziewać się, że utrzymanie status quo nie stworzy warunków do lepszego sposobu korzystania z energii elektrycznej przez odbiorców końcowych, co w kontekście spodziewanego niedoboru mocy wytwórczych utrzyma tendencję do stałego powiększania szczytowego zapotrzebowania na moc zamiast jego obniżania. Dowodem, na to jest ostatnio stałe podwyższanie rok do roku „rekordu zapotrzebowania na moc” w okresie letni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instalacji liczników zdalnego odczytu w okresie 5 la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rzeprowadzonych szacunków wynika, iż, przy założeniu, że:</w:t>
            </w:r>
          </w:p>
          <w:p>
            <w:pPr>
              <w:pStyle w:val="Normal"/>
              <w:spacing w:lineRule="auto" w:line="240"/>
              <w:jc w:val="both"/>
              <w:rPr/>
            </w:pPr>
            <w:r>
              <w:rPr>
                <w:rFonts w:cs="Times New Roman" w:ascii="Times New Roman" w:hAnsi="Times New Roman"/>
                <w:color w:val="000000"/>
              </w:rPr>
              <w:t>1. Projekt związany z utworzeniem OIRE miałby analogiczny harmonogram, jak w rozwiązaniu zaproponowanym w projekcie ustawy i funkcjonalne oddanie systemu nastąpiłoby w drugiej połowie 2022 roku (czyli po 3 latach),</w:t>
            </w:r>
          </w:p>
          <w:p>
            <w:pPr>
              <w:pStyle w:val="Normal"/>
              <w:spacing w:lineRule="auto" w:line="240"/>
              <w:jc w:val="both"/>
              <w:rPr/>
            </w:pPr>
            <w:r>
              <w:rPr>
                <w:rFonts w:cs="Times New Roman" w:ascii="Times New Roman" w:hAnsi="Times New Roman"/>
                <w:color w:val="000000"/>
              </w:rPr>
              <w:t>2. Sprzedawcy oraz odbiorcy końcowi zaczęliby osiągać wymierne korzyści wraz z funkcjonalnym uruchomieniem OIRE w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trzymany byłby ośmioletni cykl legalizacyjn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Utrzymana pozostałaby ośmioletnia amortyzacja dla nowo zainstalowanych liczników (w ujęciu kosztowym zsynchronizowana z procesem legalizacji, jako działanie optymalizacyjne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Maksymalny próg 80% liczników zdalnego odczytu zostałby wyznaczony na koniec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6. Ścieżka wdrożenia kształtowałaby się jak poniż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      2019 – 1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      2020 – 25%,</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c)      2021 – 4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      2022 – 6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e)      2023 – 80%,</w:t>
            </w:r>
          </w:p>
          <w:p>
            <w:pPr>
              <w:pStyle w:val="Normal"/>
              <w:spacing w:lineRule="auto" w:line="240"/>
              <w:jc w:val="both"/>
              <w:rPr/>
            </w:pPr>
            <w:r>
              <w:rPr>
                <w:rFonts w:cs="Times New Roman" w:ascii="Times New Roman" w:hAnsi="Times New Roman"/>
                <w:color w:val="000000"/>
              </w:rPr>
              <w:t xml:space="preserve">7. Ceny liczników oraz koncentratorów z uwagi na znaczny wzrost popytu </w:t>
            </w:r>
            <w:bookmarkStart w:id="2" w:name="_Hlk8585817"/>
            <w:r>
              <w:rPr>
                <w:rFonts w:cs="Times New Roman" w:ascii="Times New Roman" w:hAnsi="Times New Roman"/>
                <w:color w:val="000000"/>
              </w:rPr>
              <w:t xml:space="preserve">i możliwą ograniczoną zdolność producentów do jego zaspokojenia </w:t>
            </w:r>
            <w:bookmarkEnd w:id="2"/>
            <w:r>
              <w:rPr>
                <w:rFonts w:cs="Times New Roman" w:ascii="Times New Roman" w:hAnsi="Times New Roman"/>
                <w:color w:val="000000"/>
              </w:rPr>
              <w:t>w ciągu pierwszych 3 lat wdrożenia wzrosłyby o łącznie 10% i do końca 2023 roku nie zmniejszyłyby s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8. Jeśli przyjmiemy, że skrócenie czasu wdrożenia znacząco wpłynęłoby na budżety OSD, to korzyści osiągane przez nich w obszarze redukcji liczby odczytów realizowanych w trybie inkasenckim jak również redukcji strat handlowych i technicznych, zostałyby w mniejszym zakresie przeniesione na odbiorców końcowych i byłoby to odpowiednio 50% w obszarze odczytów i 20% w obszarze strat handlowych i technicznych,</w:t>
            </w:r>
          </w:p>
          <w:p>
            <w:pPr>
              <w:pStyle w:val="Normal"/>
              <w:spacing w:lineRule="auto" w:line="240"/>
              <w:jc w:val="both"/>
              <w:rPr/>
            </w:pPr>
            <w:r>
              <w:rPr>
                <w:rFonts w:cs="Times New Roman" w:ascii="Times New Roman" w:hAnsi="Times New Roman"/>
                <w:color w:val="000000"/>
              </w:rPr>
              <w:t>- bilans kosztów i korzyści, po 5 latach od rozpoczęcia procesu wdrażania byłby ujemny i wyniósłby ok. 2 808 mln zł.</w:t>
            </w:r>
          </w:p>
          <w:p>
            <w:pPr>
              <w:pStyle w:val="Normal"/>
              <w:spacing w:lineRule="auto" w:line="240"/>
              <w:jc w:val="both"/>
              <w:rPr/>
            </w:pPr>
            <w:r>
              <w:rPr>
                <w:rFonts w:cs="Times New Roman" w:ascii="Times New Roman" w:hAnsi="Times New Roman"/>
                <w:color w:val="000000"/>
              </w:rPr>
              <w:t>W porównaniu do rekomendowanego rozwiązania dla którego bilans kosztów i korzyści wynikający z 10-letniego harmonogramu zaproponowanego w projekcie ustawy, przedstawia się w</w:t>
            </w:r>
            <w:r>
              <w:rPr>
                <w:rFonts w:cs="Times New Roman" w:ascii="Times New Roman" w:hAnsi="Times New Roman"/>
                <w:i/>
                <w:color w:val="000000"/>
              </w:rPr>
              <w:t xml:space="preserve"> </w:t>
            </w:r>
            <w:r>
              <w:rPr>
                <w:rFonts w:cs="Times New Roman" w:ascii="Times New Roman" w:hAnsi="Times New Roman"/>
                <w:color w:val="000000"/>
              </w:rPr>
              <w:t>perspektywie 10 lat korzystnie (wartość dodatnia), w wymiarze ok. 5 mld zł.</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Umożliwia się wykonanie przepisów rozporządzenia Parlamentu Europejskiego i Rady (UE) 2015/1222 z dnia 24 lipca 2015 r. ustanawiającego wytyczne dotyczące alokacji zdolności przesyłowych i zarządzania ograniczeniami przesyłowymi, w tym ogólne zasady głosowania w sprawie decyzji dotyczących wniosków przygotowywanych przez nominowanych operatorów rynku energii elektrycznej (NEM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Stwarza się podstawę prawną dla rekuperacji energii elektrycznej wprowadzonej do sieci trakcyjnej w następstwie hamowania pojaz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4. Nabór na Prezesa URE będzie przeprowadzał zespół powołany przez Ministra Energii; Prezes URE będzie wykonywał swoje zadania przy pomocy dwóch Wiceprezesów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5. Prezes URE będzie organem właściwym do uznawania kwalifikacji osób wykonujących prace przy urządzeniach, instalacjach i sieciach energetycznych nabytych w państwach członkowskich UE, Konfederacji Szwajcarskiej lub państwach członkowskich EFTA; wszystkie świadectwa kwalifikacyjne będą tracić ważność po upływie 5 lat od dnia dokonania wpisu w rejestrze świadectw kwalifik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6. 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7. Prezes URE będzie mógł cofnąć koncesję w przypadku wydania przez Prezesa Urzędu Ochrony Konkurencji i Konsumentów wobec przedsiębiorstwa energetycznego decyzji o uznaniu praktyki za naruszającą zbiorowe interesy konsumentów w rozumieniu art. 24 ustawy z dnia 16 lutego 2007 r. o ochronie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8. Wprowadza się podstawy prawne dla funkcjonowania zamkniętych systemów dystrybu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9. Wprowadza się kompleksowe rozwiązania dla funkcjonowania i rozwoju magazynów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0. Dokonuje się zmian w zakresie przepisów regulujących politykę energetyczną państwa w sposób pozwalający na elastyczne kształtowanie formuły dokumen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1. Doprecyzowuje się przepisy dotyczące stosowania taryfy dotychczasowej przez przedsiębiorstwo energetyczne (art. 47 PE) oraz zmienia się miejsce publikacji taryf dla ciepła z dziennika wojewódzkiego na Biuletyn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2. Wprowadzono środki mające na celu przeciwdziałanie nieuczciwym praktykom niektórych sprzedawców wprowadzając zakazu zawierania umów sprzedaży paliw gazowych i energii elektrycznej poza lokalem przedsiębiorst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3. Umożliwia się prowadzenie postępowań ADR osobom zajmującym się obsługą Koordynator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Szczegółowo uregulowano kwestię zabezpieczenia majątkowego w celu zaspokojenia roszczeń osób trzecich, mogących powstać wskutek niewłaściwego prowadzenia działalności objętej koncesj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5. Doprecyzowano definicję uczestnika rynku (włączając jednostki organizacyjne nieposiadające osobowości prawnej) oraz przepisy karne w zakresie REMITu zgodnie z uwagami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6. Sprzedawca paliw gazowych lub energii elektrycznej został zobowiązany do zapewnienia publicznego dostępu aktualnego stanu prawnego związanego z prawami konsumenta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7. Znak towarowy OSD będącego częścią przedsiębiorstwa zintegrowanego pionowo nie będzie mógł wprowadzać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8.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9.Wzmacnia się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regulacje uwzględniają skierowane przez Prezesa URE do Ministra Energii uwagi o potrzebie podjęcia działań legislacyjnych mających na celu przeciwdziałanie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0. Usuwa się zidentyfikowane luki w prawie oraz doprecyzowuje przepisy wywołujące rozbieżności interpretacyjne w ustawie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1. Wdrożenie w Polsce systemu inteligentnego opomiar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u w:val="single"/>
              </w:rPr>
              <w:t>21. 1. Rekomendowane rozwiąza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o zmianie ustawy – Prawo energetyczne ma na celu określenie zasad funkcjonowania systemu inteligentnego opomiarowania w sektorze elektroenergetyczny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 inteligentnego opomiarowania zostanie wdrożony z zastosowaniem inteligentnych liczników pomiarowych zainstalowanych u odbiorców końcowych, z wykorzystaniem funkcji transmisji danych oraz wykonywania poleceń. Liczniki zdalnego odczytu będą umożliwiały komunikację dwukierunkową z systemem zdalnego odczytu w celu przesyłania informacji  pomiarowych) energii elektrycznej, zarówno wytworzonej lub wprowadzonej do sieci, jak i pobieranej z sieci.</w:t>
            </w:r>
          </w:p>
          <w:p>
            <w:pPr>
              <w:pStyle w:val="Normal"/>
              <w:spacing w:lineRule="auto" w:line="240"/>
              <w:jc w:val="both"/>
              <w:rPr/>
            </w:pPr>
            <w:r>
              <w:rPr>
                <w:rFonts w:cs="Times New Roman" w:ascii="Times New Roman" w:hAnsi="Times New Roman"/>
                <w:color w:val="000000"/>
                <w:spacing w:val="-2"/>
              </w:rPr>
              <w:t>Informacje i dane, za pośrednictwem systemu zdalnego odczytu, przekazywane będą do Centralnego Systemu Informacji Rynku Energii (CSIRE). Zarządzanie systemem teleinformatycznym (CSIRE), w tym przetwarzanie danych ze wszystkich liczników inteligentnych będzie zadaniem Operatora Informacji Rynku Energii (OIRE) - podmiotu wyznaczonego i regulowanego ustawowo. Funkcja OIRE zostanie powierzona Polskim Sieciom Elektroenergetycznym S.A., które pełnią w Polsce rolę Operatora Sytemu Przesyłowego.</w:t>
            </w:r>
          </w:p>
          <w:p>
            <w:pPr>
              <w:pStyle w:val="Normal"/>
              <w:spacing w:lineRule="auto" w:line="240"/>
              <w:jc w:val="both"/>
              <w:rPr/>
            </w:pPr>
            <w:r>
              <w:rPr>
                <w:rFonts w:cs="Times New Roman" w:ascii="Times New Roman" w:hAnsi="Times New Roman"/>
                <w:color w:val="000000"/>
                <w:spacing w:val="-2"/>
              </w:rPr>
              <w:t xml:space="preserve">Liczniki zdalnego odczytu zostaną zainstalowane u co najmniej 80% odbiorców końcowych w gospodarstwach domowych oraz odbiorców z grypy taryfowej C1x o mocy umownej mniejszej lub równej 16 kW przez każdego OSD, w terminie do 31 grudnia 2028 r. </w:t>
            </w:r>
          </w:p>
          <w:p>
            <w:pPr>
              <w:pStyle w:val="Normal"/>
              <w:spacing w:lineRule="auto" w:line="240"/>
              <w:jc w:val="both"/>
              <w:rPr/>
            </w:pPr>
            <w:r>
              <w:rPr>
                <w:rFonts w:cs="Times New Roman" w:ascii="Times New Roman" w:hAnsi="Times New Roman"/>
                <w:color w:val="000000"/>
                <w:spacing w:val="-2"/>
                <w:u w:val="single"/>
              </w:rPr>
              <w:t>21.2. Planowane narzędzia interwencji</w:t>
            </w:r>
          </w:p>
          <w:p>
            <w:pPr>
              <w:pStyle w:val="Normal"/>
              <w:spacing w:lineRule="auto" w:line="240"/>
              <w:jc w:val="both"/>
              <w:rPr/>
            </w:pPr>
            <w:r>
              <w:rPr>
                <w:rFonts w:cs="Times New Roman" w:ascii="Times New Roman" w:hAnsi="Times New Roman"/>
                <w:color w:val="000000"/>
                <w:spacing w:val="-2"/>
              </w:rPr>
              <w:t>Przepisy projektowanej ustawy określają harmonogram instalacji liczników zdalnego odczytu u odbiorców końcowych przez OSD. Podmiotem uprawnionym i zobowiązanym do oceny postępów realizacji procesu wdrożenia jak również funkcjonowania systemu będzie Prezes URE. Czynności w tym zakresie Prezes URE będzie realizował w oparciu o dane z OIRE.</w:t>
            </w:r>
          </w:p>
          <w:p>
            <w:pPr>
              <w:pStyle w:val="Normal"/>
              <w:spacing w:lineRule="auto" w:line="240"/>
              <w:jc w:val="both"/>
              <w:rPr/>
            </w:pPr>
            <w:r>
              <w:rPr>
                <w:rFonts w:cs="Times New Roman" w:ascii="Times New Roman" w:hAnsi="Times New Roman"/>
                <w:color w:val="000000"/>
                <w:spacing w:val="-2"/>
              </w:rPr>
              <w:t>Wprowadzenie i uregulowanie funkcji OIRE spowoduje przyporządkowanie zadań i odpowiedzialności w zakresie gromadzenia, przechowywania, udostępniania i usuwania danych i informacji pomiarowych. Procesy będą realizowane przez jednego właściciela biznesowego, według zestandaryzowanych rozwiązań, w sposób jednolity dla całej populacji użytkowników końcowych.</w:t>
            </w:r>
          </w:p>
          <w:p>
            <w:pPr>
              <w:pStyle w:val="Normal"/>
              <w:spacing w:lineRule="auto" w:line="240"/>
              <w:jc w:val="both"/>
              <w:rPr/>
            </w:pPr>
            <w:r>
              <w:rPr>
                <w:rFonts w:cs="Times New Roman" w:ascii="Times New Roman" w:hAnsi="Times New Roman"/>
                <w:color w:val="000000"/>
                <w:spacing w:val="-2"/>
              </w:rPr>
              <w:t xml:space="preserve">Rozliczenia zużycia energii elektrycznej, poboru mocy, oszczędności w aspekcie efektywności energetycznej będą przeprowadzane  na  jednorodnych, uporządkowanych zbiorach danych. </w:t>
            </w:r>
          </w:p>
          <w:p>
            <w:pPr>
              <w:pStyle w:val="Normal"/>
              <w:spacing w:lineRule="auto" w:line="240"/>
              <w:jc w:val="both"/>
              <w:rPr/>
            </w:pPr>
            <w:r>
              <w:rPr>
                <w:rFonts w:cs="Times New Roman" w:ascii="Times New Roman" w:hAnsi="Times New Roman"/>
                <w:color w:val="000000"/>
                <w:spacing w:val="-2"/>
              </w:rPr>
              <w:t>Projektowane przepisy ustawy będą umożliwiały odbiorcy końcowemu uzyskanie za pośrednictwem OIRE bieżących i historycznych danych dotyczących jego poboru bądź produkcji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miana informacji i danych przy zmianie sprzedawcy energii elektrycznej będzie odbywać się w sposób uregulowany, monitorowany i scentralizow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czegółowe warunki funkcjonowania inteligentnego systemu pomiarowego określi Minister właściwy do spraw energii w drodze rozporządzeń wykonawczych.</w:t>
            </w:r>
          </w:p>
          <w:p>
            <w:pPr>
              <w:pStyle w:val="Normal"/>
              <w:spacing w:lineRule="auto" w:line="240"/>
              <w:jc w:val="both"/>
              <w:rPr/>
            </w:pPr>
            <w:r>
              <w:rPr>
                <w:rFonts w:cs="Times New Roman" w:ascii="Times New Roman" w:hAnsi="Times New Roman"/>
                <w:color w:val="000000"/>
                <w:spacing w:val="-2"/>
                <w:u w:val="single"/>
              </w:rPr>
              <w:t>21.3. Oczekiwany efe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dstawowym oczekiwanym efektem działania przepisów projektowanej ustawy jest zapewnienie ram prawnych dla instalacji liczników zdalnego odczytu pozostających w zgodności z przepisami prawa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zostałe spodziewane efek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terminowe wywiązanie się przez OSD z obowiązku zapewnienia, aby wszystkie posiadane przez nie układy pomiarowo-rozliczeniowe jednostek fizycznych wchodzących w skład jednostki rynku mocy spełniały wymagania techniczne, niezbędne  dla poprawnego prowadzenia rozliczeń;</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sprawnienie zarządzania popytem na rynku energii elektrycznej i obniżenie szczytowego zapotrzebowania na moc w dłuższej perspektywie, w tym za sprawą wprowadzenia taryf dynami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rozliczanie odbiorców końcowych według rzeczywistego zużyc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aktywne zaangażowanie odbiorców w regulowanie własnego zużycia energii elektrycznej (minimalizowanie zużycia energii w okresach prognozowanego zapotrzebowania szczytowego) jako skutek uzyskania dostępu do swoich danych pomiarow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większa świadomość odbiorcy indywidualnego w odniesieniu do roli jaką odgrywa użytkownik systemu elektroenergetycznego; kształtowanie dobrych nawyków w długim okresie;</w:t>
            </w:r>
          </w:p>
          <w:p>
            <w:pPr>
              <w:pStyle w:val="Normal"/>
              <w:spacing w:lineRule="auto" w:line="240"/>
              <w:jc w:val="both"/>
              <w:rPr/>
            </w:pPr>
            <w:r>
              <w:rPr>
                <w:rFonts w:cs="Times New Roman" w:ascii="Times New Roman" w:hAnsi="Times New Roman"/>
                <w:color w:val="000000"/>
                <w:spacing w:val="-2"/>
              </w:rPr>
              <w:t xml:space="preserve">- ograniczenie kosztów po stronie odbiorcy </w:t>
            </w:r>
            <w:r>
              <w:rPr>
                <w:rFonts w:cs="Times New Roman" w:ascii="Times New Roman" w:hAnsi="Times New Roman"/>
                <w:spacing w:val="-2"/>
              </w:rPr>
              <w:t>końcowego</w:t>
            </w:r>
            <w:r>
              <w:rPr>
                <w:rFonts w:cs="Times New Roman" w:ascii="Times New Roman" w:hAnsi="Times New Roman"/>
                <w:color w:val="000000"/>
                <w:spacing w:val="-2"/>
              </w:rPr>
              <w:t xml:space="preserve"> w wyniku dostępności  do korzystniejszych cenowo ofert sprzedawców, dla których bodźcem do kształtowania korzystniejszych dla klienta warunków będzie uproszczenie i skrócenie (z maksymalnie 30  dni do 1 roboczego dnia) procesu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możliwienie skutecznego uzyskiwania przez odbiorców końcowych bonifikat wyliczanych w oparciu o zasady określone w Rozporządzeniu Ministra  Energii z dnia 29 grudnia 2017 r. w sprawie szczegółowych zasad kształtowania i kalkulacji taryf oraz rozliczeń w obrocie energią elektryczn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eliminacja barier dostępu do rynku energii elektrycznej dla poszczególnych podmiotów (zwiększenie konkurencyj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szansa dla polskich producentów liczników energii elektrycznej.</w:t>
            </w:r>
          </w:p>
        </w:tc>
      </w:tr>
      <w:tr>
        <w:trPr>
          <w:trHeight w:val="307"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24"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Odnośnie </w:t>
            </w:r>
            <w:r>
              <w:rPr>
                <w:rFonts w:cs="Times New Roman" w:ascii="Times New Roman" w:hAnsi="Times New Roman"/>
                <w:color w:val="000000"/>
                <w:spacing w:val="-2"/>
                <w:u w:val="single"/>
              </w:rPr>
              <w:t xml:space="preserve">tzw. rekuperacji energii elektrycznej wprowadzanej ponownie do sieci trakcyjnej </w:t>
            </w:r>
            <w:r>
              <w:rPr>
                <w:rFonts w:cs="Times New Roman" w:ascii="Times New Roman" w:hAnsi="Times New Roman"/>
                <w:color w:val="000000"/>
                <w:spacing w:val="-2"/>
              </w:rPr>
              <w:t>w następstwie hamowania pojazdu w Niemczech przyjęto model, w którym wytwarzanie energii elektrycznej przez pojazdy kolejowe w ramach procesu rekuperacji nie podlega szczególnym ograniczeniom prawnym. Energia ta może być sprzedawana przez przewoźnika kolejowego eksploatującego pojazd kolejowy, który wytwarza energię elektryczną i wprowadza ją do sieci trakcyjnej. Prawo niemieckie przewiduje stawki na energię elektryczną wprowadzoną do sieci trakcyjnej w wyniku procesu rekuperacji, lekko zróżnicowane w zależności od tego czy energia elektryczne jest wprowadzana w szczycie czy poza szczytem. Pozwala ono przewoźnikowi kolejowemu – uznanemu za wytwórcę rozproszonego – na otrzymywanie wynagrodzenia z tytułu unikniętych w wyniku rekuperacji kosztów korzystania z sieci elektroenerget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Belgii wprowadzono zerową stawkę akcyzy w stosunku do energii elektrycznej dostarczonej do odbiorców końcowych będących przedsiębiorcami na napięciu 1 kV lub wyższym. Od dnia 1 stycznia 2011 r. Wszystkie pojazdy kolejowe są rozliczane ze zużycia energii elektrycznej na podstawie wskazań układów pomiarowo-rozliczeniowych na podstawie rzeczywistego zużycia energii elektrycznej. Od dnia 1 stycznia 2015 r. Pojazdy kolejowe z systemami rekuperacji są rozliczane z uwzględnieniem energii oddanej do sieci trakcyjnej w wyniku rekuperacji. Rozliczenie następuje na podstawie różnicy pomiędzy energią pobraną a oddaną do sieci trakcyjnej, jednakże do rozliczenia zostaje przyjęte jedynie 90 % energii z rekuperacji.</w:t>
            </w:r>
          </w:p>
          <w:p>
            <w:pPr>
              <w:pStyle w:val="Normal"/>
              <w:spacing w:lineRule="auto" w:line="240"/>
              <w:jc w:val="both"/>
              <w:rPr/>
            </w:pPr>
            <w:r>
              <w:rPr>
                <w:rFonts w:cs="Times New Roman" w:ascii="Times New Roman" w:hAnsi="Times New Roman"/>
                <w:color w:val="000000"/>
                <w:spacing w:val="-2"/>
              </w:rPr>
              <w:t xml:space="preserve">Jeżeli zaś chodzi o </w:t>
            </w:r>
            <w:r>
              <w:rPr>
                <w:rFonts w:cs="Times New Roman" w:ascii="Times New Roman" w:hAnsi="Times New Roman"/>
                <w:color w:val="000000"/>
                <w:spacing w:val="-2"/>
                <w:u w:val="single"/>
              </w:rPr>
              <w:t>magazynowanie energii elektrycznej</w:t>
            </w:r>
            <w:r>
              <w:rPr>
                <w:rFonts w:cs="Times New Roman" w:ascii="Times New Roman" w:hAnsi="Times New Roman"/>
                <w:color w:val="000000"/>
                <w:spacing w:val="-2"/>
              </w:rPr>
              <w:t xml:space="preserve"> to w Niemczech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e Włoszech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dodanie ponad 3000 MW mocy słonecznej w stanie do 202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pPr>
            <w:r>
              <w:rPr/>
              <w:t>W przypadku instalacji magazynowania energii w Japonii wymagane są określone pozwolenia, które zostały omówione w poniższej tabeli.</w:t>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Organizacja</w:t>
                  </w:r>
                </w:p>
              </w:tc>
            </w:tr>
            <w:tr>
              <w:trPr>
                <w:trHeight w:val="120" w:hRule="atLeast"/>
              </w:trPr>
              <w:tc>
                <w:tcPr>
                  <w:tcW w:w="1429" w:type="dxa"/>
                  <w:vMerge w:val="restart"/>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widowControl w:val="false"/>
                    <w:autoSpaceDE w:val="false"/>
                    <w:snapToGrid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Infrastruktury, Transportu i Turystyki</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u w:val="single"/>
              </w:rPr>
            </w:pPr>
            <w:r>
              <w:rPr>
                <w:rFonts w:cs="Times New Roman" w:ascii="Times New Roman" w:hAnsi="Times New Roman"/>
                <w:color w:val="000000"/>
                <w:spacing w:val="-2"/>
                <w:u w:val="single"/>
              </w:rPr>
              <w:t>Wdrożenie w Polsce systemu inteligentnego opomiarowania:</w:t>
            </w:r>
          </w:p>
          <w:p>
            <w:pPr>
              <w:pStyle w:val="Normal"/>
              <w:spacing w:lineRule="auto" w:line="240"/>
              <w:jc w:val="both"/>
              <w:rPr/>
            </w:pPr>
            <w:r>
              <w:rPr>
                <w:rFonts w:cs="Times New Roman" w:ascii="Times New Roman" w:hAnsi="Times New Roman"/>
                <w:color w:val="000000"/>
                <w:spacing w:val="-2"/>
              </w:rPr>
              <w:t>Jeżeli chodzi o inteligentne opomiarowanie to większość krajów UE jest w fazie wdrażania centralnych systemów inteligentnego opomiarowania (m.in. Norwegia, Szwecja, Finlandia) lub takie systemy posiadają  (m.in. Estonia, Holandia, Dania, Włochy). Systemy te obejmują centralne gromadzenie lub centralny dostęp do danych pomiarowych.</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xml:space="preserve"> </w:t>
            </w:r>
          </w:p>
          <w:p>
            <w:pPr>
              <w:pStyle w:val="Normal"/>
              <w:spacing w:lineRule="auto" w:line="240"/>
              <w:jc w:val="both"/>
              <w:rPr/>
            </w:pPr>
            <w:r>
              <w:rPr>
                <w:rFonts w:cs="Times New Roman" w:ascii="Times New Roman" w:hAnsi="Times New Roman"/>
                <w:color w:val="000000"/>
                <w:spacing w:val="-2"/>
              </w:rPr>
              <w:t xml:space="preserve">Rozwiązania te są zbliżone co do swej istoty do modelu proponowanego do wdrożenia w Polsce. Funkcje zarządzających centralnymi systemami danych pełnią zazwyczaj podmioty niezależne organizacyjnie i funkcjonalnie od OSD i sprzedawców, najczęściej są to spółki powiązane z Operatorami Systemu Przesyłowego (w większości krajów UE jest jeden OSP). Rolę OIRE może również pełnić bezpośrednio OSP. Działalność w obszarze zarządzania informacjami pomiarowymi jest działalnością regulowan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y najbardziej zbliżone do proponowanych rozwiązań, opierające się na scentralizowanym modelu zarządzania danymi i informacjami pomiarowymi, wprowadzone zostały w Danii. Na uwagę zasługuje szereg podobieństw pomiędzy strukturami rynku energii elektrycznej w Danii i w Polsce: jeden OSP, duża liczba OSD, duża liczba sprzedawców, bardzo duża liczba interakcji między tymi uczestnik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zdecentralizowany system zarządzania danymi pomiarowymi oznacza utrzymanie kontroli poszczególnych OSD nad tymi danymi (wzmocnienie pozycji monopolisty na danym obszarze dystrybucyjnym, co w połączeniu z zależnościami kapitałowymi z niektórymi sprzedawcami może dawać przewagę konkurencyjną). Taki stan ma obecnie miejsce w Niemczech z uwagi na stosunkowo niewielką liczbę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Brak jest funkcjonujących przykładów zdecentralizowanych systemów zarządzania danymi pomiarowymi przez wiele podmiotów, które byłyby niezależne od OSD, na zasadach wolnej konkurencji.  </w:t>
            </w:r>
          </w:p>
          <w:p>
            <w:pPr>
              <w:pStyle w:val="Normal"/>
              <w:spacing w:lineRule="auto" w:line="240"/>
              <w:jc w:val="both"/>
              <w:rPr/>
            </w:pPr>
            <w:r>
              <w:rPr>
                <w:rFonts w:cs="Times New Roman" w:ascii="Times New Roman" w:hAnsi="Times New Roman"/>
                <w:color w:val="000000"/>
                <w:spacing w:val="-2"/>
              </w:rPr>
              <w:t>Poniżej przedstawiono syntetycznie sposób funkcjonowania systemów pomiarowych w kilku państwach UE</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M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ą danych pomiarowych jest OSD, które opowiada za weryfikację i przeprowadzanie niezbędnych korekt danych. Dane mogą zostać dalej udostępnione tym interesariuszom, którzy, ze względu na wykonywane przez siebie funkcje w systemie – na podstawie przepisów prawa mają do nich dostęp w określonym zakres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widywane zmiany funkcjonowania systemów pomiarowych dotyczą konieczności zmiany podmiotu udostępniającego dane pomiarowe w związku z technologicznymi uwarunkowaniami stosowania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przeprowadzonej przez Niemcy oceny ekonomicznej  kosztów i korzyści wskazały na brak uzasadnienia dla pełnego (100%) wdrożenia liczników zdalnego odczytu. Obowiązek dostarczenia i zainstalowania inteligentnych liczników ma być ograniczony do odbiorców, którzy pobierają powyżej 6 000 kWh energii rocznie oraz dostawców (prosumentów i producentów energii elektrycznej połączonych z siecią), których maksymalna moc wytwórcza przekracza 7 kW. Pozostali uczestnicy systemu będą mieli możliwość wyboru, czy instalować liczniki zdalnego odczytu  czy pozostać przy licznikach staty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HOLANDIA</w:t>
            </w:r>
          </w:p>
          <w:p>
            <w:pPr>
              <w:pStyle w:val="Normal"/>
              <w:spacing w:lineRule="auto" w:line="240"/>
              <w:jc w:val="both"/>
              <w:rPr/>
            </w:pPr>
            <w:r>
              <w:rPr>
                <w:rFonts w:cs="Times New Roman" w:ascii="Times New Roman" w:hAnsi="Times New Roman"/>
                <w:color w:val="000000"/>
                <w:spacing w:val="-2"/>
              </w:rPr>
              <w:t>W Holandii funkcjonuje system, w którym scentralizowany jest obszar komunikacji z użyciem wielu baz danych (</w:t>
            </w:r>
            <w:r>
              <w:rPr>
                <w:rFonts w:cs="Times New Roman" w:ascii="Times New Roman" w:hAnsi="Times New Roman"/>
                <w:i/>
                <w:color w:val="000000"/>
                <w:spacing w:val="-2"/>
              </w:rPr>
              <w:t>multiple databases hub</w:t>
            </w:r>
            <w:r>
              <w:rPr>
                <w:rFonts w:cs="Times New Roman" w:ascii="Times New Roman" w:hAnsi="Times New Roman"/>
                <w:color w:val="000000"/>
                <w:spacing w:val="-2"/>
              </w:rPr>
              <w:t>), natomiast obszar gromadzenia i przechowywania danych jest scentralizowany częściowo. Zarządzanie skojarzonymi bazami danych powierzone zostało organizacji (ESDN), w której udziały posiadają wszystkie OSD. Poszczególne, uprawnione podmioty (sprzedawcy, operator platformy wymiany danych, OSD) posiadają odpowiedni dostęp do poszczególnych baz w systemie, zarówno w aspekcie zakresu danych jak i celu ich przetwarzania.  Przeprowadzanie odczytów odbywa się metodą inkasencką lub automatycznie – z udziałem liczników zdalnego odczytu. W pierwszym przypadku, dane przekazywane są do sprzedawcy energii elektrycznej, w drugim -  dane są zbierane i przechowywane przez OSD, a następnie przekazywanie do sprzedawcy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czyty realizowane są z częstotliwością raz na rok lub w okresach dwumiesięcznych (inkasent) albo codziennie (pomiar zdalny). W przypadku, gdy urządzenie zainstalowane u odbiorcy umożliwia odczyt zdalny, sprzedawca jest zobowiązany do przeprowadzania odczytu i pozyskiwania danych w ten sposób, za pośrednictwem OSD, co najmniej raz na dwa miesiące. Informacje te, wraz z danymi odbiorców, są przechowywane w centralnej bazie OSD zarządzanej przez ESD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SD zobligowane są do wdrożenia inteligentnego systemu pomiarowego z zastosowaniem liczników zdalnego odczytu do końca 2020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del wyjściowy w Danii wykazywał wiele podobieństw do uwarunkowań występujących w Polsce. Można ocenić, że przyczyny wdrożenia były analogiczne - brak wystarczającego rozdziału pomiędzy OSD oraz niektórymi (największymi) sprzedawcami i wynikająca z tego negatywna ocena możliwości  rozwoju rynku konkuren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cząwszy od marca 2013 r. w Danii funkcjonuje DataHub, który jest centralną platformą rynkową obsługującą w sposób kompleksowy wymianę informacji i procesy realizowane pomiędzy uczestnikami rynku energii. W konsekwencji wprowadzenia w Danii nowego modelu rynkowego priorytetyzującego odbiorcę końcowego, w kwietniu 2016 r. uruchomiono DataHub drugiej generacji. Produkt ten został zrealizowany przez OSP Danii, oraz jest przez niego obsługiwan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a końcowy posiada relację z rynkiem wyłącznie za pośrednictwem sprzedawcy energii, od którego otrzymuje jeden rachunek wygenerowany na podstawie kompleksowych danych zgormadzonych w DataHub. Po stronie sprzedawcy leży rozliczenie z OSP i OSD, a także z organami podatkowymi. Wszystkie dane i informacje pomiarowe są zbierane przez OSD, a następnie przekazywane do DataHub, z poziomu którego są udostępniane uprawnionym podmiotom w odpowiednim dla nich zakresie. Należy podkreślić, że konsumenci mogą w pełni kontrolować, w jaki sposób, kiedy i jakie podmioty mogą uzyskiwać dostęp do ich danych dotyczących zużycia energii elektrycznej. W tak funkcjonującym modelu firmy (przedsiębiorstwa dystrybucyjne i sprzedawcy energii elektrycznej) nie wymieniają danych bezpośrednio pomiędzy sob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Użytkownicy końcowi posiadają bezpośredni dostęp do swoich danych i informacji w DataHub, gdzie są identyfikowani i uwierzytelniani na podstawie podpisu cyfrowego. Sprzedawcy energii mają dowolność w wyborze formy prezentowania klientom informacji o zużyciu, przy czym obowiązują ich określone wymagania mające na celu zapewnienie przejrzystoś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ŁOCHY </w:t>
            </w:r>
          </w:p>
          <w:p>
            <w:pPr>
              <w:pStyle w:val="Normal"/>
              <w:spacing w:lineRule="auto" w:line="240"/>
              <w:jc w:val="both"/>
              <w:rPr/>
            </w:pPr>
            <w:r>
              <w:rPr>
                <w:rFonts w:cs="Times New Roman" w:ascii="Times New Roman" w:hAnsi="Times New Roman"/>
                <w:color w:val="000000"/>
                <w:spacing w:val="-2"/>
              </w:rPr>
              <w:t xml:space="preserve">Włochy będąc pionierem w UE w zakresie budowy systemów AMI (advanced meter infrastructure) zakończyły wymianę liczników na inteligentne w 2006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becny model jest zdecentralizowany w aspekcie komunikacji. Wymiana danych odbywa się bezpośrednio pomiędzy OSD a sprzedawcami, w sposób zestandaryzowany. W zakresie odpowiedzialności OSD zawiera się: przeprowadzanie odczytów, gromadzenie i przechowywanie danych pomiarowych, ich walidacja i zapewnienie dostępności danych dla uczestników rynku na niedyskryminujących zasada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z obszaru komercyjnego są przetwarzane w systemie informacji zintegrowanej SII (na warunkach określonych w kodeksie dotyczącym ochrony prywatności), który to system - według przewidywań  – stanie się w przyszłości centralną bazą zawierającą dane o zużyciu energii przez odbiorców, jak też będzie wykorzystywany przez OSD jako miejsce obsługi procesów związanych z zarządzaniem licznikiem.  Należy zauważyć, że system SII jest w założeniach dedykowany zarówno dla sektora elektroenergetycznego jak  i dla sektora gaz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Liczniki inteligentne przesyłają wielkości zmierzonej energii do OSD automatycznie w interwałach miesię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zy systemów dystrybucyjnych we Włoszech przygotowują się do uruchomienia nowej infrastruktury komunikacyjnej, która umożliwi wykorzystanie w pełni potencjału liczników zdalnego odczytu drugiej gener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ORWEG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ziałający system wymiany informacji (Ediel) jest systemem zestandaryzowanym, przy czym funkcjonuje w modelu zdecentralizowanym, w związku z czym wszystkie OSD są odpowiedzialne za utrzymanie danych i prawidłowego dostępu do danych. Przetwarzanie danych (w tym danych o użytkownikach końcowych) we wszystkich obszarach w systemie jest regulowane przez NRA (National Regulatory Agency). Dane z odczytów i dane użytkowników są gromadzone, zarządzane i przechowywane przez OSD.</w:t>
            </w:r>
          </w:p>
          <w:p>
            <w:pPr>
              <w:pStyle w:val="Normal"/>
              <w:spacing w:lineRule="auto" w:line="240"/>
              <w:jc w:val="both"/>
              <w:rPr/>
            </w:pPr>
            <w:r>
              <w:rPr>
                <w:rFonts w:cs="Times New Roman" w:ascii="Times New Roman" w:hAnsi="Times New Roman"/>
                <w:color w:val="000000"/>
                <w:spacing w:val="-2"/>
              </w:rPr>
              <w:t>Obecnie fazę obowiązkowych testów przechodzi system Elhub – oparty na modelu scentralizowanym, umożliwiający gromadzenie historycznych danych zużycia energii, wyposażony w szereg innych funkcjonalności. Według aktualnych informacji płynących ze Statnett</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norweskiego operatora systemu przesyłowego), proces uruchomienia Elhub zakończy się w lutym 2019. </w:t>
            </w:r>
          </w:p>
          <w:p>
            <w:pPr>
              <w:pStyle w:val="Normal"/>
              <w:spacing w:lineRule="auto" w:line="240"/>
              <w:jc w:val="both"/>
              <w:rPr/>
            </w:pPr>
            <w:r>
              <w:rPr>
                <w:rFonts w:cs="Times New Roman" w:ascii="Times New Roman" w:hAnsi="Times New Roman"/>
                <w:color w:val="000000"/>
                <w:spacing w:val="-2"/>
              </w:rPr>
              <w:t>Wdrożenie systemu będzie skutkowało dla wszystkich uczestników rynku odczuwalną zmianą: jeden podmiot (Elhub) będzie odpowiedzialny za zarządzanie danymi. Rolą OSD będzie dostarczanie danych z odczytów i danych o punktach pomiarowych do Elhub, podczas gdy sprzedawcy energii będą dostarczać dane o użytkownikach dla każdego punktu pomiarowego. Przewiduje się, że efektem wdrożenia będzie poprawa efektywności zarządzania rynkiem detalicznym. Za sprawą funkcjonowania zcentralizowanego ośrodka zarządzania danymi, OSD zredukują swoje koszty. Dzięki takiemu rozwiązaniu konsumenci uzyskają dostęp do danych historycznych o własnym zużyciu i będą mogli zarządzać dostępem do tych danych. W następstwie pełnego wdrożenia, spodziewanego na początku 2019 roku, odbiorcy końcowi (konsumenci) i upoważnieni uczestnicy rynku energii będą mieli możliwość dostępu do danych bieżących o zużyciu (w czasie rzeczywistym) bezpośrednio z liczników zdalnego odczytu, wyposażonych w zestandaryzowany interfejs dostarczony przez  Norwegian Electronic Committee (NEK).</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STONIA</w:t>
            </w:r>
            <w:r>
              <w:rPr>
                <w:rStyle w:val="FootnoteCharacters"/>
                <w:rStyle w:val="FootnoteAnchor"/>
                <w:rFonts w:cs="Times New Roman" w:ascii="Times New Roman" w:hAnsi="Times New Roman"/>
                <w:color w:val="000000"/>
                <w:spacing w:val="-2"/>
              </w:rPr>
              <w:footnoteReference w:id="9"/>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Estonia zrealizowała w pełni plan wdrożenia liczników zdalnego odczytu do stycznia 2017 roku. </w:t>
              <w:br/>
              <w:t xml:space="preserve">W celu wsparcia procesów zachodzących na rynku energii elektrycznej, utworzono Electricity Data Hub (dalej: Data Hub), który- w powiązaniu z Esfeed (platforma wymiany danych) i z wykorzystaniem jego funkcjonalności - wspomaga zmianę sprzedawcy energii oraz zapewnia udostępnianie danych pomiarowych uprawnionym interesariuszom. </w:t>
            </w:r>
          </w:p>
          <w:p>
            <w:pPr>
              <w:pStyle w:val="Normal"/>
              <w:spacing w:lineRule="auto" w:line="240"/>
              <w:jc w:val="both"/>
              <w:rPr/>
            </w:pPr>
            <w:r>
              <w:rPr>
                <w:rFonts w:cs="Times New Roman" w:ascii="Times New Roman" w:hAnsi="Times New Roman"/>
                <w:color w:val="000000"/>
                <w:spacing w:val="-2"/>
              </w:rPr>
              <w:t xml:space="preserve">Wśród funkcjonalności platformy Estfeed wskazać należy m.in. zarządzanie wymianą danych pomiędzy uczestnikami rynku, przechowywanie danych pomiarowych i umożliwienie odbiorcom wglądu do swoich danych (za pośrednictwem dedykowanego portalu w Internecie), jak też mechanizmy obliczeniowe na potrzeby generowania pojedynczej faktury przez sprzedawcę. Dane z Data Hub są wykorzystywane do przeprowadzania analiz charakterystyki zużycia energii elektrycznej.  </w:t>
            </w:r>
          </w:p>
          <w:p>
            <w:pPr>
              <w:pStyle w:val="Normal"/>
              <w:spacing w:lineRule="auto" w:line="240"/>
              <w:jc w:val="both"/>
              <w:rPr/>
            </w:pPr>
            <w:r>
              <w:rPr>
                <w:rFonts w:cs="Times New Roman" w:ascii="Times New Roman" w:hAnsi="Times New Roman"/>
                <w:color w:val="000000"/>
                <w:spacing w:val="-2"/>
              </w:rPr>
              <w:t>Data Hub w powiązaniu z Estfeed funkcjonuje na otwartym rynku energii i jest dostępny dla uprawnionych grup użytkowników (operatorów sieci dystrybucyjnych, sprzedawców energii, klientów). Każdy OSD jest odpowiedzialny za zbieranie danych z odczytów i informacji pomiarowych i przekazywanie ich do Data Hub. przy czym straty w ramach obszaru działania każdego operatora przyporządkowywane są odrębnie. Sprzedawcy mają obowiązek przekazywania danych do Data Hub po zawarciu umowy z klientem. Korzystanie z Data Hub wymaga zawarcia stosownej umowy z Elering (pełniącym w Estonii rolę Operatora Systemu Przesyłowego), która określa prawa i obowiązki w obszarze przekazywania i pozyskiwania danych. Wdrożenie systemu inteligentnego opomiarowania wraz z Data Hub umożliwiło: obniżenie kosztów, poprawę efektywności działań wszystkich uczestników rynku i ograniczenie strat sieciowych.</w:t>
            </w:r>
          </w:p>
        </w:tc>
      </w:tr>
      <w:tr>
        <w:trPr>
          <w:trHeight w:val="359"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882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ezes Urzędu Regulacji Energetyk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Powołanie dwóch Wiceprezesów URE. Prezesowi URE zostaną przyznane kompetencje w sprawie zmiany treści umowy o świadczenie usług przesyłania lub dystrybucji paliw gazowych lub energii elektrycznej zawartej pomiędzy sprzedawcą a OSD lub OSP oraz rozstrzygania sporów w zakresie umów, o których mowa w art. 8 ustawy – Prawo energetyczne, a także kwalifikacji energetycznych. Wpływ – pozytywny: wzmocnienie ochrony praw konsumenta energii oraz rozwój rynku.</w:t>
            </w:r>
          </w:p>
          <w:p>
            <w:pPr>
              <w:pStyle w:val="Normal"/>
              <w:spacing w:lineRule="auto" w:line="240"/>
              <w:rPr/>
            </w:pPr>
            <w:r>
              <w:rPr>
                <w:rFonts w:cs="Times New Roman" w:ascii="Times New Roman" w:hAnsi="Times New Roman"/>
                <w:color w:val="000000"/>
                <w:spacing w:val="-2"/>
              </w:rPr>
              <w:t>2) Ułatwienie wykonywania bezpośredniego nadzoru nad działalnością OSD, OIRE, Sprzedawcami energii elektrycznej oraz dostęp do większej ilości zagregowanych danych pomiarowych w sektorz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zmocnienie efektywności urzędu w wyniku wprowadzenia cyfryzacji sprawozdawczości przedsiębiorstw działających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 wzmocnienie kompetencji nadzorczych organu.</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44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Finansów, Ministerstwo Energ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Agencja Rezerw Materiałowych</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zmocnienie efektywności urzędu w wyniku wprowadzenia cyfryzacji sprawozdawczości przedsiębiorstw działających na rynku paliw ciekłych oraz ograniczenie liczby organów, do których składane są te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7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działające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stwa energetycz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zajmujące się magazynowaniem, przeładunkiem, przesyłaniem lub dystrybucją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2) posiadające koncesje na wytwarzanie paliw ciekłych lub koncesje na obrót paliwami ciekłymi z zagranicą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ykonujące działalność polegającą na wytwarzaniu paliw ciekłych, magazynowaniu lub przeładunku paliw ciekłych, przesyłaniu lub dystrybucji paliw ciekłych, obrocie paliwami ciekłymi, w tym obrocie nimi z zagranicą</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0</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34</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374</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własne, stan na 10.2018</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proszczenie sprawozdawczości (cyfryzacja) i ograniczenia biurokracji (ograniczenie liczby organów, do których składane są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Towarowa Giełda Energi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tosowanie przepisów Rozporządzenia 2015/1222  jako Nominowany Operator Rynku Energii (NEMO). Wpływ – pozytywny: TGE pełnym uczestnikiem na rynku europejskim.</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przedawcy energii el. i gazu</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5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czasu do wystawienia faktury prawdopodobnie przełoży się na skuteczność naliczania należności i jej późniejszego egzekwowania od odbiorcy końcowego, za sprawą wykorzystania informacji i danych pozyskiwanych przy pomocy licznika inteligentnego. Skrócenie czasu trwania procedury zmiany sprzedawcy i zmniejszenie jej kosz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43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peratorzy Systemów Dystrybucyjnych (OSD)</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3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kosztów zabiegów eksploatacyjnych na licznikach dokonywanych u klienta, poprawa jakości dostaw energii elektrycznej dzięki właściwemu jej opomiarowaniu i łatwej identyfikacji miejsc wpływających na pogorszenie jakości dostaw, polepszenie skuteczności planowania zadań eksploatacyjnych, remontów i prac modernizacyjnych.</w:t>
            </w:r>
          </w:p>
        </w:tc>
      </w:tr>
      <w:tr>
        <w:trPr>
          <w:trHeight w:val="219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perator Systemu Przesyłowego </w:t>
            </w:r>
          </w:p>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SE S.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Usprawnienie zarządzania popytem u odbiorców oraz obniżenie szczytowego zapotrzebowania na moc.</w:t>
            </w:r>
          </w:p>
        </w:tc>
      </w:tr>
      <w:tr>
        <w:trPr>
          <w:trHeight w:val="324"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Agregatorzy</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SE S.A.</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bezpośredniego dostępu do danych pomiarowych odbiorców i wytwórców, z którymi agregator ma lub będzie miał zawarte umowy w celu świadczenia na rzecz operatora usług systemowych. Wpłynie to również na rozwój biznesu usług systemowych w tym usług realizowanych przez agregatorów dzięki łatwiejszej ocenie potencjału odbiorców i wytwórców w zakresie uczestniczenia w rynku usług system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5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ytwórcy energii elektrycznej (elektrownie szczytowo – pompowe)</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niesienie niepotrzebnych barier rozwoju w przypadku uzyskania koncesji na magazynowanie energii elektrycznej lub wpisu do rejestru magazynów energii elektr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6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dbiorcy energii elektrycznej w gospodarstwach domowych (grupa taryfowa G oraz C1x o mocy umownej mniejszej lub równej </w:t>
              <w:br/>
              <w:t xml:space="preserve">16 kW) </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6,3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chrona przed stosowaniem praktyk naruszających zbiorowe interesy konsumentów oraz poszerzenie świadomości praw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nadto, w zakresie systemu inteligentnego opomiarow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przewaga korzyści dla odbiorców końcowych nad ponoszonymi kosztami wdrożenia: w krótkim okresie koszty te zostaną zrekompensowane poprzez oszczędności wynikające ze zmniejszonego zużycia energii, za sprawą m.in. większej świadomości w zakresie charakterystyki zużycia energii, jego kontrolowania i regulowania oraz odpowiedzi na zachęty cenowe wprowadzane przez konkurujących ze sobą sprzedawców energii elektrycznej  i wykorzystania możliwości sprawnej zmiany sprzedawcy energii w celu skorzystania z korzystniejszej ofert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wzrost możliwości poprawy efektywności energet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9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dbiorcy końcowi gazu ziemnego</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9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raz ochrona przed stosowaniem praktyk naruszających zbiorowe interesy konsumen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oducenci urządzeń</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ilkuset</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ternet</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dukcja i dostarczanie urządzeń pomiarowych na dużą skalę, zwiększenie zatrudnienia, rozwój technologii, zwiększenie konkurencji wśród producentów urządzeń pomiar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ciągów, metro, tramwajów i trolejbusów</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Tekst ustawy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roponowane rozwiązania pozwolą na urealnienie kosztów ponoszonych przez właścicieli ww. pojazdów odzwierciedlających rzeczywiste zużycie energii elektrycznej i korzystanie z siec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nie zamieszczony na stronie internetowej BIP RCL zgodnie z przepisami ustawy z dnia 7 lipca 2005 r. o działalności lobbingowej w procesie stanowienia prawa. Szczególnie istotne będzie przeprowadzenie konsultacji społecznych z następującymi podmiotami:</w:t>
            </w:r>
          </w:p>
          <w:p>
            <w:pPr>
              <w:pStyle w:val="Normal"/>
              <w:spacing w:lineRule="auto" w:line="240"/>
              <w:jc w:val="both"/>
              <w:rPr/>
            </w:pPr>
            <w:r>
              <w:rPr>
                <w:rFonts w:cs="Times New Roman" w:ascii="Times New Roman" w:hAnsi="Times New Roman"/>
                <w:color w:val="000000"/>
                <w:spacing w:val="-2"/>
              </w:rPr>
              <w:t>Polskie Towarzystwo Przesyłu i Rozdziału Energii Elektrycznej, Polskie Sieci Elektroenergetyczne S.A., Towarzystwo Obrotu Energią, Towarowa Giełda Energii, Krajowa Izba Gospodarcza Elektroniki i Telekomunikacji, Polska Izba Magazynowania Energii, Urząd Transportu Kolej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widywany czas i termin konsultacji społecznych to październik 2018 r.</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6. Wpływ na sektor finansów publicznych – razem</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40,534627</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36,534627</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40,534627</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36,534627</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3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6a. Wpływ na sektor finansów publicznych – wprowadzenie rozwiązań w obszarze kwalifikacji i Prezesa URE </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związane z zatrudnieniem będą finansowane bezpośrednio z budżetu państwa (część 50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25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yższe wydatki stanowią sumę wydatków związanych z powołaniem drugiego Wiceprezesa URE oraz zmian w obszarze kwalifikacji energety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ołanie dwóch Wiceprezesów URE, którzy będą uzyskiwać wynagrodzenie miesięczne w wysokości ok. 12,5 tys. zł brutto każdy. Przy czym obecnie w budżecie państwa są zarezerwowane środki dla jednego z Wiceprezesów URE, także dodatkowe koszty będą wiązały się z powołaniem tylko jednego Wiceprezesa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wota ta pochodzi z szacunków opartych na oficjalnym dokumencie Prezesa Urzędu Energetyki:</w:t>
            </w:r>
          </w:p>
          <w:p>
            <w:pPr>
              <w:pStyle w:val="Normal"/>
              <w:spacing w:lineRule="auto" w:line="240"/>
              <w:jc w:val="both"/>
              <w:rPr>
                <w:rFonts w:ascii="Times New Roman" w:hAnsi="Times New Roman" w:cs="Times New Roman"/>
                <w:color w:val="000000"/>
                <w:sz w:val="21"/>
                <w:szCs w:val="21"/>
              </w:rPr>
            </w:pPr>
            <w:hyperlink r:id="rId2">
              <w:r>
                <w:rPr>
                  <w:rStyle w:val="InternetLink"/>
                  <w:rFonts w:cs="Times New Roman" w:ascii="Times New Roman" w:hAnsi="Times New Roman"/>
                  <w:sz w:val="21"/>
                  <w:szCs w:val="21"/>
                </w:rPr>
                <w:t>http://www.senat.gov.pl/gfx/senat/userfiles/_public/k8/dokumenty/stenogram/oswiadczenia/jackowski/5921o.pdf</w:t>
              </w:r>
            </w:hyperlink>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utworzenia i utrzymywania systemu teleinformatycznego URE zostały przedstawione w załączniku do OSR.</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t>Oszacowanie kosztów [zł] jakie należy zagwarantować regulatorowi w celu wykonywania dot. obowiązków dot. uznawania kwalifikacji.</w:t>
            </w:r>
          </w:p>
          <w:tbl>
            <w:tblPr>
              <w:tblW w:w="14135" w:type="dxa"/>
              <w:jc w:val="left"/>
              <w:tblInd w:w="0" w:type="dxa"/>
              <w:tblLayout w:type="fixed"/>
              <w:tblCellMar>
                <w:top w:w="0" w:type="dxa"/>
                <w:left w:w="70" w:type="dxa"/>
                <w:bottom w:w="0" w:type="dxa"/>
                <w:right w:w="70" w:type="dxa"/>
              </w:tblCellMar>
            </w:tblPr>
            <w:tblGrid>
              <w:gridCol w:w="1163"/>
              <w:gridCol w:w="850"/>
              <w:gridCol w:w="851"/>
              <w:gridCol w:w="850"/>
              <w:gridCol w:w="851"/>
              <w:gridCol w:w="850"/>
              <w:gridCol w:w="851"/>
              <w:gridCol w:w="850"/>
              <w:gridCol w:w="851"/>
              <w:gridCol w:w="850"/>
              <w:gridCol w:w="1798"/>
              <w:gridCol w:w="3194"/>
              <w:gridCol w:w="163"/>
              <w:gridCol w:w="163"/>
            </w:tblGrid>
            <w:tr>
              <w:trPr>
                <w:trHeight w:val="300" w:hRule="atLeast"/>
              </w:trPr>
              <w:tc>
                <w:tcPr>
                  <w:tcW w:w="116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ozycja</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0</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1</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2</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3</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4</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5</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6</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7</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8</w:t>
                  </w:r>
                </w:p>
              </w:tc>
              <w:tc>
                <w:tcPr>
                  <w:tcW w:w="1798"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9</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ynajem powierzchni biurowej i koszty energii </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3 44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4 90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6 4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7 92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9 4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1 08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2 72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4 39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6 107</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7 858</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zatrudnienia 3 pracowników wraz z pochodnymi</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0 0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7 59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45 355</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53 29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1 424</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9 73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8 24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86 94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95 83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404 94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tworzenie 3 stanowisk pracy w tym infrastruktury oraz ich utrzymanie</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 931</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8 62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9 48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0 43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20 6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24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63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044</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45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88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0" w:hRule="atLeast"/>
              </w:trPr>
              <w:tc>
                <w:tcPr>
                  <w:tcW w:w="1163" w:type="dxa"/>
                  <w:tcBorders>
                    <w:left w:val="single" w:sz="4" w:space="0" w:color="000000"/>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Razem</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399</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13 13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23 260</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67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53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60 091</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70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81 406</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92 433</w:t>
                  </w:r>
                </w:p>
              </w:tc>
              <w:tc>
                <w:tcPr>
                  <w:tcW w:w="1798"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503 712</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47" w:type="dxa"/>
              <w:jc w:val="left"/>
              <w:tblInd w:w="0" w:type="dxa"/>
              <w:tblLayout w:type="fixed"/>
              <w:tblCellMar>
                <w:top w:w="0" w:type="dxa"/>
                <w:left w:w="108" w:type="dxa"/>
                <w:bottom w:w="0" w:type="dxa"/>
                <w:right w:w="108" w:type="dxa"/>
              </w:tblCellMar>
            </w:tblPr>
            <w:tblGrid>
              <w:gridCol w:w="1742"/>
              <w:gridCol w:w="701"/>
              <w:gridCol w:w="653"/>
              <w:gridCol w:w="683"/>
              <w:gridCol w:w="683"/>
              <w:gridCol w:w="683"/>
              <w:gridCol w:w="683"/>
              <w:gridCol w:w="683"/>
              <w:gridCol w:w="683"/>
              <w:gridCol w:w="683"/>
              <w:gridCol w:w="803"/>
              <w:gridCol w:w="709"/>
              <w:gridCol w:w="567"/>
              <w:gridCol w:w="983"/>
              <w:gridCol w:w="8"/>
            </w:tblGrid>
            <w:tr>
              <w:trPr>
                <w:trHeight w:val="363" w:hRule="atLeast"/>
              </w:trPr>
              <w:tc>
                <w:tcPr>
                  <w:tcW w:w="10939"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6b. Wpływ na sektor finansów publicznych – wprowadzenie systemu inteligentnego opomiarowania</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24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Cs/>
                      <w:color w:val="000000"/>
                      <w:sz w:val="21"/>
                      <w:szCs w:val="21"/>
                    </w:rPr>
                  </w:pPr>
                  <w:r>
                    <w:rPr>
                      <w:rFonts w:cs="Times New Roman" w:ascii="Times New Roman" w:hAnsi="Times New Roman"/>
                      <w:iCs/>
                      <w:color w:val="000000"/>
                      <w:sz w:val="21"/>
                      <w:szCs w:val="21"/>
                    </w:rPr>
                    <w:t>(ceny z 2016 r. zdyskontowane na 1 stycznia 2019 r., w mln zł)</w:t>
                  </w:r>
                </w:p>
              </w:tc>
              <w:tc>
                <w:tcPr>
                  <w:tcW w:w="849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Zadania związane z wdrożeniem systemu inteligentnego opomiarowania zostaną sfinansowane ze środków inwestorów zaangażowanych w projekt tj. Operatorów Systemu Dystrybucyjnego oraz Operatora Systemu Przesyłowego. </w:t>
                  </w:r>
                </w:p>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prowadzonej analityce uwzględniono (poza odbiorcami z grupy taryfowej G) wyodrębnioną z grupy taryfowej C1x grupę odbiorców posiadających moc umowną mniejszą lub równą 16 kW. Jako uzasadnione przyjęto rozwiązanie, w którym odbiorcy dwóch ww. grup taryfowych z uwagi na niewielkie średnioroczne zużycie energii elektrycznej będą rozliczani na tych samych zasadach, a w rezultacie wspólnie zostaną objęci projektem wdrożenia inteligentnego opomiarowania. </w:t>
                  </w:r>
                </w:p>
                <w:p>
                  <w:pPr>
                    <w:pStyle w:val="Normal"/>
                    <w:spacing w:lineRule="auto" w:line="240"/>
                    <w:jc w:val="both"/>
                    <w:rPr/>
                  </w:pPr>
                  <w:r>
                    <w:rPr>
                      <w:rFonts w:cs="Times New Roman" w:ascii="Times New Roman" w:hAnsi="Times New Roman"/>
                      <w:color w:val="000000"/>
                      <w:sz w:val="21"/>
                      <w:szCs w:val="21"/>
                    </w:rPr>
                    <w:t>Na potrzeby oszacowania wpływu projektu na sektor finansów publicznych (na podstawie danych OSD na temat liczebności odbiorców grupy taryfowej C) ustalono liczbę odbiorców dla wyodrębnionej grupy C1x o mocy umownej mniejszej lub równej 16 kW oraz udział liczników jednostek sektora finansów publicznych w liczebności tej grupy.  W ramach założeń do obliczeń przyjęto, że JSFP partycypować w trzech z pięciu kluczowych korzyści wynikających z wdrożenia projektu – ograniczeniu odczytów w trybie inkasenckim (korzyść OSD w 90% przeniesiona na odbiorców), redukcji strat handlowych i technicznych (korzyść OSD w 50% przeniesiona na odbiorców) oraz zmniejszeniu udziału we wsparciu utrzymania i budowy nowych źródeł wytwórczych. Założono, że dwie pozostałe kluczowe korzyści wynikające z modyfikacji zachowań w zakresie zużycia energii elektrycznej (obniżenie zużycia) oraz czynnego uczestnictwa w rynku energii będą nieosiągalne dla JSFP z uwagi na charakter prowadzonej przez nie działalności oraz charakterystykę zużycia</w:t>
                  </w:r>
                  <w:r>
                    <w:rPr>
                      <w:rStyle w:val="FootnoteCharacters"/>
                      <w:rStyle w:val="FootnoteAnchor"/>
                      <w:rFonts w:cs="Times New Roman" w:ascii="Times New Roman" w:hAnsi="Times New Roman"/>
                      <w:color w:val="000000"/>
                      <w:sz w:val="21"/>
                      <w:szCs w:val="21"/>
                    </w:rPr>
                    <w:footnoteReference w:id="10"/>
                  </w:r>
                  <w:r>
                    <w:rPr>
                      <w:rFonts w:cs="Times New Roman" w:ascii="Times New Roman" w:hAnsi="Times New Roman"/>
                      <w:color w:val="000000"/>
                      <w:sz w:val="21"/>
                      <w:szCs w:val="21"/>
                    </w:rPr>
                    <w:t>. Udział JSFP w kosztach wdrożenia inteligentnego opomiarowania, z uwzględnieniem obowiązującego systemu taryfowania, oszacowano na równi z odbiorcami grupy taryfowej G oraz pozostałymi odbiorcami grupy C1x o mocy umownej mniejszej lub równej 16 kW.</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Zidentyfikowane koszty i korzyści wynikające z  wdrożenia projektu dla grupy taryfowej C1x oszacowano według klucza zużycia, a następnie przeliczono ich poziom dla JSFP (wydatki i wpływy wg ustalonego wcześniej udziału procentowego). Udział liczników jednostek budżetu państwa, samorządu terytorialnego oraz pozostałych w całej grupie jednostek sektora finansów publicznych przyjęto na poziomie (odpowiednio) 5%, 94% oraz 1%, co pozwoliło na uszczegółowienie obliczeń w zakresie dochodów i wydatków, wynikających z wdrożenia projektu i mających wpływ na sektor finansów publicznych.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o wydatki na poziomie budżetu państwa pomniejszono o wpływy z podatku od towarów i usług (stawka VAT równa 23%). </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32" w:hRule="atLeast"/>
        </w:trPr>
        <w:tc>
          <w:tcPr>
            <w:tcW w:w="11057" w:type="dxa"/>
            <w:gridSpan w:val="15"/>
            <w:tcBorders>
              <w:top w:val="single" w:sz="4" w:space="0" w:color="000000"/>
              <w:left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7. Wpływ na konkurencyjność gospodarki i przedsiębiorczość, w tym funkcjonowanie przedsiębiorców oraz na rodzinę, obywateli i gospodarstwa domowe </w:t>
            </w:r>
          </w:p>
        </w:tc>
      </w:tr>
      <w:tr>
        <w:trPr>
          <w:trHeight w:val="36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1590"/>
              <w:gridCol w:w="2096"/>
              <w:gridCol w:w="739"/>
              <w:gridCol w:w="850"/>
              <w:gridCol w:w="851"/>
              <w:gridCol w:w="850"/>
              <w:gridCol w:w="993"/>
              <w:gridCol w:w="992"/>
              <w:gridCol w:w="850"/>
              <w:gridCol w:w="1105"/>
              <w:gridCol w:w="16"/>
            </w:tblGrid>
            <w:tr>
              <w:trPr>
                <w:trHeight w:val="142" w:hRule="atLeast"/>
              </w:trPr>
              <w:tc>
                <w:tcPr>
                  <w:tcW w:w="109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rPr>
                    <w:t>Koszty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spacing w:val="-2"/>
                      <w:sz w:val="21"/>
                      <w:szCs w:val="21"/>
                    </w:rPr>
                  </w:pPr>
                  <w:r>
                    <w:rPr>
                      <w:rFonts w:cs="Times New Roman" w:ascii="Times New Roman" w:hAnsi="Times New Roman"/>
                      <w:b/>
                      <w:i/>
                      <w:color w:val="000000"/>
                      <w:sz w:val="21"/>
                      <w:szCs w:val="21"/>
                    </w:rPr>
                    <w:t>Łącznie (0-15</w:t>
                  </w:r>
                  <w:r>
                    <w:rPr>
                      <w:rFonts w:cs="Times New Roman" w:ascii="Times New Roman" w:hAnsi="Times New Roman"/>
                      <w:i/>
                      <w:color w:val="000000"/>
                      <w:sz w:val="21"/>
                      <w:szCs w:val="21"/>
                    </w:rPr>
                    <w:t>)</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ujęciu pieniężnym </w:t>
                    <w:br/>
                    <w:t>(w mln zł, ceny z 2016 r. 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3,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535,8</w:t>
                  </w:r>
                </w:p>
              </w:tc>
            </w:tr>
            <w:tr>
              <w:trPr>
                <w:trHeight w:val="142"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73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color w:val="000000"/>
                      <w:sz w:val="21"/>
                      <w:szCs w:val="21"/>
                    </w:rPr>
                    <w:t>796,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b/>
                      <w:bCs/>
                      <w:color w:val="000000"/>
                      <w:sz w:val="21"/>
                      <w:szCs w:val="21"/>
                    </w:rPr>
                    <w:t>6 682,8</w:t>
                  </w:r>
                </w:p>
              </w:tc>
            </w:tr>
            <w:tr>
              <w:trPr>
                <w:trHeight w:val="535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ejście w życie rozwiązań związanych z wdrożeniem systemu inteligentnego opomiarowania wymagać będzie od użytkowników końcowych wysiłku związanego z:</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analizą własnego sposobu korzystania z energii elektrycznej,</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wdrożeniem zmian polegających na rezygnacji z przyzwyczajeń i utrwaleniem nowych dobrych nawyków w aspekcie użytkowania energii elektrycznej w gospodarstwach domow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porównywaniem ofert konkurujących ze sobą sprzedawców, podejmowaniem decyzji,</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Jak również przeznaczaniem odpowiedniej ilości czasu na przystosowanie się do nowych realiów i odnalezienie optymalnego dla siebie sposobu postępowania.</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nadto, wzrost inwestycji w magazyny energii elektrycznej przyczyni się do ograniczenia krótkoterminowych fluktuacji mocy źródeł OZE, zapewnienia wymaganej mocy i pojemności dla stacji ładowania oraz stanowi ekwiwalent rozbudowy sieci.</w:t>
                  </w:r>
                </w:p>
                <w:p>
                  <w:pPr>
                    <w:pStyle w:val="Normal"/>
                    <w:spacing w:lineRule="auto" w:line="240"/>
                    <w:jc w:val="both"/>
                    <w:rPr/>
                  </w:pPr>
                  <w:r>
                    <w:rPr>
                      <w:rFonts w:cs="Times New Roman" w:ascii="Times New Roman" w:hAnsi="Times New Roman"/>
                      <w:spacing w:val="-2"/>
                      <w:sz w:val="21"/>
                      <w:szCs w:val="21"/>
                    </w:rPr>
                    <w:t>Zmiany w pozostałym obszarze, w szczególności ułożenie zaś relacji pomiędzy sprzedawcą energii elektrycznej a OSD i OSP na zasadach konkurencji, doprowadzą do zapewnienia przejrzystości cen energii elektrycznej i paliw gazowych dla odbiorców końcowych</w:t>
                  </w:r>
                  <w:r>
                    <w:rPr>
                      <w:rFonts w:cs="Times New Roman" w:ascii="Times New Roman" w:hAnsi="Times New Roman"/>
                      <w:sz w:val="21"/>
                      <w:szCs w:val="21"/>
                    </w:rPr>
                    <w:t xml:space="preserve"> </w:t>
                  </w:r>
                  <w:r>
                    <w:rPr>
                      <w:rFonts w:cs="Times New Roman" w:ascii="Times New Roman" w:hAnsi="Times New Roman"/>
                      <w:spacing w:val="-2"/>
                      <w:sz w:val="21"/>
                      <w:szCs w:val="21"/>
                    </w:rPr>
                    <w:t xml:space="preserve">oraz ochrony przed stosowaniem niedozwolonych praktyk. </w:t>
                  </w:r>
                </w:p>
              </w:tc>
            </w:tr>
            <w:tr>
              <w:trPr>
                <w:trHeight w:val="204"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sektor mikro-, małych i średnich oraz dużych przedsiębiorstw</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Zagwarantowanie, że przy pracach nad urządzeniami, instalacjami i sieciami energetycznymi będą pracowały osoby posiadające odpowiednie kwalifikacje sprawdzane regularnie co pięć lat.</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Niższe zaangażowanie nakładów czasu i zasobów ludzkich niezbędnych do realizacji obowiązków sprawozdawcz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lepszenie warunków do uczciwej konkurencji na rynku paliw ciekłych poprzez wzmocnienie kompetencji nadzorczych Prezesa URE oraz usuwanie luk prawnych i doprecyzowanie przepisów ustawy – Prawo energetyczne.</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highlight w:val="yellow"/>
                    </w:rPr>
                  </w:pPr>
                  <w:r>
                    <w:rPr>
                      <w:rFonts w:cs="Times New Roman" w:ascii="Times New Roman" w:hAnsi="Times New Roman"/>
                    </w:rPr>
                    <w:t>Korzyści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highlight w:val="yellow"/>
                    </w:rPr>
                  </w:pPr>
                  <w:r>
                    <w:rPr>
                      <w:rFonts w:cs="Times New Roman" w:ascii="Times New Roman" w:hAnsi="Times New Roman"/>
                      <w:spacing w:val="-2"/>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br/>
                    <w:t xml:space="preserve">w mln zł, ceny </w:t>
                    <w:br/>
                    <w:t xml:space="preserve">z 2016 r. </w:t>
                    <w:b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3,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841,6</w:t>
                  </w:r>
                </w:p>
              </w:tc>
            </w:tr>
            <w:tr>
              <w:trPr>
                <w:trHeight w:val="1188"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32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68,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b/>
                      <w:bCs/>
                      <w:color w:val="000000"/>
                      <w:sz w:val="21"/>
                      <w:szCs w:val="21"/>
                    </w:rPr>
                    <w:t>10 496,2</w:t>
                  </w:r>
                </w:p>
              </w:tc>
            </w:tr>
            <w:tr>
              <w:trPr>
                <w:trHeight w:val="25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Saldo</w:t>
                  </w:r>
                  <w:r>
                    <w:rPr>
                      <w:rFonts w:cs="Times New Roman" w:ascii="Times New Roman" w:hAnsi="Times New Roman"/>
                    </w:rPr>
                    <w:t xml:space="preserve"> </w:t>
                  </w:r>
                  <w:r>
                    <w:rPr>
                      <w:rFonts w:cs="Times New Roman" w:ascii="Times New Roman" w:hAnsi="Times New Roman"/>
                      <w:b/>
                      <w:bCs/>
                      <w:color w:val="000000"/>
                      <w:sz w:val="21"/>
                      <w:szCs w:val="21"/>
                    </w:rPr>
                    <w:t>w okresie 15 lat od wejścia w życie zmiany</w:t>
                  </w:r>
                </w:p>
              </w:tc>
            </w:tr>
            <w:tr>
              <w:trPr>
                <w:trHeight w:val="208"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504"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mln zł, ceny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z 2016 r.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9,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05,8</w:t>
                  </w:r>
                </w:p>
              </w:tc>
            </w:tr>
            <w:tr>
              <w:trPr>
                <w:trHeight w:val="724"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2,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813,4</w:t>
                  </w:r>
                </w:p>
              </w:tc>
            </w:tr>
            <w:tr>
              <w:trPr>
                <w:trHeight w:val="14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Odbiorcy energii elektrycznej -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99"/>
                    <w:jc w:val="both"/>
                    <w:rPr>
                      <w:rFonts w:ascii="Times New Roman" w:hAnsi="Times New Roman" w:cs="Times New Roman"/>
                      <w:spacing w:val="-2"/>
                      <w:sz w:val="21"/>
                      <w:szCs w:val="21"/>
                    </w:rPr>
                  </w:pPr>
                  <w:r>
                    <w:rPr>
                      <w:rFonts w:cs="Times New Roman" w:ascii="Times New Roman" w:hAnsi="Times New Roman"/>
                      <w:spacing w:val="-2"/>
                      <w:sz w:val="21"/>
                      <w:szCs w:val="21"/>
                    </w:rPr>
                    <w:t>Do najważniejszych korzyści, jakie osiągnie odbiorca energii elektrycznej należy zaliczyć:</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Bieżący dostęp do danych o zużyciu energii elektrycznej, co umożliwi:</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optymalne zarządzanie zużyciem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analizę danych i świadome korzystanie z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 przypadku odbiorców uboższych lub wrażliwych możliwość elastycznego dostosowania bieżącego zużycia do posiadanych zasobów;</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Odpowiedź na </w:t>
                  </w:r>
                  <w:r>
                    <w:rPr>
                      <w:rFonts w:cs="Times New Roman" w:ascii="Times New Roman" w:hAnsi="Times New Roman"/>
                      <w:sz w:val="21"/>
                      <w:szCs w:val="21"/>
                    </w:rPr>
                    <w:t>indywidualne potrzeby klienta poprzez -wzrost zróżnicowania taryf  a tym samym zapewnienie konsumentowi możliwości aktywnego uczestnictwa w rynku;</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prawa parametrów jakościowych pobieranej energii elektrycznej;</w:t>
                  </w:r>
                </w:p>
                <w:p>
                  <w:pPr>
                    <w:pStyle w:val="Akapitzlist"/>
                    <w:numPr>
                      <w:ilvl w:val="0"/>
                      <w:numId w:val="2"/>
                    </w:numPr>
                    <w:spacing w:lineRule="auto" w:line="240"/>
                    <w:jc w:val="both"/>
                    <w:rPr/>
                  </w:pPr>
                  <w:r>
                    <w:rPr>
                      <w:rFonts w:cs="Times New Roman" w:ascii="Times New Roman" w:hAnsi="Times New Roman"/>
                      <w:spacing w:val="-2"/>
                      <w:sz w:val="21"/>
                      <w:szCs w:val="21"/>
                    </w:rPr>
                    <w:t>Uproszczenie i skrócenie procedury zmiany sprzedawcy energii elektrycznej</w:t>
                  </w:r>
                  <w:r>
                    <w:rPr>
                      <w:rFonts w:cs="Times New Roman" w:ascii="Times New Roman" w:hAnsi="Times New Roman"/>
                      <w:sz w:val="21"/>
                      <w:szCs w:val="21"/>
                    </w:rPr>
                    <w:t xml:space="preserve"> - łatwość i krótki czas trwania procedury zmiany sprzedawcy zaktywizuje konsumentów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Stworzenie potencjału do rozwoju mikro-generacji oraz podłączenia do sieci dodatkowych urządzeń.</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sz w:val="21"/>
                      <w:szCs w:val="21"/>
                    </w:rPr>
                    <w:t>Konkludując – podkreślić należy, że zasadniczą korzyścią dla odbiorców końcowych związaną z wdrożeniem systemu inteligentnego opomiarowania będzie wyzwolenie zachowań na rzecz efektywnego wykorzystania energii elektrycznej a co za tym idzie redukcja jej zużycia.</w:t>
                  </w:r>
                  <w:r>
                    <w:rPr>
                      <w:rFonts w:cs="Times New Roman" w:ascii="Times New Roman" w:hAnsi="Times New Roman"/>
                      <w:color w:val="FF0000"/>
                      <w:spacing w:val="-2"/>
                      <w:sz w:val="21"/>
                      <w:szCs w:val="21"/>
                    </w:rPr>
                    <w:t xml:space="preserve"> </w:t>
                  </w:r>
                  <w:r>
                    <w:rPr>
                      <w:rFonts w:cs="Times New Roman" w:ascii="Times New Roman" w:hAnsi="Times New Roman"/>
                      <w:spacing w:val="-2"/>
                      <w:sz w:val="21"/>
                      <w:szCs w:val="21"/>
                    </w:rPr>
                    <w:t xml:space="preserve">Jako koszt zaś należy wskazać zwiększenie wydatków w początkowej fazie wdrożenia wynikające z uwzględnienia nakładów związanych z inwestycją w taryfie. </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pacing w:val="-2"/>
                      <w:sz w:val="21"/>
                      <w:szCs w:val="21"/>
                    </w:rPr>
                  </w:pPr>
                  <w:r>
                    <w:rPr>
                      <w:rFonts w:cs="Times New Roman" w:ascii="Times New Roman" w:hAnsi="Times New Roman"/>
                      <w:b/>
                      <w:spacing w:val="-2"/>
                      <w:sz w:val="21"/>
                      <w:szCs w:val="21"/>
                    </w:rPr>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rPr>
                  </w:pPr>
                  <w:r>
                    <w:rPr>
                      <w:rFonts w:cs="Times New Roman" w:ascii="Times New Roman" w:hAnsi="Times New Roman"/>
                      <w:b/>
                    </w:rPr>
                    <w:t>Dodatkowe informacje, w tym wskazanie źródeł danych i przyjętych do obliczeń założeń do pkt 6 i 7:</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Obliczenia zostały dokonane w oparciu o metodologię i dane zawarte w materiałach przytoczonych w pkt 13.</w:t>
                  </w:r>
                </w:p>
                <w:p>
                  <w:pPr>
                    <w:pStyle w:val="Normal"/>
                    <w:spacing w:lineRule="auto" w:line="240"/>
                    <w:jc w:val="both"/>
                    <w:rPr/>
                  </w:pPr>
                  <w:r>
                    <w:rPr>
                      <w:rFonts w:cs="Times New Roman" w:ascii="Times New Roman" w:hAnsi="Times New Roman"/>
                    </w:rPr>
                    <w:t>Poszczególne składniki kosztowe związane z instalacją liczników zdalnego odczytu zostały skalkulowane na podstawie danych z faktycznych przetargów organizowanych przez największych OSD i dla założonego tempa instalacji liczników. Dane dotyczące składników kosztowych zidentyfikowanych dla procesu utworzenia OIRE pozyskano z PSE S.A. Dokonano wyspecyfikowania możliwych korzyści dla różnych uczestników rynku energii elektrycznej, które następnie wyceniono w oparciu o przyjęte założenia i model finansowy. Do wyceny wartości w cenach stałych przyjęto prognozy MFR dotyczące inflacji (stopa dyskonta równa prognozowanej stopie inflacji).</w:t>
                  </w:r>
                </w:p>
                <w:p>
                  <w:pPr>
                    <w:pStyle w:val="Normal"/>
                    <w:spacing w:lineRule="auto" w:line="240"/>
                    <w:jc w:val="both"/>
                    <w:rPr/>
                  </w:pPr>
                  <w:r>
                    <w:rPr>
                      <w:rFonts w:cs="Times New Roman" w:ascii="Times New Roman" w:hAnsi="Times New Roman"/>
                    </w:rPr>
                    <w:t>Obliczone koszty i korzyści odniesiono do odbiorców końcowych (odbiorcy z grypy taryfowej –G oraz C1x  o mocy umownej mniejszej lub równej 16 KW), wykorzystując metodologię przeniesienia kosztów poprzez taryfę. Koszty w stosunku do korzyści przenoszone są z rocznym opóźnieniem, co wynika ze specyfiki kształtowania systemu taryfowego.</w:t>
                  </w:r>
                </w:p>
                <w:p>
                  <w:pPr>
                    <w:pStyle w:val="Normal"/>
                    <w:spacing w:lineRule="auto" w:line="240"/>
                    <w:jc w:val="both"/>
                    <w:rPr>
                      <w:rFonts w:ascii="Times New Roman" w:hAnsi="Times New Roman" w:cs="Times New Roman"/>
                    </w:rPr>
                  </w:pPr>
                  <w:r>
                    <w:rPr>
                      <w:rFonts w:cs="Times New Roman" w:ascii="Times New Roman" w:hAnsi="Times New Roman"/>
                    </w:rPr>
                    <w:t xml:space="preserve">Źródła danych oraz opis metodologii został szczegółowo opisany w materiałach przytoczonych w pkt 13.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Przedstawiono informacje szczegółowe dotyczące przewidywanych kosztów i wybranych korzyści, uzyskiwanych dzięki instalacji liczników. Koszty zawarte w poniższych tabelach dotyczą rzeczywistych prognozowanych wartości do poniesienia przez OSD i OIRE, bez uwzględnienia mechanizmu przenoszenia ich poprzez taryfę.</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1) Koszty funkcjonowania systemu – dane szczegółowe</w:t>
                  </w:r>
                </w:p>
                <w:p>
                  <w:pPr>
                    <w:pStyle w:val="Normal"/>
                    <w:spacing w:lineRule="auto" w:line="240"/>
                    <w:jc w:val="both"/>
                    <w:rPr/>
                  </w:pPr>
                  <w:r>
                    <w:rPr>
                      <w:rFonts w:eastAsia="MS Mincho;ＭＳ 明朝" w:cs="Times New Roman" w:ascii="Times New Roman" w:hAnsi="Times New Roman"/>
                      <w:lang w:eastAsia="ja-JP"/>
                    </w:rPr>
                    <w:t xml:space="preserve">Koszty funkcjonowania systemu obejmują wydatki operacyjne OSD i OIRE w zakresie obsługi systemu liczników zdalnego odczytu. Koszt instalacji liczników ujęty w poniższej tabeli to koszty infrastruktury po stronie OSD, koniecznej do tego by system mógł działać, czyli: liczników, koncentratorów, sieci itd. </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pPr>
                  <w:r>
                    <w:rPr>
                      <w:rFonts w:cs="Times New Roman" w:ascii="Times New Roman" w:hAnsi="Times New Roman"/>
                    </w:rPr>
                    <w:t>Tabela. Koszty – dane szczegółowe (w cenach z 2016 r. zdyskontowanych na 1 stycznia 2019 r.</w:t>
                  </w:r>
                  <w:r>
                    <w:rPr/>
                    <w:t>)</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funkcjonowa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3 6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4 66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4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82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912 713</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wdroże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instalacji liczników</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28 6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21 52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1 05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66 52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6 894 522</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2) Korzyści - dane szczegółowe</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Korzyści, które przewidywane są do osiągnięcia zawarto w poniższej tabeli. </w:t>
                  </w:r>
                </w:p>
                <w:p>
                  <w:pPr>
                    <w:pStyle w:val="Normal"/>
                    <w:spacing w:lineRule="auto" w:line="24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jc w:val="both"/>
                    <w:rPr/>
                  </w:pPr>
                  <w:r>
                    <w:rPr>
                      <w:rFonts w:cs="Times New Roman" w:ascii="Times New Roman" w:hAnsi="Times New Roman"/>
                    </w:rPr>
                    <w:t>Tabela. korzyści odbiorców grup taryfowych G i C1x&lt;16 kW –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wiadome zużycie energii – wyzwolenie zachowań na rzecz efektywnego wykorzystania energii: obniżenie zużycia</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2 37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0 3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9 39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4 953</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 755 50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mniejszenie udziału we wsparciu utrzymania i budowy nowych źródeł wytwórczych</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63 46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06 2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5 99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4 270</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 233 214</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ć OSD z tytułu ograniczenia liczby odczytów realizowanych w trybie inkasenckim przeniesiona na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2 56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1 17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1 0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4 07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 169 829</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 xml:space="preserve">Korzyść OSD z tytułu redukcji strat handlowych i technicznych przeniesiona na odbiorcę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53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4 10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5 28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3 46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703 64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Możliwość zmiany sprzedawcy</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 2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03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 94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 49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75 55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3) Korzyści uzyskiwane w ramach wdrożenia systemu liczników zdalnego odczytu w przeliczeniu na 1 odbiorcę końcowego</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rzyści odbiorców końcowych (z uwzględnieniem mechanizmu przełożenia korzyści przez taryfę) w przeliczeniu na 1 odbiorcę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ci w mln zł</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5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0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6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1 33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rednie korzyści w przeliczeniu na 1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3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4) Wpływ regulacji na koszty budowy i funkcjonowania OIR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szty funkcjonowania OIRE na skutek wdrożenia planowanych regulacji (zdyskontowane na dzień 1 stycznia 2019 r, w cenach z 2018</w:t>
                  </w:r>
                  <w:r>
                    <w:rPr/>
                    <w:t xml:space="preserve"> roku)</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inwesty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opera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0 2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3 02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2 40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67 20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b/>
                            <w:b/>
                            <w:sz w:val="19"/>
                            <w:szCs w:val="19"/>
                            <w:lang w:eastAsia="pl-PL"/>
                          </w:rPr>
                        </w:pPr>
                        <w:r>
                          <w:rPr>
                            <w:rFonts w:eastAsia="Times New Roman" w:cs="Times New Roman" w:ascii="Times New Roman" w:hAnsi="Times New Roman"/>
                            <w:b/>
                            <w:sz w:val="19"/>
                            <w:szCs w:val="19"/>
                            <w:lang w:eastAsia="pl-PL"/>
                          </w:rPr>
                          <w:t xml:space="preserve">OIRE – razem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20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3 38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31 50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7 4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4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0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29</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69 32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Zatrudnienie docelowe OIRE związane z rolą Operatora Informacji Rynku Energii</w:t>
                  </w:r>
                  <w:r>
                    <w:rPr/>
                    <w:t>:</w:t>
                  </w:r>
                </w:p>
                <w:tbl>
                  <w:tblPr>
                    <w:tblW w:w="9455"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atrudnienie łączni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atrudnienie obejmuje nowe etaty na następujących stanowiskach: administratorzy danych, analitycy oraz stanowiska administracyjne i zarządcz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 ujęciu niepieniężnym w zakresie skutków pośrednich - działań legislacyjnych oraz pozalegislacyjnych, które warunkują wystąpienie oczekiwanych korzyści:</w:t>
                  </w:r>
                </w:p>
                <w:p>
                  <w:pPr>
                    <w:pStyle w:val="Normal"/>
                    <w:spacing w:lineRule="auto" w:line="240"/>
                    <w:jc w:val="both"/>
                    <w:rPr>
                      <w:rFonts w:ascii="Times New Roman" w:hAnsi="Times New Roman" w:cs="Times New Roman"/>
                    </w:rPr>
                  </w:pPr>
                  <w:r>
                    <w:rPr>
                      <w:rFonts w:cs="Times New Roman" w:ascii="Times New Roman" w:hAnsi="Times New Roman"/>
                    </w:rPr>
                    <w:t>Działania legislacyjne:</w:t>
                  </w:r>
                </w:p>
                <w:p>
                  <w:pPr>
                    <w:pStyle w:val="Normal"/>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 xml:space="preserve">Uchwalenie ustawy o zmianie ustawy - Prawo energetyczne </w:t>
                  </w:r>
                </w:p>
                <w:p>
                  <w:pPr>
                    <w:pStyle w:val="Normal"/>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Wydanie aktów wykonawczych do ustawy: rozporządzenie określające szczegółowe warunki funkcjonowania systemu pomiarowego, zmiana rozporządzenia taryfowego dla energii elektrycznej w zakresie opłaty abonamentowej (Minister Energii).</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Działania pozalegislacyjn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a Instrukcji Ruchu i Eksploatacji Sieci Przesyłowej (OSP, zatwierdza Prezes UR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y Instrukcji Ruchu i Eksploatacji Sieci Dystrybucyjnej (OSD, zatwierdza Prezes URE);</w:t>
                  </w:r>
                </w:p>
                <w:p>
                  <w:pPr>
                    <w:pStyle w:val="Normal"/>
                    <w:numPr>
                      <w:ilvl w:val="0"/>
                      <w:numId w:val="5"/>
                    </w:numPr>
                    <w:spacing w:lineRule="auto" w:line="240" w:before="0" w:after="0"/>
                    <w:contextualSpacing/>
                    <w:jc w:val="both"/>
                    <w:rPr/>
                  </w:pPr>
                  <w:r>
                    <w:rPr>
                      <w:rFonts w:cs="Times New Roman" w:ascii="Times New Roman" w:hAnsi="Times New Roman"/>
                    </w:rPr>
                    <w:t>Opracowanie standardów technicznych dostępu do centralnej bazy danych i wymiany informacji pomiarowych (OIRE w uzgodnieniu z OSD, Sprzedawcami, URE, Wytwórcami i Odbiorcami);</w:t>
                  </w:r>
                </w:p>
                <w:p>
                  <w:pPr>
                    <w:pStyle w:val="Normal"/>
                    <w:numPr>
                      <w:ilvl w:val="0"/>
                      <w:numId w:val="5"/>
                    </w:numPr>
                    <w:spacing w:lineRule="auto" w:line="240" w:before="0" w:after="0"/>
                    <w:contextualSpacing/>
                    <w:jc w:val="both"/>
                    <w:rPr/>
                  </w:pPr>
                  <w:r>
                    <w:rPr>
                      <w:rFonts w:cs="Times New Roman" w:ascii="Times New Roman" w:hAnsi="Times New Roman"/>
                    </w:rPr>
                    <w:t>Przeprowadzenie przetargów na systemy informatyczne i sprzęt (OIRE, OSD, Sprzedawcy);</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Integracja systemów teleinformatycznych Sprzedawców i OSD z CSIRE.</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owyższe obliczenia zostały wykonane na podstawie Aktualizacji istotnych założeń do modelu kosztów i korzyści wdrożenia inteligentnego opomiarowania w Polsce (kwiecień 2019 r.).</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8. Zmiana obciążeń regulacyjnych (w tym obowiązków informacyjnych) wynikających</w:t>
            </w:r>
            <w:r>
              <w:rPr/>
              <w:t xml:space="preserve"> z projektu</w:t>
            </w:r>
          </w:p>
        </w:tc>
      </w:tr>
      <w:tr>
        <w:trPr>
          <w:trHeight w:val="15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5387"/>
              <w:gridCol w:w="5545"/>
            </w:tblGrid>
            <w:tr>
              <w:trPr>
                <w:trHeight w:val="94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0_362103259"/>
                  <w:bookmarkStart w:id="4" w:name="__Fieldmark__0_362103259"/>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362103259"/>
                  <w:bookmarkStart w:id="6" w:name="__Fieldmark__1_362103259"/>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362103259"/>
                  <w:bookmarkStart w:id="8" w:name="__Fieldmark__2_362103259"/>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362103259"/>
                  <w:bookmarkStart w:id="10" w:name="__Fieldmark__3_362103259"/>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362103259"/>
                  <w:bookmarkStart w:id="12" w:name="__Fieldmark__4_362103259"/>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362103259"/>
                  <w:bookmarkStart w:id="14" w:name="__Fieldmark__5_362103259"/>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362103259"/>
                  <w:bookmarkStart w:id="16" w:name="__Fieldmark__6_362103259"/>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 uproszczenia obowiązków informacyjnych</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362103259"/>
                  <w:bookmarkStart w:id="18" w:name="__Fieldmark__7_362103259"/>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362103259"/>
                  <w:bookmarkStart w:id="20" w:name="__Fieldmark__8_362103259"/>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9_362103259"/>
                  <w:bookmarkStart w:id="22" w:name="__Fieldmark__9_362103259"/>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0_362103259"/>
                  <w:bookmarkStart w:id="24" w:name="__Fieldmark__10_362103259"/>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1_362103259"/>
                  <w:bookmarkStart w:id="26" w:name="__Fieldmark__11_362103259"/>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2_362103259"/>
                  <w:bookmarkStart w:id="28" w:name="__Fieldmark__12_362103259"/>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3_362103259"/>
                  <w:bookmarkStart w:id="30" w:name="__Fieldmark__13_362103259"/>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 Dzięki jednemu punktowi dostępu/kontaktu w centralnym OIRE oraz formie elektronicznej większości z wprowadzonych rozwiązań zostanie uproszczony system zarządzania i obiegu danych w procesie rozliczeń odbiorców i zmianie sprzedawcy, co przyczyni się do skrócenia obiegu informacji.</w:t>
                  </w:r>
                </w:p>
              </w:tc>
            </w:tr>
          </w:tbl>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 xml:space="preserve">9. Wpływ na rynek pracy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poprzez wzmocnienie konkurencji na rynku energii (otwarcie rynku energii) a także zapewnienie, że w pracach przy urządzeniach, instalacjach i sieciach będą zatrudniane osoby o odpowiednich kwalifikacjach regularnie sprawdzanych. Dodatkowo, instalacja liczników zdalnego odczytuw liczbie ok. 11,4 mln w okresie do końca roku 2027 oraz rozwój branży urządzeń dedykowanych do współpracy z tymi licznikami  spowoduje przyrost miejsc pracy przede wszystkim w sektorze informatycznym oraz produkcyjnym (wśród producentów dedykowanych urządzeń). Przejściowe problemy mogą wynikać z potrzeb przekwalifikowania w ramach struktur OSD pracowników odczytujących liczni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ływ na obszar rynku paliw ciekłych powinien być neutralny.</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10. Wpływ na pozostałe obszary</w:t>
            </w:r>
          </w:p>
        </w:tc>
      </w:tr>
      <w:tr>
        <w:trPr>
          <w:trHeight w:val="1031" w:hRule="atLeast"/>
        </w:trPr>
        <w:tc>
          <w:tcPr>
            <w:tcW w:w="27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4_362103259"/>
            <w:bookmarkStart w:id="32" w:name="__Fieldmark__14_362103259"/>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5_362103259"/>
            <w:bookmarkStart w:id="34" w:name="__Fieldmark__15_362103259"/>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6_362103259"/>
            <w:bookmarkStart w:id="36" w:name="__Fieldmark__16_362103259"/>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konkurencja</w:t>
            </w:r>
          </w:p>
        </w:tc>
        <w:tc>
          <w:tcPr>
            <w:tcW w:w="44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7_362103259"/>
            <w:bookmarkStart w:id="38" w:name="__Fieldmark__17_362103259"/>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8_362103259"/>
            <w:bookmarkStart w:id="40" w:name="__Fieldmark__18_362103259"/>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8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9_362103259"/>
            <w:bookmarkStart w:id="42" w:name="__Fieldmark__19_362103259"/>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0_362103259"/>
            <w:bookmarkStart w:id="44" w:name="__Fieldmark__20_362103259"/>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żytkownicy systemu elektroenergetycznego będą mieli stały dostęp do danych o zużyciu energii elektrycznej, dzięki czemu zostanie ułatwiona procedura zmiany sprzedawcy, odbiorca będzie rozliczany według rzeczywistego zużycia energii elektrycznej, natomiast  w odniesieniu do operatorów usprawnione zostanie zarządzanie popytem, nastąpi obniżenie szczytowego zapotrzebowania na moc, a także polepszenie skuteczności planowania zadań eksploatacyjnych, remontów i prac modernizacyjnych. Ustawa stanowi również szansę dla polskich producentów liczników energii elektrycznej.</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rPr>
            </w:pPr>
            <w:r>
              <w:rPr>
                <w:rFonts w:cs="Times New Roman" w:ascii="Times New Roman" w:hAnsi="Times New Roman"/>
                <w:b/>
                <w:spacing w:val="-2"/>
                <w:sz w:val="21"/>
                <w:szCs w:val="21"/>
              </w:rPr>
              <w:t>11. Planowane wykonanie przepisów aktu prawnego</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1. Planowane wejście przepisów w życie – 14 dni od dnia ogłoszenia.</w:t>
            </w:r>
          </w:p>
          <w:p>
            <w:pPr>
              <w:pStyle w:val="Normal"/>
              <w:spacing w:lineRule="auto" w:line="240"/>
              <w:jc w:val="both"/>
              <w:rPr/>
            </w:pPr>
            <w:r>
              <w:rPr>
                <w:rFonts w:cs="Times New Roman" w:ascii="Times New Roman" w:hAnsi="Times New Roman"/>
                <w:spacing w:val="-2"/>
              </w:rPr>
              <w:t>2. Udostępnienie CSIRE i wprowadzenie obowiązku rozliczeń wg danych pomiarowych uzyskiwanych od OIRE w okresie 36 miesięcy od daty wejścia przepisów w życi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aluacja projektu nastąpi m.in. ujęcie zagadnień regulowanych w projekcie w sprawozdaniu przygotowywanym corocznie przez regulatora ze swojej działalności oraz monitoring spraw i postępowań wynikających z tych spra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akresie wprowadzenia systemu inteligentnego opomiarowania, ewaluacja projektu powinna obejmowa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trolę postępów w instalacji liczników przez OSD w terminach skorelowanych z określonymi w ustawie (oceniana przez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Liczba dni potrzebnych odbiorcom do skutecznej zmiany umowy na zakup (lub sprzedaż i zakup) energii elektrycznej (oceniana przez Prezesa URE).</w:t>
            </w:r>
          </w:p>
          <w:p>
            <w:pPr>
              <w:pStyle w:val="Normal"/>
              <w:spacing w:lineRule="auto" w:line="240"/>
              <w:jc w:val="both"/>
              <w:rPr/>
            </w:pPr>
            <w:r>
              <w:rPr>
                <w:rFonts w:cs="Times New Roman" w:ascii="Times New Roman" w:hAnsi="Times New Roman"/>
                <w:color w:val="000000"/>
                <w:spacing w:val="-2"/>
              </w:rPr>
              <w:t>3. Liczba zmian umowy na zakup (lub zakup i sprzedaż) energii elektrycznej przez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rniki:</w:t>
            </w:r>
          </w:p>
          <w:p>
            <w:pPr>
              <w:pStyle w:val="Normal"/>
              <w:spacing w:lineRule="auto" w:line="240"/>
              <w:jc w:val="both"/>
              <w:rPr/>
            </w:pPr>
            <w:r>
              <w:rPr>
                <w:rFonts w:cs="Times New Roman" w:ascii="Times New Roman" w:hAnsi="Times New Roman"/>
                <w:color w:val="000000"/>
                <w:spacing w:val="-2"/>
              </w:rPr>
              <w:t>Ad. 1. Liczba liczników zdalnego odczytu zainstalowana i skomunikowana w systemie CSIRE .</w:t>
            </w:r>
          </w:p>
          <w:p>
            <w:pPr>
              <w:pStyle w:val="Normal"/>
              <w:spacing w:lineRule="auto" w:line="240"/>
              <w:jc w:val="both"/>
              <w:rPr/>
            </w:pPr>
            <w:r>
              <w:rPr>
                <w:rFonts w:cs="Times New Roman" w:ascii="Times New Roman" w:hAnsi="Times New Roman"/>
                <w:color w:val="000000"/>
                <w:spacing w:val="-2"/>
              </w:rPr>
              <w:t>1. Do 31 grudnia 2023 r. u co najmniej 15 % odbiorców końcowych.</w:t>
            </w:r>
          </w:p>
          <w:p>
            <w:pPr>
              <w:pStyle w:val="Normal"/>
              <w:spacing w:lineRule="auto" w:line="240"/>
              <w:jc w:val="both"/>
              <w:rPr/>
            </w:pPr>
            <w:r>
              <w:rPr>
                <w:rFonts w:cs="Times New Roman" w:ascii="Times New Roman" w:hAnsi="Times New Roman"/>
                <w:color w:val="000000"/>
                <w:spacing w:val="-2"/>
              </w:rPr>
              <w:t>2. Do 31 grudnia 2025 r. u co najmniej 35 % odbiorców końcowych.</w:t>
            </w:r>
          </w:p>
          <w:p>
            <w:pPr>
              <w:pStyle w:val="Normal"/>
              <w:spacing w:lineRule="auto" w:line="240"/>
              <w:jc w:val="both"/>
              <w:rPr/>
            </w:pPr>
            <w:r>
              <w:rPr>
                <w:rFonts w:cs="Times New Roman" w:ascii="Times New Roman" w:hAnsi="Times New Roman"/>
                <w:color w:val="000000"/>
                <w:spacing w:val="-2"/>
              </w:rPr>
              <w:t>3. Do 31 grudnia 2027 r. u co najmniej 65 % odbiorców końcowych.</w:t>
            </w:r>
          </w:p>
          <w:p>
            <w:pPr>
              <w:pStyle w:val="Normal"/>
              <w:spacing w:lineRule="auto" w:line="240"/>
              <w:jc w:val="both"/>
              <w:rPr/>
            </w:pPr>
            <w:r>
              <w:rPr>
                <w:rFonts w:cs="Times New Roman" w:ascii="Times New Roman" w:hAnsi="Times New Roman"/>
                <w:color w:val="000000"/>
                <w:spacing w:val="-2"/>
              </w:rPr>
              <w:t>4. Do 31 grudnia 2028 r. u co najmniej 80 %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Ad. 2. Liczba dni potrzebna odbiorcom do skutecznej zmiany sprzedawcy energii elektrycznej (w dniach): </w:t>
            </w:r>
          </w:p>
          <w:p>
            <w:pPr>
              <w:pStyle w:val="Normal"/>
              <w:spacing w:lineRule="auto" w:line="240"/>
              <w:jc w:val="both"/>
              <w:rPr/>
            </w:pPr>
            <w:r>
              <w:rPr>
                <w:rFonts w:cs="Times New Roman" w:ascii="Times New Roman" w:hAnsi="Times New Roman"/>
                <w:color w:val="000000"/>
                <w:spacing w:val="-2"/>
              </w:rPr>
              <w:t>a)</w:t>
              <w:tab/>
              <w:t xml:space="preserve">w roku uruchomienia CSIRE – 3 dni; </w:t>
            </w:r>
          </w:p>
          <w:p>
            <w:pPr>
              <w:pStyle w:val="Normal"/>
              <w:spacing w:lineRule="auto" w:line="240"/>
              <w:jc w:val="both"/>
              <w:rPr/>
            </w:pPr>
            <w:r>
              <w:rPr>
                <w:rFonts w:cs="Times New Roman" w:ascii="Times New Roman" w:hAnsi="Times New Roman"/>
                <w:color w:val="000000"/>
                <w:spacing w:val="-2"/>
              </w:rPr>
              <w:t>b)</w:t>
              <w:tab/>
              <w:t xml:space="preserve">rok po roku uruchomienia CSIRE – 1dzień ; </w:t>
            </w:r>
          </w:p>
          <w:p>
            <w:pPr>
              <w:pStyle w:val="Normal"/>
              <w:spacing w:lineRule="auto" w:line="240"/>
              <w:jc w:val="both"/>
              <w:rPr/>
            </w:pPr>
            <w:r>
              <w:rPr>
                <w:rFonts w:cs="Times New Roman" w:ascii="Times New Roman" w:hAnsi="Times New Roman"/>
                <w:color w:val="000000"/>
                <w:spacing w:val="-2"/>
              </w:rPr>
              <w:t>Ad. 3. Liczba zmian sprzedawcy energii elektrycznej przez odbiorców końcowych rocznie – dopuszczalna tolerancja 20%:</w:t>
            </w:r>
          </w:p>
          <w:p>
            <w:pPr>
              <w:pStyle w:val="Normal"/>
              <w:spacing w:lineRule="auto" w:line="240"/>
              <w:jc w:val="both"/>
              <w:rPr/>
            </w:pPr>
            <w:r>
              <w:rPr>
                <w:rFonts w:cs="Times New Roman" w:ascii="Times New Roman" w:hAnsi="Times New Roman"/>
                <w:color w:val="000000"/>
                <w:spacing w:val="-2"/>
              </w:rPr>
              <w:t>b)</w:t>
              <w:tab/>
              <w:t>31 grudnia 2023 roku – co najmniej 50 tys.</w:t>
            </w:r>
          </w:p>
          <w:p>
            <w:pPr>
              <w:pStyle w:val="Normal"/>
              <w:spacing w:lineRule="auto" w:line="240"/>
              <w:jc w:val="both"/>
              <w:rPr/>
            </w:pPr>
            <w:r>
              <w:rPr>
                <w:rFonts w:cs="Times New Roman" w:ascii="Times New Roman" w:hAnsi="Times New Roman"/>
                <w:color w:val="000000"/>
                <w:spacing w:val="-2"/>
              </w:rPr>
              <w:t>c)</w:t>
              <w:tab/>
              <w:t>31 grudnia 2025 roku – co najmniej 100 tys.</w:t>
            </w:r>
          </w:p>
          <w:p>
            <w:pPr>
              <w:pStyle w:val="Normal"/>
              <w:spacing w:lineRule="auto" w:line="240"/>
              <w:jc w:val="both"/>
              <w:rPr/>
            </w:pPr>
            <w:r>
              <w:rPr>
                <w:rFonts w:cs="Times New Roman" w:ascii="Times New Roman" w:hAnsi="Times New Roman"/>
                <w:color w:val="000000"/>
                <w:spacing w:val="-2"/>
              </w:rPr>
              <w:t>d)</w:t>
              <w:tab/>
              <w:t>31 grudnia 2027 roku – co najmniej 300 ty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t>
              <w:tab/>
              <w:t>31 grudnia 2028 – co najmniej 500 tys.</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spacing w:val="-2"/>
              </w:rPr>
              <w:t xml:space="preserve">13. 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1. Aktualizacja istotnych założeń do modelu kosztów i korzyści wdrożenia inteligentnego opomiarowania w Polsce, kwiecień 2019 r. </w:t>
            </w:r>
          </w:p>
          <w:p>
            <w:pPr>
              <w:pStyle w:val="Normal"/>
              <w:spacing w:lineRule="auto" w:line="240"/>
              <w:jc w:val="both"/>
              <w:rPr/>
            </w:pPr>
            <w:r>
              <w:rPr>
                <w:rFonts w:cs="Times New Roman" w:ascii="Times New Roman" w:hAnsi="Times New Roman"/>
                <w:color w:val="000000"/>
                <w:spacing w:val="-2"/>
                <w:lang w:val="en-US"/>
              </w:rPr>
              <w:t xml:space="preserve">2. European Smart Metering Landscape Report „Utilities and Consumers”. </w:t>
            </w:r>
            <w:r>
              <w:rPr>
                <w:rFonts w:cs="Times New Roman" w:ascii="Times New Roman" w:hAnsi="Times New Roman"/>
                <w:color w:val="000000"/>
                <w:spacing w:val="-2"/>
              </w:rPr>
              <w:t>USmartConsumer Project. Madryt, listopad 2016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3. Analiza w zakresie ekonomicznej oceny zasadności wprowadzenia inteligentnych form pomiaru zużycia energii elektrycznej w Polsce, 20 sierpnia 2012 r.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Analiza skutków społeczno-gospodarczych wdrożenia inteligentnego opomiarowania, Warszawa, kwiecień 201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5. Aneks do Analizy skutków społeczno – gospodarczych wdrożenia inteligentnego opomiarowania, Warszawa, kwiecień 2013 r. </w:t>
            </w:r>
          </w:p>
          <w:p>
            <w:pPr>
              <w:pStyle w:val="Normal"/>
              <w:spacing w:lineRule="auto" w:line="240"/>
              <w:jc w:val="both"/>
              <w:rPr/>
            </w:pPr>
            <w:r>
              <w:rPr>
                <w:rFonts w:cs="Times New Roman" w:ascii="Times New Roman" w:hAnsi="Times New Roman"/>
                <w:color w:val="000000"/>
                <w:spacing w:val="-2"/>
              </w:rPr>
              <w:t>6. Materiał PSE S.A. dotyczący kosztów do poniesienia w latach 2020 – 2028 związanych z budową i funkcjonowaniem Operatora Informacji Rynku Energii z dnia 16 kwietnia 2019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Pismo Prezesa URE z dnia 29 czerwca 2018 r. (znak: DPR.0230.16.2018.JK) w sprawie kosztów związanych z nowymi obowiązkami regulatora w zakresie kwalifikacji. W związku jednak ze zmianą koncepcji w ramach rozmów z Ministerstwem Finansów, Ministerstwo Energii przygotowało własne, nowe wyliczenia.</w:t>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9"/>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pPr>
      <w:r>
        <w:rPr>
          <w:rFonts w:cs="Times New Roman" w:ascii="Times New Roman" w:hAnsi="Times New Roman"/>
          <w:sz w:val="20"/>
          <w:szCs w:val="20"/>
        </w:rPr>
        <w:t>Proszę podać np. wstępny tytuł projektu wpisany do wykazu prac legislacyjnych.</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9"/>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pPr>
      <w:r>
        <w:rPr>
          <w:rFonts w:cs="Times New Roman" w:ascii="Times New Roman" w:hAnsi="Times New Roman"/>
          <w:sz w:val="20"/>
          <w:szCs w:val="20"/>
        </w:rPr>
        <w:t xml:space="preserve">Proszę podać datę przygotowania OSR. </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9"/>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10"/>
        </w:numPr>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10"/>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3">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8"/>
        </w:numPr>
        <w:tabs>
          <w:tab w:val="clear" w:pos="708"/>
          <w:tab w:val="left" w:pos="2118" w:leader="none"/>
        </w:tabs>
        <w:spacing w:lineRule="auto" w:line="240" w:before="0" w:after="120"/>
        <w:ind w:left="1043" w:hanging="357"/>
        <w:jc w:val="both"/>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12"/>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12"/>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12"/>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12"/>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4"/>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4"/>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w:t>
      </w:r>
      <w:r>
        <w:rPr>
          <w:rFonts w:cs="Times New Roman" w:ascii="Times New Roman" w:hAnsi="Times New Roman"/>
          <w:i/>
          <w:sz w:val="18"/>
        </w:rPr>
        <w:t>Trzeci pakiet energetyczny</w:t>
      </w:r>
      <w:r>
        <w:rPr>
          <w:rFonts w:cs="Times New Roman" w:ascii="Times New Roman" w:hAnsi="Times New Roman"/>
          <w:sz w:val="18"/>
        </w:rPr>
        <w:t xml:space="preserve">, </w:t>
      </w:r>
      <w:hyperlink r:id="rId1">
        <w:r>
          <w:rPr>
            <w:rStyle w:val="InternetLink"/>
            <w:rFonts w:cs="Times New Roman" w:ascii="Times New Roman" w:hAnsi="Times New Roman"/>
            <w:color w:val="0070C0"/>
            <w:sz w:val="18"/>
            <w:u w:val="single"/>
          </w:rPr>
          <w:t>https://www.ure.gov.pl/pl/urzad/wspolpraca-miedzynarod/trzeci-pakiet-energety</w:t>
        </w:r>
      </w:hyperlink>
    </w:p>
  </w:footnote>
  <w:footnote w:id="3">
    <w:p>
      <w:pPr>
        <w:pStyle w:val="Footnote"/>
        <w:spacing w:lineRule="auto" w:line="240"/>
        <w:rPr>
          <w:rFonts w:ascii="Times New Roman" w:hAnsi="Times New Roman" w:cs="Times New Roman"/>
          <w:color w:val="0070C0"/>
          <w:sz w:val="18"/>
          <w:u w:val="single"/>
        </w:rPr>
      </w:pPr>
      <w:r>
        <w:rPr>
          <w:rStyle w:val="FootnoteCharacters"/>
        </w:rPr>
        <w:footnoteRef/>
      </w:r>
      <w:r>
        <w:rPr>
          <w:rFonts w:cs="Times New Roman" w:ascii="Times New Roman" w:hAnsi="Times New Roman"/>
          <w:color w:val="0070C0"/>
          <w:sz w:val="18"/>
          <w:u w:val="single"/>
        </w:rPr>
      </w:r>
    </w:p>
    <w:p>
      <w:pPr>
        <w:pStyle w:val="Footnote"/>
        <w:spacing w:lineRule="auto" w:line="240"/>
        <w:rPr>
          <w:rFonts w:ascii="Times New Roman" w:hAnsi="Times New Roman" w:cs="Times New Roman"/>
          <w:color w:val="0070C0"/>
          <w:sz w:val="18"/>
          <w:szCs w:val="18"/>
          <w:u w:val="single"/>
        </w:rPr>
      </w:pP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18"/>
          <w:szCs w:val="18"/>
        </w:rPr>
        <w:t xml:space="preserve">Minister Gospodarki, Analiza skutków społeczno-gospodarczych wdrożenia inteligentnego opomiarowania, Warszawa kwiecień 2013 r., </w:t>
      </w:r>
      <w:r>
        <w:rPr>
          <w:rFonts w:cs="Times New Roman" w:ascii="Times New Roman" w:hAnsi="Times New Roman"/>
          <w:color w:val="0070C0"/>
          <w:spacing w:val="-2"/>
          <w:sz w:val="18"/>
          <w:szCs w:val="18"/>
          <w:u w:val="single"/>
        </w:rPr>
        <w:t>https://informatyzacja-w-energetyce.cire.pl/pliki/1/Analiza_skutkow_spoleczno-gospodarczych.pdf</w:t>
      </w:r>
    </w:p>
    <w:p>
      <w:pPr>
        <w:pStyle w:val="Footnote"/>
        <w:rPr>
          <w:rFonts w:ascii="Times New Roman" w:hAnsi="Times New Roman" w:cs="Times New Roman"/>
          <w:color w:val="0070C0"/>
          <w:sz w:val="18"/>
          <w:szCs w:val="18"/>
          <w:u w:val="single"/>
        </w:rPr>
      </w:pPr>
      <w:r>
        <w:rPr>
          <w:rFonts w:cs="Times New Roman" w:ascii="Times New Roman" w:hAnsi="Times New Roman"/>
          <w:color w:val="0070C0"/>
          <w:sz w:val="18"/>
          <w:szCs w:val="18"/>
          <w:u w:val="single"/>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Model obliczeniowy do </w:t>
      </w:r>
      <w:r>
        <w:rPr>
          <w:rFonts w:cs="Times New Roman" w:ascii="Times New Roman" w:hAnsi="Times New Roman"/>
          <w:i/>
          <w:sz w:val="18"/>
        </w:rPr>
        <w:t>Aktualizacji kluczowych elementów Analizy skutków społeczno-gospodarczych wdrożenia inteligentnego opomiarowania</w:t>
      </w:r>
      <w:r>
        <w:rPr>
          <w:rFonts w:cs="Times New Roman" w:ascii="Times New Roman" w:hAnsi="Times New Roman"/>
          <w:sz w:val="18"/>
        </w:rPr>
        <w:t>, kwiecień 2019 r.</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Charakterystyka rynku energii elektrycznej w 2017 r.; </w:t>
      </w:r>
      <w:r>
        <w:rPr>
          <w:rFonts w:cs="Times New Roman" w:ascii="Times New Roman" w:hAnsi="Times New Roman"/>
          <w:color w:val="0070C0"/>
          <w:sz w:val="18"/>
          <w:u w:val="single"/>
        </w:rPr>
        <w:t>https://www.ure.gov.pl/pl/rynki-energii/energia-elektryczna/charakterystyka-rynku/7562,2017.html</w:t>
      </w:r>
    </w:p>
  </w:footnote>
  <w:footnote w:id="6">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i/>
          <w:lang w:val="en-GB"/>
        </w:rPr>
        <w:t>Data Exchange in Electric Power Systems: European State of Play and Perspectives</w:t>
      </w:r>
      <w:r>
        <w:rPr>
          <w:rFonts w:cs="Times New Roman" w:ascii="Times New Roman" w:hAnsi="Times New Roman"/>
          <w:lang w:val="en-GB"/>
        </w:rPr>
        <w:t>, Thema Consulting Group, czerwiec 2017</w:t>
      </w:r>
    </w:p>
  </w:footnote>
  <w:footnote w:id="7">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CEER, Review of Current and Future Data Management Models – CEER Report, Ref: C16-RMF-89-03, 13 grudnia 2016;  </w:t>
      </w:r>
      <w:r>
        <w:rPr>
          <w:rFonts w:cs="Times New Roman" w:ascii="Times New Roman" w:hAnsi="Times New Roman"/>
          <w:color w:val="0070C0"/>
          <w:u w:val="single"/>
          <w:lang w:val="en-GB"/>
        </w:rPr>
        <w:t>https://www.ceer.eu/documents/104400/-/-/1fbc8e21-2502-c6c8-7017-a6df5652d20b</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tatnett, aktualności ze strony internetowej </w:t>
      </w:r>
      <w:hyperlink r:id="rId2">
        <w:r>
          <w:rPr>
            <w:rStyle w:val="InternetLink"/>
            <w:rFonts w:cs="Times New Roman" w:ascii="Times New Roman" w:hAnsi="Times New Roman"/>
            <w:color w:val="0070C0"/>
          </w:rPr>
          <w:t>http://www.statnett.no/Media/Nyheter/Nyhetsarkiv-2018/De-forste-aktorer-er-godkjent-for-a-ta-i-bruk-Elhub/</w:t>
        </w:r>
      </w:hyperlink>
      <w:r>
        <w:rPr>
          <w:rFonts w:cs="Times New Roman" w:ascii="Times New Roman" w:hAnsi="Times New Roman"/>
        </w:rPr>
        <w:t xml:space="preserve">, data publikacji: 16 maja 2018 r. </w:t>
      </w:r>
    </w:p>
  </w:footnote>
  <w:footnote w:id="9">
    <w:p>
      <w:pPr>
        <w:pStyle w:val="Footnote"/>
        <w:rPr/>
      </w:pPr>
      <w:r>
        <w:rPr>
          <w:rStyle w:val="FootnoteCharacters"/>
        </w:rPr>
        <w:footnoteRef/>
      </w:r>
      <w:r>
        <w:rPr>
          <w:lang w:val="en-GB"/>
        </w:rPr>
        <w:t xml:space="preserve"> </w:t>
      </w:r>
      <w:r>
        <w:rPr>
          <w:rFonts w:cs="Times New Roman" w:ascii="Times New Roman" w:hAnsi="Times New Roman"/>
          <w:lang w:val="en-GB"/>
        </w:rPr>
        <w:t>Prezentacja „Elering’s Data Hubs for Energy Markets”, Elering AS, lipiec 2018.</w:t>
      </w:r>
    </w:p>
  </w:footnote>
  <w:footnote w:id="10">
    <w:p>
      <w:pPr>
        <w:pStyle w:val="Footnote"/>
        <w:spacing w:lineRule="auto" w:line="240"/>
        <w:rPr/>
      </w:pPr>
      <w:r>
        <w:rPr>
          <w:rStyle w:val="FootnoteCharacters"/>
        </w:rPr>
        <w:footnoteRef/>
      </w:r>
      <w:r>
        <w:rPr/>
        <w:t xml:space="preserve"> </w:t>
      </w:r>
      <w:r>
        <w:rPr>
          <w:rFonts w:cs="Times New Roman" w:ascii="Times New Roman" w:hAnsi="Times New Roman"/>
        </w:rPr>
        <w:t>Zgodnie z dokumentem</w:t>
      </w:r>
      <w:r>
        <w:rPr/>
        <w:t xml:space="preserve"> „</w:t>
      </w:r>
      <w:r>
        <w:rPr>
          <w:rFonts w:cs="Times New Roman" w:ascii="Times New Roman" w:hAnsi="Times New Roman"/>
          <w:color w:val="000000"/>
          <w:spacing w:val="-2"/>
        </w:rPr>
        <w:t>Aktualizacja istotnych założeń do modelu kosztów i korzyści wdrożenia inteligentnego opomiarowania w Polsce” , kwiecień 2019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1047"/>
        </w:tabs>
        <w:ind w:left="1047"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gov.pl/gfx/senat/userfiles/_public/k8/dokumenty/stenogram/oswiadczenia/jackowski/5921o.pdf" TargetMode="External"/><Relationship Id="rId3"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ure.gov.pl/pl/urzad/wspolpraca-miedzynarod/trzeci-pakiet-energety" TargetMode="External"/><Relationship Id="rId2" Type="http://schemas.openxmlformats.org/officeDocument/2006/relationships/hyperlink" Target="http://www.statnett.no/Media/Nyheter/Nyhetsarkiv-2018/De-forste-aktorer-er-godkjent-for-a-ta-i-bruk-Elhub/"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2:07:00Z</dcterms:created>
  <dc:creator/>
  <dc:description/>
  <cp:keywords/>
  <dc:language>en-US</dc:language>
  <cp:lastModifiedBy/>
  <dcterms:modified xsi:type="dcterms:W3CDTF">2020-01-16T12:08:00Z</dcterms:modified>
  <cp:revision>1</cp:revision>
  <dc:subject/>
  <dc:title/>
</cp:coreProperties>
</file>