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left"/>
        <w:rPr/>
      </w:pPr>
      <w:r>
        <w:rPr/>
        <w:t>Załącznik 18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zetwarzanie i agregowanie danych ostatecznych odbiorców w centralnym systemie teleinformatycznym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e w centralnym systemie teleinformatycznym dane osobowe ostatecznych odbiorców projektów objęte są ochroną zgodnie z ustawą z dnia 29 sierpnia 1997 r. o ochronie danych osobowych (Dz.U. z 2016 r. poz. 922)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ostateczny odbiorca projektu w ramach działania 3.1 POPC, jest rejestrowany w centralnym systemie teleinformatycznym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dotyczące ostatecznych odbiorców są gromadzone i przechowywane w centralnym systemie teleinformatycznym. System zapewnia możliwość monitorowania efektów projektów realizowanych poprzez przetwarzanie danych osób oraz instytucji bezpośrednio objętych wsparciem zgodnie z zasadami określonymi ministra właściwego ds. rozwoju regionalnego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uczestników gromadzone w centralnym systemie teleinformatycznym są podstawą </w:t>
        <w:br/>
        <w:t>do obliczenia wskaźników produktu oraz rezultatu bezpośredniego, a w przypadku danych osobowych stanowią także źródło będące podstawą do przeprowadzenia badań ewaluacyjnych lub analizy danych administracyjnych). Instytucja Pośrednicząca zapewnia, że wartości wskaźników produktu i rezultatu bezpośredniego są zgodne z wykazanymi w SL2014 danymi uczestnik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kaźników w postaci listy mierzalnych wskaźników projektu uzupełniane są w SL2014 na etapie wprowadzania umowy o dofinansowaniu realizacji projektu na podstawie listy wskaźników określonych przez beneficjenta we wniosku o dofinansowanie projektu. Podczas rejestracji umowy przypisuje się do projektu wskaźniki produktu i rezultatu w postaci zestawów wskaźników: kluczowych oraz specyficznych dla POPC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 w realizacji wskaźników monitorowany jest w SL2014 na kolejnym etapie, tj. podczas rejestracji wniosku o płatność w systemie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ostęp rzeczowy obejmuje wskaźniki kluczowe oraz specyficzne dla POPC. Wskaźniki produktu, które mogą zostać obliczone na podstawie danych uczestników, wyliczane są, biorąc pod uwagę datę rozpoczęcia udziału w projekcie. Wskaźniki rezultatu wypełniane są co do zasady po zakończeniu udziału uczestnika w projekcie. Dane do wskaźników kluczowych określonych w umowie o dofinansowanie agregowane są na podstawie danych uczestników, biorąc pod uwagę datę rozpoczęcia oraz zakończenia udziału w projekcie. Wskaźniki specyficzne dla POPC nie są generowane na podstawie danych uczestników zawartych w centralnym systemie teleinformatycznym, ale dane uczestników powinny być podstawą do ich weryfikacji w zależności od zakresu informacji, których dotyczy wskaźnik (np. w przypadku specyficznych grup wieku,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zystkich ostatecznych odbiorców, którzy przystąpili do projektu od początku jego realizacji do ostatniego dnia okresu rozliczeniowego, są przekazywane łącznie z wnioskiem beneficjenta o płatność. Instytucja oceniająca wniosek o płatność weryfikuje prawidłowość danych dotyczących uczestników projektów oraz wartości wskaźników kluczowych wykazanych we wniosku biorąc pod uwagę zapisy umowy o dofinansowanie. Weryfikacja i potwierdzenie prawidłowości powyższych danych, tj. danych ostatecznych odbiorców oraz wartości wskaźników kluczowych, jest jednym z warunków zatwierdzenia wniosku beneficjenta o płatność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gromadzonych danych nt. ostatecznych odbiorców będących osobami fizycznymi obejmuje dane osobowe (m.in. imię, nazwisko, PESEL, płeć), dane kontaktowe, szczegóły wsparcia (m.in., data przystąpienia do projektu i zakończenia udziału, forma wsparcia) oraz status uczestnika projektu po zakończeniu udziału w projekcie obejmujący efekty wsparcia monitorowane we wskaźnikach rezultatu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, gdy nie jest możliwe zebranie minimalnego zakresu danych, nie należy wykazywać danej osoby, a co za tym idzie w ramach właściwych wskaźników.  </w:t>
      </w:r>
    </w:p>
    <w:p>
      <w:pPr>
        <w:pStyle w:val="Akapitzlist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dotyczących ostatecznych odbiorców projektów zawiera załącznik nr 14 do umowy o dofinansowanie. Jednocześnie w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załącznik nr 13) </w:t>
      </w:r>
      <w:r>
        <w:rPr>
          <w:rFonts w:cs="Arial" w:ascii="Arial" w:hAnsi="Arial"/>
          <w:sz w:val="20"/>
          <w:szCs w:val="20"/>
        </w:rPr>
        <w:t xml:space="preserve">określono wzór formularza do wprowadzania danych o uczestnikach do SL2014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06:00Z</dcterms:created>
  <dc:creator>Marcin Topinski</dc:creator>
  <dc:description/>
  <cp:keywords/>
  <dc:language>en-US</dc:language>
  <cp:lastModifiedBy>Magdalena Usiądek</cp:lastModifiedBy>
  <cp:lastPrinted>2016-12-09T10:32:00Z</cp:lastPrinted>
  <dcterms:modified xsi:type="dcterms:W3CDTF">2017-05-29T06:06:00Z</dcterms:modified>
  <cp:revision>2</cp:revision>
  <dc:subject/>
  <dc:title/>
</cp:coreProperties>
</file>