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Załącznik nr 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kwalifikowalności podatku VA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azwa, adres wnioskodawcy/beneficjenta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 uwagi na swoją formę prawną i organizacyjną nie może być podatnikiem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miejscowość)        (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azwa, adres wnioskodawcy/beneficjenta; nr KRS, REGON, NIP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rFonts w:cs="Arial" w:ascii="Arial" w:hAnsi="Arial"/>
          <w:b/>
          <w:sz w:val="30"/>
          <w:szCs w:val="32"/>
        </w:rPr>
        <w:footnoteReference w:id="4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) wnioskodawca/beneficjent jest podatnikiem VAT, ale wykonuje wyłącznie czynności zwolnione przedmiotowo z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) wnioskodawca/beneficjent jest podatnikiem VAT, ale korzysta ze zwolnienia podmio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zachodzą inne przyczy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.…………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wnioskodawców/beneficjentów programu POPC, nie będących podatnikami VAT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o braku statusu podatnika VAT decydują inne przyczyny niż wymienione w pkt 1 i 2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eżeli o braku prawa do odliczenia VAT decydują inne przyczyny niż wymienione w pkt 1 - 5, to należy je opisać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Czarek</dc:creator>
  <dc:description/>
  <cp:keywords/>
  <dc:language>en-US</dc:language>
  <cp:lastModifiedBy>Magdalena Usiądek</cp:lastModifiedBy>
  <cp:lastPrinted>2008-10-21T14:38:00Z</cp:lastPrinted>
  <dcterms:modified xsi:type="dcterms:W3CDTF">2017-05-29T06:33:00Z</dcterms:modified>
  <cp:revision>2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