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szacunkowej wartości nie przekraczającej 130.000 złotych netto- </w:t>
        <w:br/>
        <w:t xml:space="preserve">     nr WT.2370.1.29.2021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-mail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1.oferujemy realizacje zamówienia na zakup i dostawę wraz z montażem: ,,pieca konwekcyjno-parowego ze sterowaniem elektronicznym na 10 GN 1/1 Electrolux’’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211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u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c konwekcyjno-parowy ze sterowaniem elektronicznym          na 10 Gn 1/1 Electrol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496"/>
      </w:tblGrid>
      <w:tr>
        <w:trPr>
          <w:cantSplit w:val="true"/>
        </w:trPr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7.12.2021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towar 12-miesięczną gwarancją jednolitą oraz rękojmią (przeglądy w okresie gwarancji wliczone w cenę) z możliwością przedłużenia na kolejne 12-miesięcy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zamontowa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towar jest towarem oryginalnym (firmowanym przez producenta), fabrycznie nowym. Zapewniamy, że towar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, dostawa wraz z montażem pieca konwekcyjno-parowego ze sterowaniem elektronicznym na 10GN 1/1 Electrolux     </w:t>
      <w:br/>
      <w:t xml:space="preserve">                                                                                                                                                                                               WT.2370.1.29.2021                    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CSPSP Katarzyna Krogulec</cp:lastModifiedBy>
  <cp:lastPrinted>2021-11-10T10:52:00Z</cp:lastPrinted>
  <dcterms:modified xsi:type="dcterms:W3CDTF">2021-11-10T09:56:00Z</dcterms:modified>
  <cp:revision>77</cp:revision>
  <dc:subject/>
  <dc:title>ZAŁĄCZNIK NR 0</dc:title>
</cp:coreProperties>
</file>