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" w:hanging="22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LAN DZIAŁALNOŚCI  </w:t>
      </w:r>
    </w:p>
    <w:p>
      <w:pPr>
        <w:pStyle w:val="Normal"/>
        <w:ind w:left="22" w:hanging="2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nistra Spraw Wewnętrznych i Administracji na rok 2022 dla działów administracji rządowej - administracja publiczna, sprawy wewnętrzne, wyznania religijne oraz mniejszości narodowe i etniczne</w:t>
      </w:r>
    </w:p>
    <w:p>
      <w:pPr>
        <w:pStyle w:val="Normal"/>
        <w:ind w:left="22" w:hanging="2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3" w:hanging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ęść A: Najważniejsze cele do realizacji w roku 2022</w:t>
      </w:r>
    </w:p>
    <w:p>
      <w:pPr>
        <w:pStyle w:val="Normal"/>
        <w:ind w:left="23" w:hanging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231"/>
        <w:gridCol w:w="2800"/>
        <w:gridCol w:w="2037"/>
        <w:gridCol w:w="4671"/>
        <w:gridCol w:w="2871"/>
      </w:tblGrid>
      <w:tr>
        <w:trPr>
          <w:tblHeader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rnik określający stopień realizacji cel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jważniejsze zadania służące realizacji celu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dniesienia do dokumentu </w:t>
              <w:br/>
              <w:t>o charakterze strategiczny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(jeżeli realizacja wskazanego celu wynika z dokumentu o charakterze strategicznym)</w:t>
            </w:r>
          </w:p>
        </w:tc>
      </w:tr>
      <w:tr>
        <w:trPr>
          <w:tblHeader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lanowana wartość do osiągnięcia na koniec roku, którego dotyczy pla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pewnienie bezpieczeństwa obywateli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 Średniookresowy wskaźnik zagrożenia (średnia - w danym okresie - liczba przestępstw na 100 tys. ludności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 Wskaźnik wykrywalności przestępstw ogółem (%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Wskaźnik sprawności działania SOP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≤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94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0,2: wartość bazowa miernika (2020 r.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68%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3,91: wartość bazowa miernika (2020 r.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ystem bezpieczeństwa publicznego 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tegia na rzecz Odpowiedzialnego Rozwoju na 2020 r. (z perspektywą na 2030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orytety Komendanta Głównego Policji na lata 2021-202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lan działań Policji na rzecz bezpieczeństwa ruchu drogowego w latach 2021 - 2023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tegia Bezpieczeństwa Narodowego RP</w:t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Bezpieczeństwo najważniejszych osób, obiektów </w:t>
              <w:br/>
              <w:t>i urządzeń w państwie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ziałania służby prewencyjnej 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ezpieczeństwo w ruchu drogowym 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ziałania na rzecz poprawy bezpieczeństwa powszechnego i porządku publicznego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ziałania służb kryminalnej i śledczej 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lizacja Programu „Dzielnicowy bliżej nas”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twarzanie zlikwidowanych oraz tworzenie nowych posterunków Policji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wadzenie Krajowej Mapy Zagrożeń Bezpieczeństwa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większenie sprawności zapewnienia bezpieczeństwa granicy zewnętrznej UE</w:t>
              <w:br/>
              <w:t xml:space="preserve"> i terytorium RP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skaźnik sprawności funkcjonowania systemu zintegrowanego zarządzania granicą i migracjami (%)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8%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88,44%: wartość bazowa miernika </w:t>
              <w:br/>
              <w:t>(2020 r.)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a granicz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tegia na rzecz Odpowiedzialnego Rozwoju na 2020 r. (z perspektywą na 2030)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tegia Zintegrowaneg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rządzania Granicą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ństwową Rzeczpospolitej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lskiej na lata 2019 – 2030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cepcja funkcjonowania SG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latach 2020-2022 z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spektywą do 2027 r.</w:t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alizacja polityki migracyjnej i azylowej oraz sprawy cudzoziemców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onowanie przejść granicznyc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rawa obsługi administracyjnej obywatel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źnik braku bezczynności/przewlekłości prowadzenia postępowań w zakresie skarg wpływających do sądów administracyjnyc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7,62 %: wartość bazowa miernika </w:t>
              <w:br/>
              <w:t xml:space="preserve">(2022 r.)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administracji publicznej i współpraca z jednostkami samorządu terytorialnego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lizacja zadań z zakresu prawa humanitarnego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ind w:firstLine="70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gwarantowanie członkom wspólnot religijnych poszanowania wolności sumienia i wyznani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cent spraw z zakresu poszanowania wolności sumienia i wyznania załatwionych w terminie krótszym niż przewidziany </w:t>
              <w:br/>
              <w:t>w Kodeksie Postępowania Administracyjnego (%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70%: wartość bazowa miernika (2020 r.)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lizacja zadań z zakresu stosunków pomiędzy Państwem, a Kościołami i innymi związkami wyznaniowym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Część B: Cele priorytetowe wynikające z budżetu państwa w układzie zadaniowym do realizacji w roku 2022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Część C: Inne cele przyjęte do realizacji w roku 2022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222"/>
        <w:gridCol w:w="2352"/>
        <w:gridCol w:w="2465"/>
        <w:gridCol w:w="4535"/>
        <w:gridCol w:w="3040"/>
      </w:tblGrid>
      <w:tr>
        <w:trPr>
          <w:tblHeader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rnik określający stopień realizacji cel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jważniejsze zadania służące realizacji celu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niesienia do dokumentu o charakterze strategiczny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(jeżeli realizacja wskazanego celu wynika z dokumentu o charakterze strategicznym)</w:t>
            </w:r>
          </w:p>
        </w:tc>
      </w:tr>
      <w:tr>
        <w:trPr>
          <w:tblHeader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lanowana wartość do osiągnięcia na koniec roku, którego dotyczy plan</w:t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blHeader w:val="true"/>
          <w:trHeight w:val="20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skonalenie jakości oraz monitorowania procesu świadczenia usług publicznyc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jednostek samorządu terytorialnego, które poprawiły dostępność do usług publicznych osobom ze szczególnymi potrzeb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95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75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sz w:val="20"/>
                <w:szCs w:val="20"/>
              </w:rPr>
              <w:t xml:space="preserve"> wartość bazowa miernika (2020 r.)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spacing w:lineRule="auto" w:line="240" w:before="0" w:after="12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nansowanie realizowanych umów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gram „Dostępność Plus”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gram Operacyjny Wiedza Edukacja Rozwój na lata 2014-202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nitorowanie postępu finansowego i rzeczowego  </w:t>
              <w:br/>
              <w:t xml:space="preserve">w realizowanych  umowach o dofinansowanie projektów </w:t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Kontrola realizowanych umów o dofinansowanie</w:t>
            </w:r>
          </w:p>
          <w:p>
            <w:pPr>
              <w:pStyle w:val="Listapunktowana"/>
              <w:numPr>
                <w:ilvl w:val="0"/>
                <w:numId w:val="0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ów.</w:t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pewnienie sprawnego utrzymania technicznego sieci GovNet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rodukcyjnie uruchamianych węzłów sieci GovNet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16 wartość bazowa miernika (2020 r.) 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budowa połączeń pomiędzy jednostkami administracji w ramach dedykowanej sieci rządowej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rodukcyjnie uruchomianych siłowni telekomunikacyjnyc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9 wartość bazowa miernika (2020 r.) 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dzór nad funkcjonowaniem GovNet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prawa stanu infrastruktury resortowych jednostek ochrony zdrowia poprzez wspieranie realizowanych działań inwestycyjnych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obszarze inwestycji budowlanyc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az zakupów inwestycyjnyc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zrealizowanych zadań dotyczących inwestycji budowlanych oraz zakupów inwestycyjnych w stosunku do zaplanowanych w danym roku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/6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39/26: wartość bazowa miernika (2020 r.) 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parcie dostosowania do przepisów prawa podmiotów leczniczych,  dla których Minister Spraw Wewnętrznych i Administracji jest podmiotem tworzącym, w których leczą się funkcjonariusze służb podległych MSWiA, w celu zapewnienia możliwości właściwego reagowania - poprzez dofinansowanie inwestycji i zakupów sprzętu i aparatury medycznej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n na Rzecz Odpowiedzialnego Rozwoju</w:t>
            </w:r>
          </w:p>
        </w:tc>
      </w:tr>
      <w:tr>
        <w:trPr>
          <w:trHeight w:val="291" w:hRule="atLeast"/>
        </w:trPr>
        <w:tc>
          <w:tcPr>
            <w:tcW w:w="1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doskonalenie systemu zarządzania kryzysowego oraz zapewnienie skutecznej ochrony ludności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ejście w życie projektu ustawy o ochronie ludności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prowadzenie projektu ustawy przez rządowy proces legislacyjny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tegia Bezpieczeństwa Narodowego Rzeczypospolitej Polskiej 202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……</w:t>
        <w:tab/>
        <w:tab/>
        <w:tab/>
        <w:tab/>
        <w:tab/>
        <w:tab/>
        <w:tab/>
        <w:tab/>
        <w:tab/>
        <w:t>……………………………………………………………………………………………..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20"/>
          <w:szCs w:val="20"/>
        </w:rPr>
        <w:tab/>
        <w:t xml:space="preserve">         Data</w:t>
        <w:tab/>
        <w:tab/>
        <w:tab/>
        <w:tab/>
        <w:tab/>
        <w:tab/>
        <w:tab/>
        <w:tab/>
        <w:tab/>
        <w:tab/>
        <w:tab/>
        <w:t xml:space="preserve">      (podpis ministra / kierownika jednostki)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851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Wskaźnik wyliczany: Wskaźnik skuteczności prowadzenia działań ochrony osób, Wskaźnik skuteczności prowadzenia działań ochrony obiektów, Wskaźnik skuteczności działań ochronnych związanych z ochroną polskich przedstawicielstw dyplomatycznych, urzędów konsularnych oraz przedstawicielstw przy organizacjach międzynarodowych poza granicami RP,  Wskaźnik skuteczności wsparcia działań ochron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8"/>
          <w:szCs w:val="18"/>
        </w:rPr>
        <w:t>liczba przestępstw wykrytych (łącznie z wykrytymi po podjęciu z umorzenia) w odniesieniu do ogólnej liczby przestępstw stwierdzonych w 2020 r. (powiększonej o liczbę przestępstw wykrytych po podjęciu postępowań umorzonych w latach poprzednich).</w:t>
      </w:r>
    </w:p>
  </w:footnote>
  <w:footnote w:id="4"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Wartość miernika przyjmuje wartość TAK w przypadku osiągnięcia przez wskaźnik wartości działania SOP wartości równej lub wyższej niż 80%. 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/>
          <w:sz w:val="18"/>
          <w:szCs w:val="18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„</w:t>
      </w:r>
      <w:r>
        <w:rPr>
          <w:sz w:val="18"/>
          <w:szCs w:val="18"/>
        </w:rPr>
        <w:t>osoby ze szczególnymi potrzebami” - wg definicji zawartej w ustawie z dnia 19 lipca 2019 r. o zapewnianiu dostępności osobom ze szczególnymi potrzebami (Dz. U. z 2020, poz. 1062). Do wskaźnika mogą być liczone wielokrotnie te same jednostki samorządu terytorialnego – wspieranie samorządu terytorialnego odbywa się w projektach o różnym charakterze. Pomiar następuje w momencie zawarcia umowy z beneficjentem lub grantobiorcą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miernik uwzględnia liczbę 620 JST, z którymi PFRON, jako beneficjent projektu grantowego „Dostępny samorząd-granty”  nr POWR.02.18.00-IP.01-00-003/21, planuje zawarcie umów o powierzenie grantu,</w:t>
      </w:r>
    </w:p>
  </w:footnote>
  <w:footnote w:id="7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artość bazowa miernika uwzględnia liczbę JST z projektu pozakonkursowego MSWiA „Samorząd Bez Barier” (36 JST) oraz z umów zawartych w konkursie nr POWR.02.18.00-IP.01-00-001/20 (939 JST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6:18:00Z</dcterms:created>
  <dc:creator>Gajowiak Grażyna</dc:creator>
  <dc:description/>
  <cp:keywords/>
  <dc:language>en-US</dc:language>
  <cp:lastModifiedBy>Zakrzewska Alicja</cp:lastModifiedBy>
  <cp:lastPrinted>2021-10-19T12:10:00Z</cp:lastPrinted>
  <dcterms:modified xsi:type="dcterms:W3CDTF">2021-12-06T16:18:00Z</dcterms:modified>
  <cp:revision>2</cp:revision>
  <dc:subject/>
  <dc:title>                                                      </dc:title>
</cp:coreProperties>
</file>