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3951"/>
        <w:gridCol w:w="1723"/>
        <w:gridCol w:w="8574"/>
      </w:tblGrid>
      <w:tr>
        <w:trPr>
          <w:tblHeader w:val="true"/>
          <w:trHeight w:val="1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43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WARGI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43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POWIEKI, ŁĄCZNIE Z KĄTEM O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UCHA I PRZEWODU SŁUCHOWEGO ZEWNĘTRZNEGO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INNYCH I NIEOKREŚLONYCH CZĘŚCI TWARZ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4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 OWŁOSIONEJ GŁOWY I SKÓRY SZYI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5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TUŁOWI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6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GÓRNEJ ŁĄCZNIE Z BARKIEM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DOLNEJ ŁĄCZNIE Z BIODREM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8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, NIEOKREŚLON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49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WOTWORY ZŁOŚLIWE TKANKI ŁĄCZNEJ I INNYCH TKANEK MIĘKKICH 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4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5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6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8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50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4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5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6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8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54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RZONU MACIC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EŚŃ MACIC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ŚNIÓWKA MACIC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MACIC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8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RZONU MACICY 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MACICY, NIEOKREŚLONE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56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JNI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03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WARGI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POWIEKI ŁĄCZNIE Z KĄTEM O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UCHA I PRZEWODU SŁUCHOWEGO ZEWNĘTRZNEGO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INNYCH I NIEOKREŚLONYCH CZĘŚCI TWARZ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4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SKÓRY OWŁOSIONEJ GŁOWY I SZYI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5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TUŁOWI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6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KOŃCZYNY GÓRNEJ ŁĄCZNIE Z BARKIEM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KOŃCZYNY DOLNEJ ŁĄCZNIE Z BIODREM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8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INNYCH UMIEJSCOWIEŃ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, NIEOKREŚLON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85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IAKOWŁÓKNIAKOWATOŚĆ NIEZŁOŚLI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85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WARDNIENIE GUZOWATE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85.8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FAKOMATOZY NIE SKLASYFIKOWANE GDZIE INDZIEJ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MOXIFE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85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KOMATOZA, NIEOKREŚLO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14:00Z</dcterms:created>
  <dc:creator/>
  <dc:description/>
  <cp:keywords/>
  <dc:language>en-US</dc:language>
  <cp:lastModifiedBy/>
  <dcterms:modified xsi:type="dcterms:W3CDTF">2016-06-20T12:31:00Z</dcterms:modified>
  <cp:revision>0</cp:revision>
  <dc:subject/>
  <dc:title/>
</cp:coreProperties>
</file>