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 xml:space="preserve">Załącznik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624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LIMFATYCZNEJ, KRWIOTWÓRCZEJ I POKREWNYCH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BEZ SYDERO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Z SYDEROBLASTAM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Z NADMIAREM 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Z NADMIAREM BLASTÓW Z TRANSFORMACJ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MIELODYSPLASTYCZN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HEMOFAGOCYTOWY ZWIĄZANY Z ZAKAŻEN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RCAPTOPU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, NIEOKREŚLO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0:00Z</dcterms:created>
  <dc:creator/>
  <dc:description/>
  <cp:keywords/>
  <dc:language>en-US</dc:language>
  <cp:lastModifiedBy/>
  <dcterms:modified xsi:type="dcterms:W3CDTF">2016-06-20T12:17:00Z</dcterms:modified>
  <cp:revision>0</cp:revision>
  <dc:subject/>
  <dc:title/>
</cp:coreProperties>
</file>