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 xml:space="preserve">Załącznik 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"/>
        <w:gridCol w:w="3760"/>
        <w:gridCol w:w="1669"/>
        <w:gridCol w:w="8925"/>
      </w:tblGrid>
      <w:tr>
        <w:trPr>
          <w:tblHeader w:val="true"/>
          <w:trHeight w:val="28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UBSTANCJI CZYNNEJ ORAZ, JEŻELI DOTYCZY- DROGA PODANIA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ICD-10</w:t>
            </w:r>
          </w:p>
        </w:tc>
        <w:tc>
          <w:tcPr>
            <w:tcW w:w="8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CD-10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ZŁOŚLIWE WARG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ZEWNĘTRZNA WARGI GÓR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ZEWNĘTRZNA WARGI DOL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ZEWNĘTRZNA WARGI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WEWNĘTRZNA WARGI GÓR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WEWNĘTRZNA WARGI DOL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WEWNĘTRZNA WARGI NIEOKREŚLONEJ (GÓRNA LUB DOLNA)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IDŁO WARG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WARGI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0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G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NASADY JĘZY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CZĘŚCI JĘZY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GRZBIETOWA JĘZY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EG JĘZY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NA POWIERZCHNIA JĘZY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NIE DWIE TRZECIE CZĘŚCI JĘZYKA, CZĘŚĆ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DAŁEK JĘZYK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JĘZYKA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ĘZYK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DZIĄS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3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IĄSŁO GÓR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03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IĄSŁO DOL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3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IĄSŁO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DNA JAMY UST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4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NIA CZĘŚĆ DNA JAMY UST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4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CZNA CZĘŚĆ DNA JAMY UST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4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DNA JAMY USTNEJ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4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O JAMY USTNEJ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PODNIEBIEN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NIEBIENIE TWARD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NIEBIENIE MIĘKK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ĘZYCZE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PODNIEBIENIA MIĘKKIEGO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NIEBIENI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CZĘŚCI JAMY UST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UZÓWKA POLICZ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ZEDSIONEK JAMY UST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STRZEŃ ZATRZON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INNYCH I NIEOKREŚLONYCH CZĘŚCI JAMY USTNEJ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MA USTN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ŚLINIANKI PRZYUSZ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DUŻYCH GRUCZOŁÓW ŚLIN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8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INIANKA PODŻUCHW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8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INIANKA PODJĘZYK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8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DUŻYCH GRUCZOŁÓW ŚLINOWYCH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8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ŻE GRUCZOŁY ŚLIN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ZŁOŚLIWE MIGDAŁ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9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ÓŁ MIGDAŁK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9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UKI PODNIEBIENNE (PODNIEBIENNO-JĘZYKOWY) (PODNIEBIENNO-GARDŁOWY)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9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ZMIANA PRZEKRACZAJĄCA GRANICE MIGDAŁKA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9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DAŁEK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CZĘŚCI USTNEJ GARDŁA (OROPHARYNX)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INKA NAGŁOŚNI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NIA POWIERZCHNIA NAGŁOŚN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10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BOCZNA CZĘŚCI USTNEJ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TYLNA CZĘŚCI USTNEJ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CZELINA SKRZEL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CZĘŚCI USTNEJ GARDŁA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0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USTNA GARDŁ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CZĘŚCI NOSOWEJ GARDŁA (NASOPHARYNX)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GÓRNA CZĘŚCI NOSOWEJ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TYLNA CZĘŚCI NOSOWEJ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BOCZNA CZĘŚCI NOSOWEJ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PRZEDNIA CZĘŚCI NOSOWEJ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Y PRZEKRACZAJACE GRANICE CZĘŚCI NOSOWEJ GARDŁA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NOSOWA GARDŁ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ZCHYŁKU GRUSZKOWAT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1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CZĘŚCI KRTANIOWEJ GARDŁA (HYPOPHARYNX)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OLICA PŁYTKI CHRZĄSTKI PIERŚCIENIOWAT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ŁD NALEWKOWO-NAGŁOŚNIOWY I POWIERZCHNIA GARDŁOWA FAŁDU NALEWKOWO-NAGŁOŚNI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LNA ŚCIANA CZĘŚCI KRTANIOWEJ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CZĘŚCI KRTANIOWEJ GARDŁA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KRTANIOWA GARDŁ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4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RDŁO O UMIEJSCOWIENIU NIEOKREŚLONY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4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RŚCIEŃ CHŁONNY GARDŁOWY WALDEYER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4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WARGI, JAMY USTNEJ I GARDŁA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OWOTWÓR ZŁOŚLIWY ŻOŁĄD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PUST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O ŻOŁĄD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ON ŻOŁĄD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JŚCIE ODŹWIERNI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ŹWIERNI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ZYWIZNA MNIEJSZA ŻOŁĄDK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ZYWIZNA WIĘKSZA ŻOŁĄDK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ŻOŁĄDKA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OŁĄDEK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ELITA CIENKI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NASTN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TO CZCZ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TO KRĘT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HYŁEK MECKEL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JELITA CIENKIEGO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TO CIENKI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ELITA GRUB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TO ŚLEP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ROSTEK ROBACZK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 WSTĘPUJĄ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IĘCIE WĄTROB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 POPRZECZ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IĘCIE ŚLEDZION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 ZSTĘPUJĄ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OKRĘŻNICY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ZGIĘCIA ESICZO-ODBYTNICZ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OWOTWÓR ZŁOŚLIWY ODBYTN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ODBYTU I KANAŁU ODBYT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BYT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Ł ODBYT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EFA KLOAKOGEN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1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ODBYTU I KANAŁU ODBYTU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WĄTROBY I PRZEWODÓW ŻÓŁCIOWYCH WEWNĄTRZWĄTROB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2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K KOMÓREK WĄTROB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2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K PRZEWODÓW ŻÓŁCIOWYCH WEWNĄTRZWĄTROB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2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ĄTROBIAK ZARODKOWY (HEPATOBLASTOMA)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2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NACZYNIOWY WĄTROB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2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MIĘSAKI WĄTROB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2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NIEOKREŚLONE RAKI WĄTROB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2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ĄTROB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PĘCHERZYKA ŻÓŁCI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CZĘŚCI DRÓG ŻÓŁCI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4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WNĄTRZWĄTROBOWE DROGI ŻÓŁCI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4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DAWKA WIĘKSZA DWUNASTNICY VATER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4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DRÓG ŻÓŁCIOWYCH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4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OGI ŻÓŁCI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TRZUSTK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ŁOWA TRZUSTK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ON TRZUSTK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ON TRZUSTK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ÓD TRZUSTK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WEWNĄTRZWYDZIELNICZA TRZUSTK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A CZĘŚĆ TRZUSTK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TRZUSTKI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USTK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DOKŁADNIEOKREŚLONYCH NARZĄDÓW TRAWIEN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6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ÓD POKARMOWY, CZĘŚĆ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6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EDZI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6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NARZĄDÓW TRAWIENNYCH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6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UKŁADU TRAWIENNEGO NIEDOKŁAD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AMY NOSOWEJ I UCHA ŚRODK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0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MA NOS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0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HO ŚRODK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ZATOK PRZYNOS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A SZCZĘK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ÓRKI SIT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A CZOŁ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A KLIN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IANA PRZEKRACZAJĄCA GRANICE ZATOK PRZYNOS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A PRZYNOSOW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TCHAW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OSKRZELA I PŁU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KRZELE GŁÓW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GÓRNY PŁUCA LUB OSKRZELE PŁATOWE GÓR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ŚRODKOWY PŁUCA LUB OSKRZELE PŁATOWE ŚRODK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DOLNY PŁUCA LUB OSKRZELE PŁATOWE DOL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OSKRZELA I PŁUCA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KRZELE LUB PŁUCO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GRAS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SERCA, ŚRÓDPIERSIA I OPŁUC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C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ÓDPIERSIE PRZEDN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ÓDPIERSIE TYL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ÓDPIERSIE, CZĘŚĆ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ŁUC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8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SERCA, ŚRÓDPIERSIA I OPŁUCNEJ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DOKŁADNIEOKREŚLONYCH CZĘŚCI UKŁADU ODDECHOWEGO I NARZĄDÓW KLATKI PIERSI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9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NA CZĘŚĆ DRÓG ODDECHOWYCH, CZĘŚĆ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9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ZMIANY PRZEKRACZAJACE GRANICE UKŁADU ODDECHOWEGO I NARZĄDÓW WNĘTRZA KLATKI PIERSIOWEJ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9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DOKŁADNIEOKREŚLONE UMIEJSCOWIENIE W OBRĘBIE UKŁADU ODDECH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KOŚCI I CHRZĄSTKI STAWOWEJ KOŃCZYN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40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OPATKA I KOŚCI DŁUGIE KOŃCZYNY GÓR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0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KRÓTKIE KOŃCZYNY GÓR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0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DŁUGIE KOŃCZYNY DOL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0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KRÓTKIE KOŃCZYNY DOL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0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KOŚCI I CHRZĄSTKI STAWOWEJ KOŃCZYN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0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I CHRZĄSTKI STAWOWE KOŃCZYN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KOŚCI I CHRZĄSTKI STAWOWEJ O INNYM I NIEOKREŚLONYM  UMIEJSCOWIENI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CZASZKI I TWARZ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UCH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KRĘGOSŁUP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1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ŻEBRA, MOSTKA I OBOJCZY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1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MIEDNICY, KOŚĆ KRZYŻOWA I GUZICZ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1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KOŚCI I CHRZĄSTKI STAWOWEJ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I CHRZĄSTKI STAW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SKÓR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WARG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POWIEKI, ŁĄCZNIE Z KĄTEM O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UCHA I PRZEWODU SŁUCHOWEGO ZEWNĘTRZ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INNYCH I NIEOKREŚLONYCH CZĘŚCI TWARZ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SKÓRY OWŁOSIONEJ GŁOWY I SKÓRY SZY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TUŁOW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ZERNIAK ZŁOŚLIWY KOŃCZYNY GÓRNEJ ŁĄCZNIE Z BARKIE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KOŃCZYNY DOLNEJ ŁĄCZNIE Z BIODRE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ZERNIAK ZŁOŚLIWY SKÓRY PRZEKRACZAJĄCY WYŻEJ OKREŚLONE GRANICE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3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ZŁOŚLIWY SKÓRY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5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MIĘDZYBŁONIAK OPŁUCNEJ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rzypadku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złośliwego międzybłoniaka opłucnej w stadium zaawansowany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SKÓR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TKANKI MIĘKKI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PODNIEBIEN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WĘZŁÓW CHŁON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INNYCH UMIEJSCOWIEŃ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KAPOSI' EGO LICZNYCH NARZĄDÓW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6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IĘSAK KAPOSI' EGO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ZŁOŚLIWE NERWÓW OBWODOWYCH I AUTONOMICZNEGO UKŁADU NERW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7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OBWODOWE GŁOWY, TWARZY I SZY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7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OBWODOWE KOŃCZYNY GÓRNEJ ŁĄCZNIE Z BARKIE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7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OBWODOWE KOŃCZYNY DOLNEJ ŁĄCZNIE Z BIODRE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7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OBWODOWE KLATKI PIERSI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7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OBWODOWE BRZUCH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7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OBWODOWE MIEDN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7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OBWODOWE TUŁOWIA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7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7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OBWODOWE I AUTONOMICZNY UKŁAD NERWOWY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PRZESTRZENI ZAOTRZEWNOWEJ I OTRZEW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STRZEŃ ZAOTRZEWN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ŚLONA CZĘŚĆ OTRZEW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RZEWN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PRZESTRZENI ZAOTRZEWNOWEJ I OTRZEWNEJ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NOWOTWORY ZŁOŚLIWE TKANKI ŁĄCZNEJ I INNYCH TKANEK MIĘKKICH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 GŁOWY, TWARZY I SZY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KOŃCZYNY GÓRNEJ ŁĄCZNIE Z BARKIE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KOŃCZYNY DOLNEJ ŁĄCZNIE Z BIODRE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KLATKI PIERSI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BRZUCH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MIEDN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49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TUŁOWI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TKANKI ŁĄCZNEJ I TKANKI MIĘKKIEJ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SUT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DAWKA I OTOCZKA BRODAWKI SUTK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NA CZĘŚĆ SUT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GÓRNA WEWNĘTRZNA SUT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DOLNA WEWNĘTRZNA SUT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GÓRNA ZEWNĘTRZNA SUT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DOLNA ZEWNĘTRZNA SUT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PACHOWA SUT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SUTKA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TEK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SROM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WARGI SROMOWE WIĘKSZ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GI SROMOWE MNIEJSZ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ECHTACZ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1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SROMU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OM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POCH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SZYJKI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3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ŁONA ŚLUZOWA SZYJKI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3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ŁONA ZEWNĘTRZNA SZYJKI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3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Ę SZYJKI MACICY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3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JKA MACICY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TRZONU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ŚŃ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ŁONA ŚLUZOWA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ŚNIÓWKA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O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TRZONU MACICY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4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ON MACICY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NIEOKREŚLONEJ CZĘŚCI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AJNI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ŻEŃSKICH NARZĄDÓW PŁCI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ĄBKA FALLOP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ĘZADŁO SZEROKIE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ĘZADŁO OBŁE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MACICZ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DATKI MACICY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NE OKREŚLONE ŻEŃSKIE NARZĄDY PŁCIOWE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ŻEŃSKICH NARZĄDÓW PŁCIOWYCH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7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EŃSKIE NARZĄDY PŁCI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GRUCZOŁU KROK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ĄDR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2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ĄDRO NIEZSTĄPI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2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ĄDRO ZSTĄPI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2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ĄDRO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MĘSKICH NARZĄDÓW PŁCI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3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JĄDRZ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3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OWRÓZEK NASIEN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3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SZ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3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NARZĄDY PŁCIOWE MĘSK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3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MĘSKICH NARZĄDÓW PŁCIOWYCH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3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ĘSKIE NARZĄDY PŁCI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OWOTWÓR ZŁOŚLIWY NERKI, Z WYJĄTKIEM MIEDNICZKI NERK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MIEDNICZKI NERK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MOCZOWOD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PĘCHERZA MOCZ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ÓJKĄT PĘCHERZA MOCZ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CZYT PĘCHERZA MOCZ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BOCZNA PĘCHERZA MOCZ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PRZEDNIA PĘCHERZA MOCZ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CIANA TYLNA PĘCHERZA MOCZ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JA PĘCHERZA MOCZ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JŚCIE MOCZOWOD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CZOWNI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PĘCHERZA MOCZOWEGO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7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ĘCHERZ MOCZOWY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OKREŚLONYCH NARZĄDÓW MOCZ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8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WKA MOCZ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8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Y CEWKI MOCZ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8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UKŁADU MOCZOWEGO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8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ŁAD MOCZOWY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O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9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JÓW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9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GÓW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9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ATKÓW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9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ZYNIÓW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9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AŁO RZĘSK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9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 I DROGI ŁZ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9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ZODÓŁ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9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ZMIANA PRZEKRACZAJĄCA GRANICE OKA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9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O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OPON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0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ONY MÓZG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0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ONY RDZENI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0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ONY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MÓZG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ÓZG Z WYJĄTKIEM PŁATÓW I KOMÓR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CZOŁ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SKRONI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CIEMIEN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POTYLICZ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ORY MÓZG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ÓŻDŻE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Ń MÓZG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MÓZGU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ÓZG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2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ZEŃ KRĘG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2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ON KOŃSK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2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 WĘCH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2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 WZROK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2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 PRZEDSIONKOWO-ŚLIMAK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2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I NIEOKREŚLONE NERWY CZASZK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2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2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NY SYSTEM NERWOWY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TARCZY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NADNERCZ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4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RA NADNERCZ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4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ZEŃ NADNERCZ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4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DNERCZ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GRUCZOŁÓW WYDZIELANIA WEWNĘTRZNEGO I STRUKTUR POKREW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 PRZYTARCZ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ADKA GRUCZOŁ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ÓD NOSOWO-GARDŁ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SZYN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ŁĘBEK SZYJ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AŁA PRZYAORTOWE I INNE CIAŁA PRZYZWOJ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JĘCIE WIELU GRUCZOŁÓW DOKREWNYCH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 WYDZIELANIA WEWNĘTRZNEGO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UMIEJSCOWIEŃ INNYCH I NIEDOKŁADNIEOKREŚLO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ŁOWA, TWARZ I SZYJ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ATKA PIERSI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U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DN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ŃCZYNA GÓR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ŃCZYNA DOL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NIEDOKŁADNIEOKREŚLONE UMIEJSCOWIEN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6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INNYCH I NIEDOKŁADNIEOKREŚLONYCH UMIEJSCOWIEŃ 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E I NIEOKREŚLONE NOWOTWORY ZŁOŚLIWE WĘZŁÓW CHŁON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7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ŁY CHŁONNE GŁOWY, TWARZY I SZY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7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ŁY CHŁONNE WNĘTRZA KLATKI PIERSI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7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ŁY CHŁONNE WEWNĄTRZ JAMY BRZUSZ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7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ŁY CHŁONNE KOŃCZYNY GÓRNEJ I PACH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7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ŁY CHŁONNE KOŃCZYNY DOLNEJ I PACHWI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7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ŁY CHŁONNE WEWNĄTRZ MIEDN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7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ŁY CHŁONNE MNOGICH REGIONÓW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7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ŁY CHŁONN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E NOWOTWORY ZŁOŚLIWE UKŁADU ODDECHOWEGI I TRAWIEN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8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PŁUC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8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ŚRÓDPIERS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8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OPŁUC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8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INNYCH I NIEOKREŚLONYCH NARZĄDÓW ODDECH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8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JELITA CIENKI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8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JELITA GRUBEGO I ODBYTN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8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OTRZEWNEJ I PRZESTRZENI ZAOTRZEWN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8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WĄTROB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8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INNYCH I NIEOKREŚLONYCH CZĘŚCI PRZEWODU POKARM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INNYCH UMIEJSCOWIEŃ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9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NERKI I MIEDNICZKI NERK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9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PĘCHERZA ORAZ INNYCH I NIEOKREŚLONYCH CZĘŚCI UKŁADU MOCZ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9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SKÓR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9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MÓZGU I OPON MÓZG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9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INNYCH I NIEOKREŚLONYCH CZĘŚCI UKŁADU NERW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9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KOŚCI I SZPIKU KOST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9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JAJNI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9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NADNERCZ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9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TÓRNY NOWOTWÓR ZŁOŚLIWY INNYCH OKREŚLONYCH UMIEJSCOWIEŃ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BEZ OKREŚLENIA JEGO UMIEJSCOWIEN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OROBA HODGKI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AGA LIMFOCYTÓW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WARDNIENIE GUZK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SZANOKOMÓRK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1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NIEJSZENIE LIMFOCYTÓW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1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A CHOROBA HODGKI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OROBA HODGKIN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Y I NIEOKREŚLONY NOWOTWÓR ZŁOŚLIWY TKANKI LIMFATYCZNEJ, KRWIOTWÓTRCZEJ I TKANEK POKREW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6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OROBA LETTERERA-SI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6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TIOCYTOZA ZŁOŚLI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6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ZY ZŁOŚLIWE Z KOMÓREK TUCZ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6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WDZIWY CHŁONIAK HISTIOCYTAR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6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NOWOTWORY ZŁOŚLIWE TKANKI LIMFATYCZNEJ, KRWIOTWÓRCZEJ I TKANEK POKREW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6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ZŁOŚLIWE TKANKI LIMFATYCZNEJ, KRWIOTWÓRCZEJ I POKREWNYCH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ZŁOŚLIWE NIEZALEŻNYCH (PIERWOTNYCH) MNOGICH UMIEJSCOWIEŃ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0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OŁĄDE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K IN SITU INNYCH I NIEOKREŚLONYCH CZĘŚCI NARZĄDÓW TRAWIEN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IĘCIE ESICZO-ODBYTNICZ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BYTN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1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BYT I KANAŁ ODBYT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1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I NIEOKREŚLONE CZĘŚCI JELIT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1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ĄTROBA, PĘCHERZYK ŻÓŁCIOWY I DROGI ŻÓŁCI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1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NARZĄDY TRAWIEN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RZĄDY TRAWIENN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 WARG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 POWIEKI ŁĄCZNIE Z KĄTEM O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 UCHA I PRZEWODU SŁUCHOWEGO ZEWNĘTRZ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 INNYCH I NIEOKREŚLONYCH CZĘŚCI TWARZ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 SKÓRY OWŁOSIONEJ GŁOWY I SZY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 TUŁOW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 KOŃCZYNY GÓRNEJ ŁĄCZNIE Z BARKIE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 KOŃCZYNY DOLNEJ ŁĄCZNIE Z BIODRE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 INNYCH UMIEJSCOWIEŃ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3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NIAK IN SITU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K IN SITU SZYJKI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6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ŁONA ŚLUZOWA SZYJKI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6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ŁONA ZEWNĘTRZNA SZYJKI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6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A CZĘŚĆ SZYJKI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6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JKA MACICY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K IN SITU INNYCH I NIEOKREŚLONYCH NARZĄDÓW PŁCI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7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ŁONA ŚLUZOWA MAC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7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O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7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CH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7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I NIEOKREŚLONE NARZĄDY PŁCIOWE ŻEŃSK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7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ĄC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7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 KROK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7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I NIEOKREŚLONE NARZĄDY PŁCIOWE MĘSK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K IN SITU INNYCH I NIEOKREŚLONYCH UMIEJSCOWIEŃ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9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ĘCHERZ MOCZ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9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I NIEOKREŚLONE CZĘŚCI UKŁADU MOCZ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9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9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CZYCA I INNE GRUCZOŁY WYDZIELANIA WEWNĘTRZ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9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K IN SITU INNYCH OKREŚLONYCH UMIEJSCOWIEŃ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9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K IN SITU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NIEZŁOŚLIWY JAMY USTNEJ I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0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G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0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ĘZY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0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O JAMY UST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0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I NIEOKREŚLONE CZĘŚCI JAMY UST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0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DAŁE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0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STRUKTURY USTNO-GARDŁ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0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NOSOWA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0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KRTANIOWA GAR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0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RDŁO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NIEZŁOŚLIWE DUŻYCH GRUCZOŁÓW ŚLIN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INIANKA PRZYUSZ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1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DUŻE GRUCZOŁY ŚLIN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ŻE GRUCZOŁY ŚLIN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NIEZŁOŚLIWE OKRĘŻNICY,ODBYTNICY,ODBYTU I KANAŁU ODBYT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TO ŚLEP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ROSTEK ROBACZK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 WSTĘPUJĄ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 POPRZECZ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 ZSTĘPUJĄ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 ESOWAT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, NIEOKREŚLO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IĘCIE ESICZO-ODBYTNICZ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BYTN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2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BYT I KANAŁ ODBYT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NIEZŁOŚLIWE INNYCH I NIEDOKŁADNIEOKREŚLONYCH CZĘŚCI UKŁADU TRAWIEN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ŁY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OŁĄDE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NASTN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I NIEOKREŚLONE CZĘŚCI JELITA CIENKI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ĄTROB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OGI ŻÓŁCIOWE ZEWNĄTRZWĄTROB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UST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PY TRZUSTK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DOKŁADNIEOKREŚLONE CZĘŚCI UKŁADU POKARM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NIEZŁOŚLIWE UCHA ŚRODKOWEGO I UKŁADU ODDECH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4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HO ŚRODKOWE, JAMA NOSOWA I ZATOKI PRZYNOS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4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TAŃ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4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CHAW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4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KRZELA I PŁU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4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ŁAD ODDECHOWY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NIEZŁOŚLIWY INNYCH I NIEOKREŚLONYCH NARZĄDÓW KLATKI PIERSI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5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S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5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C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5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ÓDPIERS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5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NARZĄDY KLATKI PIERSI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5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OKREŚLONE NARZĄDY KLATKI PIERSI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NIEZŁOŚLIWE KOŚCI I CHRZĄSTEK STAW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OPATKA I KOŚCI DŁUGIE KOŃCZYNY GÓR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KRÓTKIE KOŃCZYNY GÓR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DŁUGIE KOŃCZYNY DOL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KRÓTKIE KOŃCZYNY DOLN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CZASZKI I TWARZ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UCH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ĘGOSŁUP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EBRA, MOSTEK I OBOJCZY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MIEDNICY, KOŚĆ KRZYŻOWA I GUZICZ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I CHRZĄSTKI STAW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ZYNIAKI KRWIONOŚNE I NACZYNIAKI CHŁONNE JAKIEGOKOLWIEK UMIEJSCOWIEN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8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ZYNIAK KRWIONOŚNY JAKIEGOKOLWIEK UMIEJSCOWIEN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8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ZYNIAK CHŁONNY JAKIEGOKOLWIEK UMIEJSCOWIEN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NIEZŁOŚLIWE TKANEK MIĘKKICH OTRZEWNEJ I PRZESTRZENI ZAOTRZEWN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0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STRZEŃ ZAOTRZEWN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0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RZEW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NOWOTWORY NIEZŁOŚLIWE TKANKI ŁĄCZNEJ I INNYCH TKANEK MIĘKKI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 GŁOWY TWARZY I SZYI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 KOŃCZYNY GÓRNEJ, ŁĄCZNIE Z BARKIE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 KOŃCZYNY DOLNEJ, ŁĄCZNIE Z BIODRE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1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 KLATKI PIERSI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1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 BRZUCH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1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 MIEDNI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1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 TUŁOWIA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ZŁOŚLIWY NOWOTWÓR JAJNI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ZŁOŚLIWY NOWOTWÓR INNYCH I NIEOKREŚLONYCH ŻEŃSKICH NARZĄDÓW PŁCI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8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OM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8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CH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8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JOWODY I WIĘZADŁ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8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ŻEŃSKIE NARZĄDY PŁCI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8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EŃSKIE NARZĄDY PŁCI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ZŁOŚLIWY NOWOTWÓR MĘSKICH NARZĄDÓW PŁCI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9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ĄC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9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 KROK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9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ĄDR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9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JĄDRZ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9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SZ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9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MĘSKIE NARZĄDY PŁCI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9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ĘSKIE NARZĄDY PŁCI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ZŁOŚLIWY NOWOTWÓR NARZĄDÓW MOCZ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0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0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DNICZKA NERK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0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CZOWÓD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0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ĘCHERZ MOCZ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0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WKA MOCZ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0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NARZĄDY MOCZ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0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RZĄDY MOCZ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ZŁOŚLIWY NOWOTWÓR O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JÓW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GÓW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ATKÓW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1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ZYNIÓW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1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AŁO RZĘSK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1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Y I DROGI ŁZ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1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ZODÓŁ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O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NIEZŁOŚLIWY OPON MÓZG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2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ONY MÓZG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2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ONY RDZENI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2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ONY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ZŁOŚLIWY NOWOTWÓR MÓZGU I INNYCH CZĘŚCI CENTRALNEGO SYSTEMU NERW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3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ÓZG, NADNAMIOT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3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ÓZG, PODNAMIOT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3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ÓZG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3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CZASZK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3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ZEŃ KRĘG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3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CZĘŚCI CENTRALNEGO SYSTEMU NERW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3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NY SYSTEM NERWOWY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ZŁOŚLIWY NOWOTWÓR TARCZYC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ZŁOŚLIWY NOWOTWÓR INNYCH I NIEOKREŚLONYCH GRUCZOŁÓW WYDZIELANIA WEWNĘTRZ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DNERCZ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TARCZYC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AD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ÓD NOSOWO-GARDŁ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SZYN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ŁĘBEK SZYJ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AŁA PRZYAORTOWE I INNE CIAŁA PRZYZWOJ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GRUCZOŁY WYDZIELANIA WEWNĘTRZ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JĘCIE SZEREGU GRUCZOŁÓW WYDZIELANIA WEWNĘTRZ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5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 WYDZIELANIA WEWNĘTRZNEGO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ZŁOŚLIWY NOWOTWÓR O INNYM I NIEOKREŚLONYM UMIEJSCOWIENIU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6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ŁY CHŁON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6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OBWODOWE I AUTONOMICZNY UKŁAD NERW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6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UMIEJSCOWIEN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6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ZŁOŚLIWY NOWOTWÓR, NIEOKREŚLONEGO UMIEJSCOWIENI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O NIEPEWNYM LUB NIEZNANYM CHARAKTERZE JAMY USTNEJ I NARZĄDÓW TRAWIEN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7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GA, JAMA USTNA I GARDŁ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7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OŁĄDE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7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TO CIENK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7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O ŚLEP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7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7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BYTN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7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ĄTROBA, PĘCHERZYK ŻÓŁCIOWY I DROGI ŻÓŁCI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7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NARZĄDY TRAWIEN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7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RZĄDY TRAWIENN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O NIEPEWNYM LUB NIEZNANYM CHARAKTERZE UCHA ŚRODKOWEGO, NARZĄDÓW UKŁADU ODDECHOWEGO I KLATKI PIERSIOW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8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TAŃ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8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CHAWICA, OSKRZELA I PŁU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8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ŁUC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8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ÓDPIERS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8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S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8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NARZĄDY UKŁADU ODDECH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8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ŁAD ODDECHOWY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O NIEPEWNYM LUB NIEZNANYM CHARAKTERZE ŻEŃSKICH NARZĄDÓW PŁCI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9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I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9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JNI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9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OŻYSK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9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ŻEŃSKIE NARZĄDY PŁCI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9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EŃSKIE NARZĄDY PŁCI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O NIEPEWNYM LUB NIEZNANYM CHARAKTERZE MĘSKICH NARZĄDÓW PŁCI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0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 KROK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0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ĄDR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0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MĘSKIE NARZĄDY PŁCI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0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ĘSKIE NARZĄDY PŁCI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O NIEPEWNYM LUB NIEZNANYM CHARAKTERZE NARZĄDÓW MOCZOW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1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1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DNICZKA NERK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1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CZOWÓD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1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WKA MOCZ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1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ĘCHERZ MOCZ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1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NARZĄDY MOCZ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1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RZĄDY MOCZOWE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O NIEPEWNYM LUB NIEZNANYM CHARAKTERZE OPON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2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ONY MÓZG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2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ONY RDZENI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2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ONY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O NIEPEWNYM LUB NIEZNANYM CHARAKTERZE CENTRALNEGO SYSTEMU NERW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3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ÓZG, NADNAMIOT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3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ÓZG, PODNAMIOT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3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ÓZG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3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CZASZK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3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ZEŃ KRĘG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3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CZĘŚCI CENTRALNEGO SYSTEMU NERWOW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3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NY SYSTEM NERWOWY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O NIEPEWNYM LUB NIEZNANYM CHARAKTERZE GRUCZOŁÓW  WYDZIELANIA WEWNĘTRZ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CZYC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DNERCZ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TARCZYC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AD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ÓD NOSOWO-GARDŁ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SZYNK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ŁĘBEK SZYJ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AŁA PRZYAORTOWE I INNE CIAŁA PRZYZWOJ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JĘCIE SZEREGU GRUCZOŁÓW WYDZIELANIA WEWNĘTRZNEGO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Y WYDZIELANIA WEWNĘTRZNEGO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7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OISTNA TROMBOCYTOPENIA (KRWOTOCZNA)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7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NOWOTWORY O NIEPEWNYM LUB NIEZNANYM CHARAKTERZE UKŁADU LIMFATYCZNEGO, KRWIOTWÓTRCZEGO I TKANEK POKREWNYCH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7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O NIEPEWNYM LUB NIEZNANYM CHARAKTERZE UKŁADU LIMFATYCZNEGO, KRWIOTWÓTRCZEGO I TKANEK POKREWNYCH , NIEOKREŚLON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8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ORY O NIEPEWNYM LUB NIEZNANYM CHARAKTERZE INNYCH I NIEOKREŚLONYCH UMIEJSCOWIEŃ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8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ŚCI I CHRZĄSTKI STAWOW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8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INNE TKANKI MIĘKK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8.2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RWY OBWODOWE I AUTONOMICZNY UKŁAD NERWOW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8.3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STRZEŃ ZAOTRZEWNOW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8.4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RZEWN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8.5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ÓRA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8.6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TEK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8.7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UMIEJSCOWIENIE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8.9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O NIEPEWNYM LUB NIEZNANYM CHARAKTERZE, NIEOKREŚLONY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76.0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TIOCYTOZA Z KOMÓREK LANGERHANSA NIESKLASYFIKOWANA GDZIE INDZIEJ</w:t>
            </w:r>
          </w:p>
        </w:tc>
      </w:tr>
      <w:tr>
        <w:trPr>
          <w:trHeight w:val="284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RELBINUM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76.1</w:t>
            </w:r>
          </w:p>
        </w:tc>
        <w:tc>
          <w:tcPr>
            <w:tcW w:w="8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YMFOHISTIOCYTOZA Z ERYTROFAGOCYTOZ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36:00Z</dcterms:created>
  <dc:creator/>
  <dc:description/>
  <cp:keywords/>
  <dc:language>en-US</dc:language>
  <cp:lastModifiedBy/>
  <cp:lastPrinted>2015-03-12T13:22:00Z</cp:lastPrinted>
  <dcterms:modified xsi:type="dcterms:W3CDTF">2016-06-20T12:34:00Z</dcterms:modified>
  <cp:revision>0</cp:revision>
  <dc:subject/>
  <dc:title/>
</cp:coreProperties>
</file>