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96.2022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Andrzej Świderski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Odbudowa przepustu drogowego w leśnictwie Pławna o nr inw. 220/1157 zniszczonego nawalnymi deszczami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30 dni od dnia podpisania umowy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magany okres gwarancji – 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24 miesiąc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27.10.2022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8:02:00Z</dcterms:created>
  <dc:creator>ADAX</dc:creator>
  <dc:description/>
  <cp:keywords/>
  <dc:language>en-US</dc:language>
  <cp:lastModifiedBy>Sylwia Król</cp:lastModifiedBy>
  <cp:lastPrinted>2018-04-27T11:01:00Z</cp:lastPrinted>
  <dcterms:modified xsi:type="dcterms:W3CDTF">2022-10-18T08:02:00Z</dcterms:modified>
  <cp:revision>2</cp:revision>
  <dc:subject/>
  <dc:title>Znak sprawy</dc:title>
</cp:coreProperties>
</file>