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24 sierp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8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wiązku z przekazanym w dniu 5 sierpnia br. stanowiskiem Prokuratury Krajowej wobec uwagi zagłoszonej do raportu za IV kwartał 2019 r. z postępu rzeczowo – finansowego projektu informatycznego </w:t>
      </w:r>
      <w:r>
        <w:rPr>
          <w:b/>
          <w:i/>
        </w:rPr>
        <w:t>pn. Rozwój Systemu Digitalizacji Akt Postępowań Przygotowawczych w Sprawach Karnych (iSAD 2.0)</w:t>
      </w:r>
      <w:r>
        <w:rPr/>
        <w:t>, uprzejmie informuję, że Komenda Główna Policji akceptuje przedstawione przez wnioskodawcę projektu wyjaśnienia do zgłoszonej uwagi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14:00Z</dcterms:created>
  <dc:creator>Borzęcki Marcin</dc:creator>
  <dc:description/>
  <cp:keywords/>
  <dc:language>en-US</dc:language>
  <cp:lastModifiedBy>Marczak-Redecka Joanna</cp:lastModifiedBy>
  <cp:lastPrinted>2020-02-10T09:43:00Z</cp:lastPrinted>
  <dcterms:modified xsi:type="dcterms:W3CDTF">2020-08-26T07:14:00Z</dcterms:modified>
  <cp:revision>2</cp:revision>
  <dc:subject/>
  <dc:title>Departament Współpracy</dc:title>
</cp:coreProperties>
</file>