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</w:rPr>
        <w:t xml:space="preserve">Załącznik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"/>
        <w:gridCol w:w="3979"/>
        <w:gridCol w:w="1734"/>
        <w:gridCol w:w="8636"/>
      </w:tblGrid>
      <w:tr>
        <w:trPr>
          <w:tblHeader w:val="true"/>
          <w:trHeight w:val="117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AZWA SUBSTANCJI CZYNNEJ ORAZ, JEŻELI DOTYCZY- DROGA PODANIA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KOD ICD-10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AZWA ICD-10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CZĘŚCI NOSOWEJ GARDŁA (NASOPHARYNX)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CIANA GÓRNA CZĘŚCI NOSOWEJ GARDŁ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CIANA TYLNA CZĘŚCI NOSOWEJ GARDŁ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CIANA BOCZNA CZĘŚCI NOSOWEJ GARDŁ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CIANA PRZEDNIA CZĘŚCI NOSOWEJ GARDŁ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1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Y PRZEKRACZAJACE GRANICE CZĘŚCI NOSOWEJ GARDŁA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ĘŚĆ NOSOWA GARDŁA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PRZEŁYKU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ZYJNA CZĘŚĆ PRZEŁYKU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IERSIOWA CZĘŚĆ PRZEŁYKU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RZUSZNA CZĘŚĆ PRZEŁYKU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5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ÓRNA TRZECIA CZĘŚĆ PRZEŁYKU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5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RODKOWA TRZECIA CZĘŚĆ PRZEŁYKU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5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OLNA TRZECIA CZĘŚĆ PRZEŁYKU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5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PRZEŁYKU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ŁYK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ŻOŁĄD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PUST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NO ŻOŁĄD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RZON ŻOŁĄD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UJŚCIE ODŹWIERNI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DŹWIERNIK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RZYWIZNA MNIEJSZA ŻOŁĄDKA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RZYWIZNA WIĘKSZA ŻOŁĄDKA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ŻOŁĄDKA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ŻOŁĄDEK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OSKRZELA I PŁUC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KRZELE GŁÓW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ŁAT GÓRNY PŁUCA LUB OSKRZELE PŁATOWE GÓR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ŁAT ŚRODKOWY PŁUCA LUB OSKRZELE PŁATOWE ŚRODK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4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ŁAT DOLNY PŁUCA LUB OSKRZELE PŁATOWE DOL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4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OSKRZELA I PŁUCA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4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KRZELE LUB PŁUCO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KOŚCI I CHRZĄSTKI STAWOWEJ KOŃCZYN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ŁOPATKA I KOŚCI DŁUGIE KOŃCZYNY GÓRN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KRÓTKIE KOŃCZYNY GÓRN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0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DŁUGIE KOŃCZYNY DOLN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0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KRÓTKIE KOŃCZYNY DOLNEJ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0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KOŚCI I CHRZĄSTKI STAWOWEJ KOŃCZYN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0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I CHRZĄSTKI STAWOWE KOŃCZYN, NIEOKREŚLONE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KOŚCI I CHRZĄSTKI STAWOWEJ O INNYM I NIEOKREŚLONYM  UMIEJSCOWIENIU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CZASZKI I TWARZ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ŻUCH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KRĘGOSŁUP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ŻEBRA, MOSTKA I OBOJCZY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1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MIEDNICY, KOŚĆ KRZYŻOWA I GUZICZ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1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KOŚCI I CHRZĄSTKI STAWOWEJ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I CHRZĄSTKI STAWOWE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SAK KAPOSI' 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SAK KAPOSI' EGO SKÓR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SAK KAPOSI' EGO TKANKI MIĘKKI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6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SAK KAPOSI' EGO PODNIEBIENI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6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SAK KAPOSI' EGO WĘZŁÓW CHŁONN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6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SAK KAPOSI' EGO INNYCH UMIEJSCOWIEŃ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6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SAK KAPOSI' EGO LICZNYCH NARZĄDÓW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6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SAK KAPOSI' EGO, NIEOKREŚLONY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ZŁOŚLIWE NERWÓW OBWODOWYCH I AUTONOMICZNEGO UKŁADU NERWOW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7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GŁOWY, TWARZY I SZYI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7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KOŃCZYNY GÓRNEJ ŁĄCZNIE Z BARKIEM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7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KOŃCZYNY DOLNEJ ŁĄCZNIE Z BIODREM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7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KLATKI PIERSIOW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7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BRZUCH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7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MIEDNIC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7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TUŁOWIA, NIEOKREŚLONE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7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NERWÓW OBWODOWYCH I AUTONOMICZNEGO UKŁADU NERWOWEGO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7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I AUTONOMICZNY UKŁAD NERWOWY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PRZESTRZENI ZAOTRZEWNOWEJ I OTRZEWN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STRZEŃ ZAOTRZEWN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EŚLONA CZĘŚĆ OTRZEWN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8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TRZEWNA, NIEOKREŚLONA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8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PRZESTRZENI ZAOTRZEWNOWEJ I OTRZEWNEJ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ZŁOŚLIWE TKANKI ŁĄCZNEJ I INNYCH TKANEK MIĘKKI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9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INNE TKANKI MIĘKKIE GŁOWY, TWARZY I SZYI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9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TKANKA MIĘKKA KOŃCZYNY GÓRNEJ ŁĄCZNIE Z BARKIEM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9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TKANKA MIĘKKA KOŃCZYNY DOLNEJ ŁĄCZNIE Z BIODREM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9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TKANKA MIĘKKA KLATKI PIERSIOW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9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TKANKA MIĘKKA BRZUCH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9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TKANKA MIĘKKA MIEDNIC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9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TKANKA MIĘKKA TUŁOWIA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9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TKANKI ŁĄCZNEJ I TKANKI MIĘKKIEJ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9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TKANKA MIĘKKA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SUT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RODAWKA I OTOCZKA BRODAWKI SUTKOW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ENTRALNA CZĘŚĆ SUT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ĆWIARTKA GÓRNA WEWNĘTRZNA SUT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ĆWIARTKA DOLNA WEWNĘTRZNA SUT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ĆWIARTKA GÓRNA ZEWNĘTRZNA SUT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ĆWIARTKA DOLNA ZEWNĘTRZNA SUT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ĘŚĆ PACHOWA SUT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SUTKA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UTEK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TRZONU MACIC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IEŚŃ MACIC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ŁONA ŚLUZOWA MACIC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ŚNIÓWKA MACIC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4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NO MACIC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4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TRZONU MACICY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4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RZON MACICY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NIEOKREŚLONEJ CZĘŚCI MACIC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JAJNIKA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INNYCH I NIEOKREŚLONYCH ŻEŃSKICH NARZĄDÓW PŁCIOW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7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RĄBKA FALLOPI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7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IĘZADŁO SZEROKIE MACIC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7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IĘZADŁO OBŁE MACIC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7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YMACICZ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7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YDATKI MACICY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7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ŻEŃSKIE NARZĄDY PŁCI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7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ŻEŃSKICH NARZĄDÓW PŁCIOWYCH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7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ŻEŃSKIE NARZĄDY PŁCIOWE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BEZ OKREŚLENIA JEGO UMIEJSCOWIENI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HODGKI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AGA LIMFOCYTÓW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TWARDNIENIE GUZK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ESZANOKOMÓRK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MNIEJSZENIE LIMFOCYTÓW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CHOROBA HODGKI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81.9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HODGKINA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NIEZIARNICZY GUZKOWY (GRUDKOWY)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 MAŁYCH WPUKLONYCH (SZCZELINOWATYCH = CLEAVED) KOMÓREK, GUZKOWY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ESZANY Z MAŁYCH WPUKLONYCH (SZCZELINOWATYCH = CLEAVED) I WIELKICH KOMÓREK, GUZK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IELKOMÓRKOWY, GUZK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POSTACIE CHŁONIAKA NIEZIARNICZEGO GUZKOW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NIEZIARNICZY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I NIEZIARNICZE ROZLA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 MAŁYCH KOMÓREK (ROZLANY)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 MAŁYCH WPUKLONYCH (SZCZELINOWATYCH = CLEAVED) KOMÓREK (ROZLANY)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ESZANY Z DUŻYCH I MAŁYCH KOMÓREK (ROZLANY)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IELKOMÓRKOWY (ROZLANY)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MMUNOBLASTYCZNY (ROZLANY)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LIMFOBLASTYCZNY (ROZLANY)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ZRÓŻNICOWANY (ROZLANY)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UZ (CHŁONIAK) BURKITT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POSTACIE ROZLANYCH CHŁONIAKÓW NIEZIARNICZ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OZLANY CHŁONIAK NIEZIARNICZY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BWODOWY I SKÓRNY CHŁONIAK Z KOMÓREK T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IARNINIAK GRZYBIAST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SEZARY' 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STREFY T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LIMFOEPITELIOIDAL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BWODOWY CHŁONIAK Z KOMÓREK T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I NIEOKREŚLONE CHŁONIAKI T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I NIEOKREŚLONE POSTACIE CHŁONIAKÓW NIEZIARNICZ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SAK LIMFATYCZ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Z KOMÓREK B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5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POSTACIE CHŁONIAKA NIEZIARNICZ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NIEZIARNICZY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ŁOŚLIWE CHOROBY IMMUNOPROLIFERACYJ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AKROGLOBULINEMIA WALDENSTRÖM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ŁAŃCUCHÓW CIĘŻKICH ALF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ŁAŃCUCHÓW CIĘŻKICH GAMM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IMMUNOPROLIFERACYJNA JELITA CIENKI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ZŁOŚLIWE CHOROBY IMMUNOPROLIFERACYJ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ŁOŚLIWE CHOROBY IMMUNOPROLIFERACYJNE, NIEOKREŚLONE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ZPICZAK MNOGI I NOWOTWORY ZŁOŚLIWE Z KOMÓREK PLAZMATYCZN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ZPICZAK MNOGI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PLAZMATYCZNOKOMÓRK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0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ZASZPIKOWA POSTAĆ SZPICZA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LIMFATYCZ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LIMFOBLASTYCZ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BIAŁACZKA LIMFOCYT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OSTRA BIAŁACZKA LIMFOCYT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PROLIMFOCYTAR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WŁOCHATOKOMÓRKOWA (HAIRY-CELL)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DOROSŁYCH Z KOMÓREK T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BIAŁACZKA LIMFATYCZ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LIMFATYCZNA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SZPIK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SZPIK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BIAŁACZKA SZPIK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OSTRA BIAŁACZKA SZPIK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SAK SZPIK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PROMIELOCYT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SZPIKOWO-MONOCYT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BIAŁACZKA SZPIK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SZPIKOWA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MONOCYT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MONOCYT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BIAŁACZKA MONOCYT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OSTRA BIAŁACZKA MONOCYT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BIAŁACZKA MONOCYT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MONOCYTOWA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BIAŁACZKI OKREŚLONEGO RODZAJU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CZERWIENICA I BIAŁACZKA ERYTROBLASTYCZNA (ERYTROLEUKEMIA)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CZERWIENIC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MEGAKARIOBLASTYCZ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Z KOMÓREK TUCZN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SZPIKOWICA UOGÓLNI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E ZWŁÓKNIENIE SZPIKU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OKREŚLONA BIAŁACZ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Z KOMÓREK NIEOKREŚLONEGO RODZAJU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Z KOMÓREK NIEOKREŚLONEGO RODZAJU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BIAŁACZKA Z KOMÓREK NIEOKREŚLONEGO RODZAJU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OSTRA BIAŁACZKA Z KOMÓREK NIEOKREŚLONEGO RODZAJU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5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BIAŁACZKA Z KOMÓREK NIEOKREŚLONEGO RODZAJU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, NIEOKREŚLONA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Y I NIEOKREŚLONY NOWOTWÓR ZŁOŚLIWY TKANKI LIMFATYCZNEJ, KRWIOTWÓTRCZEJ I TKANEK POKREWN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LETTERERA-SIW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HISTIOCYTOZA ZŁOŚLI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6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UZY ZŁOŚLIWE Z KOMÓREK TUCZN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6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AWDZIWY CHŁONIAK HISTIOCYTARNY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6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NOWOTWORY ZŁOŚLIWE TKANKI LIMFATYCZNEJ, KRWIOTWÓRCZEJ I TKANEK POKREWNYCH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6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ZŁOŚLIWE TKANKI LIMFATYCZNEJ, KRWIOTWÓRCZEJ I POKREWNYCH, NIEOKREŚLONE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O NIEPEWNYM LUB NIEZNANYM CHARAKTERZE INNYCH I NIEOKREŚLONYCH UMIEJSCOWIEŃ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I CHRZĄSTKI STAW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INNE TKANKI MIĘKKI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I AUTONOMICZNY UKŁAD NERW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STRZEŃ ZAOTRZEWN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TRZEW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KÓR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UTEK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UMIEJSCOWIENIE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O NIEPEWNYM LUB NIEZNANYM CHARAKTERZE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E8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AMYLOIDOZA /SKROBIAWICA/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E8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KROBIAWICE UKŁADOWE DZIEDZICZNE LUB RODZINNE,POSTAĆ NIE-NEUROPATYCZNA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E8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KROBIAWICA UKŁADOWA DZIEDZICZNA LUB RODZINNA,POSTAĆ NEUROPATYCZ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E8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KROBIAWICA UKŁADOWA DZIEDZICZNA LUB RODZINNA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E85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E AMYLOIDOZY NARZĄD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E85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LOKALIZOWANE (NARZADOWE) ODKŁADANIE SIĘ MAS SKROBIOWAT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E85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AMYLOIDOZ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IRUBI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E8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AMYLOIDOZA, NIEOKREŚLONA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2:34:00Z</dcterms:created>
  <dc:creator/>
  <dc:description/>
  <cp:keywords/>
  <dc:language>en-US</dc:language>
  <cp:lastModifiedBy/>
  <dcterms:modified xsi:type="dcterms:W3CDTF">2016-06-20T12:10:00Z</dcterms:modified>
  <cp:revision>0</cp:revision>
  <dc:subject/>
  <dc:title/>
</cp:coreProperties>
</file>